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олжностные обязанности секретаря – машинистк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лжностная инструкция – главный организационно –правовой документ, регламентирующий деятельность секретар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лжностная инструкция – документ длительного пользования и применяется до замены новой должностной инструкции. Поэтому к её составлению следует отнестись с большой ответственностью. Что в должностной инструкции записано, то и спросится. Какие права в ней даны, те Вы и имеет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кретарь должен знать: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тановления, распоряжения, приказы и др. руководящие нормативные документы вышестоящих и др. органов, касающиеся организации делопроизводства;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сударственную систему документационного обеспечения управлен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андарты Унифицированной системы организационно-распорядительной документац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руктуру организац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>организацию делопроизводства в организац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>схемы документооборота;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рядок составления номенклатуры дел, описей дел постоянного и временного хранения, установленной отчетности;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оки и порядок сдачи дел в архив;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стемы организации контроля за исполнением документов;</w:t>
      </w:r>
    </w:p>
    <w:p>
      <w:pPr>
        <w:pStyle w:val="Normal"/>
        <w:spacing w:before="120" w:after="0"/>
        <w:ind w:firstLine="567"/>
        <w:jc w:val="both"/>
        <w:rPr/>
      </w:pPr>
      <w:r>
        <w:rPr/>
        <w:t>оргтехнику и др. средства механизации управленческого труда;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е экономики, организации производства, труда и управлен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конодательства о труде и охране труда РФ;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вила внутреннего трудового распорядка;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вила и нормы охраны труда, техники безопасности производственной санитарии, противопожарной защи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валификационные характеристики секретаря, секретаря-машинистки и секретаря-стенографистки фактически аналогичны с добавлением машинописного оформления документов у секретаря-машинистки и стенографирования у секретаря-стенографистки. Поэтому достаточно воспользоваться одной из этих квалификационных характеристик. Например, должностные обязанности секретаря-машинистки даны так: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полняет функции по обеспечению обслуживания работы руководителя организации или её подразделений;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учает для руководителя сведения от работников подразделений, вызывает их по его поручению; организует телефонные переговоры руководителя;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нимает и передает телефонограммы, записывает в отсутствие руководителя принятые сообщения и доводит их до его сведен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ит за обеспечением руководителя канцелярскими принадлежностями, средствами организационной техники, создает условия, способствующие эффективной работе руководителя;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едает и принимает информацию по приемно-переговорным устройствам;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чатает по указанию руководителя различные материалы;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дет делопроизводство, принимает поступающую на имя руководителя корреспонденцию, осуществляет её систематизацию в соответствии с принятым в организации порядком и передает после её рассмотрения руководителям подразделения или конкретным исполнителям для использования в процессе их работы, либо подготовки ответа, следит за сроками выполнения поручений руководителя, взятых на контроль;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нимает документы на подпись руководителю;</w:t>
      </w:r>
    </w:p>
    <w:p>
      <w:pPr>
        <w:pStyle w:val="Normal"/>
        <w:spacing w:before="120" w:after="0"/>
        <w:ind w:firstLine="567"/>
        <w:jc w:val="both"/>
        <w:rPr/>
      </w:pPr>
      <w:r>
        <w:rPr/>
        <w:t>организует прием посетителей, содействует оперативности и выполнению просьб и предложений работников;</w:t>
      </w:r>
    </w:p>
    <w:p>
      <w:pPr>
        <w:pStyle w:val="Normal"/>
        <w:spacing w:before="120" w:after="0"/>
        <w:ind w:firstLine="567"/>
        <w:jc w:val="both"/>
        <w:rPr/>
      </w:pPr>
      <w:r>
        <w:rPr/>
        <w:t>формирует дела в соответствии с утвержденной номенклатурой, обеспечивает их сохранность в установленные сроки и сдает в архи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лжен знать: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тановления, распоряжения, приказы и др. руководящие нормативные документы вышестоящих и др. органов, касающиеся организации делопроизводства;</w:t>
      </w:r>
    </w:p>
    <w:p>
      <w:pPr>
        <w:pStyle w:val="Normal"/>
        <w:spacing w:before="120" w:after="0"/>
        <w:ind w:firstLine="567"/>
        <w:jc w:val="both"/>
        <w:rPr/>
      </w:pPr>
      <w:r>
        <w:rPr/>
        <w:t>руководящий состав организации и её подразделений;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шинопись, правила орфографии и пунктуации, порядок расположения материала при печати различных документов;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вила печатания деловых писем и использования типовых форм;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вила эксплуатации организационной техники;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андарты, унифицированные системы организационно-распорядительной документац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ы организации труда;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конодательство о труде и охрана труда РФ;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вила внутреннего трудового распорядка;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вила и нормы охраны труда, техники безопасности, производственной санитарии и противопожарной защит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eferat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06:00Z</dcterms:created>
  <dc:creator>User</dc:creator>
  <dc:description/>
  <cp:keywords/>
  <dc:language>en-US</dc:language>
  <cp:lastModifiedBy>Mage</cp:lastModifiedBy>
  <dcterms:modified xsi:type="dcterms:W3CDTF">2011-10-11T21:06:00Z</dcterms:modified>
  <cp:revision>2</cp:revision>
  <dc:subject/>
  <dc:title>Должностные обязанности секретаря – машинистки</dc:title>
</cp:coreProperties>
</file>