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Педагогическая теория Жан-Жака Руссо</w:t>
      </w:r>
    </w:p>
    <w:p>
      <w:pPr>
        <w:pStyle w:val="Normal"/>
        <w:spacing w:before="120" w:after="0"/>
        <w:ind w:firstLine="567"/>
        <w:jc w:val="both"/>
        <w:rPr>
          <w:sz w:val="28"/>
          <w:szCs w:val="28"/>
        </w:rPr>
      </w:pPr>
      <w:r>
        <w:rPr>
          <w:sz w:val="28"/>
          <w:szCs w:val="28"/>
        </w:rPr>
        <w:t>Н.А.Константинов, Е.Н.Медынский, М.Ф.Шабаева</w:t>
      </w:r>
    </w:p>
    <w:p>
      <w:pPr>
        <w:pStyle w:val="Normal"/>
        <w:spacing w:before="120" w:after="0"/>
        <w:jc w:val="center"/>
        <w:rPr>
          <w:b/>
          <w:b/>
          <w:bCs/>
          <w:sz w:val="28"/>
          <w:szCs w:val="28"/>
        </w:rPr>
      </w:pPr>
      <w:r>
        <w:rPr>
          <w:b/>
          <w:bCs/>
          <w:sz w:val="28"/>
          <w:szCs w:val="28"/>
        </w:rPr>
        <w:t xml:space="preserve">Общественно-политическое положение во Франции в середине XVIII века. Просветительская философия. </w:t>
      </w:r>
    </w:p>
    <w:p>
      <w:pPr>
        <w:pStyle w:val="Normal"/>
        <w:spacing w:before="120" w:after="0"/>
        <w:ind w:firstLine="567"/>
        <w:jc w:val="both"/>
        <w:rPr/>
      </w:pPr>
      <w:r>
        <w:rPr/>
        <w:t>Капиталистический строй складывался во Франции еще задолго до буржуазной революции 1789—1794 годов. В стране, в основном аграрной, во второй половине XVIII века широко распространилась капиталистическая мануфактура. Но феодальные отношения сильно препятствовали развитию капитализма.</w:t>
      </w:r>
    </w:p>
    <w:p>
      <w:pPr>
        <w:pStyle w:val="Normal"/>
        <w:spacing w:before="120" w:after="0"/>
        <w:ind w:firstLine="567"/>
        <w:jc w:val="both"/>
        <w:rPr/>
      </w:pPr>
      <w:r>
        <w:rPr/>
        <w:t xml:space="preserve">Все население страны делилось на три сословия. Первым сословием считалось духовенство, владевшее громадными землями. Оно было освобождено от уплаты каких-либо налогов и имело собственный суд. Вторым сословием было дворянство, которое являлось собственником значительной части земли. Феодальные права давали этому сословию возможность широко эксплуатировать крестьян. Третье сословие не имело привилегий; большую часть его составляло крестьянство, которое было совершенно бесправным. Материальное положение крестьянства в результате феодальных платежей и тяжелых государственых налогов было бедственым. </w:t>
      </w:r>
    </w:p>
    <w:p>
      <w:pPr>
        <w:pStyle w:val="Normal"/>
        <w:spacing w:before="120" w:after="0"/>
        <w:ind w:firstLine="567"/>
        <w:jc w:val="both"/>
        <w:rPr/>
      </w:pPr>
      <w:r>
        <w:rPr/>
        <w:t>Третье сословие не было единым; сюда же входили ремесленники, рабочие, городская беднота. Руководящее положение в третьем сословии занимали купцы, фабриканты и банкиры. Все они находились в оппозиции к феодальным порядкам, несмотря на различные условия своей жизни. Буржуазия в середине XVIII века, входя в состав третьего сословия, не сразу, с колебаниями присоединяется к мощному народному движению и возглавляет его выступления против короля, привилегий духовенства и дворянства, сословной системы воспитания.</w:t>
      </w:r>
    </w:p>
    <w:p>
      <w:pPr>
        <w:pStyle w:val="Normal"/>
        <w:spacing w:before="120" w:after="0"/>
        <w:ind w:firstLine="567"/>
        <w:jc w:val="both"/>
        <w:rPr/>
      </w:pPr>
      <w:r>
        <w:rPr/>
        <w:t>Народное движение, направленное против феодального строя, оказало большое влияние на весь ход политической жизни XVIII века. В этот период оживляется борьба писателей и ученых, выразителей буржуазной идеологии, против феодальных порядков. В своих сочинениях они громили феодальное мировоззрение, разбивали официальные религии (некоторые просветители были атеистами) задолго до наступления революции. В 50—80-х годах XVIII века, в предреволюционные годы, их выступления приобрели особенно острый характер.</w:t>
      </w:r>
    </w:p>
    <w:p>
      <w:pPr>
        <w:pStyle w:val="Normal"/>
        <w:spacing w:before="120" w:after="0"/>
        <w:ind w:firstLine="567"/>
        <w:jc w:val="both"/>
        <w:rPr/>
      </w:pPr>
      <w:r>
        <w:rPr/>
        <w:t>Французские просветители резко критиковали религию как оплот феодализма, феодальный строй и феодальную идеологию. Они отстаивали, исходя из позиций Локка, договорную теорию происхождения государства (Руссо, Дидро и др.) и доказывали, что в своем «естественном состоянии» человек всегда имел «естественное право» на свободу, равенство и братство.</w:t>
      </w:r>
    </w:p>
    <w:p>
      <w:pPr>
        <w:pStyle w:val="Normal"/>
        <w:spacing w:before="120" w:after="0"/>
        <w:ind w:firstLine="567"/>
        <w:jc w:val="both"/>
        <w:rPr/>
      </w:pPr>
      <w:r>
        <w:rPr/>
        <w:t>Просветители XVIII века ждали наступления новой эры, царства разума на Земле.</w:t>
      </w:r>
    </w:p>
    <w:p>
      <w:pPr>
        <w:pStyle w:val="Normal"/>
        <w:spacing w:before="120" w:after="0"/>
        <w:ind w:firstLine="567"/>
        <w:jc w:val="both"/>
        <w:rPr/>
      </w:pPr>
      <w:r>
        <w:rPr/>
        <w:t>В это время идеологи буржуазии искренне считали себя представителями не только третьего сословия. По словам Энгельса, они выступали «в роли представителей не какого-либо отдельного класса, а всего страждущего человечества» (Маркс К. и Энгельс Ф. Соч., т. 19, с. 190).</w:t>
      </w:r>
    </w:p>
    <w:p>
      <w:pPr>
        <w:pStyle w:val="Normal"/>
        <w:spacing w:before="120" w:after="0"/>
        <w:ind w:firstLine="567"/>
        <w:jc w:val="both"/>
        <w:rPr/>
      </w:pPr>
      <w:r>
        <w:rPr/>
        <w:t>Но после того как буржуазия захватила власть в свои руки, она, стремясь обеспечить свое господство, перешла в наступление против трудящихся, против развивающегося рабочего класса.</w:t>
      </w:r>
    </w:p>
    <w:p>
      <w:pPr>
        <w:pStyle w:val="Normal"/>
        <w:spacing w:before="120" w:after="0"/>
        <w:ind w:firstLine="567"/>
        <w:jc w:val="both"/>
        <w:rPr/>
      </w:pPr>
      <w:r>
        <w:rPr/>
        <w:t>Французские просветители верили в могучую силу воспитания. Они были убеждены, что, воспитав нового человека, они тем самым пересоздадут весь мир. Путем просвещения будут уничтожены ложь, предрассудки, невежество прошлого, отпадет все отрицательное, что свойственно феодализму.</w:t>
      </w:r>
    </w:p>
    <w:p>
      <w:pPr>
        <w:pStyle w:val="Normal"/>
        <w:spacing w:before="120" w:after="0"/>
        <w:ind w:firstLine="567"/>
        <w:jc w:val="both"/>
        <w:rPr/>
      </w:pPr>
      <w:r>
        <w:rPr/>
        <w:t>Выдающееся место среди французских просветителей занимали Жан-Жак Руссо и философы-материалисты.</w:t>
      </w:r>
    </w:p>
    <w:p>
      <w:pPr>
        <w:pStyle w:val="Normal"/>
        <w:spacing w:before="120" w:after="0"/>
        <w:jc w:val="center"/>
        <w:rPr>
          <w:b/>
          <w:b/>
          <w:bCs/>
          <w:sz w:val="28"/>
          <w:szCs w:val="28"/>
        </w:rPr>
      </w:pPr>
      <w:r>
        <w:rPr>
          <w:b/>
          <w:bCs/>
          <w:sz w:val="28"/>
          <w:szCs w:val="28"/>
        </w:rPr>
        <w:t xml:space="preserve">Жизнь Жан-Жака Руссо. </w:t>
      </w:r>
    </w:p>
    <w:p>
      <w:pPr>
        <w:pStyle w:val="Normal"/>
        <w:spacing w:before="120" w:after="0"/>
        <w:ind w:firstLine="567"/>
        <w:jc w:val="both"/>
        <w:rPr/>
      </w:pPr>
      <w:r>
        <w:rPr/>
        <w:t>Руссо родился в 1712 году в Женеве, в семье ремесленника-часовщика. Он не получил систематического образования. Много лет скитался по Франции и Швейцарии, перепробовал ряд профессий. Уже сложившимся человеком, тридцати лет, Руссо приехал в Париж, где познакомился с новой буржуазной интеллигенцией того времени, с ее лучшими представителями—публицистами и философами. В 1749 году Дижонская академия объявила конкурс для сочинения на тему «Способствовал ли прогресс наук и искусств улучшению или ухудшению нравов?». По совету Дидро Руссо взялся написать работу на эту тему. В этом произведении он решительно выступил против социального неравенства, против аристократов и бездельников, против культуры и науки феодального общества. За эту работу Руссо получил премию Дижонской академии.</w:t>
      </w:r>
    </w:p>
    <w:p>
      <w:pPr>
        <w:pStyle w:val="Normal"/>
        <w:spacing w:before="120" w:after="0"/>
        <w:ind w:firstLine="567"/>
        <w:jc w:val="both"/>
        <w:rPr/>
      </w:pPr>
      <w:r>
        <w:rPr/>
        <w:t>В 1755 году появляется вторая работа Руссо — «Рассуждение о происхождении и основаниях неравенства между людьми», в которой имеются элементы диалектики. Затем последовал «Общественный договор» (1762). Руссо доказывал, что неравенство росло вместе с цивилизацией. В «Общественном договоре», развивая договорную теорию Локка, он противопоставил цивилизованному (т. е. феодальному) обществу как идеал некое общество в якобы «естественном состоянии», когда люди были равны и свободны, а затем отказались от своих прав ради сохранения своей трудовой собственности. Руссо бичевал тиранию, гнет эксплуататоров и доказывал, что власть, не отвечающая интересам народа, незаконна, она нарушает первоначальный общественный договор, по которому люди добровольно передали некоторые свои права ими же выбранным властям, обязанным служить народу. Это был облеченный в форму литературного произведения призыв к свержению короля и феодальных устоев.</w:t>
      </w:r>
    </w:p>
    <w:p>
      <w:pPr>
        <w:pStyle w:val="Normal"/>
        <w:spacing w:before="120" w:after="0"/>
        <w:ind w:firstLine="567"/>
        <w:jc w:val="both"/>
        <w:rPr/>
      </w:pPr>
      <w:r>
        <w:rPr/>
        <w:t>В 1762 году вышел в свет роман-трактат Руссо «Эмиль, или О воспитании». Он создал автору мировую известность. В нем Руссо показал путь воспитания свободного человека нового, т. е. буржуазного, общества. Появление «Эмиля» вызвало негодование у аристократов и духовенства. Книга за выраженное в ней свободомыслие, хотя Руссо не был атеистом, была сожжена на одной из площадей Парижа, а ее автор был вынужден бежать за границу. Лишь незадолго до смерти, больной и разбитый физически и морально, он смог вернуться на родину. В 1778 году Руссо умер.</w:t>
      </w:r>
    </w:p>
    <w:p>
      <w:pPr>
        <w:pStyle w:val="Normal"/>
        <w:spacing w:before="120" w:after="0"/>
        <w:ind w:firstLine="567"/>
        <w:jc w:val="both"/>
        <w:rPr/>
      </w:pPr>
      <w:r>
        <w:rPr/>
        <w:t xml:space="preserve">Произведения Руссо глубоко волновали умы передового предреволюционного буржуазного общества, их влияние простиралось далеко за пределы Франции. </w:t>
      </w:r>
    </w:p>
    <w:p>
      <w:pPr>
        <w:pStyle w:val="Normal"/>
        <w:spacing w:before="120" w:after="0"/>
        <w:jc w:val="center"/>
        <w:rPr>
          <w:b/>
          <w:b/>
          <w:bCs/>
          <w:sz w:val="28"/>
          <w:szCs w:val="28"/>
        </w:rPr>
      </w:pPr>
      <w:r>
        <w:rPr>
          <w:b/>
          <w:bCs/>
          <w:sz w:val="28"/>
          <w:szCs w:val="28"/>
        </w:rPr>
        <w:t xml:space="preserve">Социально-политические и философские взгляды Руссо. </w:t>
      </w:r>
    </w:p>
    <w:p>
      <w:pPr>
        <w:pStyle w:val="Normal"/>
        <w:spacing w:before="120" w:after="0"/>
        <w:ind w:firstLine="567"/>
        <w:jc w:val="both"/>
        <w:rPr/>
      </w:pPr>
      <w:r>
        <w:rPr/>
        <w:t>Власть и богатство создали неравенство, заявлял Руссо, человек поэтому потерял свою свободу. «Человек родился свободным, между тем он повсюду в цепях», — писал он. Он считал, что власть должна принадлежать самому народу, требовал, чтобы каждый трудился. Он призывал к тому, чтобы была допущена только мелкая собственность, а собственность дворян-феодалов была уничтожена. Это учение Руссо в его время было революционным. Оно выражало интересы мелких собственников (ремесленников, крестьян) и вело к утверждению буржуазного строя. Идеал Руссо — это мелкобуржуазная трудовая собственность и общественное устройство, основанное на этой собственности и на труде каждого.</w:t>
      </w:r>
    </w:p>
    <w:p>
      <w:pPr>
        <w:pStyle w:val="Normal"/>
        <w:spacing w:before="120" w:after="0"/>
        <w:ind w:firstLine="567"/>
        <w:jc w:val="both"/>
        <w:rPr/>
      </w:pPr>
      <w:r>
        <w:rPr/>
        <w:t xml:space="preserve">Рассматривая вопрос о восприятии окружающего нас мира, Руссо рассуждал как сенсуалист: нет ничего в нашем сознании, что не было бы получено при посредстве ощущений, через органы чувств. Но он не мог делать из этого положения материалистических выводов. Он отрицал официальную религию и был сторонником «религии чувства», полагая, что каждый человек свободен верить по-своему. По его словам, «все хорошо, что выходит из рук творца вселенной, все вырождается в руках человека». </w:t>
      </w:r>
    </w:p>
    <w:p>
      <w:pPr>
        <w:pStyle w:val="Normal"/>
        <w:spacing w:before="120" w:after="0"/>
        <w:ind w:firstLine="567"/>
        <w:jc w:val="both"/>
        <w:rPr/>
      </w:pPr>
      <w:r>
        <w:rPr/>
        <w:t>Человек, по мнению Руссо, испорчен современным обществом. Отсюда вывод: воспитывать ребенка следует вне испорченного общества, вдали от цивилизации, на «лоне природы».</w:t>
      </w:r>
    </w:p>
    <w:p>
      <w:pPr>
        <w:pStyle w:val="Normal"/>
        <w:spacing w:before="120" w:after="0"/>
        <w:ind w:firstLine="567"/>
        <w:jc w:val="both"/>
        <w:rPr/>
      </w:pPr>
      <w:r>
        <w:rPr/>
        <w:t>Существование людей должно поддерживаться личным трудом. Без труда не может быть нормальной человеческой жизни. Но в несправедливом, испорченном мире многие присваивают результаты чужого труда. Истинно свободным является человек, живущий своим трудом. По мнению Руссо, задача заключается в том, чтобы воспитать такого человека, который ни от кого не зависел бы, жил бы плодами своих трудов, ценил бы свою свободу и умел ее защищать. Тот человек, который ценит свою свободу, научится, конечно, уважать и свободу других, основанную на труде.</w:t>
      </w:r>
    </w:p>
    <w:p>
      <w:pPr>
        <w:pStyle w:val="Normal"/>
        <w:spacing w:before="120" w:after="0"/>
        <w:ind w:firstLine="567"/>
        <w:jc w:val="both"/>
        <w:rPr/>
      </w:pPr>
      <w:r>
        <w:rPr/>
        <w:t>Руссо говорил, что детей тружеников воспитывать не надо, они уже воспитаны самой жизнью. Надо перевоспитать феодалов, аристократов, правильно воспитать их детей, и мир станет иным. Поэтому героем своего произведения «Эмиль, или О воспитании» он делает Эмиля, происходящего из знатной семьи. В результате полученного им воспитания он должен стать свободомыслящим и жить собственным трудом.</w:t>
      </w:r>
    </w:p>
    <w:p>
      <w:pPr>
        <w:pStyle w:val="Normal"/>
        <w:spacing w:before="120" w:after="0"/>
        <w:jc w:val="center"/>
        <w:rPr>
          <w:b/>
          <w:b/>
          <w:bCs/>
          <w:sz w:val="28"/>
          <w:szCs w:val="28"/>
        </w:rPr>
      </w:pPr>
      <w:r>
        <w:rPr>
          <w:b/>
          <w:bCs/>
          <w:sz w:val="28"/>
          <w:szCs w:val="28"/>
        </w:rPr>
        <w:t xml:space="preserve">Естественное и свободное воспитание. </w:t>
      </w:r>
    </w:p>
    <w:p>
      <w:pPr>
        <w:pStyle w:val="Normal"/>
        <w:spacing w:before="120" w:after="0"/>
        <w:ind w:firstLine="567"/>
        <w:jc w:val="both"/>
        <w:rPr/>
      </w:pPr>
      <w:r>
        <w:rPr/>
        <w:t>Дети должны воспитываться, по Руссо, естественно, сообразно с природой. Это значит, что в воспитании надо следовать природе ребенка, учитывать его возрастные особенности. «Природа желает, чтобы дети были детьми, прежде чем они станут взрослыми», — писал Руссо. Он считал, что воспитание получают из трех источников: от природы, от окружающих людей и от вещей. Воспитание природой, по его мнению, осуществляется путем «внутреннего» развития человеческих способностей, развития органов чувств; воспитание людьми — этo приучение человека использовать развитие этих способностей и органов; и наконец, воспитание от вещей — это собственный опыт человека, приобретаемый им от вещей, с которыми он сталкивается и которые на него воздействуют. Правильным воспитание будет тогда, когда все три фактора (воспитание природой, людьми, вещами или внешними обстоятельствами) действуют согласованно, в одном направлении.</w:t>
      </w:r>
    </w:p>
    <w:p>
      <w:pPr>
        <w:pStyle w:val="Normal"/>
        <w:spacing w:before="120" w:after="0"/>
        <w:ind w:firstLine="567"/>
        <w:jc w:val="both"/>
        <w:rPr/>
      </w:pPr>
      <w:r>
        <w:rPr/>
        <w:t>В непосредственной связи с естественным воспитанием Руссо поставил и свободное воспитание. Первое из естественных прав человека, заявил он, — свобода. Опираясь на это положение, он выступал против схоластической школы с ее зубрежкой, суровой дисциплиной, телесными наказаниями и подавлением личности ребенка. Он требовал уважать личность ребенка, считаться с его интересами и запросами. В этом положительное значение его призыва к свободному воспитанию.</w:t>
      </w:r>
    </w:p>
    <w:p>
      <w:pPr>
        <w:pStyle w:val="Normal"/>
        <w:spacing w:before="120" w:after="0"/>
        <w:ind w:firstLine="567"/>
        <w:jc w:val="both"/>
        <w:rPr/>
      </w:pPr>
      <w:r>
        <w:rPr/>
        <w:t>Руссо придавал большое значение направляющей роли воспитателя, но понимал эту роль своеобразно, по-своему. Воспитатель, говорил он, лишь наводит своего воспитанника на решение вопроса, руководит его интересами так, что сам ребенок этого не замечает, оказывает главным образом косвенное воздействие. Он организует всю среду, все окружающие ребенка влияния так, что они подсказывают определенные решения. Он отрицал принуждение как метод воспитания.</w:t>
      </w:r>
    </w:p>
    <w:p>
      <w:pPr>
        <w:pStyle w:val="Normal"/>
        <w:spacing w:before="120" w:after="0"/>
        <w:jc w:val="center"/>
        <w:rPr>
          <w:b/>
          <w:b/>
          <w:bCs/>
          <w:sz w:val="28"/>
          <w:szCs w:val="28"/>
        </w:rPr>
      </w:pPr>
      <w:r>
        <w:rPr>
          <w:b/>
          <w:bCs/>
          <w:sz w:val="28"/>
          <w:szCs w:val="28"/>
        </w:rPr>
        <w:t xml:space="preserve">Возрастная периодизация. </w:t>
      </w:r>
    </w:p>
    <w:p>
      <w:pPr>
        <w:pStyle w:val="Normal"/>
        <w:spacing w:before="120" w:after="0"/>
        <w:ind w:firstLine="567"/>
        <w:jc w:val="both"/>
        <w:rPr/>
      </w:pPr>
      <w:r>
        <w:rPr/>
        <w:t>Руссо делил жизнь своего воспитанника на четыре периода. Первый период — от рождения до 2 лет — это время, когда в центре внимания должно стоять физическое воспитание детей. Второй период — от 2 до 12 лет, по его выражению, период «сна разума», когда ребенок еще не может рассуждать и логически мыслить, когда следует развивать главным образом «внешние чувства», когда силы ребенка накапливаются для того, чтобы найти свой выход уже в более старшем возрасте. Третий период — от 12 до 15 лет, в эти годы широко развертывается умственное воспитание, удовлетворяются умственные запросы ребенка. Четвертый период — «период бурь и страстей» — с 15 лет до совершеннолетия, когда осуществляется преимущественно нравственное воспитание.</w:t>
      </w:r>
    </w:p>
    <w:p>
      <w:pPr>
        <w:pStyle w:val="Normal"/>
        <w:spacing w:before="120" w:after="0"/>
        <w:ind w:firstLine="567"/>
        <w:jc w:val="both"/>
        <w:rPr/>
      </w:pPr>
      <w:r>
        <w:rPr/>
        <w:t>Мысли Руссо о возрастных различиях ребенка находятся в соответствии с его взглядами на природоспособность воспитания и не лишены диалектики. Он стремился найти ведущее начало для каждой из ступеней естественного развития ребенка, на которое и должно быть в данный период направлено основное внимание в процессе воспитания. При этом каждая из ступеней тесно связана с другой.</w:t>
      </w:r>
    </w:p>
    <w:p>
      <w:pPr>
        <w:pStyle w:val="Normal"/>
        <w:spacing w:before="120" w:after="0"/>
        <w:ind w:firstLine="567"/>
        <w:jc w:val="both"/>
        <w:rPr/>
      </w:pPr>
      <w:r>
        <w:rPr/>
        <w:t>Руссо стремился глубоко понять человеческую природу и выявить специфику ее развития. Однако он не мог правильно указать законы развития ребенка. Неверно, что ребенок с 2 до 12 лет будто лишен возможности мыслить логически, так же как и утверждение, что нравственные понятия недоступны детям этого возраста.</w:t>
      </w:r>
    </w:p>
    <w:p>
      <w:pPr>
        <w:pStyle w:val="Normal"/>
        <w:spacing w:before="120" w:after="0"/>
        <w:ind w:firstLine="567"/>
        <w:jc w:val="both"/>
        <w:rPr/>
      </w:pPr>
      <w:r>
        <w:rPr/>
        <w:t>Руссо не отделял четко развития от воспитания, тем самым он как бы биологизировал самый процесс воспитания. Но существенным является то, что он требовал учитывать возрастные особенности детей. Он справедливо также писал, что каждый ребенок приносит с собой в жизнь особый темперамент, который определяет его способности и характер и который следует изменять или развивать и совершенствовать. Он решительно возражал против трафарета, единообразного подхода в воспитании. Задача воспитателя заключается в том, чтобы хорошо знать возрастные особенности ребенка, глубоко изучать его индивидуальные склонности и способности.</w:t>
      </w:r>
    </w:p>
    <w:p>
      <w:pPr>
        <w:pStyle w:val="Normal"/>
        <w:spacing w:before="120" w:after="0"/>
        <w:ind w:firstLine="567"/>
        <w:jc w:val="both"/>
        <w:rPr/>
      </w:pPr>
      <w:r>
        <w:rPr/>
        <w:t>В раннем детстве (до двух лет) основой всего является физическое воспитание. Если это возможно, ребенка должна вскармливать сама мать. Обычно пеленают ребенка, укладывают его так, что голова его остается неподвижной, ноги выпрямленными, руки вытянутыми вдоль тела. «Счастье, если ему оставляют возможность дышать», — восклицает Руссо. Так сразу же отнимают у ребенка свободу, а этого нельзя делать, не следует мешать природе.</w:t>
      </w:r>
    </w:p>
    <w:p>
      <w:pPr>
        <w:pStyle w:val="Normal"/>
        <w:spacing w:before="120" w:after="0"/>
        <w:ind w:firstLine="567"/>
        <w:jc w:val="both"/>
        <w:rPr/>
      </w:pPr>
      <w:r>
        <w:rPr/>
        <w:t>Руссо подробно останавливается на физическом воспитании Эмиля. Он указывает, как надо закалять ребенка и укреплять его физические силы.</w:t>
      </w:r>
    </w:p>
    <w:p>
      <w:pPr>
        <w:pStyle w:val="Normal"/>
        <w:spacing w:before="120" w:after="0"/>
        <w:ind w:firstLine="567"/>
        <w:jc w:val="both"/>
        <w:rPr/>
      </w:pPr>
      <w:r>
        <w:rPr/>
        <w:t>С двух лет наступает новый период воспитания. Не надо в этом возрасте заставлять рассуждать ребенка, не надо читать ребенку всякие наставления, заставлять его заучивать рассказы и сказки. В этом возрасте, по мнению Руссо, необходимо главным образом всячески развивать внешние чувства ребенка. Руссо дает целый ряд указаний, как следует развивать эти чувства. По-прежнему необходимо усиленно заниматься укреплением здоровья ребенка, его физическим развитием. Учить его в прямом смысле этого слова пока не следует. Пусть ребенок все измеряет, взвешивает, считает и сравнивает сам, когда он почувствует в этом нужду. Хорошо бы ребенку до 12 лет вовсе не знать книги; но если он научился читать, пусть первой и единственной его книгой будет «Робинзон Крузо», герой которой на необитаемом острове делал все необходимое для своей простой жизни в природе.</w:t>
      </w:r>
    </w:p>
    <w:p>
      <w:pPr>
        <w:pStyle w:val="Normal"/>
        <w:spacing w:before="120" w:after="0"/>
        <w:ind w:firstLine="567"/>
        <w:jc w:val="both"/>
        <w:rPr/>
      </w:pPr>
      <w:r>
        <w:rPr/>
        <w:t>По мнению Руссо, ребенок в этом возрасте не имеет еще нравственных понятий, но воспитывающая роль примера, несомненно, в это время велика. Никакие нравственные, никакие абстрактные понятия недоступны ребенку до 12 лет, но то, что связано с познанием самих вещей, может все же помочь и формированию отдельных отвлеченных понятий. И Руссо считал, что ребенок в этом возрасте вполне может усвоить одну важную идею — идею собственности. Эмиль хочет огородничать и сажает бобы, но на земле садовника Роберта, как раз на том месте, где, оказывается, Роберт уже посадил дыни. Из столкновения, происшедшего между Эмилем и Робертом, ребенок познает, как идея собственности естественно восходит к праву «первого завладения посредством труда». Таким образом, Руссо, противореча своим основным положениям о невозможности формирования у ребенка в этом возрасте отвлеченных понятий, считает, что идея собственности может стать вполне доступной пониманию ребенка.</w:t>
      </w:r>
    </w:p>
    <w:p>
      <w:pPr>
        <w:pStyle w:val="Normal"/>
        <w:spacing w:before="120" w:after="0"/>
        <w:ind w:firstLine="567"/>
        <w:jc w:val="both"/>
        <w:rPr/>
      </w:pPr>
      <w:r>
        <w:rPr/>
        <w:t xml:space="preserve">Отвергая наказания, Руссо выдвигает метод «естественных последствий». Свобода ребенка может быть ограничена только вещами. Ребенок, сталкиваясь с природой, несомненно, поймет, что надо подчиняться ее законам. Те же соображения должны быть положены и в основу отношений к людям. Если ребенок ломает все, к чему ни прикоснется, — не сердитесь, стремитесь только устранить от него все то, что он может испортить. Вот он сломал стул, которым пользовался, не торопитесь давать ему новый. Пусть он почувствует все неудобства отсутствия стула. Если ребенок разбивает стекло в окне своей комнаты, не вставляйте нового, «лучше схватить ему насморк, чем вырасти безумным». Но если ребенок продолжает бить стекла, рекомендуется запирать его в темной комнате, это Руссо считал не наказанием, а «естественным последствием» проступка ребенка. </w:t>
      </w:r>
    </w:p>
    <w:p>
      <w:pPr>
        <w:pStyle w:val="Normal"/>
        <w:spacing w:before="120" w:after="0"/>
        <w:ind w:firstLine="567"/>
        <w:jc w:val="both"/>
        <w:rPr/>
      </w:pPr>
      <w:r>
        <w:rPr/>
        <w:t>К двенадцати годам Эмиль физически крепок, самостоятелен, умеет быстро ориентироваться и схватывать важнейшее, он узнал окружающий мир через свои внешние органы чувств. И он вполне подготовлен для того, чтобы вступить в третий период своего развития, когда осуществляется умственное и трудовое воспитание. В этом возрасте ребенок, по Руссо, еще не обладает в достаточной мере нравственными понятиями и не может как следует понять отношений между людьми, поэтому он должен изучить то, что связано с окружающей его природой. Надо при выборе предметов для изучения исходить из интереса ребенка. Естественно, что интерес ребенка направляется на то, что он видит, и потому его интересуют география, астрономия, природоведение. Руссо развивал оригинальную методику получения этих знаний ребенком, основанную на самостоятельном исследовании им явлений. Он ставит Эмиля в положение исследователя, открывающего научные истины, изобретающего компас и т. д.</w:t>
      </w:r>
    </w:p>
    <w:p>
      <w:pPr>
        <w:pStyle w:val="Normal"/>
        <w:spacing w:before="120" w:after="0"/>
        <w:ind w:firstLine="567"/>
        <w:jc w:val="both"/>
        <w:rPr/>
      </w:pPr>
      <w:r>
        <w:rPr/>
        <w:t>Дидактика Руссо основана на развитии у ребенка самодеятельности, умения наблюдать, сообразительности. Все должно быть предоставлено восприятию ребенка с максимальной наглядностью. По его мнению, наглядность — сама природа, сами жизненные факты, с которыми Эмиль непосредственно знакомится. Пытаясь нарисовать умственное воспитание нового, свободного человека, Руссо не сумел связать личный опыт ребенка с опытом человечества, выраженным в науке. Он за реальные знания, которые следует получать не из книг, а из природы. Вместе с тем он ярко показал большое значение воспитания наблюдательности, пытливости и активности ребенка, важность для обучения его непосредственного общения с природой и жизнью.</w:t>
      </w:r>
    </w:p>
    <w:p>
      <w:pPr>
        <w:pStyle w:val="Normal"/>
        <w:spacing w:before="120" w:after="0"/>
        <w:ind w:firstLine="567"/>
        <w:jc w:val="both"/>
        <w:rPr/>
      </w:pPr>
      <w:r>
        <w:rPr/>
        <w:t>Физический труд — это неизбежная обязанность общественного человека. «Богатый или бедный, могущественный или слабый, всякий праздный гражданин — это плут». Поэтому свободный человек должен владеть разными видами сельскохозяйственного и ремесленного труда, тогда он действительно сможет заработать свой хлеб и сохранить свою свободу. Эмиль обучается ряду полезных профессий.</w:t>
      </w:r>
    </w:p>
    <w:p>
      <w:pPr>
        <w:pStyle w:val="Normal"/>
        <w:spacing w:before="120" w:after="0"/>
        <w:ind w:firstLine="567"/>
        <w:jc w:val="both"/>
        <w:rPr/>
      </w:pPr>
      <w:r>
        <w:rPr/>
        <w:t>В первую очередь ребенок изучает столярное ремесло, которое Руссо очень ценит в воспитательном отношении, а затем знакомится с рядом других ремесел. Эмиль живет жизнью ремесленника, он проникается уважением к человеку труда, самому труду и трудовому общению. Он ест хлеб, который сам заработал. Труд — общественная обязанность свободного человека, это и воспитательное средство.</w:t>
      </w:r>
    </w:p>
    <w:p>
      <w:pPr>
        <w:pStyle w:val="Normal"/>
        <w:spacing w:before="120" w:after="0"/>
        <w:ind w:firstLine="567"/>
        <w:jc w:val="both"/>
        <w:rPr/>
      </w:pPr>
      <w:r>
        <w:rPr/>
        <w:t>Эмиль теперь подготовлен к жизни, и на шестнадцатом году Руссо возвращает его в общество. Наступает четвертый период — период нравственного воспитания, а оно может быть дано только в обществе. Развращенный город не страшен теперь Эмилю, который достаточно закален от городских соблазнов.</w:t>
      </w:r>
    </w:p>
    <w:p>
      <w:pPr>
        <w:pStyle w:val="Normal"/>
        <w:spacing w:before="120" w:after="0"/>
        <w:ind w:firstLine="567"/>
        <w:jc w:val="both"/>
        <w:rPr/>
      </w:pPr>
      <w:r>
        <w:rPr/>
        <w:t>Руссо, представитель того класса, который вскоре вступит в революционную борьбу, искренне убежден в том, что лучшие люди «третьего сословия» — это носители общечеловеческих идеалов. Надо поэтому научить Эмиля любить всех людей. И Руссо выдвигает три задачи нравственного воспитания: это воспитание добрых чувств, добрых суждений и доброй воли.</w:t>
      </w:r>
    </w:p>
    <w:p>
      <w:pPr>
        <w:pStyle w:val="Normal"/>
        <w:spacing w:before="120" w:after="0"/>
        <w:ind w:firstLine="567"/>
        <w:jc w:val="both"/>
        <w:rPr/>
      </w:pPr>
      <w:r>
        <w:rPr/>
        <w:t>Пусть юноша наблюдает картины человеческих страданий, нужды и горя, он будет видеть и добрые примеры; не моральные рассуждения, а реальные дела воспитывают в нем добрые чувства. Воспитание добрых суждений осуществляется, по Руссо, путем изучения биографий великих людей, изучения истории. Воспитание доброй воли может быть лишь при совершении добрых дел.</w:t>
      </w:r>
    </w:p>
    <w:p>
      <w:pPr>
        <w:pStyle w:val="Normal"/>
        <w:spacing w:before="120" w:after="0"/>
        <w:ind w:firstLine="567"/>
        <w:jc w:val="both"/>
        <w:rPr/>
      </w:pPr>
      <w:r>
        <w:rPr/>
        <w:t>В этом возрасте Руссо считал необходимым дать своему воспитаннику и половое просвещение. Прежде всего он предлагал устранить все вредное, возбуждающее: чтение книг неподобающего содержания, изнеженную и сидячую жизнь; юноша должен жить деятельной жизнью: двигаться, заниматься физическим трудом, длительное время бывать на свежем воздухе. Руссо считал, что было бы желательным избежать со стороны детей возможных вопросов о половой жизни; но если такой вопрос задан, то лучше ребенка «заставить замолчать, нежели отвечать ложью». Такой подход, по его мнению, не удивит воспитанника, так как и раньше воспитатель не отвечал на вопросы, не соответствующие пониманию ребенка. Когда же воспитатель найдет Эмиля достаточно подготовленным, он должен ответить серьезно, просто, без всякого замешательства, не допуская, чтобы дети узнали о половой жизни со стороны, из нечистого источника.</w:t>
      </w:r>
    </w:p>
    <w:p>
      <w:pPr>
        <w:pStyle w:val="Normal"/>
        <w:spacing w:before="120" w:after="0"/>
        <w:ind w:firstLine="567"/>
        <w:jc w:val="both"/>
        <w:rPr/>
      </w:pPr>
      <w:r>
        <w:rPr/>
        <w:t>Руссо считал, что лет до 17—18 юноше не следует говорить о религии. Но он был убежден, что Эмиль сам придет постепенно к познанию божественного начала. Он был против сообщения детям религиозных истин. Настоящая религия, говорил он, — это религия сердца. Как деист, Руссо считал, что, размышляя о мудром устройстве вселенной, ребенок приходит к мысли о ее творце.</w:t>
      </w:r>
    </w:p>
    <w:p>
      <w:pPr>
        <w:pStyle w:val="Normal"/>
        <w:spacing w:before="120" w:after="0"/>
        <w:jc w:val="center"/>
        <w:rPr>
          <w:b/>
          <w:b/>
          <w:bCs/>
          <w:sz w:val="28"/>
          <w:szCs w:val="28"/>
        </w:rPr>
      </w:pPr>
      <w:r>
        <w:rPr>
          <w:b/>
          <w:bCs/>
          <w:sz w:val="28"/>
          <w:szCs w:val="28"/>
        </w:rPr>
        <w:t xml:space="preserve">Воспитание женщины. </w:t>
      </w:r>
    </w:p>
    <w:p>
      <w:pPr>
        <w:pStyle w:val="Normal"/>
        <w:spacing w:before="120" w:after="0"/>
        <w:ind w:firstLine="567"/>
        <w:jc w:val="both"/>
        <w:rPr/>
      </w:pPr>
      <w:r>
        <w:rPr/>
        <w:t>Руссо с большим вниманием рассматривает вопрос о том, какую жену выбрать для Эмиля.</w:t>
      </w:r>
    </w:p>
    <w:p>
      <w:pPr>
        <w:pStyle w:val="Normal"/>
        <w:spacing w:before="120" w:after="0"/>
        <w:ind w:firstLine="567"/>
        <w:jc w:val="both"/>
        <w:rPr/>
      </w:pPr>
      <w:r>
        <w:rPr/>
        <w:t>Воспитание невесты Эмиля Софи должно быть противоположно тому, которое получил ее жених. Назначение женщины, в понимании Руссо, совершенно иное, чем назначение мужчины. Она должна быть воспитана для дома. Приспособление к мнению других, отсутствие самостоятельных суждений, даже собственной религии, подчинение чужой воле — вот удел женщины. Руссо считал, что «естественное состояние» женщины — зависимость, и «девушки чувствуют себя созданными для повиновения», что никаких серьезных умственных занятий для девушки не нужно. Резкое противоречие в содержании воспитания мужчины и женщины у Руссо понятно — он видит свой идеал семьи в семье ремесленника, мелкого буржуа. Эти рассуждения Руссо соответствуют его мелкобуржуазной природе и являются реакционными.</w:t>
      </w:r>
    </w:p>
    <w:p>
      <w:pPr>
        <w:pStyle w:val="Normal"/>
        <w:spacing w:before="120" w:after="0"/>
        <w:jc w:val="center"/>
        <w:rPr>
          <w:b/>
          <w:b/>
          <w:bCs/>
          <w:sz w:val="28"/>
          <w:szCs w:val="28"/>
          <w:lang w:val="en-US"/>
        </w:rPr>
      </w:pPr>
      <w:r>
        <w:rPr>
          <w:b/>
          <w:bCs/>
          <w:sz w:val="28"/>
          <w:szCs w:val="28"/>
        </w:rPr>
        <w:t>Значение педагогической теории Руссо.</w:t>
      </w:r>
    </w:p>
    <w:p>
      <w:pPr>
        <w:pStyle w:val="Normal"/>
        <w:spacing w:before="120" w:after="0"/>
        <w:ind w:firstLine="567"/>
        <w:jc w:val="both"/>
        <w:rPr/>
      </w:pPr>
      <w:r>
        <w:rPr/>
        <w:t>Руссо занимал важное место среди философов-просветителей в идеологической подготовке французской революции 1789 года. Несмотря на ряд противоречий и ошибок, его педагогические взгляды сыграли свою исторически прогрессивную роль. Его воззрения были полной противоположностью феодальной педагогике и полны горячей любви к ребенку. Руссо требовал активных методов обучения, учета возрастных особенностей ребенка, трудового воспитания, тесной связи обучения с жизнью.</w:t>
      </w:r>
    </w:p>
    <w:p>
      <w:pPr>
        <w:pStyle w:val="Normal"/>
        <w:spacing w:before="120" w:after="0"/>
        <w:ind w:firstLine="567"/>
        <w:jc w:val="both"/>
        <w:rPr/>
      </w:pPr>
      <w:r>
        <w:rPr/>
        <w:t>После того как французская буржуазная революция 1789—1794 годов была завершена, к педагогическим идеям Руссо буржуазные педагоги стали относиться настороженно. Демократ Руссо представляется опасным, его мысли о воспитании активного, самостоятельно думающего, свободного человека шли вразрез с реакционной идеологией укрепившегося буржуазного общества.</w:t>
      </w:r>
    </w:p>
    <w:p>
      <w:pPr>
        <w:pStyle w:val="Normal"/>
        <w:spacing w:before="120" w:after="0"/>
        <w:ind w:firstLine="567"/>
        <w:jc w:val="both"/>
        <w:rPr>
          <w:lang w:val="en-US"/>
        </w:rPr>
      </w:pPr>
      <w:r>
        <w:rPr/>
        <w:t>Н. К. Крупская подчеркивала, что от наследия Руссо «отрекается современная, одряхлевшая буржуазия. Предки ее, не отделявшие еще интересов своего класса от дела народа, превозносили Руссо; теперешняя буржуазия относится к Руссо холодно, свысока, и хотя по традиции называет его «великим», но неизменно добавляет «утопистом». Причем под утопией понимает не только то, что действительно утопично в произведениях Руссо, но и его демократизм, его уважение перед «человеком», перед «трудом» (Крупская Н.К. Пед. соч. в 10-ти т., т. 1, с. 265).</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Для подготовки данной работы были использованы материалы с сайта </w:t>
      </w:r>
      <w:r>
        <w:rPr>
          <w:lang w:val="en-US"/>
        </w:rPr>
        <w:t>http</w:t>
      </w:r>
      <w:r>
        <w:rPr/>
        <w:t>://</w:t>
      </w:r>
      <w:r>
        <w:rPr>
          <w:lang w:val="en-US"/>
        </w:rPr>
        <w:t>www</w:t>
      </w:r>
      <w:r>
        <w:rPr/>
        <w:t>.</w:t>
      </w:r>
      <w:r>
        <w:rPr>
          <w:lang w:val="en-US"/>
        </w:rPr>
        <w:t>biografia</w:t>
      </w:r>
      <w:r>
        <w:rPr/>
        <w:t>.</w:t>
      </w:r>
      <w:r>
        <w:rPr>
          <w:lang w:val="en-US"/>
        </w:rPr>
        <w:t>ru</w:t>
      </w:r>
      <w:r>
        <w:rPr/>
        <w:t>/</w:t>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06:00Z</dcterms:created>
  <dc:creator>User</dc:creator>
  <dc:description/>
  <cp:keywords/>
  <dc:language>en-US</dc:language>
  <cp:lastModifiedBy>Mage</cp:lastModifiedBy>
  <dcterms:modified xsi:type="dcterms:W3CDTF">2011-10-11T21:06:00Z</dcterms:modified>
  <cp:revision>2</cp:revision>
  <dc:subject/>
  <dc:title>Педагогическая теория Жан-Жака Руссо</dc:title>
</cp:coreProperties>
</file>