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теория Яна Амоса Коменского</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Участие Коменского в борьбе чешского народа за свободу и независимость. </w:t>
      </w:r>
    </w:p>
    <w:p>
      <w:pPr>
        <w:pStyle w:val="Normal"/>
        <w:spacing w:before="120" w:after="0"/>
        <w:ind w:firstLine="567"/>
        <w:jc w:val="both"/>
        <w:rPr/>
      </w:pPr>
      <w:r>
        <w:rPr/>
        <w:t>В XV—XVII веках обострилась борьба народных масс с феодальным дворянством и идеологическим оплотом феодализма — католической церковью. Протест против феодализма часто принимал форму религиозно-демократического, сектантского движения.</w:t>
      </w:r>
    </w:p>
    <w:p>
      <w:pPr>
        <w:pStyle w:val="Normal"/>
        <w:spacing w:before="120" w:after="0"/>
        <w:ind w:firstLine="567"/>
        <w:jc w:val="both"/>
        <w:rPr/>
      </w:pPr>
      <w:r>
        <w:rPr/>
        <w:t>Среди таких демократических сектантских организаций была в Чехии в начале XV века христианско-коммунистическая община таборитов, получившая свое название от центра этого движения — города Табор. Табориты были наиболее радикальным, плебейским крылом гуситского национально-религиозного движения в Чехии, направленного против немецкого дворянства и католической церкви, угнетавших чешский народ. Табориты учили, что скоро настанет время, когда «не будет ни господ, ни холопов», когда все будут равными, не будет личной собственности, все будет общим.</w:t>
      </w:r>
    </w:p>
    <w:p>
      <w:pPr>
        <w:pStyle w:val="Normal"/>
        <w:spacing w:before="120" w:after="0"/>
        <w:ind w:firstLine="567"/>
        <w:jc w:val="both"/>
        <w:rPr/>
      </w:pPr>
      <w:r>
        <w:rPr/>
        <w:t>Соединенными силами феодальной реакции община таборитов в первой половине XV века разгромлена. Остатки ее образовали более умеренную демократическую общину «чешских (богемских) братьев», в состав которой входили ремесленники и крестьяне. Эта община сплотила патриотов, боровшихся за свободу и независимость чешского народа. Освободительная борьба чехов была частью движения европейских народов против феодализма. Во время Тридцатилетней войны (1618—1648) чешские протестанты были изгнаны со своей родины.</w:t>
      </w:r>
    </w:p>
    <w:p>
      <w:pPr>
        <w:pStyle w:val="Normal"/>
        <w:spacing w:before="120" w:after="0"/>
        <w:ind w:firstLine="567"/>
        <w:jc w:val="both"/>
        <w:rPr/>
      </w:pPr>
      <w:r>
        <w:rPr/>
        <w:t>Одним из вождей общины «чешских братьев» был великий славянский педагог Ян Амос Коменский (1592—1670). Он родился в семье, принадлежавшей к общине «чешских братьев», получил за счет общины среднее и высшее образование, после чего был выборным священником общины и возглавлял ее братскую школу. Коменский принимал активное участие в борьбе с насилием немецкого дворянства и католической церкви. Во время Тридцатилетней войны он подвергся вместе с другими членами общины преследованиям, вынужден был покинуть родину. В польском городе Лешно, где поселилась часть «чешских братьев», Коменский руководил братской школой, а позже был избран епископом. Здесь в 1631 году он составил учебную книгу «Открытая дверь языков и всех наук», которая впервые сочетала усвоение латинского языка с изучением окружающего мира. Несмотря на все трудности, сопровождавшие жизнь изгнанников, Коменский создал в это время свое выдающееся произведение «Великая дидактика» (1632), которое положило начало науке о процессе обучения. Эта книга была переведена на многие языки и прославила имя Коменского во всем мире. В эти же годы Коменский написал первое в мире специальное руководство по воспитанию детей дошкольного возраста «Материнская школа» (1633).</w:t>
      </w:r>
    </w:p>
    <w:p>
      <w:pPr>
        <w:pStyle w:val="Normal"/>
        <w:spacing w:before="120" w:after="0"/>
        <w:ind w:firstLine="567"/>
        <w:jc w:val="both"/>
        <w:rPr/>
      </w:pPr>
      <w:r>
        <w:rPr/>
        <w:t>Служение своей страдающей родине Коменский стремился сочетать со служением всему человечеству. Он выступил с идеей разносторонних социальных преобразований. В эпоху кровавых войн и жестоких политических и религиозных распрей он требовал сохранения всеобщего мира, установления международного сотрудничества в области политики, науки и образования. Он предлагал учредить универсальный центр, поддерживающий связи со всеми странами мира в целях улучшения человеческих отношений и общественной жизни. Коменский написал 7 томов огромного труда «Общий совет об исправлении дел человеческих» (при его жизни было напечатано всего 2 тома, остальные найдены лишь в 1935 году и позже изданы в Чехословацкой Социалистической Республике), в котором наметил гуманную и демократическую программу «всестороннего исправления всех и во всем».</w:t>
      </w:r>
    </w:p>
    <w:p>
      <w:pPr>
        <w:pStyle w:val="Normal"/>
        <w:spacing w:before="120" w:after="0"/>
        <w:ind w:firstLine="567"/>
        <w:jc w:val="both"/>
        <w:rPr/>
      </w:pPr>
      <w:r>
        <w:rPr/>
        <w:t>Он поддерживал широкие международные связи, работал в Англии над созданием так называемой «Пансофии», под которой понимал совокупность энциклопедических знаний о природе и обществе, которые были бы доступны всем людям.</w:t>
      </w:r>
    </w:p>
    <w:p>
      <w:pPr>
        <w:pStyle w:val="Normal"/>
        <w:spacing w:before="120" w:after="0"/>
        <w:ind w:firstLine="567"/>
        <w:jc w:val="both"/>
        <w:rPr/>
      </w:pPr>
      <w:r>
        <w:rPr/>
        <w:t>В надежде на помощь Швеции его поруганной родине Коменский жил в этой стране, работая над составлением учебников и методики преподавания языков. Он жил в Венгрии, где работал консультантом по школьным вопросам. Здесь был написан Коменским ряд философских и педагогических произведений, в том числе замечательная учебная книга «Мир чувственных вещей в картинках», переведенная на многие языки.</w:t>
      </w:r>
    </w:p>
    <w:p>
      <w:pPr>
        <w:pStyle w:val="Normal"/>
        <w:spacing w:before="120" w:after="0"/>
        <w:ind w:firstLine="567"/>
        <w:jc w:val="both"/>
        <w:rPr/>
      </w:pPr>
      <w:r>
        <w:rPr/>
        <w:t>Когда в 1656 году во время шведско-польской войны последнее убежище общины «чешских братьев» — город Лешно — было сожжено, Коменский нашел себе приют в Голландии, в Амстердаме, где умер в 1670 году.</w:t>
      </w:r>
    </w:p>
    <w:p>
      <w:pPr>
        <w:pStyle w:val="Normal"/>
        <w:spacing w:before="120" w:after="0"/>
        <w:jc w:val="center"/>
        <w:rPr>
          <w:b/>
          <w:b/>
          <w:bCs/>
          <w:sz w:val="28"/>
          <w:szCs w:val="28"/>
        </w:rPr>
      </w:pPr>
      <w:r>
        <w:rPr>
          <w:b/>
          <w:bCs/>
          <w:sz w:val="28"/>
          <w:szCs w:val="28"/>
        </w:rPr>
        <w:t>Элементы стихийного материализма, гуманизм и демократизм в мировоззрении Коменского.</w:t>
      </w:r>
    </w:p>
    <w:p>
      <w:pPr>
        <w:pStyle w:val="Normal"/>
        <w:spacing w:before="120" w:after="0"/>
        <w:ind w:firstLine="567"/>
        <w:jc w:val="both"/>
        <w:rPr/>
      </w:pPr>
      <w:r>
        <w:rPr/>
        <w:t>В произведениях Коменского нашли глубокое отражение новые идеи его времени. От народных движений того времени, в частности от «чешских братьев», Коменский воспринял демократизм, глубокие симпатии к трудящимся, отрицательное отношение к дворянству и католической церкви. Он с негодованием отмечал, что при современном несправедливом строе одни пресыщаются, а другие голодают, причем большинство обречено на тяжелый и изнурительный труд. Демократизм Коменского сказывается в его требовании единой школы, всеобщности и обязательности школы родного языка для всех детей без различия сословий, имущественного положения и пола.</w:t>
      </w:r>
    </w:p>
    <w:p>
      <w:pPr>
        <w:pStyle w:val="Normal"/>
        <w:spacing w:before="120" w:after="0"/>
        <w:ind w:firstLine="567"/>
        <w:jc w:val="both"/>
        <w:rPr/>
      </w:pPr>
      <w:r>
        <w:rPr/>
        <w:t>Ряд черт мировоззрения Коменского сложился под влиянием культуры эпохи Возрождения. От нее он воспринял гуманизм, жизнерадостность, оптимизм. В противоположность мрачному аскетизму средних веков, церковному учению о греховной природе человека Коменский учил, что человек — это «совершеннейшее, прекраснейшее создание», «чудесный микрокосм». По словам Коменского, «человек, руководимый природой, может дойти до всего».</w:t>
      </w:r>
    </w:p>
    <w:p>
      <w:pPr>
        <w:pStyle w:val="Normal"/>
        <w:spacing w:before="120" w:after="0"/>
        <w:ind w:firstLine="567"/>
        <w:jc w:val="both"/>
        <w:rPr/>
      </w:pPr>
      <w:r>
        <w:rPr/>
        <w:t>Человек—это гармония в отношении как тела, так и души. Школу Коменский считал «мастерской гуманности».</w:t>
      </w:r>
    </w:p>
    <w:p>
      <w:pPr>
        <w:pStyle w:val="Normal"/>
        <w:spacing w:before="120" w:after="0"/>
        <w:ind w:firstLine="567"/>
        <w:jc w:val="both"/>
        <w:rPr/>
      </w:pPr>
      <w:r>
        <w:rPr/>
        <w:t>В отличие от педагогов-гуманистов эпохи Возрождения Коменский создал систему воспитания не для избранных, не для аристократической верхушки общества, а для демократических слоев населения, для народных масс.</w:t>
      </w:r>
    </w:p>
    <w:p>
      <w:pPr>
        <w:pStyle w:val="Normal"/>
        <w:spacing w:before="120" w:after="0"/>
        <w:ind w:firstLine="567"/>
        <w:jc w:val="both"/>
        <w:rPr/>
      </w:pPr>
      <w:r>
        <w:rPr/>
        <w:t>Главные идеи дидактики Коменского носят сенсуалистический характер: познание реального мира на основе чувственного восприятия, реализм, принцип наглядности. Коменский утверждал, что «нет ничего в интеллекте, чего бы не было прежде в ощущениях». Это соответствует сенсуалистической философии Бэкона, который, по характеристике К. Маркса, был настоящим родоначальником «английского материализма и всей современной экспериментирующей науки...» (Маркс К. и Энгельс Ф. Соч., т. 2, с. 142).</w:t>
      </w:r>
    </w:p>
    <w:p>
      <w:pPr>
        <w:pStyle w:val="Normal"/>
        <w:spacing w:before="120" w:after="0"/>
        <w:ind w:firstLine="567"/>
        <w:jc w:val="both"/>
        <w:rPr/>
      </w:pPr>
      <w:r>
        <w:rPr/>
        <w:t>Коменский считал сочинение Бэкона «Великое восстановление наук» самым светлым произведением наступающего нового века философии. В индуктивном методе Бэкона он видел путь «к проникновению в тайны природы».</w:t>
      </w:r>
    </w:p>
    <w:p>
      <w:pPr>
        <w:pStyle w:val="Normal"/>
        <w:spacing w:before="120" w:after="0"/>
        <w:ind w:firstLine="567"/>
        <w:jc w:val="both"/>
        <w:rPr/>
      </w:pPr>
      <w:r>
        <w:rPr/>
        <w:t>Коменский требовал, чтобы все дети — богатых и бедных, знатных и незнатных, мальчики и девочки, жители городов и сельских местностей — обучались в школе родного языка. Иначе говоря, Коменский выдвинул идею всеобщего начального обучения. Он возмущался тем, что «между бедняками остаются незамеченными и погибают нередко выдающиеся способности».</w:t>
      </w:r>
    </w:p>
    <w:p>
      <w:pPr>
        <w:pStyle w:val="Normal"/>
        <w:spacing w:before="120" w:after="0"/>
        <w:ind w:firstLine="567"/>
        <w:jc w:val="both"/>
        <w:rPr/>
      </w:pPr>
      <w:r>
        <w:rPr/>
        <w:t>В мировоззрении Коменского переплетаются элементы стихийного материализма, реализма, стремление опереться на жизнь, на опыт, с одной стороны, и религиозность — с другой. По его мнению, мир — это «создание божье», познание — это «богоискание повсюду». Земную жизнь Коменский считал подготовкой к вечной, загробной жизни и видел в этом цель воспитания. Эта двойственность его мировоззрения сказывается и на его педагогике.</w:t>
      </w:r>
    </w:p>
    <w:p>
      <w:pPr>
        <w:pStyle w:val="Normal"/>
        <w:spacing w:before="120" w:after="0"/>
        <w:ind w:firstLine="567"/>
        <w:jc w:val="both"/>
        <w:rPr/>
      </w:pPr>
      <w:r>
        <w:rPr/>
        <w:t>По мнению Коменского, имеются три ступени, три задачи воспитания: познание себя и окружающего мира (умственное воспитание), управление собой (нравственное воспитание) и стремление к богу (религиозное воспитание). В отличие от средневековых педагогов он считал весьма важным решение первой задачи.</w:t>
      </w:r>
    </w:p>
    <w:p>
      <w:pPr>
        <w:pStyle w:val="Normal"/>
        <w:spacing w:before="120" w:after="0"/>
        <w:ind w:firstLine="567"/>
        <w:jc w:val="both"/>
        <w:rPr/>
      </w:pPr>
      <w:r>
        <w:rPr/>
        <w:t>Коменский оценивал роль воспитания очень высоко. Человек делается человеком, говорил он, только благодаря воспитанию, которое должно даваться в наиболее подходящем возрасте — в детстве. Он утверждал что «из всякого ребенка можно сделать человека». Считая, что наряду с детьми способными, прилежными и поддающимися воздействиям педагога есть очень небольшое число детей неспособных, ленивых и упрямых, Коменский уверял, что и этих детей следует воспитывать и обучать.</w:t>
      </w:r>
    </w:p>
    <w:p>
      <w:pPr>
        <w:pStyle w:val="Normal"/>
        <w:spacing w:before="120" w:after="0"/>
        <w:jc w:val="center"/>
        <w:rPr>
          <w:b/>
          <w:b/>
          <w:bCs/>
          <w:sz w:val="28"/>
          <w:szCs w:val="28"/>
        </w:rPr>
      </w:pPr>
      <w:r>
        <w:rPr>
          <w:b/>
          <w:bCs/>
          <w:sz w:val="28"/>
          <w:szCs w:val="28"/>
        </w:rPr>
        <w:t xml:space="preserve">Понятие природосообразности воспитания. </w:t>
      </w:r>
    </w:p>
    <w:p>
      <w:pPr>
        <w:pStyle w:val="Normal"/>
        <w:spacing w:before="120" w:after="0"/>
        <w:ind w:firstLine="567"/>
        <w:jc w:val="both"/>
        <w:rPr/>
      </w:pPr>
      <w:r>
        <w:rPr/>
        <w:t>Через все педагогические сочинения Коменского, в особенности же через его главное сочинение — «Великую дидактику», красной нитью проходит мысль, что правильное воспитание во всем должно сообразоваться с природой.</w:t>
      </w:r>
    </w:p>
    <w:p>
      <w:pPr>
        <w:pStyle w:val="Normal"/>
        <w:spacing w:before="120" w:after="0"/>
        <w:ind w:firstLine="567"/>
        <w:jc w:val="both"/>
        <w:rPr/>
      </w:pPr>
      <w:r>
        <w:rPr/>
        <w:t>Принцип природосообразности воспитания, начиная от Коменского, будет неоднократно встречаться в педагогических системах XVIII и XIX веков, причем каждый из крупных теоретиков педагогики (Коменский, Руссо, Песталоцци, Дистервег и др.) понимает этот принцип несколько различно.</w:t>
      </w:r>
    </w:p>
    <w:p>
      <w:pPr>
        <w:pStyle w:val="Normal"/>
        <w:spacing w:before="120" w:after="0"/>
        <w:ind w:firstLine="567"/>
        <w:jc w:val="both"/>
        <w:rPr/>
      </w:pPr>
      <w:r>
        <w:rPr/>
        <w:t>Коменский считал, что человек, как часть природы подчиняется ее главнейшим, всеобщим законам, действующим как в мире растений и животных, так и в отношении человека. Он указывает, что «точный порядок школы надо заимствовать от природы», что необходимо исходить из наблюдений «над теми процессами, какие повсюду проявляет природа в своих действиях». Он пытается установить закономерности воспитания путем аналогий с естественными «основоположениями», законами природы. Следует отличать правильные дидактические соображения Коменского от формы, в которой они изложены.</w:t>
      </w:r>
    </w:p>
    <w:p>
      <w:pPr>
        <w:pStyle w:val="Normal"/>
        <w:spacing w:before="120" w:after="0"/>
        <w:ind w:firstLine="567"/>
        <w:jc w:val="both"/>
        <w:rPr/>
      </w:pPr>
      <w:r>
        <w:rPr/>
        <w:t>Коменский пришел к своим глубоким обобщениям в области воспитания и обучения из наблюдений над жизнью общества и состоянием воспитания, из педагогического опыта. На основе его личной учительской деятельности и передового педагогического опыта эпохи родились и оформились у него глубокие теоретические мысли, какие мы находим в «Великой дидактике». Под этот педагогический опыт он подвел философское обоснование. Раньше каждое педагогическое положение обосновывали религиозными доводами, обычно цитатами из так называемого священного писания.</w:t>
      </w:r>
    </w:p>
    <w:p>
      <w:pPr>
        <w:pStyle w:val="Normal"/>
        <w:spacing w:before="120" w:after="0"/>
        <w:ind w:firstLine="567"/>
        <w:jc w:val="both"/>
        <w:rPr/>
      </w:pPr>
      <w:r>
        <w:rPr/>
        <w:t>Коменский, не отказываясь вовсе от этого старого способа, вводит наряду с ним новый прием аргументации, навеянный эпохой Возрождения, — ссылки на природу и пытается сформулировать общие закономерности («основоположения») природы и воспитания.</w:t>
      </w:r>
    </w:p>
    <w:p>
      <w:pPr>
        <w:pStyle w:val="Normal"/>
        <w:spacing w:before="120" w:after="0"/>
        <w:ind w:firstLine="567"/>
        <w:jc w:val="both"/>
        <w:rPr/>
      </w:pPr>
      <w:r>
        <w:rPr/>
        <w:t>Говоря о законах («основоположениях») природы, он считал природу созданием провидения. Эта историческая ограниченность свойственна была, впрочем, почти всем ученым того времени, даже открывшим действительные законы в различных областях природы, опровергающие церковное учение.</w:t>
      </w:r>
    </w:p>
    <w:p>
      <w:pPr>
        <w:pStyle w:val="Normal"/>
        <w:spacing w:before="120" w:after="0"/>
        <w:ind w:firstLine="567"/>
        <w:jc w:val="both"/>
        <w:rPr/>
      </w:pPr>
      <w:r>
        <w:rPr/>
        <w:t>Наряду с пониманием принципа природосообразности воспитания как следования всеобщим законам природы у Коменского при обосновании возрастной периодизации, школьной системы и некоторых дидактических принципов и правил встречаются ссылки на природу (врожденные черты) человека и на природные возрастные особенности детей.</w:t>
      </w:r>
    </w:p>
    <w:p>
      <w:pPr>
        <w:pStyle w:val="Normal"/>
        <w:spacing w:before="120" w:after="0"/>
        <w:jc w:val="center"/>
        <w:rPr>
          <w:b/>
          <w:b/>
          <w:bCs/>
          <w:sz w:val="28"/>
          <w:szCs w:val="28"/>
        </w:rPr>
      </w:pPr>
      <w:r>
        <w:rPr>
          <w:b/>
          <w:bCs/>
          <w:sz w:val="28"/>
          <w:szCs w:val="28"/>
        </w:rPr>
        <w:t xml:space="preserve">Возрастная периодизация. </w:t>
      </w:r>
    </w:p>
    <w:p>
      <w:pPr>
        <w:pStyle w:val="Normal"/>
        <w:spacing w:before="120" w:after="0"/>
        <w:ind w:firstLine="567"/>
        <w:jc w:val="both"/>
        <w:rPr/>
      </w:pPr>
      <w:r>
        <w:rPr/>
        <w:t>Система школ и содержание обучения. Коменский, исходя из природы человека, делит жизнь подрастающего поколения на четыре возрастных периода, по 6 лет каждый:</w:t>
      </w:r>
    </w:p>
    <w:p>
      <w:pPr>
        <w:pStyle w:val="Normal"/>
        <w:spacing w:before="120" w:after="0"/>
        <w:ind w:firstLine="567"/>
        <w:jc w:val="both"/>
        <w:rPr/>
      </w:pPr>
      <w:r>
        <w:rPr/>
        <w:t>детство — от рождения до 6 лет включительно,</w:t>
      </w:r>
    </w:p>
    <w:p>
      <w:pPr>
        <w:pStyle w:val="Normal"/>
        <w:spacing w:before="120" w:after="0"/>
        <w:ind w:firstLine="567"/>
        <w:jc w:val="both"/>
        <w:rPr/>
      </w:pPr>
      <w:r>
        <w:rPr/>
        <w:t>отрочество — от 6 до 12 лет,</w:t>
      </w:r>
    </w:p>
    <w:p>
      <w:pPr>
        <w:pStyle w:val="Normal"/>
        <w:spacing w:before="120" w:after="0"/>
        <w:ind w:firstLine="567"/>
        <w:jc w:val="both"/>
        <w:rPr/>
      </w:pPr>
      <w:r>
        <w:rPr/>
        <w:t>юность — от 12 до 18 лет,</w:t>
      </w:r>
    </w:p>
    <w:p>
      <w:pPr>
        <w:pStyle w:val="Normal"/>
        <w:spacing w:before="120" w:after="0"/>
        <w:ind w:firstLine="567"/>
        <w:jc w:val="both"/>
        <w:rPr/>
      </w:pPr>
      <w:r>
        <w:rPr/>
        <w:t>возмужалость — от 18 до 24 лет.</w:t>
      </w:r>
    </w:p>
    <w:p>
      <w:pPr>
        <w:pStyle w:val="Normal"/>
        <w:spacing w:before="120" w:after="0"/>
        <w:ind w:firstLine="567"/>
        <w:jc w:val="both"/>
        <w:rPr/>
      </w:pPr>
      <w:r>
        <w:rPr/>
        <w:t>В основу этого деления он кладет возрастные особенности:</w:t>
      </w:r>
    </w:p>
    <w:p>
      <w:pPr>
        <w:pStyle w:val="Normal"/>
        <w:spacing w:before="120" w:after="0"/>
        <w:ind w:firstLine="567"/>
        <w:jc w:val="both"/>
        <w:rPr/>
      </w:pPr>
      <w:r>
        <w:rPr/>
        <w:t>детство характеризуется усиленным физическим ростом и развитием органов чувств; отрочество — развитием памяти и воображения с их исполнительными органами — языком и рукой; юность, помимо указанных качеств, характеризуется более высоким уровнем развития мышления («понимания и суждения») и возмужалость — развитием воли и способностью сохранять гармонию.</w:t>
      </w:r>
    </w:p>
    <w:p>
      <w:pPr>
        <w:pStyle w:val="Normal"/>
        <w:spacing w:before="120" w:after="0"/>
        <w:ind w:firstLine="567"/>
        <w:jc w:val="both"/>
        <w:rPr/>
      </w:pPr>
      <w:r>
        <w:rPr/>
        <w:t>Для каждого из этих возрастных периодов, следуя характерным возрастным особенностям (природе ребенка), Коменский намечает особую ступень образования.</w:t>
      </w:r>
    </w:p>
    <w:p>
      <w:pPr>
        <w:pStyle w:val="Normal"/>
        <w:spacing w:before="120" w:after="0"/>
        <w:ind w:firstLine="567"/>
        <w:jc w:val="both"/>
        <w:rPr/>
      </w:pPr>
      <w:r>
        <w:rPr/>
        <w:t>Для детей до 6 лет включительно он предлагает материнскую школу, под которой он разумеет дошкольное воспитание под руководством матери. Для отрочества (т.е. для детей от 6 до 12 лет) предназначается шестилетняя школа родного языка в каждой общине, селении, местечке. Для юношей (от 12 до 18 лет) должна быть в каждом городе латинская школа, или гимназия. Для возмужалых молодых людей (от 18 до 24 лет) в каждом государстве или большой области — академия.</w:t>
      </w:r>
    </w:p>
    <w:p>
      <w:pPr>
        <w:pStyle w:val="Normal"/>
        <w:spacing w:before="120" w:after="0"/>
        <w:ind w:firstLine="567"/>
        <w:jc w:val="both"/>
        <w:rPr/>
      </w:pPr>
      <w:r>
        <w:rPr/>
        <w:t>Каждая следующая ступень является продолжением предыдущей. Таким образом, Коменский выдвинул демократический принцип единой школы.</w:t>
      </w:r>
    </w:p>
    <w:p>
      <w:pPr>
        <w:pStyle w:val="Normal"/>
        <w:spacing w:before="120" w:after="0"/>
        <w:ind w:firstLine="567"/>
        <w:jc w:val="both"/>
        <w:rPr/>
      </w:pPr>
      <w:r>
        <w:rPr/>
        <w:t>Для каждой ступени (кроме академии) Коменский подробно разработал содержание обучения. Материнская школа, учитывая природные особенности детей, должна дать детям до шестилетнего возраста первоначальные представления, живые впечатления об окружающей природе и общественной жизни. Дети должны узнать из области естествознания, что такое вода, земля, воздух, огонь, дождь, снег, лед, камень, железо, дерево, трава, рыба, птица, бык и пр. По астрономии ребенок узнает, что называется небом, солнцем, луной, звездами и где они восходят и заходят. Дети получают также первоначальные сведения по географии (гора, долина, река, селение, город и пр.).</w:t>
      </w:r>
    </w:p>
    <w:p>
      <w:pPr>
        <w:pStyle w:val="Normal"/>
        <w:spacing w:before="120" w:after="0"/>
        <w:ind w:firstLine="567"/>
        <w:jc w:val="both"/>
        <w:rPr/>
      </w:pPr>
      <w:r>
        <w:rPr/>
        <w:t>Коменский советует приучать детей уже в раннем детстве к хозяйству и труду, для чего их надо знакомить с предметами домашнего обихода и их употреблением. Нравственное воспитание детей дошкольного возраста, как указывал он, заключается в воспитании у них умеренности, опрятности, трудолюбия, почтительности к старшим, послушания, правдивости, справедливости и, главное, любви к людям.</w:t>
      </w:r>
    </w:p>
    <w:p>
      <w:pPr>
        <w:pStyle w:val="Normal"/>
        <w:spacing w:before="120" w:after="0"/>
        <w:ind w:firstLine="567"/>
        <w:jc w:val="both"/>
        <w:rPr/>
      </w:pPr>
      <w:r>
        <w:rPr/>
        <w:t>Большая заслуга Коменского заключалась в том, что он разработал первое в мире руководство по дошкольному воспитанию — «Материнская школа».</w:t>
      </w:r>
    </w:p>
    <w:p>
      <w:pPr>
        <w:pStyle w:val="Normal"/>
        <w:spacing w:before="120" w:after="0"/>
        <w:ind w:firstLine="567"/>
        <w:jc w:val="both"/>
        <w:rPr/>
      </w:pPr>
      <w:r>
        <w:rPr/>
        <w:t>Школа родного языка, по Коменскому, имеет шестилетний курс обучения. Она предназначена для всех детей обоего пола без различия сословий, вероисповеданий и национальности.</w:t>
      </w:r>
    </w:p>
    <w:p>
      <w:pPr>
        <w:pStyle w:val="Normal"/>
        <w:spacing w:before="120" w:after="0"/>
        <w:ind w:firstLine="567"/>
        <w:jc w:val="both"/>
        <w:rPr/>
      </w:pPr>
      <w:r>
        <w:rPr/>
        <w:t>В те времена начальная школа имела двух, трехлетний курс обучения и ограничивалась лишь заучиванием молитв, обучением чтению, письму и элементарному счету. Огромная заслуга Коменского заключается в том, что он поднял значение начальной школы, наметив продолжительный курс обучения в ней, подчеркнув, что это — школа родного языка (тогда как церковные школы, находившиеся в руках духовенства, обучали на непонятном детям книжном латинском языке), расширив содержание преподавания в начальной школе сведениями из геометрии, элементарными знаниями по географии, естествознанию, преподаванием пения и ручного труда. Конечно, большое место он уделял преподаванию религии.</w:t>
      </w:r>
    </w:p>
    <w:p>
      <w:pPr>
        <w:pStyle w:val="Normal"/>
        <w:spacing w:before="120" w:after="0"/>
        <w:ind w:firstLine="567"/>
        <w:jc w:val="both"/>
        <w:rPr/>
      </w:pPr>
      <w:r>
        <w:rPr/>
        <w:t>Содержание обучения в латинской школе (гимназии) Коменский заимствовал из обычного круга учебных предметов средней школы того времени: это «семь свободных искусств». Но к этим наукам схоластической школы того времени он добавлял новые учебные предметы: физику (как в то время называлось естествознание), географию, историю. В гимназии изучались латинский, греческий, родной и один из новых языков.</w:t>
      </w:r>
    </w:p>
    <w:p>
      <w:pPr>
        <w:pStyle w:val="Normal"/>
        <w:spacing w:before="120" w:after="0"/>
        <w:ind w:firstLine="567"/>
        <w:jc w:val="both"/>
        <w:rPr/>
      </w:pPr>
      <w:r>
        <w:rPr/>
        <w:t>Коменский требовал, чтобы после обучения языку (грамматике) учащиеся переходили к изучению реальных наук — естествознания (физики), математики, затем философских наук (этики, диалектики), завершая весь курс изучением риторики, так как при такой последовательности красота речи будет сочетаться с ее содержательностью и глубиной. Шесть последовательных классов гимназии в школьной системе Коменского носят названия: грамматический, физический, математический, этический, диалектический и риторический.</w:t>
      </w:r>
    </w:p>
    <w:p>
      <w:pPr>
        <w:pStyle w:val="Normal"/>
        <w:spacing w:before="120" w:after="0"/>
        <w:ind w:firstLine="567"/>
        <w:jc w:val="both"/>
        <w:rPr/>
      </w:pPr>
      <w:r>
        <w:rPr/>
        <w:t>Устанавливая эту необычную для того времени последовательность изучения наук, Коменский исходил из своих философских воззрений — из сенсуализма — и был для своего времени новатором, придерживаясь, однако, обычного порядка одновременного изучения одной науки (или небольшой группы родственных наук) и лишь затем переходить к изучению других наук. (В конце XVIII века стали одновременно преподаваться разнообразные учебные предметы. Современные учебные планы являются дальнейшим развитием этого принципа.)</w:t>
      </w:r>
    </w:p>
    <w:p>
      <w:pPr>
        <w:pStyle w:val="Normal"/>
        <w:spacing w:before="120" w:after="0"/>
        <w:ind w:firstLine="567"/>
        <w:jc w:val="both"/>
        <w:rPr/>
      </w:pPr>
      <w:r>
        <w:rPr/>
        <w:t>В академии Коменский предусматривает обычные факультеты того времени: богословский, юридический и медицинский.</w:t>
      </w:r>
    </w:p>
    <w:p>
      <w:pPr>
        <w:pStyle w:val="Normal"/>
        <w:spacing w:before="120" w:after="0"/>
        <w:jc w:val="center"/>
        <w:rPr>
          <w:b/>
          <w:b/>
          <w:bCs/>
          <w:sz w:val="28"/>
          <w:szCs w:val="28"/>
        </w:rPr>
      </w:pPr>
      <w:r>
        <w:rPr>
          <w:b/>
          <w:bCs/>
          <w:sz w:val="28"/>
          <w:szCs w:val="28"/>
        </w:rPr>
        <w:t xml:space="preserve">Дидактические взгляды Коменского. </w:t>
      </w:r>
    </w:p>
    <w:p>
      <w:pPr>
        <w:pStyle w:val="Normal"/>
        <w:spacing w:before="120" w:after="0"/>
        <w:ind w:firstLine="567"/>
        <w:jc w:val="both"/>
        <w:rPr/>
      </w:pPr>
      <w:r>
        <w:rPr/>
        <w:t>Следуя сенсуалистической философии, Коменский в основу познания и обучения поставил чувственный опыт и теоретически обосновал и подробно раскрыл принцип наглядности. Наглядность применялась и до него. О ней говорили педагоги-гуманисты, например Томас Мор, характеризуя обучение на острове «Утопия». Книги, как рукописные, так и печатные, снабжались нередко рисунками и раньше, но то было, так сказать, эмпирическое применение наглядности без теоретического обоснования ее, которое впервые дал Коменский.</w:t>
      </w:r>
    </w:p>
    <w:p>
      <w:pPr>
        <w:pStyle w:val="Normal"/>
        <w:spacing w:before="120" w:after="0"/>
        <w:ind w:firstLine="567"/>
        <w:jc w:val="both"/>
        <w:rPr/>
      </w:pPr>
      <w:r>
        <w:rPr/>
        <w:t>Он понимал наглядность широко, не только как зрительную, но и как привлечение всех органов чувств к лучшему и ясному восприятию вещей и явлений. Им было провозглашено «золотое правило» дидактики: «Все,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 Если какие-либо предметы сразу можно воспринимать несколькими чувствами, пусть они сразу схватываются несколькими чувствами».</w:t>
      </w:r>
    </w:p>
    <w:p>
      <w:pPr>
        <w:pStyle w:val="Normal"/>
        <w:spacing w:before="120" w:after="0"/>
        <w:ind w:firstLine="567"/>
        <w:jc w:val="both"/>
        <w:rPr/>
      </w:pPr>
      <w:r>
        <w:rPr/>
        <w:t>Коменский требовал, чтобы учение начиналось не со словесного толкования о вещах, но с конкретных наблюдений над ними. Следует наблюдать, что возможно, в натуре, а в случае невозможности непосредственного наблюдения вещей их надо заменять картинами, моделями, рисунками.</w:t>
      </w:r>
    </w:p>
    <w:p>
      <w:pPr>
        <w:pStyle w:val="Normal"/>
        <w:spacing w:before="120" w:after="0"/>
        <w:ind w:firstLine="567"/>
        <w:jc w:val="both"/>
        <w:rPr/>
      </w:pPr>
      <w:r>
        <w:rPr/>
        <w:t>Велика заслуга Коменского в разработке наглядности как одного из важнейших дидактических принципов; он гениально обосновал, обобщил, углубил и расширил имевшийся уже к тому времени некоторый практический опыт наглядного обучения, применил широко наглядность на практике, снабдив свои учебники рисунками.</w:t>
      </w:r>
    </w:p>
    <w:p>
      <w:pPr>
        <w:pStyle w:val="Normal"/>
        <w:spacing w:before="120" w:after="0"/>
        <w:ind w:firstLine="567"/>
        <w:jc w:val="both"/>
        <w:rPr/>
      </w:pPr>
      <w:r>
        <w:rPr/>
        <w:t>Призывая к опытному изучению реального мира, Коменский бичевал схоластическое обучение, которое вбивало «в головы юношей смесь из слов, изречений, мнений», призывал к «выходу из схоластических лабиринтов» (так озаглавлена одна из его работ).</w:t>
      </w:r>
    </w:p>
    <w:p>
      <w:pPr>
        <w:pStyle w:val="Normal"/>
        <w:spacing w:before="120" w:after="0"/>
        <w:ind w:firstLine="567"/>
        <w:jc w:val="both"/>
        <w:rPr/>
      </w:pPr>
      <w:r>
        <w:rPr/>
        <w:t>Бессмысленной, механической зубрежке, догматичности обучения Коменский противопоставил требование сознательности учения. Он писал: «Ничего не следует заставлять выучивать наизусть, кроме того, что хорошо понято рассудком». Ученики с помощью учителя должны ясно осознать, «какую пользу приносит изучаемое в повседневной жизни». При изучении явлений следует доводить учащихся до осознания причин этих явлений. «На каждом предмете нужно останавливаться до тех пор, пока он не будет понят».</w:t>
      </w:r>
    </w:p>
    <w:p>
      <w:pPr>
        <w:pStyle w:val="Normal"/>
        <w:spacing w:before="120" w:after="0"/>
        <w:ind w:firstLine="567"/>
        <w:jc w:val="both"/>
        <w:rPr/>
      </w:pPr>
      <w:r>
        <w:rPr/>
        <w:t>Коменский настаивал на систематичности обучения. Он указывал на необходимость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и, он считал, надо идти от фактов к выводам, от примеров к правилам, которые систематизируют, обобщают эти факт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отдельных его сторон.</w:t>
      </w:r>
    </w:p>
    <w:p>
      <w:pPr>
        <w:pStyle w:val="Normal"/>
        <w:spacing w:before="120" w:after="0"/>
        <w:ind w:firstLine="567"/>
        <w:jc w:val="both"/>
        <w:rPr/>
      </w:pPr>
      <w:r>
        <w:rPr/>
        <w:t>Большое значение, по Коменскому, имеет последовательность обучения. Все предлагаемое ученикам для усвоения надо располагать так, чтобы изучение нового материала было подготовлено предыдущими занятиями. Считаясь с возрастными особенностями детей, Коменский советует сначала развивать ощущения (чувства) учащихся, затем память, далее мышление и, наконец, речь и руку, так как ученик должен уметь правильно выразить усвоенное и применить это на деле.</w:t>
      </w:r>
    </w:p>
    <w:p>
      <w:pPr>
        <w:pStyle w:val="Normal"/>
        <w:spacing w:before="120" w:after="0"/>
        <w:ind w:firstLine="567"/>
        <w:jc w:val="both"/>
        <w:rPr/>
      </w:pPr>
      <w:r>
        <w:rPr/>
        <w:t>Ценные указания дал Коменский, выдвинув дидактическое требование посильности обучения для учащихся. Детям следует давать для обучения только то, что доступно их возрасту. Посильность, доступность в обучении достигаются ясностью преподавания, сообщением основного без излишних деталей.</w:t>
      </w:r>
    </w:p>
    <w:p>
      <w:pPr>
        <w:pStyle w:val="Normal"/>
        <w:spacing w:before="120" w:after="0"/>
        <w:ind w:firstLine="567"/>
        <w:jc w:val="both"/>
        <w:rPr/>
      </w:pPr>
      <w:r>
        <w:rPr/>
        <w:t>Выдвинув дидактическое требование прочности усвоения учащимися учебного материала, Коменский говорил, что надо закладывать «прочное основание», не спешить в обучении, добиваться, чтобы учащиеся вполне усвоили преподаваемое им: все имеющее связь должно преподаваться «в связи». Каждая тема должна резюмироваться в кратких, точных правилах.</w:t>
      </w:r>
    </w:p>
    <w:p>
      <w:pPr>
        <w:pStyle w:val="Normal"/>
        <w:spacing w:before="120" w:after="0"/>
        <w:ind w:firstLine="567"/>
        <w:jc w:val="both"/>
        <w:rPr/>
      </w:pPr>
      <w:r>
        <w:rPr/>
        <w:t>Огромное значение для прочного усвоения имеют упражнения и повторение усвоенного учащимися материала. Сообщив новый учебный материал учащимся, учитель требует, чтобы вызванный им ученик изложил, повторил то, что было сказано им; вызывает и другого ученика сделать то же. Благодаря такому упражнению и повторению учитель ясно видит, что осталось непонятым учениками из его изложения. Повторенное несколько раз прочно запоминается. Большую роль при этом повторении вслух имеет развитие умения выразить то, что усвоил, да и самое усвоение становится более отчетливым и прочным. С этой целью Коменский рекомендует, чтобы учащиеся, усвоив что-либо, старались обучить этому других.</w:t>
      </w:r>
    </w:p>
    <w:p>
      <w:pPr>
        <w:pStyle w:val="Normal"/>
        <w:spacing w:before="120" w:after="0"/>
        <w:ind w:firstLine="567"/>
        <w:jc w:val="both"/>
        <w:rPr/>
      </w:pPr>
      <w:r>
        <w:rPr/>
        <w:t>«Тому, что следует выполнять, нужно учиться на деле», — говорит Коменский, давая правила, по которым следует организовать упражнения. «Пусть в школах учатся писать, упражняясь в письме, говорить — упражняясь в речи, петь — упражняясь в пении, умозаключениям — упражняясь в умозаключениях, и т. д., чтобы школы были не чем иным, как мастерскими, в которых кипит работа».</w:t>
      </w:r>
    </w:p>
    <w:p>
      <w:pPr>
        <w:pStyle w:val="Normal"/>
        <w:spacing w:before="120" w:after="0"/>
        <w:ind w:firstLine="567"/>
        <w:jc w:val="both"/>
        <w:rPr/>
      </w:pPr>
      <w:r>
        <w:rPr/>
        <w:t>Для правильного обучения навыкам надо учащимся дать определенную форму и норму того, что следует выполнять; употребление инструментов (например, при черчении и т. п.) показать на деле, а не только рассказать, как инструменты употреблять. Упражнения надо начинать с элементов, а не с выполнения целых работ; это относится и к чтению (сначала буквы и слоги, затем слова, наконец фразы), и к письму, и к грамматике, и к другим навыкам.</w:t>
      </w:r>
    </w:p>
    <w:p>
      <w:pPr>
        <w:pStyle w:val="Normal"/>
        <w:spacing w:before="120" w:after="0"/>
        <w:ind w:firstLine="567"/>
        <w:jc w:val="both"/>
        <w:rPr/>
      </w:pPr>
      <w:r>
        <w:rPr/>
        <w:t>Показав учащимся образец для подражания, учитель вначале должен требовать строгого, точного подражания форме, впоследствии выполнение может быть более свободным. Все допущенные учащимися отклонения от образцов должны тут же исправляться учителем, который свои замечания подкрепляет ссылкой на правила. При обучении надо сочетать синтез с анализом.</w:t>
      </w:r>
    </w:p>
    <w:p>
      <w:pPr>
        <w:pStyle w:val="Normal"/>
        <w:spacing w:before="120" w:after="0"/>
        <w:ind w:firstLine="567"/>
        <w:jc w:val="both"/>
        <w:rPr/>
      </w:pPr>
      <w:r>
        <w:rPr/>
        <w:t>Коменский стремился возможно сильнее развивать познавательные способности учащихся, «воспламенить жажду знания и пылкое усердие к учению», для чего надо, указывал он, соединять приятное с полезным, поощрять детскую любознательность.</w:t>
      </w:r>
    </w:p>
    <w:p>
      <w:pPr>
        <w:pStyle w:val="Normal"/>
        <w:spacing w:before="120" w:after="0"/>
        <w:ind w:firstLine="567"/>
        <w:jc w:val="both"/>
        <w:rPr/>
      </w:pPr>
      <w:r>
        <w:rPr/>
        <w:t>«У своих учеников я всегда развиваю самостоятельность в наблюдении, в речи, в практике и в применении», - писал он.</w:t>
      </w:r>
    </w:p>
    <w:p>
      <w:pPr>
        <w:pStyle w:val="Normal"/>
        <w:spacing w:before="120" w:after="0"/>
        <w:jc w:val="center"/>
        <w:rPr>
          <w:b/>
          <w:b/>
          <w:bCs/>
          <w:sz w:val="28"/>
          <w:szCs w:val="28"/>
        </w:rPr>
      </w:pPr>
      <w:r>
        <w:rPr>
          <w:b/>
          <w:bCs/>
          <w:sz w:val="28"/>
          <w:szCs w:val="28"/>
        </w:rPr>
        <w:t xml:space="preserve">Организация школьного обучения. Классно-урочная система. </w:t>
      </w:r>
    </w:p>
    <w:p>
      <w:pPr>
        <w:pStyle w:val="Normal"/>
        <w:spacing w:before="120" w:after="0"/>
        <w:ind w:firstLine="567"/>
        <w:jc w:val="both"/>
        <w:rPr/>
      </w:pPr>
      <w:r>
        <w:rPr/>
        <w:t>Коменский установил понятие школьного года с его делением на учебные четверти, ввел каникулы, определил организацию учебного дня (4 учебных часа в школе родного языка, 6 часов в латинской школе), теоретически разработал классно-урочную систему учебных занятий и практически применил ее.</w:t>
      </w:r>
    </w:p>
    <w:p>
      <w:pPr>
        <w:pStyle w:val="Normal"/>
        <w:spacing w:before="120" w:after="0"/>
        <w:ind w:firstLine="567"/>
        <w:jc w:val="both"/>
        <w:rPr/>
      </w:pPr>
      <w:r>
        <w:rPr/>
        <w:t xml:space="preserve">В школах тогда прием учащихся производился в разное время, в течение всего года. Ученики хотя и сидели вместе в классе, но коллективных занятий со всеми учениками класса большей частью не было: каждый учащийся учил свое, продвигался своим, индивидуальным темпом. Учитель занимался индивидуально с учениками. Коменский настаивал на том, чтобы прием в школу производился один раз в году, чтобы учитель вел коллективную работу со всем классом. Он положил начало классно-урочной системе учебных занятий, дал указания, как планировать и вести урок, уделяя часть его опросу учащихся, часть — объяснению нового материала и упражнениям по закреплению нового. Коменский указывал, что каждый урок должен иметь свою определенную тему и свою главную задачу. Учитель должен внимательно следить, чтобы все учащиеся принимали активное участие в занятиях, и поддерживать во время урока дисциплину в классе. </w:t>
      </w:r>
    </w:p>
    <w:p>
      <w:pPr>
        <w:pStyle w:val="Normal"/>
        <w:spacing w:before="120" w:after="0"/>
        <w:jc w:val="center"/>
        <w:rPr>
          <w:b/>
          <w:b/>
          <w:bCs/>
          <w:sz w:val="28"/>
          <w:szCs w:val="28"/>
        </w:rPr>
      </w:pPr>
      <w:r>
        <w:rPr>
          <w:b/>
          <w:bCs/>
          <w:sz w:val="28"/>
          <w:szCs w:val="28"/>
        </w:rPr>
        <w:t xml:space="preserve">Учебники, составленные Коменским. </w:t>
      </w:r>
    </w:p>
    <w:p>
      <w:pPr>
        <w:pStyle w:val="Normal"/>
        <w:spacing w:before="120" w:after="0"/>
        <w:ind w:firstLine="567"/>
        <w:jc w:val="both"/>
        <w:rPr/>
      </w:pPr>
      <w:r>
        <w:rPr/>
        <w:t>Коменский высказал ряд ценных теоретических мыслей о том, каким должен быть учебник, свои теоретические положения осуществил на практике, составив несколько образцовых для своего времени учебников. Он требовал, чтобы учебник содержал достаточно полный учебный материал и в то же время был кратким, не имел бы ничего лишнего, отвлекающего ненужными деталями от главного. Материал в учебнике должен быть расположен систематически и изложен доступным детям, ясным, простым языком.</w:t>
      </w:r>
    </w:p>
    <w:p>
      <w:pPr>
        <w:pStyle w:val="Normal"/>
        <w:spacing w:before="120" w:after="0"/>
        <w:ind w:firstLine="567"/>
        <w:jc w:val="both"/>
        <w:rPr/>
      </w:pPr>
      <w:r>
        <w:rPr/>
        <w:t>Из составленных Коменским учебников особенно широкую известность получили два: «Открытая дверь языков и всех наук» (1631) и «Мир чувственных вещей в картинках» (1658).</w:t>
      </w:r>
    </w:p>
    <w:p>
      <w:pPr>
        <w:pStyle w:val="Normal"/>
        <w:spacing w:before="120" w:after="0"/>
        <w:ind w:firstLine="567"/>
        <w:jc w:val="both"/>
        <w:rPr/>
      </w:pPr>
      <w:r>
        <w:rPr/>
        <w:t>В первом из этих учебников Коменский, подобрав в соответствии с высказанными им дидактическими принципами ряд постепенно грамматически усложняющихся предложений (фраз), одновременно дает и учебник языка, и книгу, знакомящую ребенка с доступными ему знаниями из разных областей.</w:t>
      </w:r>
    </w:p>
    <w:p>
      <w:pPr>
        <w:pStyle w:val="Normal"/>
        <w:spacing w:before="120" w:after="0"/>
        <w:ind w:firstLine="567"/>
        <w:jc w:val="both"/>
        <w:rPr/>
      </w:pPr>
      <w:r>
        <w:rPr/>
        <w:t>Второй учебник («Мир чувственных вещей в картинках») представляет собой своего рода иллюстрированную детскую энциклопедию первоначальных знаний. В 150 кратких статьях, каждая их которых снабжена рисунком, даются сведения о природе (вселенная, сведения по географии, о растениях, животных, человеческом теле), о деятельности человека (ремесла, сельское хозяйство, транспорт, культура и пр.), об общественной жизни (государственное управление, суд). В то же время с большим педагогическим мастерством обогащается речь учащихся: учебник давал знания по родному и латинскому языкам.</w:t>
      </w:r>
    </w:p>
    <w:p>
      <w:pPr>
        <w:pStyle w:val="Normal"/>
        <w:spacing w:before="120" w:after="0"/>
        <w:ind w:firstLine="567"/>
        <w:jc w:val="both"/>
        <w:rPr/>
      </w:pPr>
      <w:r>
        <w:rPr/>
        <w:t>Книга эта была переведена на многие языки и в течение более 150 лет служила хорошим учебником для первоначального обучения. Во второй половине XVIII века она с некоторыми переделками была несколько раз под разными заглавиями («Видимый свет», «Зрелище вселенные») издана в России. Великий немецкий поэт Гёте в начале XIX века вспоминал о ней как об образцовой учебной книге, по которой он обучался сам.</w:t>
      </w:r>
    </w:p>
    <w:p>
      <w:pPr>
        <w:pStyle w:val="Normal"/>
        <w:spacing w:before="120" w:after="0"/>
        <w:jc w:val="center"/>
        <w:rPr>
          <w:b/>
          <w:b/>
          <w:bCs/>
          <w:sz w:val="28"/>
          <w:szCs w:val="28"/>
        </w:rPr>
      </w:pPr>
      <w:r>
        <w:rPr>
          <w:b/>
          <w:bCs/>
          <w:sz w:val="28"/>
          <w:szCs w:val="28"/>
        </w:rPr>
        <w:t xml:space="preserve">Нравственное воспитание. Дисциплина. </w:t>
      </w:r>
    </w:p>
    <w:p>
      <w:pPr>
        <w:pStyle w:val="Normal"/>
        <w:spacing w:before="120" w:after="0"/>
        <w:ind w:firstLine="567"/>
        <w:jc w:val="both"/>
        <w:rPr/>
      </w:pPr>
      <w:r>
        <w:rPr/>
        <w:t>Управление человека собой является, по мнению Коменского, одной из трех целей воспитания. Оно достигается нравственным воспитанием. Следуя Платону и Аристотелю, Коменский основными, «кардинальными» добродетелями считал мудрость, умеренность, мужество и справедливость. Истинное суждение о вещах — основа добродетели, поэтому мудрость является руководительницей добродетельной жизни. Умеренность нужна человеку, чтобы соблюдать во всем меру, никогда и ни в чем не доходить до пресыщения и отвращения. Мужество — это добродетель, включающая такие черты, как самообладание, выносливость, готовность принести пользу, когда того требуют время и обстоятельства, выполнение долга.</w:t>
      </w:r>
    </w:p>
    <w:p>
      <w:pPr>
        <w:pStyle w:val="Normal"/>
        <w:spacing w:before="120" w:after="0"/>
        <w:ind w:firstLine="567"/>
        <w:jc w:val="both"/>
        <w:rPr/>
      </w:pPr>
      <w:r>
        <w:rPr/>
        <w:t>Кроме этих главных добродетелей, Коменский советовал развивать у детей скромность, послушание, благожелательность к другим людям, опрятность, аккуратность, вежливость, почтительность к старшим, трудолюбие.</w:t>
      </w:r>
    </w:p>
    <w:p>
      <w:pPr>
        <w:pStyle w:val="Normal"/>
        <w:spacing w:before="120" w:after="0"/>
        <w:ind w:firstLine="567"/>
        <w:jc w:val="both"/>
        <w:rPr/>
      </w:pPr>
      <w:r>
        <w:rPr/>
        <w:t>Средствами нравственного воспитания Коменский считал: пример родителей, учителей, товарищей; наставления, беседы с детьми; упражнения детей в нравственном поведении (в частности, при воспитании мужества); борьбу с распущенностью, с ленью, необдуманностью, недисциплинированностью. Большое значение в процессе нравственного воспитания имеет выработка положительных привычек.</w:t>
      </w:r>
    </w:p>
    <w:p>
      <w:pPr>
        <w:pStyle w:val="Normal"/>
        <w:spacing w:before="120" w:after="0"/>
        <w:ind w:firstLine="567"/>
        <w:jc w:val="both"/>
        <w:rPr/>
      </w:pPr>
      <w:r>
        <w:rPr/>
        <w:t>Указывая на большое значение дисциплины, Коменский ссылался на чешскую пословицу: «Школа без дисциплины, что мельница без воды». Большая заслуга Коменского заключается в том, что он выступил против отупляющей палочной дисциплины средневековой школы, рекомендовал гуманный подход к детям, но вместе с тем требовал, чтобы учитель поддерживал среди учащихся должную дисциплину. Следует поддерживать дисциплину преимущественно «хорошими примерами, ласковыми словами и всегда искренним и откровенным благорасположением», — писал он.</w:t>
      </w:r>
    </w:p>
    <w:p>
      <w:pPr>
        <w:pStyle w:val="Normal"/>
        <w:spacing w:before="120" w:after="0"/>
        <w:ind w:firstLine="567"/>
        <w:jc w:val="both"/>
        <w:rPr/>
      </w:pPr>
      <w:r>
        <w:rPr/>
        <w:t>Коменский протестовал против телесных наказаний детей. «Я решительно стою за то, что розги и палка, эти орудия рабства, совершенно не подходящие для людей свободных, совсем не должны иметь места в школах, должны быть изгнаны из них». Однако двойственность его сказалась и в вопросах о телесных наказаниях: он решительно отвергал их применение за плохие успехи в учении, но сохранял в том случае, если ученик допустил богохульство или строптивость.</w:t>
      </w:r>
    </w:p>
    <w:p>
      <w:pPr>
        <w:pStyle w:val="Normal"/>
        <w:spacing w:before="120" w:after="0"/>
        <w:ind w:firstLine="567"/>
        <w:jc w:val="both"/>
        <w:rPr/>
      </w:pPr>
      <w:r>
        <w:rPr/>
        <w:t>В небольшом сочинении «Законы хорошо организованной школы» Коменский дал много ценных указаний, сформулированных в виде кратких правил, касающихся правильной организации школьного режима, управления школой, обязанностей учителей, поведения учащихся.</w:t>
      </w:r>
    </w:p>
    <w:p>
      <w:pPr>
        <w:pStyle w:val="Normal"/>
        <w:spacing w:before="120" w:after="0"/>
        <w:ind w:firstLine="567"/>
        <w:jc w:val="both"/>
        <w:rPr/>
      </w:pPr>
      <w:r>
        <w:rPr/>
        <w:t>Правила подробно устанавливают порядок и приемы учета знаний учащихся: декурионы ежедневно проверяют знания всех учащихся; учитель на каждом уроке проверяет знания, вызывая нескольких учеников; ректор школы один раз в месяц проверяет успеваемость учащихся путем испытаний. В конце каждой четверти устраиваются также испытания, а по окончании учебного года — переводные экзамены из класса в класс.</w:t>
      </w:r>
    </w:p>
    <w:p>
      <w:pPr>
        <w:pStyle w:val="Normal"/>
        <w:spacing w:before="120" w:after="0"/>
        <w:ind w:firstLine="567"/>
        <w:jc w:val="both"/>
        <w:rPr/>
      </w:pPr>
      <w:r>
        <w:rPr/>
        <w:t>Учащиеся обязаны приходить в школу без опоздания и занимать в классе установленное место. В случае отсутствия учащихся по уважительным причинам родители обязаны известить об этом дежурного для доклада учителю. На уроках учащиеся обязаны внимательно слушать объяснения учителя. Вне школы учащиеся также должны вести себя скромно и пристойно. Коменский писал:</w:t>
      </w:r>
    </w:p>
    <w:p>
      <w:pPr>
        <w:pStyle w:val="Normal"/>
        <w:spacing w:before="120" w:after="0"/>
        <w:ind w:firstLine="567"/>
        <w:jc w:val="both"/>
        <w:rPr/>
      </w:pPr>
      <w:r>
        <w:rPr/>
        <w:t>«Пусть поддержание дисциплины всегда происходит строго и убедительно, но не шутливо или яростно, чтобы возбуждать страх и уважение, а не смех или ненависть. Следовательно, при руководстве юношеством должна иметь место кроткость без легкомыслия, при взысканиях — порицание без язвительности, при наказаниях — строгость без свирепости».</w:t>
      </w:r>
    </w:p>
    <w:p>
      <w:pPr>
        <w:pStyle w:val="Normal"/>
        <w:spacing w:before="120" w:after="0"/>
        <w:jc w:val="center"/>
        <w:rPr>
          <w:b/>
          <w:b/>
          <w:bCs/>
          <w:sz w:val="28"/>
          <w:szCs w:val="28"/>
        </w:rPr>
      </w:pPr>
      <w:r>
        <w:rPr>
          <w:b/>
          <w:bCs/>
          <w:sz w:val="28"/>
          <w:szCs w:val="28"/>
        </w:rPr>
        <w:t xml:space="preserve">Роль учителя и требования к нему. </w:t>
      </w:r>
    </w:p>
    <w:p>
      <w:pPr>
        <w:pStyle w:val="Normal"/>
        <w:spacing w:before="120" w:after="0"/>
        <w:ind w:firstLine="567"/>
        <w:jc w:val="both"/>
        <w:rPr/>
      </w:pPr>
      <w:r>
        <w:rPr/>
        <w:t>Коменский придавал большое значение учителю, считая должность учителя очень почетной, «настолько превосходной, как никакая другая под солнцем». Это был новый, прогрессивный взгляд на учителя, так как раньше профессия учителя, особенно начальной школы, не пользовалась уважением. Коменский требовал, чтобы, с одной стороны, население относилось с уважением к учителю, а с другой — сам учитель понял, какую важную функцию он выполняет в обществе, и был полон чувства собственного достоинства. Учитель, писал он, должен быть честным, деятельным, настойчивым, живым образцом добродетелей, которые он должен прививать ученикам, быть человеком образованным и трудолюбивым. Он должен безгранично любить свое дело, относиться к ученикам по-отечески, будить интерес учащихся к знаниям. «Ближайшая забота учителя состоит в том, чтобы увлекать учеников своим примером». Одним из важнейших качеств учителя Коменский, соответственно своему мировоззрению, считал религиозность.</w:t>
      </w:r>
    </w:p>
    <w:p>
      <w:pPr>
        <w:pStyle w:val="Normal"/>
        <w:spacing w:before="120" w:after="0"/>
        <w:ind w:firstLine="567"/>
        <w:jc w:val="both"/>
        <w:rPr/>
      </w:pPr>
      <w:r>
        <w:rPr/>
        <w:t>Значение педагогической теории Коменского для развития педагогики и школьной практики в последующие века. Ян Амос Коменский оказал огромное влияние на развитие педагогической мысли и школы во всем мире. Как мы видели, его приглашали для улучшения школьного дела в разные страны (Англию, Швецию, Венгрию и др.). Его учебники, переведенные на многие языки, получили широкое распространение во многих странах, в том числе и в России в XVII и XVIII веках, являлись лучшими учебными книгами для первоначального обучения в течение более 150 лет и послужили образцами для разработки учебников другими прогрессивными педагогами.</w:t>
      </w:r>
    </w:p>
    <w:p>
      <w:pPr>
        <w:pStyle w:val="Normal"/>
        <w:spacing w:before="120" w:after="0"/>
        <w:ind w:firstLine="567"/>
        <w:jc w:val="both"/>
        <w:rPr/>
      </w:pPr>
      <w:r>
        <w:rPr/>
        <w:t>Великий русский педагог К. Д. Ушинский в 60-х годах XIX века писал, что началом педагогического изложения науки для детей с учетом особенностей детского возраста «мы можем считать уже "Оrbis pictus" Комениуса» (т. е. «Мир чувственных вещей в картинках»).</w:t>
      </w:r>
    </w:p>
    <w:p>
      <w:pPr>
        <w:pStyle w:val="Normal"/>
        <w:spacing w:before="120" w:after="0"/>
        <w:ind w:firstLine="567"/>
        <w:jc w:val="both"/>
        <w:rPr/>
      </w:pPr>
      <w:r>
        <w:rPr/>
        <w:t xml:space="preserve">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и т.д.). </w:t>
      </w:r>
    </w:p>
    <w:p>
      <w:pPr>
        <w:pStyle w:val="Normal"/>
        <w:spacing w:before="120" w:after="0"/>
        <w:ind w:firstLine="567"/>
        <w:jc w:val="both"/>
        <w:rPr/>
      </w:pPr>
      <w:r>
        <w:rPr/>
        <w:t>Рекомендации его по этим вопросам до сих пор в основных чертах применяются в школах различных стран.</w:t>
      </w:r>
    </w:p>
    <w:p>
      <w:pPr>
        <w:pStyle w:val="Normal"/>
        <w:spacing w:before="120" w:after="0"/>
        <w:ind w:firstLine="567"/>
        <w:jc w:val="both"/>
        <w:rPr/>
      </w:pPr>
      <w:r>
        <w:rPr/>
        <w:t>В развитии педагогики Коменский, как отметил Лейбниц, сыграл такую же роль, как Декарт и Бэкон в развитии философии, как Коперник в развитии астрономии. При этом то новое, что дал он в области педагогики (идея всеобщего обучения, единой школы, шестилетнего обучения в начальной школе, некоторые дидактические принципы и правила и др.), пробивало себе путь медленно. Многое, о чем мечтал, что возвещал великий педагог, опережая свое время, вошло в практику школы (да и то в ограниченном виде) только два — два с половиной столетия спустя.</w:t>
      </w:r>
    </w:p>
    <w:p>
      <w:pPr>
        <w:pStyle w:val="Normal"/>
        <w:spacing w:before="120" w:after="0"/>
        <w:ind w:firstLine="567"/>
        <w:jc w:val="both"/>
        <w:rPr/>
      </w:pPr>
      <w:r>
        <w:rPr/>
        <w:t>Со второй половины XIX века значение Коменского стало все более уясняться прогрессивными педагогами (особенно в славянских странах и в России).</w:t>
      </w:r>
    </w:p>
    <w:p>
      <w:pPr>
        <w:pStyle w:val="Normal"/>
        <w:spacing w:before="120" w:after="0"/>
        <w:ind w:firstLine="567"/>
        <w:jc w:val="both"/>
        <w:rPr/>
      </w:pPr>
      <w:r>
        <w:rPr/>
        <w:t>Педагогическая теория Коменского была плодом национально-освободительного движения чешского народа, а также борьбы народов Европы против феодализма. Она имеет научный характер и является большим вкладом в мировую культур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5:00Z</dcterms:created>
  <dc:creator>User</dc:creator>
  <dc:description/>
  <cp:keywords/>
  <dc:language>en-US</dc:language>
  <cp:lastModifiedBy>Mage</cp:lastModifiedBy>
  <dcterms:modified xsi:type="dcterms:W3CDTF">2011-10-11T21:05:00Z</dcterms:modified>
  <cp:revision>2</cp:revision>
  <dc:subject/>
  <dc:title>Педагогическая теория Яна Амоса Коменского</dc:title>
</cp:coreProperties>
</file>