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Иоганна Гербарт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Биографические сведения. </w:t>
      </w:r>
    </w:p>
    <w:p>
      <w:pPr>
        <w:pStyle w:val="Normal"/>
        <w:spacing w:before="120" w:after="0"/>
        <w:ind w:firstLine="567"/>
        <w:jc w:val="both"/>
        <w:rPr/>
      </w:pPr>
      <w:r>
        <w:rPr/>
        <w:t>Иоганн Фридрих Гербарт (1776—1841) родился в Германии, которая была в это время отсталым, раздробленным государством, оплотом реакции против буржуазных революций.</w:t>
      </w:r>
    </w:p>
    <w:p>
      <w:pPr>
        <w:pStyle w:val="Normal"/>
        <w:spacing w:before="120" w:after="0"/>
        <w:ind w:firstLine="567"/>
        <w:jc w:val="both"/>
        <w:rPr/>
      </w:pPr>
      <w:r>
        <w:rPr/>
        <w:t>«В Пруссии, и в Германии вообще, помещик не выпускал из своих рук гегемонии во все время буржуазных революций и он «воспитал» буржуазию по образу и подобию своему», — писал В. И. Ленин.</w:t>
      </w:r>
    </w:p>
    <w:p>
      <w:pPr>
        <w:pStyle w:val="Normal"/>
        <w:spacing w:before="120" w:after="0"/>
        <w:ind w:firstLine="567"/>
        <w:jc w:val="both"/>
        <w:rPr/>
      </w:pPr>
      <w:r>
        <w:rPr/>
        <w:t>Гербарт получил образование сначала в латинской классической школе, а затем в Иенском университете. Он ознакомился с учениями представителей немецкой классической философии Канта, Фихте, но большое влияние оказало на него учение античного философа Парменида о том, что все в мире едино и неизменно.</w:t>
      </w:r>
    </w:p>
    <w:p>
      <w:pPr>
        <w:pStyle w:val="Normal"/>
        <w:spacing w:before="120" w:after="0"/>
        <w:ind w:firstLine="567"/>
        <w:jc w:val="both"/>
        <w:rPr/>
      </w:pPr>
      <w:r>
        <w:rPr/>
        <w:t>Окончив университет, Гербарт стал воспитателем детей в семье швейцарского аристократа. В 1800 году он посетил Бургдорфский институт Песталоцци. Однако демократическая направленность взглядов великого педагога не была им усвоена.</w:t>
      </w:r>
    </w:p>
    <w:p>
      <w:pPr>
        <w:pStyle w:val="Normal"/>
        <w:spacing w:before="120" w:after="0"/>
        <w:ind w:firstLine="567"/>
        <w:jc w:val="both"/>
        <w:rPr/>
      </w:pPr>
      <w:r>
        <w:rPr/>
        <w:t>С 1802 года Гербарт работал в Гёттингенском и Кенигсбергском университетах в должности профессора. В них он развернул широкую педагогическую деятельность: читал лекции по психологии и педагогике, руководил семинарией для подготовки учителей.</w:t>
      </w:r>
    </w:p>
    <w:p>
      <w:pPr>
        <w:pStyle w:val="Normal"/>
        <w:spacing w:before="120" w:after="0"/>
        <w:ind w:firstLine="567"/>
        <w:jc w:val="both"/>
        <w:rPr/>
      </w:pPr>
      <w:r>
        <w:rPr/>
        <w:t>При семинарии он создал опыт ную школу, в которой сам преподавал ученикам математику.</w:t>
      </w:r>
    </w:p>
    <w:p>
      <w:pPr>
        <w:pStyle w:val="Normal"/>
        <w:spacing w:before="120" w:after="0"/>
        <w:ind w:firstLine="567"/>
        <w:jc w:val="both"/>
        <w:rPr/>
      </w:pPr>
      <w:r>
        <w:rPr/>
        <w:t>Педагогические идеи Гербарта получили развитие в его книгах: «Общая педагогика, выведенная из целей воспитания» (1806), «Учебник психологии» (1816), «Письма о приложении психологии к педагогике» (1831), «Очерк лекций по педагогике» (1835).</w:t>
      </w:r>
    </w:p>
    <w:p>
      <w:pPr>
        <w:pStyle w:val="Normal"/>
        <w:spacing w:before="120" w:after="0"/>
        <w:jc w:val="center"/>
        <w:rPr>
          <w:b/>
          <w:b/>
          <w:bCs/>
          <w:sz w:val="28"/>
          <w:szCs w:val="28"/>
        </w:rPr>
      </w:pPr>
      <w:r>
        <w:rPr>
          <w:b/>
          <w:bCs/>
          <w:sz w:val="28"/>
          <w:szCs w:val="28"/>
        </w:rPr>
        <w:t>Философские и психологические основы педагогики Гербарта.</w:t>
      </w:r>
    </w:p>
    <w:p>
      <w:pPr>
        <w:pStyle w:val="Normal"/>
        <w:spacing w:before="120" w:after="0"/>
        <w:ind w:firstLine="567"/>
        <w:jc w:val="both"/>
        <w:rPr/>
      </w:pPr>
      <w:r>
        <w:rPr/>
        <w:t>Гербарт предпринял попытку разработать систему педагогической науки на основе идеалистической философии, главным образом этики и психологии. По своему мировоззрению Гербарт был метафизиком. Он утверждал, что мир состоит из бесконечного множества вечных сущностей — реалов, которые недоступны познанию человека. Представление людей об изменяемости мира, говорил он, иллюзорно, бытие, сущность бытия неизменны.</w:t>
      </w:r>
    </w:p>
    <w:p>
      <w:pPr>
        <w:pStyle w:val="Normal"/>
        <w:spacing w:before="120" w:after="0"/>
        <w:ind w:firstLine="567"/>
        <w:jc w:val="both"/>
        <w:rPr/>
      </w:pPr>
      <w:r>
        <w:rPr/>
        <w:t>Гербарт отрицательно относился к французской буржуазной революции и прогрессивному движению, которое возникло под ее влиянием в передовых слоях немецкого общества. Он мечтал о том времени, когда окончатся перевороты и изменения, на смену им придет «устойчивый порядок и размеренная и упорядоченная жизнь». Он стремился посредством своей деятельности в области философских наук (к ним он относил психологию, этику и педагогику) способствовать водворению такого устойчивого жизненного порядка.</w:t>
      </w:r>
    </w:p>
    <w:p>
      <w:pPr>
        <w:pStyle w:val="Normal"/>
        <w:spacing w:before="120" w:after="0"/>
        <w:ind w:firstLine="567"/>
        <w:jc w:val="both"/>
        <w:rPr/>
      </w:pPr>
      <w:r>
        <w:rPr/>
        <w:t>Свое понимание сущности воспитания Гербарт выводил из идеалистической философии, а цель воспитания — из этики. Гербарт разработал крайне метафизическую этическую теорию. Общественная и личная нравственность покоятся, по его утверждению, на вечных и неизменных нравственных идеях. Эти идеи составляют, по Гербарту, основу внеклассовой, всеобщей морали, которая должна была укреплять господствовавшие в прусской монархии общественные отношения и нравственные нормы. Психологическое учение Гербарта, основанное на идеалистической и метафизической философии, в целом антинаучно, но отдельные его высказывания в области психологии представляют известный научный интерес.</w:t>
      </w:r>
    </w:p>
    <w:p>
      <w:pPr>
        <w:pStyle w:val="Normal"/>
        <w:spacing w:before="120" w:after="0"/>
        <w:ind w:firstLine="567"/>
        <w:jc w:val="both"/>
        <w:rPr/>
      </w:pPr>
      <w:r>
        <w:rPr/>
        <w:t>Следуя за Пестолоцци, стремившимся найти во всяком сложном явлении его элементы, Гербарт разложил психическую деятельность человека на составные части и пытался выделить тот элемент, который является самым простым, первичным. Таким простейшим элементом Гербарт считал представление. Он неправильно утверждал, что все психические функции человека: эмоция, воля, мышление, воображение и др. — это видоизмененные представления.</w:t>
      </w:r>
    </w:p>
    <w:p>
      <w:pPr>
        <w:pStyle w:val="Normal"/>
        <w:spacing w:before="120" w:after="0"/>
        <w:ind w:firstLine="567"/>
        <w:jc w:val="both"/>
        <w:rPr/>
      </w:pPr>
      <w:r>
        <w:rPr/>
        <w:t>Психологию Гербарт считал наукой о представлениях, их появлении, сочетаниях, исчезновении. Он полагал, что душа человека не имеет первоначально никаких свойств. Содержание человеческого сознания определяется образованием и дальнейшим движением представлений, которые вступают в определенные взаимоотношения по законам ассоциации. Введенные Гербартом понятия ассоциация и апперцепция сохранились в современной психологии.</w:t>
      </w:r>
    </w:p>
    <w:p>
      <w:pPr>
        <w:pStyle w:val="Normal"/>
        <w:spacing w:before="120" w:after="0"/>
        <w:ind w:firstLine="567"/>
        <w:jc w:val="both"/>
        <w:rPr/>
      </w:pPr>
      <w:r>
        <w:rPr/>
        <w:t>Масса представлений как бы теснится в душе человека, стремясь пробиться в поле сознания. Туда проникают те представления, которые родственны имеющимся в поле сознания, те же, которые не подкрепляются ими, ослабевают, делаются незаметными и выталкиваются за порог сознания.</w:t>
      </w:r>
    </w:p>
    <w:p>
      <w:pPr>
        <w:pStyle w:val="Normal"/>
        <w:spacing w:before="120" w:after="0"/>
        <w:ind w:firstLine="567"/>
        <w:jc w:val="both"/>
        <w:rPr/>
      </w:pPr>
      <w:r>
        <w:rPr/>
        <w:t>Вся умственная жизнь человека зависит, по Гербарту, от первоначальных представлений, усиленных опытом, общением, воспитанием. Так, понимание обусловливается взаимоотношением представлений. Человек понимает, когда предмет или слово вызывает в его сознании известный круг представлений. Если же в ответ на них не возникает никаких представлений, они остаются непонятными.</w:t>
      </w:r>
    </w:p>
    <w:p>
      <w:pPr>
        <w:pStyle w:val="Normal"/>
        <w:spacing w:before="120" w:after="0"/>
        <w:ind w:firstLine="567"/>
        <w:jc w:val="both"/>
        <w:rPr/>
      </w:pPr>
      <w:r>
        <w:rPr/>
        <w:t>Взаимоотношениями представлений объясняются все явления эмоциональной сферы психики, а также область волевых проявлений. Чувства, по Гербарту, есть не что иное, как задержанные представления. Когда в душе существует гармония представлений, возникает чувство приятного, а если представления дисгармонируют друг с другом, то возникает чувство неприятного.</w:t>
      </w:r>
    </w:p>
    <w:p>
      <w:pPr>
        <w:pStyle w:val="Normal"/>
        <w:spacing w:before="120" w:after="0"/>
        <w:ind w:firstLine="567"/>
        <w:jc w:val="both"/>
        <w:rPr/>
      </w:pPr>
      <w:r>
        <w:rPr/>
        <w:t>Желание, как и чувство, является опять же отражением отношений между представлениями. Воля — это желание, к которому присоединяется представление о достижении поставленной цели.</w:t>
      </w:r>
    </w:p>
    <w:p>
      <w:pPr>
        <w:pStyle w:val="Normal"/>
        <w:spacing w:before="120" w:after="0"/>
        <w:ind w:firstLine="567"/>
        <w:jc w:val="both"/>
        <w:rPr/>
      </w:pPr>
      <w:r>
        <w:rPr/>
        <w:t>Итак, Гербарт игнорирует своеобразие различных свойств психики человека. Он неправомерно сводит сложный и многообразный, глубоко диалектический процесс психической деятельности к механическим комбинациям представлений. Воздействуя на представления ребенка, он рассчитывает оказать тем самым соответствующее влияние на формирование его сознания, чувств, воли. Из этого у Гербарта следовало, что правильно поставленное обучение имеет воспитывающий характер.</w:t>
      </w:r>
    </w:p>
    <w:p>
      <w:pPr>
        <w:pStyle w:val="Normal"/>
        <w:spacing w:before="120" w:after="0"/>
        <w:jc w:val="center"/>
        <w:rPr>
          <w:b/>
          <w:b/>
          <w:bCs/>
          <w:sz w:val="28"/>
          <w:szCs w:val="28"/>
        </w:rPr>
      </w:pPr>
      <w:r>
        <w:rPr>
          <w:b/>
          <w:bCs/>
          <w:sz w:val="28"/>
          <w:szCs w:val="28"/>
        </w:rPr>
        <w:t xml:space="preserve">Сущность воспитания, его цели и задачи. </w:t>
      </w:r>
    </w:p>
    <w:p>
      <w:pPr>
        <w:pStyle w:val="Normal"/>
        <w:spacing w:before="120" w:after="0"/>
        <w:ind w:firstLine="567"/>
        <w:jc w:val="both"/>
        <w:rPr/>
      </w:pPr>
      <w:r>
        <w:rPr/>
        <w:t>Гербарт постоянно подчеркивал, что педагогическая работа проводится успешнее, если ей предшествует овладение педагогической теорией. Он говорил, что педагогу нужны широкие философские взгляды, чтобы повседневная кропотливая работа и ограниченный индивидуальный опыт не суживали его горизонта.</w:t>
      </w:r>
    </w:p>
    <w:p>
      <w:pPr>
        <w:pStyle w:val="Normal"/>
        <w:spacing w:before="120" w:after="0"/>
        <w:ind w:firstLine="567"/>
        <w:jc w:val="both"/>
        <w:rPr/>
      </w:pPr>
      <w:r>
        <w:rPr/>
        <w:t>Искусство воспитания приобретается учителем в повседневной педагогической деятельности, и тем быстрее, чем глубже и основательнее усвоена им теория воспитания, считал Гербарт.</w:t>
      </w:r>
    </w:p>
    <w:p>
      <w:pPr>
        <w:pStyle w:val="Normal"/>
        <w:spacing w:before="120" w:after="0"/>
        <w:ind w:firstLine="567"/>
        <w:jc w:val="both"/>
        <w:rPr/>
      </w:pPr>
      <w:r>
        <w:rPr/>
        <w:t>Изучая педагогическую теорию, воспитатель не может, конечно, вооружиться на будущее готовыми рецептами для различных ситуаций, он готовит самого себя к правильному восприятию, пониманию и оценке явлений, с которыми он встретится на педагогической работе. Овладение педагогической теорией дает учителю возможность избежать ошибок в оценке воспитанников, стимулов и мотивов их поведения, значения и сущности их поступков; его питомцы не смогут тогда «поражать и запугивать своего воспитателя удивительными загадками».</w:t>
      </w:r>
    </w:p>
    <w:p>
      <w:pPr>
        <w:pStyle w:val="Normal"/>
        <w:spacing w:before="120" w:after="0"/>
        <w:ind w:firstLine="567"/>
        <w:jc w:val="both"/>
        <w:rPr/>
      </w:pPr>
      <w:r>
        <w:rPr/>
        <w:t>Гербарт придавал большое значение установлению цели воспитания, в зависимости от которой должны определяться воспитательные средства. В соответствии со своей этической теорией, основой которой являются, как указывалось выше, нравственные вечные идеи, Гербарт считал, что цель воспитания заключается в формировании добродетельного человека. Рассматривая эту цель как вечную и неизменную, он имел в виду воспитывать людей, умеющих приспособиться к существующим отношениям, уважающих установленный правопорядок, подчиняющихся ему.</w:t>
      </w:r>
    </w:p>
    <w:p>
      <w:pPr>
        <w:pStyle w:val="Normal"/>
        <w:spacing w:before="120" w:after="0"/>
        <w:ind w:firstLine="567"/>
        <w:jc w:val="both"/>
        <w:rPr/>
      </w:pPr>
      <w:r>
        <w:rPr/>
        <w:t>Педагог должен поставить перед воспитанником те цели, которые тот поставит сам перед собой, когда сделается взрослым. Эти будущие цели могут быть подразделены на: 1) цели возможные, 2) цели необходимые.</w:t>
      </w:r>
    </w:p>
    <w:p>
      <w:pPr>
        <w:pStyle w:val="Normal"/>
        <w:spacing w:before="120" w:after="0"/>
        <w:ind w:firstLine="567"/>
        <w:jc w:val="both"/>
        <w:rPr/>
      </w:pPr>
      <w:r>
        <w:rPr/>
        <w:t>Возможные цели — это те, которые человек сможет когда-нибудь поставить перед собой в области определенной специальности.</w:t>
      </w:r>
    </w:p>
    <w:p>
      <w:pPr>
        <w:pStyle w:val="Normal"/>
        <w:spacing w:before="120" w:after="0"/>
        <w:ind w:firstLine="567"/>
        <w:jc w:val="both"/>
        <w:rPr/>
      </w:pPr>
      <w:r>
        <w:rPr/>
        <w:t>Необходимые цели — это те, которые нужны человеку в любой области его деятельности.</w:t>
      </w:r>
    </w:p>
    <w:p>
      <w:pPr>
        <w:pStyle w:val="Normal"/>
        <w:spacing w:before="120" w:after="0"/>
        <w:ind w:firstLine="567"/>
        <w:jc w:val="both"/>
        <w:rPr/>
      </w:pPr>
      <w:r>
        <w:rPr/>
        <w:t>Обеспечивая возможные цели, воспитание должно развить в человеке многообразную, разностороннюю восприимчивость, сделать круг его интересов шире и полнее, что и будет соответствовать идее внутренней свободы и идее совершенства. В отношении же необходимых целей воспитание обязано сформировать нравственность будущего деятеля на основе идей благорасположения, права и справедливости, или, как выражается Гербарт, выработать у него цельный нравственный характер. Усматривая сущность воспитания в том, чтобы обогатить душу ребенка представлениями, Гербарт хочет вселить в нее идеи и мотивы добродетельного поведения и выработать у воспитанника нравственный характер.</w:t>
      </w:r>
    </w:p>
    <w:p>
      <w:pPr>
        <w:pStyle w:val="Normal"/>
        <w:spacing w:before="120" w:after="0"/>
        <w:ind w:firstLine="567"/>
        <w:jc w:val="both"/>
        <w:rPr/>
      </w:pPr>
      <w:r>
        <w:rPr/>
        <w:t>Процесс воспитания Гербарт делит на три раздела: управление, обучение и нравственное воспитание.</w:t>
      </w:r>
    </w:p>
    <w:p>
      <w:pPr>
        <w:pStyle w:val="Normal"/>
        <w:spacing w:before="120" w:after="0"/>
        <w:ind w:firstLine="567"/>
        <w:jc w:val="both"/>
        <w:rPr/>
      </w:pPr>
      <w:r>
        <w:rPr/>
        <w:t>Управление имеет своей задачей не будущее ребенка, а только поддержание порядка в настоящее время, т. е. в процессе самого воспитания. Оно призвано подавить «дикую резвость», которая, как считал Гербарт, свойственна детям. Поддерживая внешний порядок, управление создает предпосылки для осуществления процесса воспитания. Но оно не воспитывает, а является как бы временным, но обязательным условием воспитания.</w:t>
      </w:r>
    </w:p>
    <w:p>
      <w:pPr>
        <w:pStyle w:val="Normal"/>
        <w:spacing w:before="120" w:after="0"/>
        <w:ind w:firstLine="567"/>
        <w:jc w:val="both"/>
        <w:rPr/>
      </w:pPr>
      <w:r>
        <w:rPr/>
        <w:t>Первое средство управления — это угроза. Но угрозой не всегда достигается нужный эффект. Сильные дети ставят угрозу ни во что и «дерзают на все», слабые натуры не проникаются угрозой и продолжают действовать, как им подсказывают их желания. Поэтому угроза должна быть дополнена надзором, который, по мнению Гербарта, весьма действен в ранние годы. Однако и самый строгий надзор может не дать нужного результата: надзираемый постоянно ищет лазеек, чтобы избежать надзора. Если надзор усиливается, то и потребность в лазейках возрастает.</w:t>
      </w:r>
    </w:p>
    <w:p>
      <w:pPr>
        <w:pStyle w:val="Normal"/>
        <w:spacing w:before="120" w:after="0"/>
        <w:ind w:firstLine="567"/>
        <w:jc w:val="both"/>
        <w:rPr/>
      </w:pPr>
      <w:r>
        <w:rPr/>
        <w:t>Необходимо применять разнообразные приказания и запрещения, которые должны быть точными и конкретными. Для детей, нарушающих установленные правила, следует завести в школе штрафную книгу. Гербарт полагает, что и в домашнем воспитании ведение подобной книги иногда полезно. И, наконец, большое место среди средств управления детьми Гербарт отводит наказаниям, в том числе и телесным. Система различных наказаний была детально разработана Гербартом, она широко применялась в немецких и русских гимназиях, французских лицеях и средних учебных заведениях других стран. Известный своей жестокостью реакционер Аракчеев, разрабатывая положения о школах в военных поселениях, тоже изучал рекомендованную Гербартом систему управления детьми, в частности наказания.</w:t>
      </w:r>
    </w:p>
    <w:p>
      <w:pPr>
        <w:pStyle w:val="Normal"/>
        <w:spacing w:before="120" w:after="0"/>
        <w:ind w:firstLine="567"/>
        <w:jc w:val="both"/>
        <w:rPr/>
      </w:pPr>
      <w:r>
        <w:rPr/>
        <w:t>Авторитет и любовь Гербарт считает вспомогательными средствами управления. Он говорит, что эти средства выходят за пределы управления. Дух ребенка склоняется перед авторитетом, который направляет зарождающуюся волю воспитанника к хорошему, отвращая от дурного. Но воспитатель должен идти своей дорогой и не заботиться об одобрении или неодобрении своих действий со стороны более слабой, т.е. детской, воли.</w:t>
      </w:r>
    </w:p>
    <w:p>
      <w:pPr>
        <w:pStyle w:val="Normal"/>
        <w:spacing w:before="120" w:after="0"/>
        <w:ind w:firstLine="567"/>
        <w:jc w:val="both"/>
        <w:rPr/>
      </w:pPr>
      <w:r>
        <w:rPr/>
        <w:t>Управление должно занять время ребенка. «Основа управления состоит в том, чтобы занять детей, еще вовсе не имея в виду какой-либо пользы для их духовного развития, время их во всяком случае должно быть заполнено с той единственной целью, чтобы они не творили глупостей». Занимая детей, важно отвлечь их от всяких шалостей.</w:t>
      </w:r>
    </w:p>
    <w:p>
      <w:pPr>
        <w:pStyle w:val="Normal"/>
        <w:spacing w:before="120" w:after="0"/>
        <w:ind w:firstLine="567"/>
        <w:jc w:val="both"/>
        <w:rPr/>
      </w:pPr>
      <w:r>
        <w:rPr/>
        <w:t>Вся система управления детьми, имеющая своей задачей отвлекать их от беспорядка и нарушений дисциплины, построена у Гербарта на насилии, на дрессировке и муштре. Он полагал, что ребенок не обладает сознанием до тех пор, пока не приобретет путем систематического обучения определенного круга представлений.</w:t>
      </w:r>
    </w:p>
    <w:p>
      <w:pPr>
        <w:pStyle w:val="Normal"/>
        <w:spacing w:before="120" w:after="0"/>
        <w:ind w:firstLine="567"/>
        <w:jc w:val="both"/>
        <w:rPr/>
      </w:pPr>
      <w:r>
        <w:rPr/>
        <w:t>На этом основании он неправильно оторвал управление от нравственного воспитания, рассматривая управление, т. е. установление дисциплины, только как условие воспитания, тогда как на самом деле дисциплина не только условие, но также средство и результат воспитания.</w:t>
      </w:r>
    </w:p>
    <w:p>
      <w:pPr>
        <w:pStyle w:val="Normal"/>
        <w:spacing w:before="120" w:after="0"/>
        <w:jc w:val="center"/>
        <w:rPr>
          <w:b/>
          <w:b/>
          <w:bCs/>
          <w:sz w:val="28"/>
          <w:szCs w:val="28"/>
        </w:rPr>
      </w:pPr>
      <w:r>
        <w:rPr>
          <w:b/>
          <w:bCs/>
          <w:sz w:val="28"/>
          <w:szCs w:val="28"/>
        </w:rPr>
        <w:t xml:space="preserve">Обучение. </w:t>
      </w:r>
    </w:p>
    <w:p>
      <w:pPr>
        <w:pStyle w:val="Normal"/>
        <w:spacing w:before="120" w:after="0"/>
        <w:ind w:firstLine="567"/>
        <w:jc w:val="both"/>
        <w:rPr/>
      </w:pPr>
      <w:r>
        <w:rPr/>
        <w:t xml:space="preserve">Умственному образованию Гербарт придавал большое значение в деле воспитания. Он считал обучение главнейшим и основным средством воспитания; ввел в педагогику термин воспитывающее обучение. Он говорил, что нет воспитания без обучения, что не признает обучения, которое не воспитывает. Однако, развивая ценную идею предшествующих педагогов, в частности Песталоцци, о воспитывающем обучении, Гербарт придал ей одностороннее толкование. </w:t>
      </w:r>
    </w:p>
    <w:p>
      <w:pPr>
        <w:pStyle w:val="Normal"/>
        <w:spacing w:before="120" w:after="0"/>
        <w:ind w:firstLine="567"/>
        <w:jc w:val="both"/>
        <w:rPr/>
      </w:pPr>
      <w:r>
        <w:rPr/>
        <w:t>Гербарт неправомерно подменил сложный процесс воспитания обучением, не учитывая влияний социальной среды и значения эмоции в нравственном воспитании. Он неправильно считал, что чувства и воля являются не самостоятельными проявлениями психики человека, а всего лишь модификациями представлений.</w:t>
      </w:r>
    </w:p>
    <w:p>
      <w:pPr>
        <w:pStyle w:val="Normal"/>
        <w:spacing w:before="120" w:after="0"/>
        <w:ind w:firstLine="567"/>
        <w:jc w:val="both"/>
        <w:rPr/>
      </w:pPr>
      <w:r>
        <w:rPr/>
        <w:t>Обучение, по Гербарту, должно основываться на многосторонности интересов. Одни из них направлены на познание окружающей действительности, другие — общественной жизни.</w:t>
      </w:r>
    </w:p>
    <w:p>
      <w:pPr>
        <w:pStyle w:val="Normal"/>
        <w:spacing w:before="120" w:after="0"/>
        <w:ind w:firstLine="567"/>
        <w:jc w:val="both"/>
        <w:rPr/>
      </w:pPr>
      <w:r>
        <w:rPr/>
        <w:t>Гербарт различает шесть самостоятельных видов различных интересов. К интересам первой группы он относит интересы: эмпирический, который как бы отвечает на вопрос, что это такое, и возбуждает стремление к наблюдению; у мозрительный, который отвечает на вопрос, почему это так, и настраивает на размышление; эстетический — обеспечивает художественную оценку явлений. Ко второй группе интересов относятся: симпатический, направленный на членов своей семьи и ближайший круг знакомых; социальный — на более широкий круг людей, на общество, свой народ и все человечество. К этой же группе Гербарт относит религиозный интерес, направленный на общение с богом.</w:t>
      </w:r>
    </w:p>
    <w:p>
      <w:pPr>
        <w:pStyle w:val="Normal"/>
        <w:spacing w:before="120" w:after="0"/>
        <w:ind w:firstLine="567"/>
        <w:jc w:val="both"/>
        <w:rPr/>
      </w:pPr>
      <w:r>
        <w:rPr/>
        <w:t>Признавая ценным указание Гербарта о необходимости сделать образование разносторонним, следует вместе с тем отметить надуманность установленной им классификации интересов.</w:t>
      </w:r>
    </w:p>
    <w:p>
      <w:pPr>
        <w:pStyle w:val="Normal"/>
        <w:spacing w:before="120" w:after="0"/>
        <w:ind w:firstLine="567"/>
        <w:jc w:val="both"/>
        <w:rPr/>
      </w:pPr>
      <w:r>
        <w:rPr/>
        <w:t>Одна из важнейших задач образования заключается у Гербарта в возбуждении многостороннего интереса. Гербарт рассчитывал разрешить ее созданием у воспитанников разнообразных и подвижных групп представлений путем изучения различных учебных предметов. Он предлагал начинать изучение с древнейших периодов истории, считая, что жизнь первобытных людей и античных народов является наилучшим материалом для детей. Он пояснял, что человечество проявляло в своей юности те же интересы и занималось теми же видами деятельности, какие свойственны детям и юношам. Поэтому учащимся следует, по его мнению, дать все усложняющийся круг гуманитарных знаний, сконцентрированных вокруг истории и литературы древних народов.</w:t>
      </w:r>
    </w:p>
    <w:p>
      <w:pPr>
        <w:pStyle w:val="Normal"/>
        <w:spacing w:before="120" w:after="0"/>
        <w:ind w:firstLine="567"/>
        <w:jc w:val="both"/>
        <w:rPr/>
      </w:pPr>
      <w:r>
        <w:rPr/>
        <w:t>Гербарт высоко ценил древние языки и математику, причем математику главным образом как средство развития мышления, «сильную гимнастику духа».</w:t>
      </w:r>
    </w:p>
    <w:p>
      <w:pPr>
        <w:pStyle w:val="Normal"/>
        <w:spacing w:before="120" w:after="0"/>
        <w:ind w:firstLine="567"/>
        <w:jc w:val="both"/>
        <w:rPr/>
      </w:pPr>
      <w:r>
        <w:rPr/>
        <w:t>Вопрос о школьной системе Гербарт решал в соответствии со своими консервативными социальными взглядами. Он предлагал создать следующие типы школ: элементарную, городскую и гимназию. Между ними не было преемственности, каждый из этих типов школ существовал самостоятельно: из первых двух можно поступать лишь в специальные школы, а из гимназии — в высшие учебные заведения. Как видно из этого, Гербарт был противником единой системы образования. Он был горячим сторонником уже отживающего классического образования. В реальной школе, по его мнению, должны учиться те, кто будет заниматься торговлей, промышленностью, ремеслом и другими видами практической деятельности. Для тех же, кто предназначался для умственных занятий, руководства и управления, для избранных, Гербарт рекомендовал классическое образование.</w:t>
      </w:r>
    </w:p>
    <w:p>
      <w:pPr>
        <w:pStyle w:val="Normal"/>
        <w:spacing w:before="120" w:after="0"/>
        <w:ind w:firstLine="567"/>
        <w:jc w:val="both"/>
        <w:rPr/>
      </w:pPr>
      <w:r>
        <w:rPr/>
        <w:t>Большое внимание уделял Гербарт проблеме интереса как важнейшему условию и средству успешного обучения. Отвечая на вопрос, как возбудить и поддержать в учениках интерес к учебному материалу, он указывал: «То, что изучается с удовольствием, изучается скоро и основательно усваивается». Гербарт считал необходимым так вести преподавание, чтобы навстречу новым впечатлениям, сообщаемым учителем, в душе ученика поднимались вереницей уже имеющиеся у него представления. Усвоение новых представлений на основе имеющегося у учащихся предшествующего опыта он называл апперцепцией. Он придавал ей большое значение в процессе обучения и тесно связывал с ней интерес и внимание.</w:t>
      </w:r>
    </w:p>
    <w:p>
      <w:pPr>
        <w:pStyle w:val="Normal"/>
        <w:spacing w:before="120" w:after="0"/>
        <w:ind w:firstLine="567"/>
        <w:jc w:val="both"/>
        <w:rPr/>
      </w:pPr>
      <w:r>
        <w:rPr/>
        <w:t>Гербарт различал следующие виды внимания. Детям сначала присуще примитивное внимание, которое является первым видом непроизвольного внимания. Оно направляется на предмет независимо от воли человека, благодаря силе впечатления, яркости цвета или громкости звука. Вторым видом непроизвольного внимания является апперцептивное внимание, которое как бы высылает подходящие представления, нужные для усвоения и закрепления новых. От непроизвольного внимания он отличал произвольное внимание, которое зависит от заранее принятого намерения, от усилий самого ученика. Гербарт указывает, что развитие у учащихся произвольного внимания, стремления сосредоточивать серьезные усилия на том, что надлежит выучить, является задачей не только обучения, но также управления и нравственного воспитания.</w:t>
      </w:r>
    </w:p>
    <w:p>
      <w:pPr>
        <w:pStyle w:val="Normal"/>
        <w:spacing w:before="120" w:after="0"/>
        <w:ind w:firstLine="567"/>
        <w:jc w:val="both"/>
        <w:rPr/>
      </w:pPr>
      <w:r>
        <w:rPr/>
        <w:t>Гербарт дал много ценных дидактических советов о том, как развивать и поддерживать в учениках интерес и внимание.</w:t>
      </w:r>
    </w:p>
    <w:p>
      <w:pPr>
        <w:pStyle w:val="Normal"/>
        <w:spacing w:before="120" w:after="0"/>
        <w:ind w:firstLine="567"/>
        <w:jc w:val="both"/>
        <w:rPr/>
      </w:pPr>
      <w:r>
        <w:rPr/>
        <w:t>Приведем некоторые из этих советов. Еще до школы и на начальных ступенях обучения в детях должны создаваться такие представления, которые помогают усваивать последующий учебный материал. Непосредственно перед тем как учитель перейдет к объяснению нового, он должен вызвать в умах учеников те представления, которые нужны для усвоения нового материала.</w:t>
      </w:r>
    </w:p>
    <w:p>
      <w:pPr>
        <w:pStyle w:val="Normal"/>
        <w:spacing w:before="120" w:after="0"/>
        <w:ind w:firstLine="567"/>
        <w:jc w:val="both"/>
        <w:rPr/>
      </w:pPr>
      <w:r>
        <w:rPr/>
        <w:t>В преподавании следует широко пользоваться наглядностью: когда нельзя показать самый предмет, надо продемонстрировать его изображение. Не следует, однако, слишком долго демонстрировать одно и то же, так как однообразие действует утомительно.</w:t>
      </w:r>
    </w:p>
    <w:p>
      <w:pPr>
        <w:pStyle w:val="Normal"/>
        <w:spacing w:before="120" w:after="0"/>
        <w:ind w:firstLine="567"/>
        <w:jc w:val="both"/>
        <w:rPr/>
      </w:pPr>
      <w:r>
        <w:rPr/>
        <w:t>В изложении учителя должно быть связано одно с другим: несвоевременные паузы и введение посторонних элементов (слишком примелькавшихся фраз, риторических украшений, уклонений от главной мысли, отсутствие логики и др.) нарушают свободное течение апперцептивного механизма и разрывают ряды представлений. Обучение не должно быть слишком трудным, но и излишняя его легкость только вредит делу. «При ней апперцепция сейчас же завершается: она не дает достаточной работы».</w:t>
      </w:r>
    </w:p>
    <w:p>
      <w:pPr>
        <w:pStyle w:val="Normal"/>
        <w:spacing w:before="120" w:after="0"/>
        <w:ind w:firstLine="567"/>
        <w:jc w:val="both"/>
        <w:rPr/>
      </w:pPr>
      <w:r>
        <w:rPr/>
        <w:t>Гербарт дал также ценные советы о заучивании наизусть. Он правильно указывал на необходимость борьбы с забыванием изученного материала. Наиболее эффективным он считал для этого упражнение учеников путем постоянного применения заученного материала в связи с тем, что их интересует, что привлекает их внимание.</w:t>
      </w:r>
    </w:p>
    <w:p>
      <w:pPr>
        <w:pStyle w:val="Normal"/>
        <w:spacing w:before="120" w:after="0"/>
        <w:jc w:val="center"/>
        <w:rPr>
          <w:b/>
          <w:b/>
          <w:bCs/>
          <w:sz w:val="28"/>
          <w:szCs w:val="28"/>
        </w:rPr>
      </w:pPr>
      <w:r>
        <w:rPr>
          <w:b/>
          <w:bCs/>
          <w:sz w:val="28"/>
          <w:szCs w:val="28"/>
        </w:rPr>
        <w:t xml:space="preserve">Ступени и ход обучения. </w:t>
      </w:r>
    </w:p>
    <w:p>
      <w:pPr>
        <w:pStyle w:val="Normal"/>
        <w:spacing w:before="120" w:after="0"/>
        <w:ind w:firstLine="567"/>
        <w:jc w:val="both"/>
        <w:rPr/>
      </w:pPr>
      <w:r>
        <w:rPr/>
        <w:t>Многостороннее образование, писал Гербарт, должно быть цельным и единым, но только не поверхностным и легкомысленным отношением к делу. Цветок не должен разрывать своей чашечки, говорил он, подчеркивая мысль о том, что обучение должно представить картины мира в сознании учащегося как единое целое.</w:t>
      </w:r>
    </w:p>
    <w:p>
      <w:pPr>
        <w:pStyle w:val="Normal"/>
        <w:spacing w:before="120" w:after="0"/>
        <w:ind w:firstLine="567"/>
        <w:jc w:val="both"/>
        <w:rPr/>
      </w:pPr>
      <w:r>
        <w:rPr/>
        <w:t>Гербарт разработал теорию ступеней обучения, ставшую широко известной среди педагогов всех стран. Он сделал попытку привести обучение в соответствие с законами психической деятельности ребенка, которую он понимал как механизм деятельности апперцептивного процесса.</w:t>
      </w:r>
    </w:p>
    <w:p>
      <w:pPr>
        <w:pStyle w:val="Normal"/>
        <w:spacing w:before="120" w:after="0"/>
        <w:ind w:firstLine="567"/>
        <w:jc w:val="both"/>
        <w:rPr/>
      </w:pPr>
      <w:r>
        <w:rPr/>
        <w:t>Процесс обучения, по Гербарту, обязательно проходит через углубление в изучаемый материал (углубление) и углубление учащегося в самого себя (осознание). В свою очередь эти два момента (углубление и осознание) могут осуществляться либо в состоянии покоя души, либо в состоянии ее движения.</w:t>
      </w:r>
    </w:p>
    <w:p>
      <w:pPr>
        <w:pStyle w:val="Normal"/>
        <w:spacing w:before="120" w:after="0"/>
        <w:ind w:firstLine="567"/>
        <w:jc w:val="both"/>
        <w:rPr/>
      </w:pPr>
      <w:r>
        <w:rPr/>
        <w:t>Отсюда следуют четыре ступени обучения, которые Гербарт назвал: 1) ясность, 2) ассоциация, 3) система, 4) метод.</w:t>
      </w:r>
    </w:p>
    <w:p>
      <w:pPr>
        <w:pStyle w:val="Normal"/>
        <w:spacing w:before="120" w:after="0"/>
        <w:ind w:firstLine="567"/>
        <w:jc w:val="both"/>
        <w:rPr/>
      </w:pPr>
      <w:r>
        <w:rPr/>
        <w:t>Первая ступень — ясность — это углубление в состоянии покоя. Изучаемое выделяется из всего, с чем оно связано, и углубленно рассматривается. В психологическом отношении здесь требуется мобилизовать внимание. В дидактическом — изложение учителем нового материала, применение наглядности.</w:t>
      </w:r>
    </w:p>
    <w:p>
      <w:pPr>
        <w:pStyle w:val="Normal"/>
        <w:spacing w:before="120" w:after="0"/>
        <w:ind w:firstLine="567"/>
        <w:jc w:val="both"/>
        <w:rPr/>
      </w:pPr>
      <w:r>
        <w:rPr/>
        <w:t>Вторая ступень — ассоциация — это углубление в состоянии движения. Новый материал вступает в связь с имеющимися уже у учащихся представлениями, ранее полученными на уроках, при чтении книг, из жизни и т. д. Так как учащиеся еще не знают, что получится в результате связывания нового со старым, Гербарт считал, что в психологическом отношении здесь имеется ожидание. В дидактическом плане лучше всего проводить беседы, непринужденный разговор учителя с учениками.</w:t>
      </w:r>
    </w:p>
    <w:p>
      <w:pPr>
        <w:pStyle w:val="Normal"/>
        <w:spacing w:before="120" w:after="0"/>
        <w:ind w:firstLine="567"/>
        <w:jc w:val="both"/>
        <w:rPr/>
      </w:pPr>
      <w:r>
        <w:rPr/>
        <w:t>Третья ступень — система - это осознание в состоянии покоя. Поиски учащимся под руководством учителя выводов, определений, законов на основе новых знаний, связанных со старыми представлениями. Психически эта ступень соответствует, по Гербарту, «исканию». В области дидактики это формулировка выводов, правил, определений.</w:t>
      </w:r>
    </w:p>
    <w:p>
      <w:pPr>
        <w:pStyle w:val="Normal"/>
        <w:spacing w:before="120" w:after="0"/>
        <w:ind w:firstLine="567"/>
        <w:jc w:val="both"/>
        <w:rPr/>
      </w:pPr>
      <w:r>
        <w:rPr/>
        <w:t>Четвертая ступень — метод—это осознание в состоянии движения, применение полученных знаний к новым фактам, явлениям, событиям. Психологически эта ступень требует действия. В области дидактики это различного рода учебные упражнения, требующие от учеников широкого использования полученных знаний, умения логически и творчески мыслить.</w:t>
      </w:r>
    </w:p>
    <w:p>
      <w:pPr>
        <w:pStyle w:val="Normal"/>
        <w:spacing w:before="120" w:after="0"/>
        <w:ind w:firstLine="567"/>
        <w:jc w:val="both"/>
        <w:rPr/>
      </w:pPr>
      <w:r>
        <w:rPr/>
        <w:t>Эти ступени определяют, по Гербарту, последовательность хода обучения. Но они являются формальными, потому что не зависят от конкретного содержания учебного материала, возраста учащихся, дидактической задачи урока.</w:t>
      </w:r>
    </w:p>
    <w:p>
      <w:pPr>
        <w:pStyle w:val="Normal"/>
        <w:spacing w:before="120" w:after="0"/>
        <w:ind w:firstLine="567"/>
        <w:jc w:val="both"/>
        <w:rPr/>
      </w:pPr>
      <w:r>
        <w:rPr/>
        <w:t>Универсальная схема хода обучения, установленная Гербартом, в дальнейшем была превращена его последователями в схему любого урока. Научная педагогика отвергает подобное решение вопроса и считает, что ход урока определяется рядом обстоятельств, как-то: возрастом и уровнем развития учащихся, спецификой учебного материала, дидактической задачей данного урока и др.</w:t>
      </w:r>
    </w:p>
    <w:p>
      <w:pPr>
        <w:pStyle w:val="Normal"/>
        <w:spacing w:before="120" w:after="0"/>
        <w:jc w:val="center"/>
        <w:rPr>
          <w:b/>
          <w:b/>
          <w:bCs/>
          <w:sz w:val="28"/>
          <w:szCs w:val="28"/>
        </w:rPr>
      </w:pPr>
      <w:r>
        <w:rPr>
          <w:b/>
          <w:bCs/>
          <w:sz w:val="28"/>
          <w:szCs w:val="28"/>
        </w:rPr>
        <w:t xml:space="preserve">Нравственное воспитание. </w:t>
      </w:r>
    </w:p>
    <w:p>
      <w:pPr>
        <w:pStyle w:val="Normal"/>
        <w:spacing w:before="120" w:after="0"/>
        <w:ind w:firstLine="567"/>
        <w:jc w:val="both"/>
        <w:rPr/>
      </w:pPr>
      <w:r>
        <w:rPr/>
        <w:t>Гербарт разработал такую систему нравственного воспитания, которая отличается крайним интеллектуализмом. Главное место в его системе занимает деятельность учителя по внедрению средствами обучения в сознание ученика моральных понятий. Следует учесть, что Гербарт отделял управление от нравственного воспитания. Он пытался отыскать принципиальное отличие нравственного воспитания от управления, призванного установить порядок только для настоящего времени, но не сумел этого сделать столь убедительно, да это было и невозможно. Ведь дисциплина — это и условие, и результат воспитания.</w:t>
      </w:r>
    </w:p>
    <w:p>
      <w:pPr>
        <w:pStyle w:val="Normal"/>
        <w:spacing w:before="120" w:after="0"/>
        <w:ind w:firstLine="567"/>
        <w:jc w:val="both"/>
        <w:rPr/>
      </w:pPr>
      <w:r>
        <w:rPr/>
        <w:t>Гербарт уделял большое внимание религиозному воспитанию. Он настаивал, чтобы религиозный интерес возбуждался у детей как можно раньше и постоянно развивался, с тем чтобы «в поздние годы душа мирно и безмятежно пребывала в своей религии». Религия, по Гербарту, требует «чувства смирения» и необходима как сдерживающее начало. Учитель обязан решительно призвать к порядку всякого ученика, который позволил бы себе критическое отношение к религии.</w:t>
      </w:r>
    </w:p>
    <w:p>
      <w:pPr>
        <w:pStyle w:val="Normal"/>
        <w:spacing w:before="120" w:after="0"/>
        <w:ind w:firstLine="567"/>
        <w:jc w:val="both"/>
        <w:rPr/>
      </w:pPr>
      <w:r>
        <w:rPr/>
        <w:t>В отличие от обучения нравственное воспитание непосредственно воздействует на душу ребенка, направляя его чувства, желания, поступки.</w:t>
      </w:r>
    </w:p>
    <w:p>
      <w:pPr>
        <w:pStyle w:val="Normal"/>
        <w:spacing w:before="120" w:after="0"/>
        <w:ind w:firstLine="567"/>
        <w:jc w:val="both"/>
        <w:rPr/>
      </w:pPr>
      <w:r>
        <w:rPr/>
        <w:t>Принципы нравственного воспитания у Гербарта противоположны принципам управления. Там подавляются проявления воли и сознания ребенка. А в системе нравственного воспитания все методы должны иметь опору в том хорошем, что уже имеется у воспитанника. Нравственное воспитание должно стремиться «поднять в глазах воспитанника его собственное «я» посредством глубоко проникающего одобрения». Воспитатель обязан найти у воспитанника, даже испорченного, хорошие черты и не впадать в уныние, если это сразу не удается. В системе нравственного воспитания «одна искра может тотчас же зажечь другую».</w:t>
      </w:r>
    </w:p>
    <w:p>
      <w:pPr>
        <w:pStyle w:val="Normal"/>
        <w:spacing w:before="120" w:after="0"/>
        <w:ind w:firstLine="567"/>
        <w:jc w:val="both"/>
        <w:rPr/>
      </w:pPr>
      <w:r>
        <w:rPr/>
        <w:t>К средствам нравственного воспитания в собственном смысле Гербарт относил следующее:</w:t>
      </w:r>
    </w:p>
    <w:p>
      <w:pPr>
        <w:pStyle w:val="Normal"/>
        <w:spacing w:before="120" w:after="0"/>
        <w:ind w:firstLine="567"/>
        <w:jc w:val="both"/>
        <w:rPr/>
      </w:pPr>
      <w:r>
        <w:rPr/>
        <w:t>1. Удерживать воспитанника (этому служит управление детьми, обучение их послушанию). Надо устанавливать границы поведения для детей.</w:t>
      </w:r>
    </w:p>
    <w:p>
      <w:pPr>
        <w:pStyle w:val="Normal"/>
        <w:spacing w:before="120" w:after="0"/>
        <w:ind w:firstLine="567"/>
        <w:jc w:val="both"/>
        <w:rPr/>
      </w:pPr>
      <w:r>
        <w:rPr/>
        <w:t xml:space="preserve">2. Определять воспитанника, т. е. поставить ребенка в такие условия, при которых он не только из указаний воспитателя, но и из собственного опыта поймет, что «непослушание ведет к тяжелым переживаниям». </w:t>
      </w:r>
    </w:p>
    <w:p>
      <w:pPr>
        <w:pStyle w:val="Normal"/>
        <w:spacing w:before="120" w:after="0"/>
        <w:ind w:firstLine="567"/>
        <w:jc w:val="both"/>
        <w:rPr/>
      </w:pPr>
      <w:r>
        <w:rPr/>
        <w:t>3. Устанавливать четкие правила поведения.</w:t>
      </w:r>
    </w:p>
    <w:p>
      <w:pPr>
        <w:pStyle w:val="Normal"/>
        <w:spacing w:before="120" w:after="0"/>
        <w:ind w:firstLine="567"/>
        <w:jc w:val="both"/>
        <w:rPr/>
      </w:pPr>
      <w:r>
        <w:rPr/>
        <w:t>4. Поддерживать в душе воспитанника «спокойствие и ясность», т. е. не давать основания для того, «чтобы воспитанник усомнился в истине».</w:t>
      </w:r>
    </w:p>
    <w:p>
      <w:pPr>
        <w:pStyle w:val="Normal"/>
        <w:spacing w:before="120" w:after="0"/>
        <w:ind w:firstLine="567"/>
        <w:jc w:val="both"/>
        <w:rPr/>
      </w:pPr>
      <w:r>
        <w:rPr/>
        <w:t>5. «Волновать» душу ребенка одобрением и порицанием.</w:t>
      </w:r>
    </w:p>
    <w:p>
      <w:pPr>
        <w:pStyle w:val="Normal"/>
        <w:spacing w:before="120" w:after="0"/>
        <w:ind w:firstLine="567"/>
        <w:jc w:val="both"/>
        <w:rPr/>
      </w:pPr>
      <w:r>
        <w:rPr/>
        <w:t>6. «Увещевать» воспитанника, указывать на его промахи, исправлять их.</w:t>
      </w:r>
    </w:p>
    <w:p>
      <w:pPr>
        <w:pStyle w:val="Normal"/>
        <w:spacing w:before="120" w:after="0"/>
        <w:ind w:firstLine="567"/>
        <w:jc w:val="both"/>
        <w:rPr/>
      </w:pPr>
      <w:r>
        <w:rPr/>
        <w:t>В нравственном воспитании следует прибегать и к наказаниям, но воспитательные наказания в отличие от дисциплинарных не должны связываться с идеей возмездия, а представляться воспитаннику доброжелательными предостережениями.</w:t>
      </w:r>
    </w:p>
    <w:p>
      <w:pPr>
        <w:pStyle w:val="Normal"/>
        <w:spacing w:before="120" w:after="0"/>
        <w:ind w:firstLine="567"/>
        <w:jc w:val="both"/>
        <w:rPr/>
      </w:pPr>
      <w:r>
        <w:rPr/>
        <w:t>Поскольку дети не обладают сильной волей и воспитанию предстоит ее создать, нельзя, по мнению Гербарта, допускать, чтобы дети имели возможность проявлять свои дурные наклонности. Это следует пресекать самыми суровыми мерами. Важно создать простой, размеренный и постоянный жизненный уклад, лишенный всяких рассеивающих перемен. Школа должна поддерживать родителей, обеспечивающих детям правильный порядок жизни. Очень опасно дать развиться у воспитанника сознанию, что он самостоятелен в своих действиях. Надо очень осторожно относиться к пребыванию воспитанника в обществе, «поток общественной жизни не должен увлекать ребенка и быть сильнее, чем воспитание». Гербарт требовал установления непререкаемого авторитета воспитателя, считал, что этот авторитет всегда заменяет воспитаннику «общее мнение», а потому «существенно необходимо, чтобы он имел подавляющий авторитет, рядом с которым воспитанник не ценил бы никакого другого мнения». Все эти высказывания являются ярким выражением консервативного характера гербартианской теории.</w:t>
      </w:r>
    </w:p>
    <w:p>
      <w:pPr>
        <w:pStyle w:val="Normal"/>
        <w:spacing w:before="120" w:after="0"/>
        <w:ind w:firstLine="567"/>
        <w:jc w:val="both"/>
        <w:rPr/>
      </w:pPr>
      <w:r>
        <w:rPr/>
        <w:t>Педагогические взгляды Гербарта не получили широкого распространения при его жизни. После разгрома революции 1848 года западноевропейская буржуазия, предавшая трудящиеся массы, заинтересовалась его теорией, утверждавшей непоколебимость установившегося порядка. Идеи Гербарта стали пользоваться большой популярностью в Германии, России, во многих странах Западной Европы. Появился спрос на них и в Америке.</w:t>
      </w:r>
    </w:p>
    <w:p>
      <w:pPr>
        <w:pStyle w:val="Normal"/>
        <w:spacing w:before="120" w:after="0"/>
        <w:ind w:firstLine="567"/>
        <w:jc w:val="both"/>
        <w:rPr/>
      </w:pPr>
      <w:r>
        <w:rPr/>
        <w:t>Классическая средняя школа Европы и США с значительной мере строилась на основах гербартианской педагогики. Широкое распространение получила созданная Гербартом система управления детьми, направленная на подавление их самостоятельности и беспрекословное подчинение взрослым.</w:t>
      </w:r>
    </w:p>
    <w:p>
      <w:pPr>
        <w:pStyle w:val="Normal"/>
        <w:spacing w:before="120" w:after="0"/>
        <w:ind w:firstLine="567"/>
        <w:jc w:val="both"/>
        <w:rPr/>
      </w:pPr>
      <w:r>
        <w:rPr/>
        <w:t>В то же время Гербарт много сделал для разработки педагогики как научной дисциплины, системы понятий, научной терминологии. Но Гербарт исходил из идеалистической системы этики, построенной на религии и метафизике, разработанной им ассоциативной психологии, в которой содержание психической деятельности представлено упрощенно, только как механизм движения представлений. Многое в сознании человека может быть объяснено апперцепцией, и указание Гербарта на большую роль ассоциаций в обучении является ценным. Но сводить все содержание сознания к представлениям неправомерно.</w:t>
      </w:r>
    </w:p>
    <w:p>
      <w:pPr>
        <w:pStyle w:val="Normal"/>
        <w:spacing w:before="120" w:after="0"/>
        <w:ind w:firstLine="567"/>
        <w:jc w:val="both"/>
        <w:rPr>
          <w:lang w:val="en-US"/>
        </w:rPr>
      </w:pPr>
      <w:r>
        <w:rPr/>
        <w:t>Большое значение имела разработка Гербартом вопросов дидактики. Его высказывания о многостороннем интересе, систематичности в обучении, о развитии интереса и внимания представляют несомненную ценность. Положительной оценки заслуживают попытки Гербарта определить взаимоотношения между обучением и воспитанием и защищаемый им принцип воспитывающего обучения, хотя в целом данное им решение нельзя признать науч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Педагогическая теория Иоганна Гербарта</dc:title>
</cp:coreProperties>
</file>