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спитание в первобытном обществе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.А.Константинов, Е.Н.Медынский, М.Ф.Шабаев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прос о происхождении воспит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прос о возникновении воспитания имеет большое принципиальное значение. По-разному к нему подходят буржуазные ученые и ученые, стоящие на марксистско-ленинских методологических позициях. Несмотря на то что среди буржуазных социологов существуют различные мнения по этому вопросу, всем им свойственно игнорирование тесной связи, которая существовала между экономической жизнью и трудовой деятельностью первобытных людей и воспитанием детей на самой ранней ступени общественного развития. Ряд концепций буржуазных ученых о происхождении воспитания создан под влиянием вульгарно-эволюционных представлений о развитии человека, что ведет к игнорированию социальной сущности воспитания, к биологизации воспитательного процес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ерируя тщательно собранным фактическим материалом о наличии в животном мире «заботы» старших поколений о передаче младшим навыков приспособления к окружающей среде, сторонники таких концепций (например, Ш. Летурно, А. Эспинас) отождествляют инстинктивные действия животных с воспитательной практикой первобытных людей и приходят к неверному выводу о том, что единственная основа воспитания — инстинктивное стремление людей к продолжению рода и закон естественного отб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буржуазных ученых распространено также мнение, сформировавшееся в конце XIX—начале XX века, о том, что основой воспитания является инстинктивное стремление детей активно подражать старшим (эту теорию развивал, например, американский автор П. Монро). Таким образом, биологической интерпретации причин возникновения воспитания противопоставлялась психологическая. Эта теория, как и всякая попытка объяснить возникновение социального явления исключительно факторами психологического порядка, носит явно идеалистический характер, хотя, конечно, элементы подражания и имеют место в процессе воспитания, общения детей со сверстниками и взросл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етская история педагогики, объясняя происхождение воспитания, опирается на учение классиков марксизма-ленинизма о развитии общества и человека как природного и социального су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 условием возникновения воспитания была трудовая деятельность первобытных людей и сформировавшиеся при этом общественные отношения. Ф. Энгельс в своей классической работе «Роль труда в процессе превращения обезьяны в человека» писал: «труд создал самого человека». Биологические предпосылки становления человека могли послужить основой для перехода от животного состояния к человеческому благодаря труду. Человеческое общество возникло с того времени, как началось изготовление человеком орудий тру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удовая деятельность первобытных людей, направленная на удовлетворение их естественных потребностей выживания и размножения, преобразовала животного в человека, создала человеческое общество, в котором формирование человека стало определяться социальными закономерностями. Применение примитивных орудий труда и все расширяющееся и усложняющееся сознательное изготовление их повлекли за собой необходимость передачи трудовых знаний, умений и опыта подрастающим поколени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ачала это происходило в процессе трудовой деятельности, всей бытовой и общественной жизни. В дальнейшем воспитание становится особой сферой деятельности и сознания челове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ние в первобытном общест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ервой ступени развития первобытного общества — в дородовом обществе — люди присваивали готовые продукты природы и занимались охотой. Процесс добывания средств существования был по-своему несложным и в то же время трудоемким. Охота на крупных зверей, тяжелая борьба с природой могли осуществляться только в условиях коллективных форм жизни, труда и потребления. Все было общим, между членами коллектива отсутствовали социальные различ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ественные отношения в первобытном обществе совпадают с кровнородственными. Разделение труда и социальных функций в нем базировалось на естественнобиологических основах, вследствие чего существовало разделение труда между мужчинами и женщинами, а также возрастное деление общественного коллекти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родовое общество делилось на три возрастные группы: дети и подростки; полноценные и полноправные участники жизни и труда; пожилые люди и старики, не имеющие уже физических сил для полноценного участия в общей жизни (на дальнейших ступенях развития первобытнообщинного строя число возрастных групп увеличиваетс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ившийся человек сначала попадал в общую группу подрастающих и стареющих, где он возрастал в общении со сверстниками и стариками, умудренными опытом. Интересно, что латинское слово еducarе означает буквально «вытягивать», в более широком переносном значении «выращивать», соответственно русское «воспитание» имеет своим корнем «питать», его синоним «кормить», откуда «вскармливание»; в древнерусской письменности слова «воспитание» и «вскармливание» — синони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йдя в соответствующий биологический возраст и получив некоторый опыт общения, трудовые навыки, знания правил жизни, обычаев и обрядов, человек переходил в следующую возрастную группу. С течением времени этот переход стал сопровождаться так называемыми инициациями, «посвящениями», т. е. испытаниями, во время которых проверялась подготовка молодежи к жизни: умение переносить лишения, боль, проявлять храбрость, вынослив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ношения между членами одной возрастной группы и отношения с членами другой группы регулировались неписаными, нестрого выполняемыми обычаями и традициями, которые закрепляли складывающиеся социальные нор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ородовом обществе одной из движущих сил развития человека остаются еще и биологические механизмы естественного отбора и приспособления к среде. Но по мере развития общества складывающиеся в нем социальные закономерности начинают играть все большую роль, постепенно занимая главенствующее мест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обытном обществе ребенок воспитывался и обучался в процессе своей жизнедеятельности, участия в делах взрослых, в повседневном общении с ними. Он не столько готовился к жизни, как это стало позже, сколько прямо включался в доступную для него деятельность, вместе со старшими и под их руководством приучался к коллективному труду и быту. Все в этом обществе было коллективным. Дети тоже принадлежали всему роду, сначала материнскому, затем отцовскому. В труде и повседневном общении со взрослыми дети и подростки усваивали необходимые жизненные навыки и трудовые умения, знакомились с обычаями, учились выполнять обряды, сопровождавшие жизнь первобытных людей, и все свои обязанности, полностью подчинять себя интересам рода, требованиям старш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льчики участвовали вместе со взрослыми мужчинами в охоте и рыбной ловле, в изготовлении оружия; девочки под руководством женщин собирали и выращивали урожай, готовили пищу, делали посуду и одеж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оследних этапах развития матриархата появились первые учреждения для жизни и воспитания подрастающих людей—дома молодежи, отдельные для мальчиков и девочек, где под руководством старейшин рода они готовились к жизни, труду, «посвящения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тадии патриархальной родовой общины появились скотоводство, земледелие, ремесло. В связи с развитием производительных сил и расширением трудового опыта людей усложнялось и воспитание, которое приобрело более многосторонний и планомерный характер. Дети приучались к уходу за животными, земледелию, ремеслу. Когда возникла необходимость в более организованном воспитании, родовая община поручала воспитание подрастающего поколения наиболее опытным людям. Наряду с вооружением детей трудовыми умениями и навыками они знакомили их с правилами зародившегося религиозного культа, преданиями, обучали письму. Сказания, игры и танцы, музыка и песни, все народное устное творчество играло огромную роль в воспитании нравов, поведения, определенных черт характ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дальнейшего развития родовая община стала «самоуправляющейся, вооруженной организацией» (Ф. Энгельс). Появились зачатки военного воспитания: мальчики учились стрелять из лука, пользоваться копьем, ездить верхом и т. д. В возрастных группах появилась четкая внутренняя организация, выделились вожаки, усложнилась программа «посвящений», к которым готовили молодежь специально выделенные старейшины рода. Стало уделяться больше внимания усвоению начатков знаний, а с появлением письменности и пись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уществление воспитания особыми людьми, выделенными родовой общиной, расширение и усложнение его содержания и программы испытаний, которыми оно завершалось, — все это свидетельствовало о том, что в условиях родового строя воспитание начало выделяться как особая форма общественной деятельно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ние в период разложения первобытного общ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появлением частной собственности, рабства и моногамной семьи наступило разложение первобытного общества. Возник индивидуальный брак. Семья стала одним из важнейших общественных явлений, основной экономической ячейкой общества, к ней перешли от родовой общины функции воспитания детей. Семейное воспитание стало массовой формой воспитания. Но продолжали существовать и «дома молодежи», стали возникать шко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явившиеся господствующие группы населения (жрецы, вожди, старейшины) стремились отделить умственное образование от обучения занятиям, требующим физического труда. Зачатки знаний (обмер полей, предсказания наводнений рек, приемы лечения людей и т. д.) господствующие группы сосредоточили в своих руках, сделали их своей привилегией. Для обучения этим знаниям создавались специальные учреждения — школы, которые использовались для укрепления власти вождей, жрецов, старейшин. Так, в Древней Мексике дети знатных людей были освобождены от физического труда, учились в особом помещении и изучали такие науки, которые не были известны детям простых людей (например, пиктографическое письмо, наблюдения за звездами, расчеты площадей). Это возвышало их над остальн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зический труд стал уделом эксплуатируемых. В их семьях дети рано приучались к труду, родители передавали им свой опыт. Организованное воспитание детей, проводимое в школах, становилось все более уделом избранны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iografi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04:00Z</dcterms:created>
  <dc:creator>User</dc:creator>
  <dc:description/>
  <cp:keywords/>
  <dc:language>en-US</dc:language>
  <cp:lastModifiedBy>Mage</cp:lastModifiedBy>
  <dcterms:modified xsi:type="dcterms:W3CDTF">2011-10-11T21:04:00Z</dcterms:modified>
  <cp:revision>2</cp:revision>
  <dc:subject/>
  <dc:title>Воспитание в первобытном обществе</dc:title>
</cp:coreProperties>
</file>