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719078432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Лептоспироз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b w:val="false"/>
          <w:b w:val="false"/>
          <w:bCs w:val="false"/>
          <w:sz w:val="30"/>
          <w:lang w:val="en-US"/>
        </w:rPr>
      </w:pPr>
      <w:r>
        <w:rPr>
          <w:b w:val="false"/>
          <w:bCs w:val="false"/>
          <w:sz w:val="30"/>
          <w:lang w:val="en-US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0"/>
          <w:lang w:val="en-US"/>
        </w:rPr>
      </w:pP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Лептоспироз (</w:t>
      </w:r>
      <w:r>
        <w:rPr>
          <w:b/>
          <w:bCs/>
          <w:sz w:val="30"/>
          <w:lang w:val="en-US"/>
        </w:rPr>
        <w:t>Leptospirosis</w:t>
      </w:r>
      <w:r>
        <w:rPr>
          <w:b/>
          <w:bCs/>
          <w:sz w:val="30"/>
        </w:rPr>
        <w:t xml:space="preserve">) – </w:t>
      </w:r>
      <w:r>
        <w:rPr>
          <w:sz w:val="30"/>
        </w:rPr>
        <w:t>инфекционная природноочаговая болезнь многих видов животных, характеризующаяся кратковременной лихорадкой, анемией, желтухой, гемоглобинурией, некрозами слизистых оболочек и кожи, атонией желудочно-кишечного тракта, абортами, рождением нежизнеспособного потомства. Болеет и человек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лептоспиры сем. </w:t>
      </w:r>
      <w:r>
        <w:rPr>
          <w:b/>
          <w:bCs/>
          <w:sz w:val="30"/>
          <w:lang w:val="en-US"/>
        </w:rPr>
        <w:t>Spirochetaceae</w:t>
      </w:r>
      <w:r>
        <w:rPr>
          <w:b/>
          <w:bCs/>
          <w:sz w:val="30"/>
        </w:rPr>
        <w:t xml:space="preserve">. </w:t>
      </w:r>
      <w:r>
        <w:rPr>
          <w:sz w:val="30"/>
        </w:rPr>
        <w:t xml:space="preserve">Возбудителями лептоспироза сельскохозяйственных животных являются лептоспиры серогрупп: </w:t>
      </w:r>
      <w:r>
        <w:rPr>
          <w:b/>
          <w:bCs/>
          <w:sz w:val="30"/>
        </w:rPr>
        <w:t xml:space="preserve">у свиней –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; у крупного рогатого скота –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; у мелкого рогатого скота - </w:t>
      </w:r>
      <w:r>
        <w:rPr>
          <w:b/>
          <w:bCs/>
          <w:sz w:val="30"/>
          <w:lang w:val="en-US"/>
        </w:rPr>
        <w:t>Grippotyphos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. Реже у свиней встречаются лептоспиры серогрупп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orrhagiae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Canicol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Grippotiphosa</w:t>
      </w:r>
      <w:r>
        <w:rPr>
          <w:b/>
          <w:bCs/>
          <w:sz w:val="30"/>
        </w:rPr>
        <w:t xml:space="preserve">; у крупного рогатого скота – </w:t>
      </w:r>
      <w:r>
        <w:rPr>
          <w:b/>
          <w:bCs/>
          <w:sz w:val="30"/>
          <w:lang w:val="en-US"/>
        </w:rPr>
        <w:t>Canicol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morrhagiae</w:t>
      </w:r>
      <w:r>
        <w:rPr>
          <w:b/>
          <w:bCs/>
          <w:sz w:val="30"/>
        </w:rPr>
        <w:t xml:space="preserve">; у мелкого –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orrhagiae</w:t>
      </w:r>
      <w:r>
        <w:rPr>
          <w:b/>
          <w:bCs/>
          <w:sz w:val="30"/>
        </w:rPr>
        <w:t xml:space="preserve">. </w:t>
      </w:r>
      <w:r>
        <w:rPr>
          <w:sz w:val="30"/>
        </w:rPr>
        <w:t>Лептоспироз сельскохозяйственных животных других видов вызывают лептоспиры этих же групп. По устойчивости к дезсредствам отнесены к 1-й группе возбудителей инфекционных болезне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Болеют крупный рогатый скот, свиньи, лошади, овцы, олени, собаки, лисицы, песцы и животные других видов. Источник инфекции – больные и переболевшие животные, выделяющие лептоспироз во внешнюю среду с мочой. Благоприятной средой для сохранения их является вода открытых водоемов (пруды, болота, медленно текущие реки), а также лужи и влажная почва. Водный путь передачи инфекции – основной. Заражение возможно при поедании трупов грызунов-лептоспироносителей или кормов, инфицированных мочой этих грызунов. Промысловые животные заражаются в основном при поедании продуктов убоя больных лептоспирозом животных. Спорадические случаи заболевания  и небольшие вспышки, характерные для этого заболевания, имеют место преимущественно в пастбищный период, возможны и другие сезоны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.</w:t>
      </w:r>
      <w:r>
        <w:rPr>
          <w:sz w:val="30"/>
        </w:rPr>
        <w:t xml:space="preserve"> Протекает остро, подостро, хронически и бессимптомно. У свиней и подсвинков, взрослого крупного рогатого скота, лошадей, овец и коз протекает преимущественно бессимптомно. Острое течение  с характерными клиническими признаками бывает у небольшого количества животных. Независимо от течения болезни в крови животного выявляются специфические антитела на 5 – 7-й день после заражения, а через 10 – 20 дней развивается лептоспироносительство, продолжающееся до 1 – 2 лет. Количество лептоспироносителей на неблагополучной ферме среди крупного рогатого скота может составлять 1- 5 %, иногда до 10 – 20%, свиней – 30 – 80% и более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Острое течение чаще наблюдается у молодняка, сопровождается кратковременной лихорадкой, гематурией, иногда желтушным окрашиванием и некрозам слизистых и отдельных участков кожи, нарушением функции желудочно-кишечного тракта (понос, запор). У неиммунных свиноматок, реже у коров, наблюдаются аборты в последний месяц беременности или рождение нежизнеспособного потомства. При подостром течении отмечаются те же симптомы, но менее выраженные. При хроническом – признаки выражены слабо, прогрессирует исхудание и снижение продуктивност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На коже некротические участки разной величины. Слизистые оболочки, а также ткани желтушно окрашены. На слизистой оболочке ротовой полости язвы. Кровоизлияния на серозных и слизистых оболочках желудочно-кишечного тракта. Лимфатические узлы увеличены, желтушны. Печень увеличена, дряблая, глинистого цвета. Мочевой пузырь переполнен мочой, часто вишнево-красного цвета. Для свиней не характерны желтушное окрашивание тканей и кровавая моча, видимые поражения преимущественно локализуются в почках (мраморная окраска, красные инфаркты, точечные серо-белые некротические очажки, кровоизлияния, сглаженность границ между мозговым и корковым слоями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 Устанавливают на основании эпизоотологических, клинических, патологоанатомических данных и результатов лабораторного исследования (бактериологическое и серологическое исследование – РА, РМА). По результатам лабораторных исследований считывается установленным в любом из следующих случае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лептоспиры обнаружены при микроскопии крови или суспензии из органов животных в абортированном плоде, моче или органах лабораторного животного, павшего после заражения исследуемым материало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культура лептоспир выделена из патологического материала или органов лабораторного животного, зараженного этим материало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лептоспиры обнаружены в гистосрезах почек или печен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0"/>
        </w:rPr>
        <w:t>установлено нарастание титра антител в пять или более раз при повторном исследовании через 7 – 10 дней крови РМА при обнаружении антител у ранее реагировавших животны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0"/>
        </w:rPr>
        <w:t>специфические антитела обнаружены в сыворотке крови при однократном исследовании по РМА более чем у 25%  обследованных животных.</w:t>
      </w:r>
    </w:p>
    <w:p>
      <w:pPr>
        <w:pStyle w:val="2"/>
        <w:rPr/>
      </w:pPr>
      <w:r>
        <w:rPr/>
        <w:t xml:space="preserve">   </w:t>
      </w:r>
      <w:r>
        <w:rPr/>
        <w:t>Деффиренцируют от бруцеллеза, ЗКГ, кампилобактериоза, трихоманоза, сальмонеллеза, листериоза, чумы свиней, рожи, дизентерии, чумы плотоядных, инфекционного гепатита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Гипериммунная сыворотка, стрептомицин (в дозе 12 – 13 тыс. ЕД/кг массы животного через каждые 12 часов 4 – 5 дней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Охрана хозяйств от заноса возбудителя инфекции (карантинирование и обследование на лептоспироз вновь вводимого поголовья), исключение возможности передачи возбудителя грызунами, через корма и инфицированные водоемы и в результате контакта с поголовьем неблагополучного хозяйства. Обследование животных по подозрению на лептоспироз и в плановом порядке (в племенных хозяйствах, на станциях искусственного осеменения, в группах животных перед выводом для племенных или пользовательных целей).</w:t>
      </w:r>
    </w:p>
    <w:p>
      <w:pPr>
        <w:pStyle w:val="2"/>
        <w:rPr/>
      </w:pPr>
      <w:r>
        <w:rPr/>
        <w:t xml:space="preserve">   </w:t>
      </w:r>
      <w:r>
        <w:rPr/>
        <w:t xml:space="preserve">При установлении диагноза вводят ограничения, проводят комплекс общих ветеринарно-санитарных мероприятий, исключающих распространение болезни. Больных животных изолируют и лечат, остальных вакцинируют. Ограничения снимают в откормочных хозяйствах после сдачи на убой неблагополучной группы животных и проведения заключительной дезинфекции, в племенных – после обследования поголовья на лептоспироносительство. Для специфической профилактики используют поливалентную вакцину. </w:t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</w:rPr>
        <w:t>Список литературы</w:t>
      </w:r>
      <w:r>
        <w:rPr>
          <w:sz w:val="30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</w:rPr>
      </w:pPr>
      <w:r>
        <w:rPr>
          <w:sz w:val="30"/>
        </w:rPr>
        <w:t>Справочник ветеринарного врача/Сост. И общ. Ред. В.Г. Гавриша и И.И.Калюжного – Ростов – на – Дону. Изд-во «Феникс». 1999г. – 608с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4:32:00Z</dcterms:created>
  <dc:creator>User</dc:creator>
  <dc:description/>
  <dc:language>en-US</dc:language>
  <cp:lastModifiedBy>User</cp:lastModifiedBy>
  <dcterms:modified xsi:type="dcterms:W3CDTF">2003-06-06T17:14:00Z</dcterms:modified>
  <cp:revision>6</cp:revision>
  <dc:subject/>
  <dc:title>Министерство аграрной политики Украины</dc:title>
</cp:coreProperties>
</file>