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V=V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2V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:@0W=8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?&gt;@V7L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FV&gt;=0;L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"5E=V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#=V25@A8B5B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=B@&gt;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&gt;1&gt;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C@A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7?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8BBT4VO;L=&gt;ABV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C45=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C@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70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D0:C;LB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?5FV0;L=VA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=546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8@&gt;1=8G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D5@V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&gt;H5=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:A0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:&gt;;0W2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?&gt;@V66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V: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CA?V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: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1;5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4&gt;@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A8E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;5:B@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@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5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2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54V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20@V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§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5@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&gt;&lt;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@0=5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@&gt;2&gt;B5G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VB5@0BC@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A?V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: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1;5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4&gt;@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28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AL: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82V;V7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lt;&gt;6;8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FV&gt;=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T&lt;&gt;4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@&gt;4&gt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4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8&lt;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V4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8BB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=5@3V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0@G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0B5@V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&gt;FV9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AB5B8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=03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V;5A?@O&lt;&gt;20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N4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&lt;&gt;2;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V;L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8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?;8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30B8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;V4: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L&gt;3&gt;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@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V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B53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E&gt;@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&gt;2:V;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8@&gt;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:&gt;;&gt;3V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E&gt;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A5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§:&gt;;&gt;3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=&gt;A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;8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20@8=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V7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2:&gt;;8H=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5@54&gt;28I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gt;2=VH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&gt;?&gt;4V1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;&gt;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0=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A&lt;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:CC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E8I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3C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?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A&lt;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?@&gt;&lt;V=N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%V&lt;VG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B&lt;&gt;AD5@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A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7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@3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H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C3;5:8A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0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O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0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5;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&gt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6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&gt;=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T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;8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8BB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L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0E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7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&gt;=5=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8&lt;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V;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;C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:;04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V;: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;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?&gt;G0B:C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&lt;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V;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V7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A&gt;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lt;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B&lt;&gt;AD5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V4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&lt;&gt;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8BB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8A;N2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BBT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7: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C4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V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V;L: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B&lt;&gt;AD5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6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V4A&gt;B:V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157?5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8BB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157?5G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V7V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V7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L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0E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CAB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V&lt;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90:B82=V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A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B&gt;@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&lt;5B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T&lt;&gt;4V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V;LHVAB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5&lt;5=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:8A;5==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V428I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lt;?5@0BC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&gt;@V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20@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;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@8&lt;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&gt;1EV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=5@3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EC=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V&gt;;&gt;3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G&gt;2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=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V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;OE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535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:V@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9@&gt;7?&gt;2AN465=V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;5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3;O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;0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4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V7&lt;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24O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B&gt;A8=B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;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4C: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$&gt;@&lt;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B&gt;A8=B57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;87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=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4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B&gt;A8=B5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:50=AL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;0=:B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5&lt;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&gt;A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3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=5@B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CAB8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:&gt;@8AB&gt;2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&lt;8A;&gt;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3&gt;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0@N20==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V&lt;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&gt;2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5:B@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&lt;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&gt;@&gt;7@O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C1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8DV: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8A=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L&gt;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V7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?0E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B2&gt;@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5:B@8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7@O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B&lt;&gt;AD5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A&gt;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7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E&gt;@&gt;=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:V4;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?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&gt;B:&gt;E28;L&gt;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4V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&gt;=F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=V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:&gt;@8AB&gt;2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7&gt;=0B&gt;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570@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1030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2VB@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3;5:8A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&gt;=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B&gt;A8=B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5;5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&gt;A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6;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A;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V;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V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B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157?5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V428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lt;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2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H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&gt;10;L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157?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=8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D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3;5:8A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=8: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: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?CA: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=O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&lt;5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@8&lt;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?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3@VB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@E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5&lt;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28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@54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?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2VB@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V@H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V:@&gt;:;V&lt;0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4&gt;@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&gt;@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B&gt;A8=B5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;8=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V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2&gt;@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@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G&gt;2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:;NG0T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&gt;?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B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&gt;=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&gt;?&gt;AD5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B&gt;AD5@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&lt;VI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EV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&gt;?&gt;?0C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;818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0B&gt;AD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=O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VB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2&gt;@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7&gt;=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:@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E8I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A&lt;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8?@&gt;&lt;V=N2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7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@&lt;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:7&gt;AD5@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C:&gt;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=V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@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7=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&lt;;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7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&lt;&gt;1V;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@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:84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A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C3;5F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C3;52&gt;4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A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=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8=F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9?&gt;BC6=V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@&gt;1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:84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B&lt;&gt;AD5@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§!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5B0;C@3V9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V&lt;V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DB&gt;EV&lt;VG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N;&gt;7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;C7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&lt;8A;&gt;2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B@0=A?&gt;@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8AB5&lt;0B8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48E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@C4=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V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&lt;V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3V@H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4&gt;@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7&gt;?&gt;4V1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8;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&lt;VH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0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VB@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8T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?0E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@07=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87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gt;;&gt;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G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E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E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;OE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86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WE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E8A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C=:F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G8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@&gt;=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@&gt;=EV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E2&gt;@N2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35=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'8A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;V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0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B&gt;;&gt;3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4E8;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V7&lt;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E2&gt;@N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35=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@F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GV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@30=V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:V4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1@C4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;L=VH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6;8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:&gt;;&gt;3V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1;5&lt;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?04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&gt;I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&gt;@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0;N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;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4E&gt;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&gt;&gt;: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V@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;CG0NG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4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B2&gt;@N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01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&gt;7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V@G0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8A;&gt;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I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?0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5&lt;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A;&gt;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I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30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@&gt;60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C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V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1@C4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V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&gt;A5@54: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;8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4&gt;@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=VB0@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&lt;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6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&gt;?8G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:;8: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5?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;V&lt;0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=8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D5: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&gt;&gt;:8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V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?CA: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=OG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4V0FV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&lt;;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C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@8&lt;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@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E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0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?;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1@C4=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86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H0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&lt;&gt;AD5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28IC20B8&lt;5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&lt;?5@0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@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25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L&gt;4&gt;28: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=V3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V49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V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50=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&gt;@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B&gt;?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=0G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H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A8E&gt;;&gt;3VG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V7=0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;V4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C&l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N48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B2&gt;@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&lt;5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28I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E&gt;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:&gt;=&gt;&lt;V@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=&gt;A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lt;&gt;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7=0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&gt;AB5@V30T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410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4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=&gt;7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28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91CB=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9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40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28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=&gt;A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9&lt;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VH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;8B5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C&lt;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VW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;04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@V2=O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=0;V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=B57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1AB@03C2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:@5B870FV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7030;L=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0T&lt;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A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V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6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2&gt;@&gt;B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VT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@V2=O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7=0G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V1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&lt;V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=0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:B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V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V7=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=0: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@V2=O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G;5=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: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V4&gt;&lt;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V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;5&lt;5=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;0AB82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8=B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4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:@5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0A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: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4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V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=B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;56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=&gt;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@&gt;7@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F5A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;V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=B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;56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=&gt;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@&gt;7@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1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V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3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@5?;VB0N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5@0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AB@03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&gt;:@5&l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54&lt;5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B0&lt;0=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AB@0:B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C: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B@0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V3@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V4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B2&gt;@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=O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C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B@0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&gt;BC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‘@C=B&gt;2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7030;L=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V7=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C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B@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:@5B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:@5B87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B@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:@5B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7030;L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:@8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AB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V4=&gt;H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A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L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9A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;81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7030;L=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;5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@5410G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@&gt;1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N4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&gt;7@V7=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46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&gt;282&gt;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=OBB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H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&gt;B&gt;6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@V7=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: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E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gt;48=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30;L=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AB@0: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2?0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A;V4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V;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A;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&gt;1@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9A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46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6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25@46CT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?5@5GCT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O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: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8E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7=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;0AB82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: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C4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VAB8=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&gt;1@06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0T&lt;&gt;2V4=&gt;A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A=C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T:B82=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9A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2V@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0:B8G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@:C2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7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4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@O&lt;&gt;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A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VAB8=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:&gt;W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C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C&lt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?5@5G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V4AB&gt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?5@5GF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#&lt;&gt;282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82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7C&lt;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V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8A;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: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:V;L:&gt;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7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46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=&gt;H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lt;5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8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9A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2&gt;4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46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&lt;&gt;282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2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V=4C:B82=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4C:B8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=0;&gt;3VG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4C: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&gt;28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&lt;&gt;282V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4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0: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7030;L=5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=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V;L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465=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54C:B82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&gt;28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&lt;&gt;282V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45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3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46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&gt;48=&gt;: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4C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4C: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@&gt;7@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V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4AL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A;5==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?&gt;&lt;&gt;3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4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1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3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A=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(;OE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4C:FV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AB&gt;A&gt;2CT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BC0FV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;&gt;3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&lt;&gt;282V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‘@C=B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V1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7=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:B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3VG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C&lt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&lt;5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8I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9A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C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A;5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465==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&gt;282&gt;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&lt;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9A=&gt;A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6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7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2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A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&lt;VA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1AO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T:BV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lt;V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:C?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AB&gt;B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7=0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3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=OBB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@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AB&gt;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0A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&lt;5BV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:@5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=OBB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@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2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54&lt;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8I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;0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AB&gt;B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7=0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V4=&gt;H5==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AB@0: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OB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1@06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0AB82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gt;:@5&lt;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@&gt;1@V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&gt;1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0@BVA=VAB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: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6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30;L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V7=&gt;28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1C20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30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7=0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V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V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4=&gt;G0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1C2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lt;V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;5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lt;V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4?&gt;2V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2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E=VG=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C:&gt;2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C4&gt;6=V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I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5E=VG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@O&lt;&gt;2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V7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C: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@O&lt;&gt;2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gt;@5B8G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C:&gt;2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%C4&gt;6=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O2;O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:&gt;=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40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C4&gt;6=L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1@06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;82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V9A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&gt;:@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8BB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A?V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@&gt;1=8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V4=&gt;A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482V4C0;L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V4&lt;V=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7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;818=&gt;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A;V4&gt;2=VAB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ABV9=VAB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@8B8G=VAB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=CG:VAB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284:VAB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7C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lt;V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4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=8:=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V7=020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28I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7:@8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G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HC: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1V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A&gt;2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8I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T:B82=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0;L=&gt;ABV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410G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V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25@E&gt;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B8;5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818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4&gt;2&gt;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:&gt;2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AC20==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7:V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=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28I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4&gt;AB0B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D5@5=FV0FV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@&gt;7C&lt;V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7@&gt;7C&lt;V;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2545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4&gt;2545=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A;V4&gt;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V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4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B@8&lt;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9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&gt;3VG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8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?5@5G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V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V@:C20==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2&gt;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‘@C=B&gt;2C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8A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6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C&l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?;8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4=&gt;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E8;O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V@:C20==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B@8&lt;C20B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;0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:;04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C&lt;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V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;V4&gt;2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AB&gt;B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0AB82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8A;5==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0&lt;&gt;ABV9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48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2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1;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E&gt;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4E&gt;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O2;O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=VFV0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7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24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@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AO:4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8BB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amp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V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4C&lt;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0B&gt;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CF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VFV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8B8G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O30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40B=&gt;A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3;O4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3;O4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gt;@VW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:;0;8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lt;V=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W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I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BC?0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?5@5G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: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G: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V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lt;V=N20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V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70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1;5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E&gt;4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2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;O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W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70==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;L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01;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AC20=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8B0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@C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L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0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:@5B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AB028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V41C20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=H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28I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VW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@B=V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A;5=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&lt;V@NT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0A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O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V7=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?&gt;@NN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V7=020;L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240==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‘@C=B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W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7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7CN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7@V7=ON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8A;5==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&gt;G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VN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2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7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:B8G=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VO;L=VAB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7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&lt;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7?&gt;A5@54=L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@89&lt;0N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O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46:00Z</dcterms:created>
  <dc:creator>Оксана Ерошенко</dc:creator>
  <dc:description/>
  <dc:language>en-US</dc:language>
  <cp:lastModifiedBy>Оксана Ерошенко</cp:lastModifiedBy>
  <dcterms:modified xsi:type="dcterms:W3CDTF">2001-10-03T11:46:00Z</dcterms:modified>
  <cp:revision>2</cp:revision>
  <dc:subject/>
  <dc:title>придатн|</dc:title>
</cp:coreProperties>
</file>