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2439004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8581486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