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кадемия труда и социальных отношени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нансовый факульте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кафедра охраны труд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цикл ГОЧ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машнее зад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«Ликвидация последствий стихийны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бедствий, аварий, катастроф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</w:t>
      </w:r>
      <w:r>
        <w:rPr>
          <w:sz w:val="36"/>
          <w:szCs w:val="36"/>
        </w:rPr>
        <w:t>Выполни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тудент 1 кур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>3 групп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</w:t>
      </w:r>
      <w:r>
        <w:rPr>
          <w:sz w:val="36"/>
          <w:szCs w:val="36"/>
        </w:rPr>
        <w:t xml:space="preserve">Кочкин А.А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ва 200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44"/>
          <w:lang w:val="en-US"/>
        </w:rPr>
      </w:pPr>
      <w:r>
        <w:rPr>
          <w:rFonts w:cs=" " w:ascii=" " w:hAnsi=" "/>
          <w:b/>
          <w:bCs/>
          <w:i/>
          <w:iCs/>
          <w:sz w:val="44"/>
          <w:szCs w:val="44"/>
        </w:rPr>
        <w:t>Введение</w:t>
      </w:r>
      <w:r>
        <w:rPr>
          <w:b/>
          <w:bCs/>
          <w:i/>
          <w:iCs/>
          <w:sz w:val="44"/>
          <w:szCs w:val="44"/>
        </w:rPr>
        <w:t>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44"/>
          <w:lang w:val="en-US"/>
        </w:rPr>
      </w:pPr>
      <w:r>
        <w:rPr>
          <w:b/>
          <w:bCs/>
          <w:i/>
          <w:iCs/>
          <w:sz w:val="44"/>
          <w:szCs w:val="44"/>
          <w:lang w:val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рия развития земной цивилизации связана со стихийными бедствиями, авариями и катастрофа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резвычайные ситуации, в результате воздействия различных факторов и явлений на человека и окружающую среду, приводят к травмам и гибели людей, наносят огромный материальный и моральный ущерб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истика людских и материальных потерь от стихийных бедствий, аварий и катастроф обнаруживает их быстрый рост по всему миру, и особенно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работе я проанализировал основные виды чрезвычайных ситуаций и способы ликвидации их последствий. Я считаю, что большое значение в борьбе с чрезвычайными ситуациями имеют предупредительные работы. Важно знать причины возникновения и характер чрезвычайных ситуаций. Это позволит предотвратить некоторые из них или ослабить силу их разрушительного воздействия.    Кроме того заблаговременно принятые меры помогут более действенно осуществить меры по ликвидации последстви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остановил свой выбор на этой теме, поскольку она особенно важна для нашей страны. Размеры и географическое положение России предопределяют большое разнообразие на ее территории чрезвычайных ситуаций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емлетрясени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</w:rPr>
        <w:t xml:space="preserve">   </w:t>
      </w:r>
      <w:r>
        <w:rPr>
          <w:b/>
          <w:i/>
          <w:sz w:val="32"/>
          <w:szCs w:val="32"/>
        </w:rPr>
        <w:t>Землетрясение</w:t>
      </w:r>
      <w:r>
        <w:rPr>
          <w:b/>
          <w:sz w:val="32"/>
          <w:szCs w:val="32"/>
        </w:rPr>
        <w:t>-</w:t>
      </w:r>
      <w:r>
        <w:rPr/>
        <w:t xml:space="preserve"> </w:t>
      </w:r>
      <w:r>
        <w:rPr>
          <w:sz w:val="28"/>
          <w:szCs w:val="28"/>
        </w:rPr>
        <w:t>это подземные удары(точки) и колебания поверхности Земли, вызванные процессами высвобождения энергии внутри неё(главным образом тектоническими) По разрушительным действиям землетрясения не имеют себе равных среди стихийных б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асные последствия землетрясений разделяются на природные и связанные с деятельностью человека. К природным последствиям относятся: сотрясения грунта, нарушения грунта( трещины и смещения), оползни, лавины, сели, разжижение грунта, оседания, цунами, сей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 последствия землетрясений, связанных с деятельностью человека, относятся:</w:t>
      </w:r>
    </w:p>
    <w:p>
      <w:pPr>
        <w:pStyle w:val="Normal"/>
        <w:numPr>
          <w:ilvl w:val="0"/>
          <w:numId w:val="7"/>
        </w:numPr>
        <w:rPr/>
      </w:pPr>
      <w:r>
        <w:rPr/>
        <w:t>Разрушение или обрушение зданий, мостов и других сооружений;</w:t>
      </w:r>
    </w:p>
    <w:p>
      <w:pPr>
        <w:pStyle w:val="Normal"/>
        <w:numPr>
          <w:ilvl w:val="0"/>
          <w:numId w:val="7"/>
        </w:numPr>
        <w:rPr/>
      </w:pPr>
      <w:r>
        <w:rPr/>
        <w:t>Наводнения при прорывах плотин и водопроводов;</w:t>
      </w:r>
    </w:p>
    <w:p>
      <w:pPr>
        <w:pStyle w:val="Normal"/>
        <w:numPr>
          <w:ilvl w:val="0"/>
          <w:numId w:val="7"/>
        </w:numPr>
        <w:rPr/>
      </w:pPr>
      <w:r>
        <w:rPr/>
        <w:t>Пожары при повреждениях нефтехранилищ и разрывах газопроводов;</w:t>
      </w:r>
    </w:p>
    <w:p>
      <w:pPr>
        <w:pStyle w:val="Normal"/>
        <w:numPr>
          <w:ilvl w:val="0"/>
          <w:numId w:val="7"/>
        </w:numPr>
        <w:rPr/>
      </w:pPr>
      <w:r>
        <w:rPr/>
        <w:t>Повреждение транспортных средств, коммуникаций, линий энерго и водоснабжения, а также канализационных труб;</w:t>
      </w:r>
    </w:p>
    <w:p>
      <w:pPr>
        <w:pStyle w:val="Normal"/>
        <w:numPr>
          <w:ilvl w:val="0"/>
          <w:numId w:val="7"/>
        </w:numPr>
        <w:rPr/>
      </w:pPr>
      <w:r>
        <w:rPr/>
        <w:t>Радиоактивные утечки при повреждении ядерных реа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реднее число землетрясений, происходящих ежегодно на земном шаре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землетряс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 го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строфическ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бширными разруше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 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разрушительными толчк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ло 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ющие отдельные поврежд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зывающие землетрясени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уемые современными прибор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квидация последствий землетряс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Массовые разрушения жилых и общественных зданий на значительной территории, повреждение дорог, железнодорожных путей, выход из строя объектов энергообеспечения и коммунальных сетей, телефонной связи, гибель большого количества людей и животных – все это требует решения сложных взаимосвязанных задач по ликвидации последствий землетрясен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ликвидаций последствий любого землетрясения можно выделить два основных этап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исково-спасательные и другие неотлож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становление социально-экономического потенциала зоны бедств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1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В первые часы и сутки после землетрясения необходимо в кратчайшие сроки взять под жесткий контроль и организовать целенаправленную деятельность всех местных пребывающих сил и средств для спасения людей, оказавшихся в завалах разрушенных зданий и сооружений. Для этого нужно восстановить нарушенное управление, оценить обстановку и масштабы последствий землетрясения, усилить комендантскую службу и охрану общественного порядка, изолировать от посторонних пострадавшие районы, создать группировку сил и организовать поисково-спасательные и другие неотложные работы, обеспечить минимальные необходимые условия жизни людей в районе бед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ктически стоит задача создать новую систему управления, способную организовать деятельность всех структурных звеньев общественного и хозяйственного управления, задейственных для ликвидации последствий землетрясения. При этом главным условием является проведение всего комплекса работ в возможно короткие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пасательных и других неотложных работах, а также при работах по обеспечению жизнедеятельности населения основными задачам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По спасательным работ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объемов и степени повреждения различных зданий и сооружений, выявление мест наибольшего скопления пострадавших в завалах и рассредоточение для их спасения основных сил и сред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иск и извлечение пострадавших из-под завалов, оказание им первой медицинской и первой врачебной помощи с последующей эвакуацией в стационарные лечебные учреж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лечение из-под завалов погибших людей, их регистрация и организация захорон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</w:rPr>
        <w:t>По другим неотложным работ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истка подъездных путей и площадок для расстановки прибывающей техники, устройство проездов и поддержание в исправном состоянии маршрутов движения; восстановление разрушенных железнодорожных магистра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окализация и тушение пожаров, ликвидация аварий и их последствий на коммунально-энергетических и технологических сетях, угрожающих жизни пострадавших и затрудняющих спасатель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рушение конструкций зданий и сооружений, угрожающие обвалом, крепление неустойчивых частей завалов от перемещений в процессе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становление стационарных электросетей для освещения основных транспортных магистралей городов и населенных пунктов , а также объектов, на которых проводились спасатель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комендантской службы и охраны общественного порядка(ООП) в целях упорядочения движения транспорта на объектах работ и прилегающих автомагистрал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ение контроля за применением техники в соответствии с её предназначением, а также пресечение случаев воровства и мародер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т и передача в соответствующие органы обнаружения в ходе работ ценностей(денег, облигаций, ювелирных изделий и т. д.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комплекса противоэпидемических и санитарно-гигиенических мероприятий в целях предупреждения заболеваний среди личного состава, привлекаемого для проведения спасательных раб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я захоронения животных, погибших во время землетряс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 материальному и техническому обеспечению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омплектование формирований спасательных служб автокранами, экскаваторами, погрузчиками, бульдозерами, автосамосвалами и средствами малой механиз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хническое обслуживание и текущий ремонт техники, обеспечение её горюче-смазочными материала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воевременное обеспечение личного состава спасательных служб сменным обмундированием, средствами индивидуальной защиты, необходимыми инструментами и оборудование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еспечение жизнедеятельности личного состава спасательных служб, размещение, организация питания, банно-прачечного и медицинского обслуживания, работы почтовой связи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о обеспечению жизнедеятельности населения пострадавших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городов и населенных пунктов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временное отселение из пострадавших районов нетрудоспособного населения, в первую очередь женщин и детей, в непострадавшие районы и области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обеспечение пострадавшего населения теплыми вещами и предметами первой необходимости, организация питания и обеспечение водой, временное размещение в палатках и, домиках и сохранившихся сейсмоустойчивых зданиях;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профилактика комплекса мероприятий по ликвидации психологических травм и шоковых состояний, организация справочно-информационной службы о местах и времени захоронения погибших, размещении пострадавших в лечебных учреждениях и местах расселения эвакуированного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 2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При ликвидации последствий землетрясений развертываются работы по экономическому и социальному восстановлению пострадавших районов: возобновление производственной деятельности  промышленности  и объектов инфраструктуры, обеспечению жизнедеятельности населения в пострадавших райо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раллельно со строительно-монтажными работам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олняются следующие работ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борка завалов и вывоз поврежденных конструкций и строительного мусора в отвал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анитарная очистка городов и населенных пункт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оставка вагон-домиков со станций разгрузки в назначенные мест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бор и сдача металлолом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ругие работы в интересах обеспечения жизнедеятельности населения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роприятия по уменьшению последствий от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извержения вулканов.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лав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Бомбардировка лавового потока с самол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авовой поток, охлаждаясь, создает заградительные валы и течет в лотке. Когда же удается эти валы прорвать, лава разливается, скорость её течения замедляется, и движение приостанавливается. Однако бомбардировка может быть не слишком успешной из-за пыли и паров воды, которые мешают прицели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вод лавовых потоков с помощью искусственных желоб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Бомбардировка кратер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авовые потоки, по большей части, возникают из-за того,    что лава  вдруг  переливается через край кратера. Если же удается разрушить стенку кратера раньше, чем образовалось лавовое озеро, скопится немного меньше лавы, и её излияние по склону не принесет вреда. Сток лавы, кроме того, можно изменить в нужном направл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4. Возведение предохранительных дамб. С помощью них лаву отводят в другую сторон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хлаждение поверхности лавы водо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хлажденной поверхности образуется корка, и поток останавливается. Жители         Исландии осуществляли такие меры при извержении вулкана на острове Хеймаэй. Это потребовало колоссального количества воды. Однако сам метод оказался успешным, лава была остановлен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выпадения тефр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Создание и использование в случае извержения специальных укрытий. Возможно проведение эвакуаци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вулканических грязевых поток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слабых грязевых потоков можно защититься дамбами или сооружением желобов. В некоторых индонезийских селениях у подножия вулканов насыпают искусственные холмы. При серьёзных опасностях люди поднимаются на них и таким образом могут избежать опасности. Существует ещё один способ защиты – искусственное понижение кратерного озера. Но наилучший способ – запрет заселения опасной территории или эвакуация при первых признаках вулканического извержения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елевые поток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евыми потоками называют стремительные русловые потоки, состоящие из смеси воды и обломках горных пород внезапно возникающие в бассейнах небольших горных рек. Они характеризуются резким подъемом уровня волновым движением  кратковременностью действия (в среднем от одного до трех часов), значительным эрозионно-аккумулятивным разрушительным эффек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 является стихийным(особо опасным) гидрологическим явлением, если селевой поток угрожает населенным пунктам, железным и автомобильным дорогам, оросительным системам и другим важным объектам экономи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ражающие действия селевого поток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посредственное ударное воздействие селевой массы на челове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тюрация дыхательных путей жидкой отравляющие, приводящей к механической асфиксии, аспирации массы те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ушения зданий, сооружений и других объектов, в которых могут находится люд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ушения систем жизнеобеспече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-технические мероприятия по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е от селей и лавин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i/>
          <w:sz w:val="28"/>
          <w:szCs w:val="28"/>
        </w:rPr>
        <w:t>Основные защитные мероприятия при селях. Для защиты населения при непосредственной угрозе и во время схода селевого потока необходимы следующие мероприятия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заблаговременная эвакуация населения транспортом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заблаговременная эвакуация населения пешим порядком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экстренная эвакуация населения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укрытие населения на верхних этажах зданий, сооружений, незатапливаемых участках местности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спасательные и другие неотложные работы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оказание экстренной  и другой неотложной медицинской помощ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Наиболее эффективным мероприятием по защите населения в условиях селевой опасности является предварительная эвакуация население за пределы опасной зоны. При своевременном и организованном проведении эвакуации можно спасти не только все население, но и личное имущество граждан, а также государственные материальные ценности. Необходимые условия успешной эвакуации – своевременное составление краткосрочных прогнозов(от нескольких часов до 1-3 суток) и оперативное их доведение службами республиканских и территориальных управлений гидрометеорологических и контроля природной среды до руководителей, принимающие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заблаговременной эвакуации население на автотранспорте либо пешим порядком покидает опасный район и направляется к местам временного размещения, которые выбирают вблизи мест постоянного проживания, например, в той части этого же населенного пункта, которая находится вне зоны возможного прохождения селевого потока. В качестве мест временного размещения могут использоваться пригородные для этой цели общественные здания и сооружения(санатории, дома отдыха, шк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виду того, что здания и сооружения, попадающие в зону прохождения селевого потока, как правило, полностью разрушаются, необходимо при проведении заблаговременной эвакуации предусмотреть возможность вывоза из опасной зоны личного имуществ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еление должно находится в местах временного размещения до прохождения селевого потока  либо до отмены штормового предупрежде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заблаговременной эвакуации автотранспортом население после оповещения собирает личные вещи и направляется к местам подачи автотранспорта. Если позволяет время, можно эвакуировать людей вместе с личным имуществ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ы борьбы с оползнями.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ые причин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зывающие ополз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борьб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напряженного</w:t>
            </w:r>
          </w:p>
          <w:p>
            <w:pPr>
              <w:pStyle w:val="Normal"/>
              <w:jc w:val="both"/>
              <w:rPr/>
            </w:pPr>
            <w:r>
              <w:rPr/>
              <w:t>состояния глинистых пород (перепад дав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ложивание склонов и отко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зка земляных масс в верхней части откоса и укладка их у подножия для пригрузки в месте ожидаемого выпир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е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ват подземных вод выше ополз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й и вертикальный дренаж, сплошная прорезь, дренажная галерея, горизонтальные скважины – дре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ные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берегов от абраз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оотбойные стены. Волноломы подвижные и подводные, завоз пляжного материа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ные осад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поверхностного сто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планировка. Лотки, кюветы, каналы, дорож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етри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грунтов поверхности скло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рновка, посев травы, древесные насаждения, замена грун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окупность ряда причин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ое сопротивление движению земляных масс. Изменение физико-технических свойств гру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орные стены, свайные ряды. Шпунты. Земляные контрбанкеты. Подсушка и обжиг глинистых грунтов, электрохимическое закрепление грунт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оторые виды деятельности чело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й режим в оползневой зо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склонов в устойчивом состоянии. Ограничение в производстве строительных работ. Строгий режим эксплуатации разных сооружени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ечка водопроводных и канализационных в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вышенной наде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ползневой зоне трубопроводы устраиваются из труб более прочных материалов или в «рубашк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Обвалы и осыпи</w:t>
      </w:r>
      <w:r>
        <w:rPr>
          <w:b/>
          <w:i/>
          <w:sz w:val="32"/>
          <w:szCs w:val="32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ные обвалы и осыпи – частые явление во многих странах мира. Их масштабы бывают грандиозными, последствия трагическими. Они способны вызвать крупные завалы или обрушение автомобильных и железных дорог, разрушение населенных пунктов и уничтожение лесов, способствовать образованию катастрофических затоплений и гибели людей. Такие катастрофы нередко происходят при землетрясениях 7 баллов и более, когда возможно обрушение крутых горных склонов, образующих с горизонтом углы 45-50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обвалами можно бороться, но не со всякими и не везде. Железная дорога Туапсе –         Сухуми идет по самой береговой кромке Черного моря. С одной стороны ей угрожают штормовые волны, и приходится укреплять насыпь железобетонными «ежами», кубами, блоками, предохраняющими её от размыва. С другой стороны над железнодорожной колеёй нависают обрывы. Спасться от обвалов помогают высокие каменные стенки, которые останавливают глыбы камней, падающие со склона. Так же в горах  защищают и автомобильные дороги. Но это предохраняет только от небольших обв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где-то нависают скалы, то предотвратить их обвал можно только одним способом: постепенно, по частям обрушить их, закладывая динамитные заряды малой мощности.  Гораздо реже предпочитают укреплять скалы, грозящие обвалиться, опоясывающими стальными обручами, заливая трещины цементом и т. д. Если обвалы угрожают поселкам, людей эвакуируют, а поселок переносят в безопасно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авины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Снежной лавиной называют снежные массы, низвергающие со склонов гор под действием силы тяжести. Лавина – это снежный обвал массы снега на горных склонах, пришедшей в интенсивное дви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ход снежных лавин опасен для населенных пунктов, железных и автомобильных дорог, линий электропередач, трубопров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ификация лавинной опасност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епень опас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значительн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д небольших лавин в редких лавинных очагах не представляют угрозы для людей, техники и сооруж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ости от лавин можно избежать без специальных противолавинных мероприят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больш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достигается использованием прогноза и профилактик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е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территории требует возведения противолавинных сооружений: удерживающих Шитов, отклоняющих стенок и др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территории невозможно без возведения капитальных защитных и противолавинных сооружений: дамб, галер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существующими способами практически невозмож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ы защиты от лави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надежным способом защиты от лавин является размещение объектов вне лавиноопасных участках. Невозможно вывести из-под лавин коммуникаций: железные и автомобильные дороги, линии электропередачи, трубопроводы, а также рудники.   Автодороги и другие коммуникации можно поднять над лавиноопасными участками над эстакад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вне страны возможны следующие рекомендации по защите от лавин: застройка лавиносбора снегоудерживающими щитами(очень дорога в многоснежных районах); сооружения регулирующие метелевое перераспределение снега; профилактический спуск лавин путем обстрела горных склонов в малонаселенных районах; прогнозирование лавин(можно быстро ввести в районах знания о которых достаточны для немедленной разработки приемов оперативного прогноза)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иродные пожар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иродный пожар</w:t>
      </w:r>
      <w:r>
        <w:rPr/>
        <w:t xml:space="preserve"> – </w:t>
      </w:r>
      <w:r>
        <w:rPr>
          <w:sz w:val="28"/>
          <w:szCs w:val="28"/>
        </w:rPr>
        <w:t>неконтролируемый процесс горения, стихийно возникающий и распространяющий в природной среде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Под лесным пожаром понимается неконтролируемое горение на лесной площади, окруженной не горящей территорией. В лесную площадь, по которой равновероятно распространяется пожар, входят открытые лесные пространства (вырубки, гари и др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Торфяной пожар</w:t>
      </w:r>
      <w:r>
        <w:rPr/>
        <w:t xml:space="preserve"> – </w:t>
      </w:r>
      <w:r>
        <w:rPr>
          <w:sz w:val="28"/>
          <w:szCs w:val="28"/>
        </w:rPr>
        <w:t>возгорание торфяного болота, осушенного или естественного, при перегреве его поверхности лучами солнца или в результате небрежного обращения людей с огнем.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sz w:val="28"/>
          <w:szCs w:val="28"/>
        </w:rPr>
        <w:t>Зона пожаров</w:t>
      </w:r>
      <w:r>
        <w:rPr/>
        <w:t xml:space="preserve"> - </w:t>
      </w:r>
      <w:r>
        <w:rPr>
          <w:sz w:val="28"/>
          <w:szCs w:val="28"/>
        </w:rPr>
        <w:t>это территория, в пределах которой в результате чрезвычайных ситуаций или неосторожных действий людей возникли и распространились пожары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шение лесных пожар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ы по тушению крупного пожара можно разделить на следующие этапы: разведка пожара; локализация, т.е. устранение возможностей нового распространения пожара; ликвидация пожара, т.е. дотушивание очагов горения; окарауливание пожарищ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едка пожаров включает уточное его границ, выявление вида и силы горения на кромке и её отдельных частях в разное время суток. По результатам разведки прогнозирует возможное положение кромке пожара, её характер и силу горения на требуемое время впер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прогноза развития пожара, с учетом лесопирологической характеристики участков, окружающих пожар, а также возможных опорных линий(рек, ручьев, лощин, дорог и пр.) составляют план остановки пожара, определяют приемы и способы необходимых для этого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сложной и трудоемкой является локализация пожара. Как правило, локализацию лесного пожара проводят в два этапа. На первом этапе останавливают распространение пожара непосредственным воздействием на его горящую кромку. На в тором этапе прокладывают заградительные полосы и каналы, обрабатывают периферийные области пожара, чтобы исключить возможность его возоб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кализованными считаются только те пожары, вокруг которых проложены заградительные полосы, либо когда имеется полная уверенность, что другие применявшиеся способы локализации не менее надежно исключают возможность их возоб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тушивание пожара заключается в ликвидации очагов горения, оставшихся на пройденной пожаром площади после его лок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арауливание пожарищ состоит в непрерывном или периодическом осмотре пройденной пожаром площади, и в особенности, кромки пожара с целью предотвратить возобновление его распространения. Окарауливание пожарищ проводят путем систематических обходов по полосе локализации. Продолжительность определяют в зависимости условий по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и тушение лесных пожаров применяют следующие 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способы и технические средства:</w:t>
      </w:r>
    </w:p>
    <w:p>
      <w:pPr>
        <w:pStyle w:val="Normal"/>
        <w:numPr>
          <w:ilvl w:val="0"/>
          <w:numId w:val="10"/>
        </w:numPr>
        <w:rPr/>
      </w:pPr>
      <w:r>
        <w:rPr/>
        <w:t>окружение пожара или охват его с фронта или с тыла;</w:t>
      </w:r>
    </w:p>
    <w:p>
      <w:pPr>
        <w:pStyle w:val="Normal"/>
        <w:numPr>
          <w:ilvl w:val="0"/>
          <w:numId w:val="10"/>
        </w:numPr>
        <w:rPr/>
      </w:pPr>
      <w:r>
        <w:rPr/>
        <w:t>устройство заградительных и минерализованных полос и канав на пути распространения огня;</w:t>
      </w:r>
    </w:p>
    <w:p>
      <w:pPr>
        <w:pStyle w:val="Normal"/>
        <w:numPr>
          <w:ilvl w:val="0"/>
          <w:numId w:val="10"/>
        </w:numPr>
        <w:rPr/>
      </w:pPr>
      <w:r>
        <w:rPr/>
        <w:t>отжиг от опорной полосы;</w:t>
      </w:r>
    </w:p>
    <w:p>
      <w:pPr>
        <w:pStyle w:val="Normal"/>
        <w:numPr>
          <w:ilvl w:val="0"/>
          <w:numId w:val="10"/>
        </w:numPr>
        <w:rPr/>
      </w:pPr>
      <w:r>
        <w:rPr/>
        <w:t>захлестывание огня по кромке пожара ветками;</w:t>
      </w:r>
    </w:p>
    <w:p>
      <w:pPr>
        <w:pStyle w:val="Normal"/>
        <w:numPr>
          <w:ilvl w:val="0"/>
          <w:numId w:val="10"/>
        </w:numPr>
        <w:rPr/>
      </w:pPr>
      <w:r>
        <w:rPr/>
        <w:t>засыпка кромки пожара грунтом;</w:t>
      </w:r>
    </w:p>
    <w:p>
      <w:pPr>
        <w:pStyle w:val="Normal"/>
        <w:numPr>
          <w:ilvl w:val="0"/>
          <w:numId w:val="10"/>
        </w:numPr>
        <w:rPr/>
      </w:pPr>
      <w:r>
        <w:rPr/>
        <w:t>тушение горящей кромки водой;</w:t>
      </w:r>
    </w:p>
    <w:p>
      <w:pPr>
        <w:pStyle w:val="Normal"/>
        <w:numPr>
          <w:ilvl w:val="0"/>
          <w:numId w:val="10"/>
        </w:numPr>
        <w:rPr/>
      </w:pPr>
      <w:r>
        <w:rPr/>
        <w:t>применение химических веществ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искусственное вызывание осадков из обла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ение может быть прекращено следующими способами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хлажденной водой, специальными растворами, углекислотой и другими огнетушащими веществами, которые отнимают часть тепла идущего на поддержание гор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бавление реагирующих в процессе горения веществ водным шаром, углекислым газом, азотом и др. газами, не поддерживающими горени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золяцией зоны горения пенами, порошками, грунтом и т.п.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химическим торможением реакции горения специальными веществ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орфяные пожары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  <w:sz w:val="28"/>
          <w:szCs w:val="28"/>
        </w:rPr>
        <w:t>Торфяной пожар</w:t>
      </w:r>
      <w:r>
        <w:rPr/>
        <w:t xml:space="preserve"> – </w:t>
      </w:r>
      <w:r>
        <w:rPr>
          <w:sz w:val="28"/>
          <w:szCs w:val="28"/>
        </w:rPr>
        <w:t>неконтролируемый процесс дымного горения торфа в местах его образования, добычи и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распространенным способ борьбы с торфяными пожарами является тушение горящего торфа водой. Воду подают специальными приспособлениями(торфяными стволами), заглубляемыми  в торфяную залежь у кромки горения по всему периметру, что часто обеспечивает надежное тушение пожа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ликвидации горения торф укатывают, при необходимости смачивая водо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локализации очагов пожаров на путях распространения огня устраивают заградительные полосы и канав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раганы и бури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  <w:sz w:val="28"/>
          <w:szCs w:val="28"/>
        </w:rPr>
        <w:t>Ураган</w:t>
      </w:r>
      <w:r>
        <w:rPr/>
        <w:t xml:space="preserve"> – </w:t>
      </w:r>
      <w:r>
        <w:rPr>
          <w:sz w:val="28"/>
          <w:szCs w:val="28"/>
        </w:rPr>
        <w:t xml:space="preserve">ветер большой разрушительной силы и значительной продолжительностью. По наибольшей разовой величины экономического ущерба ураганы входят в ведущую группу чрезвычайных ситуаций вместе с наводнениями, землетрясениями, засухам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 по уменьшению последствий ураганов и бур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спешного проведения работ по уменьшению последствий ураганов и бурь, большое значение имеет хорошо налаженная служба наблюдения за ураганами и оповещения об ураганной 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олучении предупреждения о приближении урагана или сильной бури необходимо преступить к укреплению зданий и сооружений, обращая особое внимание на недостаточно прочные конструкции, трубы, крыши. В здании закрывают двери, окна, чердачные помещения, вентиляционные отверстия. В ряде случаев отключают коммунально-энергетические сети, проверяют системы водост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легких построек людей переводят в более прочные здания, иногда в убежища гражданской обороны. Наружные строительные и погрузочно-разгрузочные работы прекращают, а строительные краны разводят и крепят. Крупные суда, стоящие на рейде, выходят в открытое море, а небольшие заходят в протоки, либо в каналы и дополнительно крепятся. Создаются запасы питьевой воды, средств медицинской помощи, продуктов п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приближением урагана или сильной бури усиливают регулирование движения на автомагистралях, иногда движение транспорта прекращают пол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йоне урагана или бури проводят работы по предотвращению пожаро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тремальные осадки и снежно-ледниковые явлен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</w:t>
      </w:r>
      <w:r>
        <w:rPr>
          <w:i/>
          <w:sz w:val="28"/>
          <w:szCs w:val="28"/>
        </w:rPr>
        <w:t>Экстремальное количество и продолжительность выпадения осадков оказываются опасными для людей и различных объектов и возбуждают другие виды чрезвычайных ситуаций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нтенсивные снегопады парализуют транспорт, вызывают повреждения деревьев, ЛЭП, сход снежных лавин в гора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нтенсивные ливни возбуждают наводнения, эрозию, сели и оползни в гора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эктремально малые суммы осадком приводят к засухе, опасности лесных пожаров, обмелению рек, трудностям для судоходства и водоснаб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Для предупреждения заносов используются снегозащитные ограждения из приготовленных заранее конструкций или в виде снежных стенок, валов и т.д.   Ограждения сооружают на снегоопасных направления особенно вдоль дорог. При этом их устанавливают на расстоянии не менее 20м от обреза доро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предительной мерой является оповещение органов власти, организаций и населения и прогнозе снегопадов или ме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видении бурана на строительных и промышленных площадках производят крепление стрелок кранов, других конструкций, не защищенных от воздействия ветра.  Усиливают швартовку судов в портах. Сводят до минимума выход транспорта на маршру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олучении угрожающего прогноза приводят в готовность силы и средства предназначенные для борьбы с заносами, проведения аварийно-восстанови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аводнения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од наводнением</w:t>
      </w:r>
      <w:r>
        <w:rPr/>
        <w:t xml:space="preserve"> </w:t>
      </w:r>
      <w:r>
        <w:rPr>
          <w:sz w:val="28"/>
          <w:szCs w:val="28"/>
        </w:rPr>
        <w:t>понимают значительное затопление местности водой в результате подъема уровня воды в реке, озере, водохранилище и море и их разлива выше обычного горизонта, что причиняет материальный ущерб, наносит урон здоровью населения ил  проводит к гибел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вентивные меры при угрозе затопл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ленных пунктов и территорий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Меры защиты от наводнений подразделяются на оперативные(срочные) и технические(предупредительны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еративные меры не решают   в целом проблемы защиты от наводнений и должны осуществляться в комплексе с техническими 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</w:rPr>
        <w:t xml:space="preserve">   </w:t>
      </w:r>
      <w:r>
        <w:rPr>
          <w:i/>
          <w:sz w:val="28"/>
          <w:szCs w:val="28"/>
        </w:rPr>
        <w:t>Технические меры включают заблаговременное проектирование и строительство специальных сооружений. К ним относятся: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регулирование стоков в русле реки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отвод паводковых вод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регулирование  поверхностного стока на водосбросах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обвалование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спрямление русел рек и дноуглубление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строительство берегозащитных сооружений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подсыпка застраиваемой территории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 xml:space="preserve"> </w:t>
      </w:r>
      <w:r>
        <w:rPr/>
        <w:t>ограничение строительства в зонах возможных затоплений и д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>Выбор способов защиты зависит от ряда факторов: гидравлического режима водотока, рельефа местности, инженерно-геологических и гидрогеологических условий, наличия инженерных сооружений в русле и на пойме, расположение объектов экономики, подвергающихся затоп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ми направлениями действий органов исполнительн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сти при угрозе затопления являются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анализ обстановки, выявление источников и возможных сроков затопления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прогнозирование видов(типов), сроков и масштабов возможного затопления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планирование и подготовка комплекса типовых мероприятий по предупреждению затоплений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планирование и подготовка к проведению аварийно-спасательных работ в зонах возможного затопле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Цунам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унами</w:t>
      </w:r>
      <w:r>
        <w:rPr/>
        <w:t xml:space="preserve"> – </w:t>
      </w:r>
      <w:r>
        <w:rPr>
          <w:sz w:val="28"/>
          <w:szCs w:val="28"/>
        </w:rPr>
        <w:t>длинные морские волны, которые могут возникать в результате подводных землетрясений, а также вулканических извержений или оползней на морском дне. Цунами возможны и при обрушении бере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 по уменьшению последствий цунам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четание прогнозирования, заблаговременных административных и защитных мероприятий ведет к резкому снижению человеческих жертв и материального ущерба от последствий цун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топляемой зоне запрещается новое строительство, не вызванное производственной необходимостью, а также производится постепенный перенос в безопасные места существующих зданий и соору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защиты от цунами бухт и устьев рек в них строят волноломы, а на берегу дамбы и другие защитные сооружения. Посадка по побережью лесозащитных полос является эффективным средством борьбы с цу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динственным средством защиты населения от цунами является эвакуация из прибрежной и возможно затопляемой зон. Поэтому население должно знать сигналы оповещения, признаки предупреждения о цунами, а также маршруты эвакуации.       Необходимо оставаться в безопасном месте до получения сигнала отбоя опасности цунам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как цунами могут сопровождаться сильным наводнением, необходимо соблюдать меры защиты, характерные для обычного наводне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роприятия по предупреждению производственных аварий и катастроф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приятия по предупреждению крупных аварий и катастроф. Крупные производственные аварии и катастрофы наносят большой ущерб народному хозяйству, поэтому обеспечение безаварийной работы имеет исключительно большое государственное значение. Современное промышленное предприятие является сложным инженерно-техническим комплексом. Успех его работы во многом зависит от состояния других предприятий отрасли, объектов смежных отраслей, обеспечивающих поставки по кооперации, а также от состояния энергоснабжения, транспортных коммуникаций, связи и т. п. Мероприятия по предупреждению аварий и катастроф являются наиболее сложными и трудоемкими. Они представляют комплекс организационных и инженерно-технических мероприятий, направленных на выявление и устранение причин аварий и катастроф, максимальное снижение возможных разрушений и потерь в случае, если эти причины полностью не удается устранить, а также на создание благоприятных условий для организации и проведения спасательных и неотложных аварийно-восстановительных работ.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эффективным мероприятием является закладка в проекты вновь создаваемых объектов планировочных, технических и технологических решений, которые должны максимально уменьшить вероятность возникновения аварий или значительно снизить материальный ущерб в случае, если авария произойдет. Так, для снижения пожарной опасности предусматривается уменьшение удельного веса сгораемых материалов. При проектировании новых и реконструкции существующих систем водоснабжения учитывается потребность в воде не только для производственных целей, но и для случая возникновения пожара. Подобные решения разрабатываются и по другим элементам производства.     Учитываются требования охраны труда, техники безопасности, правила эксплуатации энергетических установок, подъемно-кранового оборудования, емкостей под высоким давлением и т. д. Таким образом, эти мероприятия разрабатываются и внедряются комплексно, с охватом всех вопросов, от которых зависит безаварийная работа объектов, с учетом их производственных и территориальных особенностей, с привлечением всех звеньев управления производственн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Заключение:</w:t>
      </w:r>
    </w:p>
    <w:p>
      <w:pPr>
        <w:pStyle w:val="Normal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опасность человека и среды его обитания становится важнейшей характеристикой качества жизни и состояния экономики. Первостепенное значение приобретает необходимость изучения риска для человека и общества со стороны экономических и социальных структур и путей его предотвращения, а также соблюдение прав человека на безопасные условия проживания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писок используемой литературы: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арии и катастрофы. Предупреждение и ликвидация последствий. Кн. 1 /Под ред. Е.Е. Кочеткова и др. М., 1995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оследствий аварий и стихийных бедствии. М., 1979г. Михно Е.П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природного характера и защита от них. Учеб. пособие для студ. высш. учеб. заведений._ М., Издательство ВЛАДОС-ПРЕСС. Баринов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 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1:00Z</dcterms:created>
  <dc:creator>Кочкин</dc:creator>
  <dc:description/>
  <cp:keywords/>
  <dc:language>en-US</dc:language>
  <cp:lastModifiedBy>Mage</cp:lastModifiedBy>
  <cp:lastPrinted>2004-11-28T19:22:00Z</cp:lastPrinted>
  <dcterms:modified xsi:type="dcterms:W3CDTF">2011-10-21T11:01:00Z</dcterms:modified>
  <cp:revision>2</cp:revision>
  <dc:subject/>
  <dc:title>Землетрясение- это подземные удары(точки) и колебания поверхности Земли, вызванные процессами высвобождения энергии внутри неё</dc:title>
</cp:coreProperties>
</file>