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Tahoma" w:ascii="Verdana" w:hAnsi="Verdana"/>
          <w:sz w:val="20"/>
          <w:szCs w:val="20"/>
        </w:rPr>
        <w:t>Методические указания к групповым занятиям по разделу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Tahoma" w:ascii="Verdana" w:hAnsi="Verdana"/>
          <w:sz w:val="20"/>
          <w:szCs w:val="20"/>
        </w:rPr>
        <w:t>"ОБЩЕВОИНСКИЕ УСТАВЫ ВООРУЖЕННЫХ СИЛ РОССИЙСКОЙ ФЕДЕРАЦИИ"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</w:t>
      </w:r>
      <w:r>
        <w:rPr>
          <w:rFonts w:cs="Tahoma" w:ascii="Verdana" w:hAnsi="Verdana"/>
          <w:sz w:val="20"/>
          <w:szCs w:val="20"/>
        </w:rPr>
        <w:t>Введени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Согласно тематическому  плану  на  изучение  общевоинских  уставов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ОВУ) отводится 6 часов. В результате проведения этих занятий студенты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олжны ЗНАТЬ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назначение и законодательную основу ОВУ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права,  обязанности и ответственность военнослужащих и взаимоот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шения между ним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сущность воинской дисциплины и права командиров (начальников) п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именению дисциплинарной практик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УМЕТЬ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представляться командирам (начальникам) и лицам,  прибывшим  дл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нспектирования (проверки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вести учет дисциплинарной практик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се отводимое на групповые занятия учебное  время  разбивается  н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ри 2-часовые занятия, каждое из которых посвящено изучению конкретн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емы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</w:t>
      </w:r>
      <w:r>
        <w:rPr>
          <w:rFonts w:cs="Tahoma" w:ascii="Verdana" w:hAnsi="Verdana"/>
          <w:sz w:val="20"/>
          <w:szCs w:val="20"/>
        </w:rPr>
        <w:t>ТЕМЫ ЗАНЯТИ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Занятие 1.  Общевоинские  уставы  ВС РФ,  их основные требования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значение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Занятие 2. Взаимоотношения между военнослужащим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Занятие 3. Назначение и общие положения Дисциплинарного устава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 результате занятия студенты должны изучить статьи ОВУ и оформить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тчет по занятию в рабочей тетради. Содержание отчета определено в з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ании.  В конце занятия преподаватель может проверить знания студентов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 изучаемой теме посредством контрольного опрос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алее в тексте методических указаний изложен материал, который н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бходим студентам на групповых занятиях. Более подробно ознакомиться с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одержанием изучаемых вопросов можно в Законах РФ "О статусе  военн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лужащих",  "О воинской обязанности и военной службе" и в сборнике "Об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щевоинские уставы ВС РФ"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1. ОБЩЕВОИНСКИЕ УСТАВЫ ВС РФ, ИХ ОСНОВНЫЕ ТРЕБОВАНИЯ И НАЗНАЧЕНИ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1.1. Законодательная основа Общевоинских уставов ВС РФ и их назн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ени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Сборник "ОБЩЕВОИНСКИЕ УСТАВЫ ВООРУЖЕННЫХ СИЛ РОССИЙСКОЙ ФЕДЕРАЦИИ"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остоит из четырех уставов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1. Устава внутренней службы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2. Дисциплинарного устава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3. Устава гарнизонной и караульной службы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4. Строевого устава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Устав внутренней службы,  Дисциплинарный устав и Устав гарнизонн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  караульной  служб утверждены Указом Президента Российской Федераци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т 14 декабря 1993 года,  а Строевой устав введен в действие  Приказо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инистра  Обороны  Российской Федерации от 15 декабря 1993 года N-600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Устав внутренней службы определяет общие права и обязанности  военн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лужащих Вооруженных Сил и взаимоотношения между ними,  обязанности 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вных должностных лиц полка и  его  подразделений,  а  также  правил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нутреннего порядк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Уставом внутренней службы руководствуются все военнослужащие вои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ких частей,  кораблей,  штабов,  управлений, учреждений, предприятий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рганизаций и военно-образовательных учреждений профессионального  об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азования Вооруженных Сил Российской Федераци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 кораблях внутренняя служба и обязанности должностных лиц допол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тельно определяются Корабельным уставом Военно-Морского Флот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исциплинарный устав определяет сущность воинской дисциплины, обя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анности  военнослужащих по ее соблюдению,  виды поощрений и дисципл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рных взысканий,  права командиров (начальников) по их применению,  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акже порядок подачи и рассмотрения предложений, заявлений и жалоб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се военнослужащие воинских частей,  кораблей, штабов, управлений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учреждений, предприятий, организаций и военно-учебных заведений Воору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женных Сил Российской Федерации независимо от своих  воинских  званий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лужебного положения и заслуг должны строго руководствоваться требов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ями Дисциплинарного устав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роме того  положения  Дисциплинарного  устава распространяются н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граждан,  уволенных с военной службы с правом  ношения  военной  формы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дежды, при ношении ими военной формы одежды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Устав гарнизонной и караульной  служб  определяет  предназначение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рядок организации и несения гарнизонной и караульной служб,  права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бязанности должностных лиц гарнизона и  военнослужащих,  несущих  эт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лужбы,  а  также  регламентирует проведение гарнизонных мероприятий с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участием войск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Уставом гарнизонной  и  караульной служб руководствуются все во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служащие и должностные лица воинских частей,  кораблей,  штабов, уп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авлений,  учреждений  и военных образовательных учреждений професси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льного образования Вооруженных Сил Российской Федераци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Строевой устав  определяет строевые приемы и движение без оружия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 оружием;  строи подразделений и воинских частей в пешем порядке и н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ашинах; порядок выполнения воинского приветствия, проведения строев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го смотра;  положение Боевого Знамени воинской части в строю,  порядок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его выноса и относа;  обязанности военнослужащих перед построением и в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трою и требования к их строевому обучению, а также способы передвиж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я военнослужащих на поле боя и действия при внезапном нападении пр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ивник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Строевым уставом должны руководствоваться все воинские части,  к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абли, штабы, управления, учреждения, предприятия, организации и во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образовательные учреждения профессионального образования Вооруженны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ил Российской Федерации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1.2. Права, обязанности и ответственность военнослужащи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ежде, чем начать изучать права,  обязанности  и  ответственность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еннослужащих,  необходимо  уяснить,  что  такое военная служба и кт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меет статус военнослужащего.  Ответ на эти вопросы можно найти в пер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й части Устава внутренней службы ВС РФ (более подробно можно ознак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иться в Конституции РФ и в Законе РФ "О статусе военнослужащих")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Защита Отечества - священный долг и обязанность каждого гражданин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оссийской Федераци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ая служба - особый вид государственной службы. Исходя из ос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бого характера военной службы определяется ее приоритет перед  другим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идами  государственной службы и иной деятельностью граждан Российск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Федераци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 военнослужащим  Вооруженных  Сил  Российской Федерации относятс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фицеры, прапорщики и мичманы, курсанты военных образовательных учреж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ений  профессионального образования,  сержанты,  старшины,  солдаты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атросы,  поступившие на военную службу по контракту (далее - военн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лужащие,  проходящие военную службу по контракту); сержанты, старшины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олдаты и матросы,  проходящие военную службу по призыву, а также кур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анты военных образовательных учреждений профессионального образовани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о заключения контракта (далее -  военнослужащие,  проходящие  военную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лужбу по призыву)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сле того  как  студенты уяснили,  что такое военная служба и кт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тносится к военнослужащим ВС РФ, они приступают к изучению прав, обя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анностей  и  ответственности  военнослужащих  (эти понятия изложены в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главе 1 УВС ВС РФ)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ава военнослужащи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ава военнослужащих и порядок их реализации с учетом особенносте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енной службы определяются законодательством Российской Федераци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икто не вправе ограничивать военнослужащих в  правах,  гарантир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анных Конституцией Российской Федерации и законодательством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Использование военнослужащими своих прав не должно наносить ущерб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авам  и  законным интересам общества,  государства,  военной службе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авам других военнослужащих и иных граждан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Государство гарантирует  социальную и правовую защиту военнослуж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щих,  осуществляет меры по созданию им достаточного и достойного  жиз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енного уровня, улучшению условий службы и быт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Обеспечение и охрана прав военнослужащих возлагается на органы г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ударственной власти и местного самоуправления, суды, правоохранитель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ые органы, Органы военного управления и командиров (начальников)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о приведения к Военной присяге военнослужащий не может назначать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я на воинские должности,  привлекаться к выполнению боевых  задач  (к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участию в боевых действиях,  несению боевого дежурства, боевой службы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араульной службы); за военнослужащим не могут закрепляться вооружени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 военная техника,  на него не может налагаться дисциплинарное взыск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е в виде арест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ы (начальники),  виновные  в  неисполнении обязанностей п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еализации прав и законных интересов военнослужащих,  несут за это у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ановленную законодательством ответственность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е при исполнении обязанностей военной службы,  а  пр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еобходимости  и во внеслужебное время имеют право на хранение,  нош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е, применение и использование оружия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авила хранения и порядок применения военнослужащими оружия опр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еляются настоящим Уставом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е в  качестве крайней меры имеют право применять ору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жие лично или составом подразделения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для  отражения группового или вооруженного нападения на охраня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ые военные и государственные объекты,  а также на расположения воин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их частей и подразделений, здания и сооружения воинских частей, вои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кие эшелоны, колонны машин и единичные транспортные средства и карау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лы, если иными способами и средствами их защитить невозможно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для пресечения попытки насильственного завладения оружием и  в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енной  техникой,  если иными способами и средствами их защитить невоз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ожно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для защиты военнослужащих и гражданских лиц от нападения,  угр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жающего их жизни или здоровью,  если иными способами и  средствами  и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ащитить невозможно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для задержания лица, совершившего преступление либо застигнутог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и совершении тяжкого и опасного преступления, оказывающего вооруж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е сопротивление,  а также вооруженного лица,  отказывающегося выпол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ть законные требования о сдаче оружия, если иными способами и сред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вами подавить сопротивление,  задержать преступника или изъять оружи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евозможно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е, входящие в состав караула,  имеют право  применять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ружие  в случаях и порядке,  определенных Уставом гарнизонной и кар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ульной служб Вооруженных Сил Российской Федераци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(начальник),  кроме  того,  имеет  право применить оружи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лично или приказать применить оружие для восстановления  дисциплины 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рядка в случае открытого неповиновения подчиненного,  когда действи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еповинующегося явно направлены на измену Родине или  срыв  выполнени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боевой задачи в боевых условиях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менению оружия должно предшествовать предупреждение о намерени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его применить. Без предупреждения оружие может применяться при внезап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м или вооруженном нападении,  нападении с использованием боевой тех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ки,  транспортных средств,  летательных аппаратов,  морских и речны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удов, при побеге из-под стражи с оружием либо с использованием тран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ртных  средств,  а  также  при  побеге из-под стражи из транспортны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редств во время их движения, ночью или в других условиях ограниченн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идимост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е имеют право использовать оружие для подачи  сигнал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ревоги или вызова помощи, а также против животного, угрожающего жизн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ли здоровью людей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применении  и  использовании оружия военнослужащий обязан пр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ять все возможные меры для обеспечения безопасности окружающих  граж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ан,  а  в  случае необходимости оказать неотложную медицинскую помощь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страдавшим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Запрещается применять оружие в отношении женщин и несовершеннолет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х,  за исключением случаев совершения  ими  вооруженного  нападения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казания вооруженного сопротивления либо группового нападения, угрож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ющего жизни военнослужащего и других граждан,  если иными способами 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редствами отразить такое нападение или сопротивление невозможно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О каждом случае применения или использования оружия военнослужащи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окладывает командиру (начальнику)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Общие обязанности военнослужащи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й Вооруженных  Сил  Российской  Федерации в служебн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еятельности руководствуется требованиями законов,  воинских уставов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е должен быть связан с деятельностью общественных, иных организаций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бъединений, преследующих политические цел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й обязан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быть верным Военной присяге,  беззаветно служить своему  народу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ужественно,  умело,  не щадя своей крови и самой жизни, защищать Р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ийскую Федерацию, выполнять воинский долг, стойко переносить трудн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и военной службы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строго соблюдать Конституцию и законы Российской Федерации,  вы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лнять требования воинских уставов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постоянно овладевать военными профессиональными знаниями, совер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шенствовать свою выучку и воинское мастерство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знать и содержать в постоянной готовности к применению вверенны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ему вооружение и военную технику, беречь военное имущество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быть честным, дисциплинированным, храбрым, при выполнении воин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ого долга проявлять разумную инициативу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беспрекословно повиноваться командирам (начальникам) и  защищать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х в бою, оберегать Боевое Знамя воинской част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дорожить войсковым товариществом,  не щадя своей жизни, выручать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оварищей  из опасности,  помогать им словом и делом,  уважать честь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остоинство каждого, не допускать в отношении себя и других военнослу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жащих  грубости и издевательств,  удерживать их от недостойных поступ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ов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соблюдать  правила  воинской вежливости,  поведения и выполнени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инского приветствия, всегда быть по форме, чисто и аккуратно одетым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быть бдительным, строго хранить военную и государственную тайну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й должен с достоинством нести высокое звание защитн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а  Российской Федерации,  дорожить честью и боевой славой Вооруженны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ил, своей воинской части и честью своего воинского звания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й обязан  проявлять патриотизм,  дорожить интернаци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льной дружбой народов,  способствовать укреплению братства между н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циями и народностям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обучении и воспитании военнослужащих должно проявляться уваж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е к их национальным чувствам, обычаям и традициям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 Вооруженных Силах Российской Федерации используется русский язык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ак государственный.  Военнослужащим,  слабо владеющим русским языком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едоставляются учебные пособия,  выделяется время и создаются  други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условия для изучения язык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е обязаны оказывать уважение друг к другу, содейств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ать  командирам  (начальникам) и старшим в поддержании порядка и ди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циплины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О всем  случившимся  с военнослужащим,  влияющим на исполнение ег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бязанностей,  и сделанных ему замечаниях он обязан докладывать своему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епосредственному начальнику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 случае нарушения определенных воинскими уставами правил  взаим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тношений  между  военнослужащими  он должен немедленно принять меры к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ведению порядка и также доложить своему непосредственному  начальн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у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й должен соблюдать  требования  безопасности  военн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лужбы, меры предупреждения заболеваний, травм и поражений, повседнев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 повышать физическую закалку и  тренированность,  воздерживаться  от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редных привычек (курения и употребления алкоголя)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 служебным вопросам военнослужащий должен  обращаться  к  своему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епосредственному начальнику и с его разрешения к следующему по кома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е начальнику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 личным вопросам военнослужащий также должен обращаться к неп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едственному начальнику,  а в случае особой необходимости - к старшему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чальнику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внесении предложения, заявления и подаче жалобы военнослужащи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уководствуется  положениями  Дисциплинарного  устава  Вооруженных Сил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оссийской Федераци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й обязан знать и неукоснительно соблюдать международ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ые правила ведения военных действий,  обращения с ранеными, больными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лицами, потерпевшими кораблекрушение, и гражданским населением в рай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е боевых действий, а также с военнопленным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й в  ходе боевых действий,  даже находясь в отрыве от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воей воинской части (подразделения) и в полном окружении, обязан ок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ывать  решительное сопротивление противнику,  избегая захвата в плен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н обязан до конца выполнить в бою свой воинский долг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Если же  военнослужащий,  оказавшись в отрыве от своих войск и и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ерпав все средства и способы сопротивления,  или же находясь в бесп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ощном состоянии вследствие тяжелого ранения или контузии,  будет зах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ачен противником в плен,  он должен искать и использовать любую  воз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ожность  для освобождения себя и своих товарищей из плена и возвращ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я в свои войска. Военнослужащий, захваченный противником в плен, пр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опросе имеет право сообщить только свою фамилию, имя, отчество, вои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кое звание, дату рождения и личный номер. Он обязан поддерживать д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оинство воина,  свято хранить военную и государственную тайну, прояв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лять стойкость и мужество, помогать другим военнослужащим, находящимс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 плену,  удерживать их от пособничества врагу, отвергать попытки пр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ивника использовать военнослужащего для нанесения ущерба  Вооруженны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илам Российской Федерации и Росси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За военнослужащими,  захваченными в плен, а также за интернирова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ыми в нейтральных странах сохраняется статус военнослужащих.  Военно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омандование и другие уполномоченные на то государственные органы обя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аны  принимать  меры в соответствии с нормами международного права п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ащите прав указанных военнослужащих и возвращения их на Родину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Ответственность военнослужащи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се военнослужащие независимо от воинского звания и должности рав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ы  перед  законом и несут ответственность,  установленную для граждан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оссийской Федерации,  с учетом особенностей своего правового  полож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я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исциплинарную ответственность военнослужащие несут за  проступки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вязанные  с  нарушением  воинской дисциплины,  норм морали и воинск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ести,  на основании и в порядке, установленных Дисциплинарным уставо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оруженных Сил Российской Федераци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дминистративную ответственность военнослужащие несут на общих 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ваниях в соответствии с законодательством об административных прав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рушениях.  При этом к ним не могут быть  применены  административны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зыскания в виде штрафа, исправительных работ, административного аре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а и другие административные взыскания,  установленные законодательст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м Российской Федераци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Гражданско-правовую ответственность военнослужащие несут за  неи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лнение или ненадлежащие исполнение предусмотренных гражданским зак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дательством обязательств,  за ущерб, причиненный государству, юрид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еским лицам, гражданам, и в других случаях, предусмотренных законод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ельством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Материальную ответственность  военнослужащие несут за материальны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ущерб,  причиненный государству при  исполнении  обязанностей  военн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лужбы, в соответствии с Положением о материальной ответственности в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еннослужащих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Уголовную ответственность   военнослужащие  несут  за  совершенны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еступления в соответствии с законодательством Российской  Федерации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а  преступления  против установленного порядка несения военной службы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ни несут ответственность по закону "Об уголовной  ответственности  з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инские преступления"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За совершенные  правонарушения  военнослужащие  привлекаются,  как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авило, к одному виду ответственност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е, подвергнутые дисциплинарному взысканию в  связи  с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овершением правонарушения,  не освобождаются от уголовной ответств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сти за это правонарушение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 случае совершения правонарушения, связанного с причинением мат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иального ущерба, военнослужащие возмещают ущерб независимо от привл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ения  к  иным  видам ответственности или применения мер общественног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здействия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Меры общественного воздействия могут быть применены к военнослуж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щим за проступки, связанные с нарушением ими воинской дисциплины и об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щественного порядк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привлечении к ответственности недопустимо  ущемление  чести 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остоинства военнослужащих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1.3. Воинские звания и знаки различия военнослужащи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изучении  этого вопроса особое внимание необходимо обратить н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наки различия личного состава ВМФ. Студенты должны в рабочих тетрадя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арисовать погоны и нарукавные знаки различия военнослужащих ВМФ. (П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ечень воинских званий приведен в приложении 3 УВС ВС РФ)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аждому военнослужащему   присваивается  соответствующее  воинско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вание. Воинские звания подразделяются на войсковые и корабельные. П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ечень воинских званий приведен в таблице 1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</w:t>
      </w:r>
      <w:r>
        <w:rPr>
          <w:rFonts w:cs="Tahoma" w:ascii="Verdana" w:hAnsi="Verdana"/>
          <w:sz w:val="20"/>
          <w:szCs w:val="20"/>
        </w:rPr>
        <w:t>Таблица 1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Tahoma" w:ascii="Verdana" w:hAnsi="Verdana"/>
          <w:sz w:val="20"/>
          <w:szCs w:val="20"/>
        </w:rPr>
        <w:t>ПЕРЕЧЕНЬ ВОИНСКИХ ЗВАНИЙ ВОЕННОСЛУЖАЩИХ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  <w:r>
        <w:rPr>
          <w:rFonts w:cs="Tahoma" w:ascii="Verdana" w:hAnsi="Verdana"/>
          <w:sz w:val="20"/>
          <w:szCs w:val="20"/>
        </w:rPr>
        <w:t>ВООРУЖЕННЫХ СИЛ РОССИЙСКОЙ ФЕДЕРАЦИ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-----------------T--------------------------------------------------¬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    Состав      ¦                Воинские звания                   ¦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военнослужащих  +-------------------------T------------------------+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                ¦        войсковые        ¦      корабельные       ¦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+-----------------+-------------------------+------------------------+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Солдаты и       ¦ Рядовой (курсант)       ¦ Матрос (курсант)       ¦</w:t>
      </w:r>
    </w:p>
    <w:p>
      <w:pPr>
        <w:pStyle w:val="Normal"/>
        <w:rPr/>
      </w:pPr>
      <w:r>
        <w:rPr>
          <w:rFonts w:cs="Tahoma" w:ascii="Verdana" w:hAnsi="Verdana"/>
          <w:sz w:val="20"/>
          <w:szCs w:val="20"/>
        </w:rPr>
        <w:t>¦ матросы         ¦ Ефрейтор                ¦ Старший матрос         ¦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+-----------------+-------------------------+------------------------+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Сержанты и      ¦ Младший сержант         ¦ Старшина 2 статьи      ¦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старшины        ¦ Сержант                 ¦ Старшина 1 статьи      ¦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                ¦ Старший сержант         ¦ Главный старшина       ¦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                ¦ Старшина                ¦ Главный корабельный    ¦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                ¦                         ¦ старшина               ¦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+-----------------+-------------------------+------------------------+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Прапорщики и    ¦ Прапорщик               ¦ Мичман                 ¦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мичманы         ¦ Старший прапорщик       ¦ Старший мичман         ¦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+-----------------+-------------------------+------------------------+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Младшие офицеры ¦ Младший лейтенант       ¦ Младший лейтенант      ¦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                ¦ Лейтенант               ¦ Лейтенант              ¦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                ¦ Старший лейтенант       ¦ Старший лейтенант      ¦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                ¦ Капитан                 ¦ Капитан-лейтенант      ¦</w:t>
      </w:r>
    </w:p>
    <w:p>
      <w:pPr>
        <w:pStyle w:val="Normal"/>
        <w:rPr/>
      </w:pPr>
      <w:r>
        <w:rPr>
          <w:rFonts w:cs="Tahoma" w:ascii="Verdana" w:hAnsi="Verdana"/>
          <w:sz w:val="20"/>
          <w:szCs w:val="20"/>
        </w:rPr>
        <w:t>+-----------------+-------------------------+------------------------+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Старшие офицеры ¦ Майор                   ¦ Капитан 3 ранга        ¦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                ¦ Подполковник            ¦ Капитан 2 ранга        ¦</w:t>
      </w:r>
    </w:p>
    <w:p>
      <w:pPr>
        <w:pStyle w:val="Normal"/>
        <w:rPr/>
      </w:pPr>
      <w:r>
        <w:rPr>
          <w:rFonts w:cs="Tahoma" w:ascii="Verdana" w:hAnsi="Verdana"/>
          <w:sz w:val="20"/>
          <w:szCs w:val="20"/>
        </w:rPr>
        <w:t>¦                 ¦ Полковник               ¦ Капитан 1 ранга        ¦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+-----------------+-------------------------+------------------------+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Высшие офицеры  ¦ Генерал-майор           ¦ Контр-адмирал          ¦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                ¦ Генерал-лейтенант       ¦ Вице-адмирал           ¦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                ¦ Генерал-полковник       ¦ Адмирал                ¦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                ¦ Генерал армии           ¦ Адмирал флота          ¦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                ¦ Маршал Российской       ¦                        ¦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¦                 ¦ Федерации               ¦                        ¦</w:t>
      </w:r>
    </w:p>
    <w:p>
      <w:pPr>
        <w:pStyle w:val="Normal"/>
        <w:rPr/>
      </w:pPr>
      <w:r>
        <w:rPr>
          <w:rFonts w:cs="Tahoma" w:ascii="Verdana" w:hAnsi="Verdana"/>
          <w:sz w:val="20"/>
          <w:szCs w:val="20"/>
        </w:rPr>
        <w:t>L-----------------+-------------------------+------------------------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еред воинским званием военнослужащего, проходящего службу в гвар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ейской воинской части или гвардейском соединении,  на гвардейском к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абле, добавляется слово "гвардии"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 воинским званиям военнослужащих,  имеющих юридическую, медицин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ую или ветеринарную военно-учетные специальности,  добавляются  соот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етственно  слова  "юстиции",  "медицинской  службы" или "ветеринарн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лужбы"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пример: лейтенант медицинской службы, капитан ветеринарной служ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бы, генерал-майор медицинской службы, генерал-полковник юстици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 воинскому званию лица, пребывающего в запасе (резерве) или нах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ящегося в отставке,  добавляется соответственно слово "запаса"  ("р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ерва") или "в отставке"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 воинским званиям сержантов (старшин)  и  прапорщиков  (мичманов)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именование рода войск или службы не добавляется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е, обучающиеся в военном  образовательном  учреждени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офессионального образования,  именуются: не имеющие воинского звани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фицеров - курсантами, а имеющие воинское звание - слушателям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Гражданам, не  имевшим  воинского  звания до поступления в военно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бразовательное учреждение профессионального образования  или  имевши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инское звание солдата, матроса, при зачислении на учебу присваивает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я воинское звание курсант.  Другие воинские  звания,  присвоенные  д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ступления в военное образовательное учреждение профессионального об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азования, сохраняются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просы для контрол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1. Почему ОВУ ВС РФ имеют силу Закона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2. Для чего предназначены УВС, ДУ, УГ и КС, СУ ВС РФ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3. Что такое военная служба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4. Кто относится к военнослужащим ВС РФ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5. Какими правами обладают военнослужащие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6. Перечислить обязанности военнослужащего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7. Какие виды ответственности и за что несут военнослужащие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8. Перечислите корабельные воинские звания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Задание на самоподготовку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Сборник ОВУ ВС РФ стр.3,4,197,198,241,242,405,406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УВС ВС РФ гл.1 ст. 5 - 29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2. ВЗАИМООТНОШЕНИЯ МЕЖДУ ВОЕННОСЛУЖАЩИМ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2.1. Единоначалие. Командиры (начальники) и подчиненные. Старшие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ладши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рассмотрении этого вопроса  необходимо  обратить  внимание  н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инципы строительства Вооруженных Сил Российской Федераци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Уяснить понятия: начальники (прямые, непосредственные, по воинск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у  званию) и подчиненные,  старшие и младшие.  Знать порядок отдачи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ыполнения приказов (приказаний).  (Эти понятия изложены в гл.2 УВС ВС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Ф)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Единоначалие является одним из принципов строительства Вооруженны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ил Российской Федерации,  руководства ими и взаимоотношений между в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еннослужащими. Оно заключается в наделении командира (начальника) все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лнотой распорядительной власти по отношению к подчиненным и возлож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и на него персональной ответственности  перед  государством  за  вс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тороны  жизни и деятельности воинской части,  подразделения и каждог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еннослужащего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Единоначалие выражается в праве командира (начальника),  исходя из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сесторонней оценке обстановки, единолично принимать решения, отдавать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оответствующие  приказы в строгом соответствии с требованиями законов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 воинских уставов и обеспечивать их выполнение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Обсуждение приказа  недопустимо,  а неповиновение или другое неи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лнение приказа является воинским преступлением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 своему  служебному положению и воинскому званию одни военнослу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жащие по отношению к другим могут быть начальниками или подчиненным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чальник имеет право отдавать подчиненному приказы и требовать и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сполнения. Начальник должен быть для подчиненного примером тактичн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и  и  выдержанности  и  не должен допускать как фамильярности,  так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едвзятости.  За действия,  унижающие человеческое достоинство подч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енного, начальник несет ответственность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дчиненный обязан беспрекословно  выполнять  приказы  начальника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ыполнив приказ,  он может подать жалобу, если считает, что по отнош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ю к нему поступили неправильно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Лица гражданского  персонала  Вооруженных Сил Российской Федераци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являются начальниками для  подчиненных  в  соответствии  с  занимаем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штатной должностью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чальники, которым военнослужащие подчинены по  службе,  хотя  бы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ременно, являются прямыми начальникам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лижайший к подчиненному прямой  начальник  называется  непосред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венным начальником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 своему воинскому званию начальниками являются состоящие на  в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енной службе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маршалы Российской Федерации,  генералы армии,  адмиралы флота 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ля  старших  и младших офицеров,  прапорщиков,  мичманов,  сержантов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таршин, солдат и матросов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генералы,  адмиралы, полковники и капитаны 1 ранга - для и млад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ших офицеров, прапорщиков, мичманов, сержантов, старшин, солдат и мат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осов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старшие офицеры в воинских званиях подполковник,  капитан 2 ра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га,  майор,  капитан 3 ранга - для прапорщиков,  мичманов,  сержантов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таршин, солдат и матросов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младшие офицеры - для сержантов, старшин, солдат и матросов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прапорщики и мичманы - для сержантов, старшин, солдат и матросов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дной с ними воинской част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сержанты и старшины - для солдат и матросов одной с ними  воин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ой част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е, которые по своему служебному положению и воинскому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ванию не являются по отношению к другим военнослужащим их начальник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и или подчиненными, могут быть старшими или младшими. Старшинство оп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еделяется  воинскими  званиями  военнослужащих.  Старшие по воинскому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ванию в случае нарушения младшими воинской дисциплины,  общественног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рядка,  правил поведения,  ношения военной формы одежды и выполнени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инского приветствия должны требовать от них устранения этих  наруш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й. Младшие по званию обязаны беспрекословно выполнять эти требовани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тарших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совместном выполнении обязанностей военнослужащими,  не подч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енными друг другу,  когда их служебные взаимоотношения не  определены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омандиром  (начальником),  старший из них по должности,  а при равны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олжностях старший по воинскому званию является начальником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каз (приказание), порядок его отдачи и выполнения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Инициатива военнослужащи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каз - распоряжение командира (начальника),  обращенное к подч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енным и требующее  обязательного  выполнения  определенных  действий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облюдения  тех или иных правил или устанавливающее какой-нибудь поря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ок, положение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каз может быть отдан письменно, устно или по техническим сред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вам связи одному или группе военнослужащих. Письменный приказ являет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я основным распорядительным служебным документом (правовым актом) в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енного управления, издаваемым на правах единоначалия командирами вои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ких  частей (начальниками учреждений).  Устные приказы отдаются всем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омандирами (начальниками)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казание -  форма  доведения  командиром  (начальником) задач д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дчиненных по частным вопросам. Приказание отдается в письменном вид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ли  устно.  Письменное приказание является распорядительным служебны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окументом,  издаваемым начальником штаба от имени командира  воинск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асти или военным комендантом гарнизона от имени начальника гарнизона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каз (приказание) должен соответствовать требованиям  законов 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инских уставов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(начальник) перед отдачей приказа обязан всесторонне оц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ть обстановку и предусмотреть меры по обеспечению его выполнения. Он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есет ответственность за отданный приказ и его последствия,  за  соот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етствие приказа законодательству,  а также за злоупотребление властью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 превышение власти или служебных полномочий в отдаваемом приказе и з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епринятие мер по его выполнению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каз должен быть сформулирован ясно,  не допускать двоякого тол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ования и не вызывать сомнения у подчиненного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казы отдаются в порядке подчиненности. При крайней необходим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и  старший начальник может отдать приказ подчиненному,  минуя его н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средственного начальника.  В таком случае он сообщает об этом неп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едственному  начальнику подчиненного или приказывает подчиненному с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ому доложить своему непосредственному начальнику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каз командира (начальника) должен быть выполнен беспрекословно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очно и в срок. Военнослужащий, получив приказ, отвечает: "Есть" - з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ем выполняет его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необходимости убедиться в правильном  понимании  отданного  и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иказа  командир  (начальник) может потребовать краткого его повтор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я,  а военнослужащий,  получивший приказ,  - обратиться к  командиру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начальнику) с просьбой повторить его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О выполнении полученного приказа  военнослужащий  обязан  доложить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чальнику, отдавшему приказ, и своему непосредственному начальнику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ему не могут отдаваться приказы и  распоряжения,  ст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иться задачи,  не имеющие отношения к военной службе или направленны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 нарушение закон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Если военнослужащий,  выполняющий  приказ,  получит от другого н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альника,  старшего по служебному положению, новый приказ, который п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ешает выполнить первый,  он докладывает об этом начальнику, отдавшему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торой приказ, и в случае его подтверждения выполняет последний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Отдавший новый приказ сообщает об этом начальнику,  отдавшему пер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ый приказ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й в целях успешного выполнения поставленной ему зад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и обязан проявлять разумную инициативу. Она особенно необходима, ког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а полученный приказ не соответствует резко изменившейся обстановке, 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условия таковы,  что своевременно получить новый приказ нет возможн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и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2.2. Воинское приветстви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рассмотрении этого вопроса необходимо обратить внимание на то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ого и что обязаны приветствовать  военнослужащие,  воинские  части 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дразделения в строю по команде,  как приветствуют военнослужащие н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альников при нахождении вне строя и в каких случаях команда  для  вы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лнения  воинского  приветствия  не подается (этот материал изложен в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УВС ВС РФ гл.2 ст.43 - 55)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инское приветствие является воплощением товарищеской сплоченн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и военнослужащих, свидетельством взаимного уважения и проявлением об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щей культуры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се военнослужащие обязаны  при  встрече  (обгоне)  приветствовать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руг  друга,  строго соблюдая правила,  установленные Строевым уставо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оруженных сил Российской Федераци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дчиненные и младшие по воинскому званию приветствуют первыми,  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и равном положении первым приветствует тот,  кто считает себя  боле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ежливым и воспитанным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е обязаны, кроме того, приветствовать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могилу Неизвестного солдата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братские могилы воинов, павших в боях за свободу и независимость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течества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Боевое Знамя воинской части,  а также Военно-морской флаг с пр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бытием на корабль и при убытии с него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похоронные процессии,  сопровождаемые воинскими подразделениями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инские  части и подразделения при нахождении в строю приветствуют п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оманде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Президента и министра обороны Российской Федераци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маршалов Российской Федерации, генералов армии, адмиралов флота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генералполковников,  адмиралов и всех прямых начальников, а также лиц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значенных для руководства проведением инспектирования (проверки) в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нской части (подразделения)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ля приветствия в строю на месте указанных выше  лиц  старший  н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альник подает команду "Смирно,  равнение на-ПРАВО (на-ЛЕВО, на-СРЕД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У)", встречает их и докладывает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пример: "Товарищ генерал-майор. 110-й мотострелковый полк на об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щую полковую вечернюю поверку построен.  Командир полка полковник Пет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ов"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построением воинской части с Боевым Знаменем (на параде, стр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евом смотре,  во время приведения к Воинской присяге и т.п.) в доклад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указывается полное наименование воинской части с перечислением присв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енных ей почетных наименований и орденов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приветствии в строю в движении начальник подает только  кома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у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инские части и подразделения приветствуют также по команде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могилу Неизвестного солдата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братские могилы воинов, павших в боях за свободу и независимость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течества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Боевое Знамя воинской части, а на военном корабле - Военно-мор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ой флаг при его подъеме и спуске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похоронные процессии, сопровождаемые воинскими подразделениям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друг друга при встрече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инское приветствие войсками, находящимися в строю на месте, Пр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идента  и министра обороны Российской Федерации сопровождается испол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ением оркестром "Встречного марша" и Государственного гимн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приветствии  воинской  части  прямых  начальников от командир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воей части и выше,  а также лиц, назначенных для руководства провед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ем  инспектирования (проверки),  оркестр исполняет только "Встречны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арш"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нахождении вне строя,  как во время занятий, так и в свободно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т занятий время военнослужащие воинских частей  (подразделений)  пр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етствуют начальников по команде "Смирно" или "Встать. Смирно"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 штабах и учреждениях приветствуются по команде только прямые н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альники и лица, назначенные для руководства проведением инспектиров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я (проверки)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 занятиях вне строя,  а также на совещаниях, на которых привет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вуют только офицеры,  для воинского приветствия командиров (начальн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ов) подается команда "Товарищи офицеры"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у "Смирно",  "Встать.  Смирно" или "Товарищи офицеры" подает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тарший из присутствующих командиров (начальников) или военнослужащий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ервый увидевший прибывшего командира (начальника)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 этой команде все присутствующие встают, поворачиваются в стор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у прибывшего командира (начальника) и принимают  строевую  стойку,  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фицеры,  прапорщики и мичманы при надетом головном уборе, кроме того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икладывают к нему руку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Старший из присутствующих командиров (начальников) подходит к пр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бывшему и докладывает ему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бывший командир  (начальник),  приняв  доклад,  подает  команду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"Вольно" или "Товарищи офицеры",  а докладывавший повторяет эту кома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у, после чего все присутствующие принимают положение "вольно". Офиц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ы,  прапорщики и мичманы при надетом головном уборе опускают руку и в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альнейшем действуют по указанию прибывшего командира (начальника)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дача команды "Смирно" или "Встать.  Смирно" и  доклад  командиру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начальник) осуществляются при первом его посещении воинской части ил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дразделения в данный день.  Командиру корабля команда "Смирно" под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ется при каждом его прибытии на корабль (сходе с корабля)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 присутствии старшего командира (начальника) команда для воинск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го приветствия младшему не подается и доклад не проводится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проведении классных занятий команда "Смирно", "Встать. Смирно"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ли "Товарищи офицеры" подается перед каждым занятием и по его оконч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а "Смирно",  "Встать.  Смирно"  или "Товарищи офицеры" перед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окладом командиру (начальнику) подается в том случае,  если при  это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исутствуют  другие военнослужащие,  при их отсутствии командиру (н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альнику) только докладывается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исполнении Государственного гимна военнослужащие,  находящиес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 строю,  принимают строевую стойку без команды, а командиры подразд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лений от взвода и выше, кроме того, прикладывают руку к головному уб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у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е, находящиеся вне строя, при исполнении гимна прин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ают строевую стойку, а при надетом головном уборе прикладывают к нему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уку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а для выполнения воинского  приветствия  воинским  частям 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дразделениям не подается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при подъеме воинской части или подразделения по тревоге, на мар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ше, а также на тактических занятиях и учениях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на пунктах управления,  узлах связи и в местах  несения  боевог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ежурства (боевой службы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на огневом рубеже и огневой (стартовой) позиции во время  пров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ения стрельб (пусков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на аэродромах во время проведения полетов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во время выполнения строительных,  хозяйственных работ или работ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 учебной целью,  а также во время занятий и работ в мастерских,  пар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ах, ангарах, лабораториях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в ходе спортивных состязаний и иг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при приеме пищи и после сигнала "Отбой" до сигнала "Подъем"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в помещениях для больных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 перечисленных случаях начальник или старший прибывшему начальн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у только докладывает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пример: "Товарищ майор. 2-я мотострелковая рота выполняет второ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упражнение учебных стрельб. Командир роты капитан Ильин"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дразделения, участвующие  в  похоронной  процессии воинское пр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етствие не выполняют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 торжественных собраниях,  конференциях, проводящихся в воинск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асти, а также на спектаклях, концертах и в кино команда для воинског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иветствия не подается и командиру (начальнику) не докладывается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 общих собраниях личного состава для воинского приветствия под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ется  команда "Смирно" или "Встать.  Смирно" и докладывается командиру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начальнику)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пример: "Товарищ подполковник.  Личный состав батальона на обще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обрание прибыл. Начальник штаба батальона майор Иванов"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обращении  начальника  или старшего к отдельным военнослужащи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ни, за исключением больных, принимают строевую стойку и называют свою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олжность,  воинское звание и фамилию.  При рукопожатии старший подает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уку первым.  Если старший без перчаток,  младший  перед  рукопожатие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нимает  перчатку  с  правой руки.  Военнослужащие без головного убор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опровождают рукопожатие легким наклоном головы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 приветствие начальника или старшего ("Здравствуйте,  товарищи")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се военнослужащие,  находящиеся в  строю  или  вне  строя,  отвечают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"Здравия желаем";  если начальник или старший прощается ("До свидания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оварищи"), то военнослужащие отвечают: "До свидания"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 конце  ответа  добавляются слово "товарищ" и воинское звание без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указания рода войск или службы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пример, при ответах: сержантам, старшинам, прапорщикам, мичмана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 офицерам - "Здравия желаем,  товарищ младший сержант", "До свидания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оварищ главный старшина",  "Здравия желаем, товарищ мичман", "До св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ания, товарищ лейтенант" и т. п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Если командир  (начальник) в порядке службы поздравляет военнослу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жащего или благодарит его,  то военнослужащий отвечает командиру  (н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альнику): "Служу Отечеству"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Если командир (начальник) поздравляет воинскую часть  (подраздел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е),  она отвечает протяжным троекратным "Ура",  а если командир (н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альник) благодарит,  воинская часть (подразделение) отвечает: "Служи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течеству"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2.3. О воинской вежливости и поведении военнослужащи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рассмотрении этого вопроса необходимо обратить внимание на то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ак должны обращаться военнослужащие по вопросам службы к друг  другу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чальники и старшие к младшим,  младшие к начальникам и старшим и пр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бращении к другому военнослужащему в присутствии командира (начальн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а) или старшего (эти вопросы изложены в УВС ВС РФ гл.2 ст.64 - 71)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е должны постоянно служить примером высокой культуры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кромности и выдержанности, свято блюсти воинскую честь, защищать сво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остоинство и уважать достоинство других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Они должны помнить,  что по их поведению судят не только о них, н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 о чести Вооруженных Сил в целом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заимоотношения между военнослужащими строятся на основе взаимног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уважения.  По вопросам службы они должны обращаться к  друг  другу  н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"вы". При личном обращении воинское звание называется без указания р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а войск или службы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чальники и старшие, обращаясь по службе к подчиненным и младшим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зывают их по воинскому званию и фамилии или только по званию, добав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ляя в последнем случае перед званием слово "товарищ"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пример: "Рядовой Петров (Петрова)",  "Товарищ рядовой", "Сержант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ольцов  (Кольцова)",  "Товарищ сержант",  "Мичман Иванов (Иванова)"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.п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урсантов военных образовательных учреждений профессионального об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азования, не имеющих воинских званий сержантского и старшинского с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ава, состава прапорщиков и мичманов, а также курсантов учебных воин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их частей (подразделений) при обращении к ним называть: "Курсант Ив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в", "Товарищ курсант"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дчиненные и младшие,  обращаясь по службе к начальникам и  стар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шим,  называют  их  по воинскому званию,  добавляя перед званием слов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"товарищ". Например: "Товарищ старший лейтенант", "Товарищ контр-адм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ал". При обращении к военнослужащим гвардейских соединений и воински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астей перед воинским званием добавляется слово "гвардии"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пример: "Товарищ  гвардии  старшина 1 статьи",  "Товарищ гварди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лковник"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 внеслужебное  время и вне строя офицеры могут обращаться друг к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ругу не только по воинскому званию,  но и по имени и отчеству. В пов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едневной  жизни офицерам разрешается применять утвердительное выраж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е "слово офицера" и при прощании друг с  другом  допускается  вмест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"до свидания" говорить "честь имею"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обращении к лицам гражданского персонала Вооруженных Сил  Р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ийской  Федерации  военнослужащие  называют их по воинской должности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обавляя перед названием должности слово "товарищ"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Искажение воинских званий, употребление нецензурных слов, кличек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озвищ,  грубость и фамильярное обращение несовместимы с понятием в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нской чести и достоинством военнослужащих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не строя, отдавая или получая приказ, военнослужащие обязаны пр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ять  строевую  стойку,  а при надетом головном уборе приложить к нему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уку и опустить ее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окладывая или  принимая  доклад,  военнослужащий опускает руку от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головного убора по окончании доклада.  Если перед докладом  подавалась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оманда "Смирно", то докладывающий по команде начальника "Вольно" пов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оряет ее и опускает руку от головного убор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обращении  к  другому  военнослужащему в присутствии командир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начальника) или старшего у него необходимо спросить на  это  разреш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е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пример: "Товарищ полковник. Разрешите обратиться к капитану Ив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ву"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 общественных местах,  а также в трамвае,  троллейбусе, автобусе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агоне метро и пригородных поездах при отсутствии свободных мест во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служащий обязан предложить свое место начальнику (старшему)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Если при  встрече  нельзя  свободно разойтись с начальником (стар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шим),  то подчиненный (младший) обязан уступить дорогу и, приветствуя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опустить его,  при необходимости обогнать начальника (старшего) под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иненный (младший) должен спросить на то разрешение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е должны  соблюдать  вежливость  по отношению к граж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анскому населению,  проявлять особое внимание к пожилым людям, женщ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м и детям, способствовать защите чести и достоинства граждан, а так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же оказывать им помощь при несчастных  случаях,  пожарах  и  стихийны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бедствиях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м запрещается держать руки в карманах одежды,  сидеть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ли  курить в присутствии начальника (старшего) без его разрешения,  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акже курить на улицах на ходу и в местах,  не отведенных для этой ц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л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Трезвый образ жизни должен быть повседневной нормой поведения все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еннослужащих.  Появление в нетрезвом виде на службе и в общественны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естах является грубым дисциплинарным проступком,  позорящим  честь 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остоинство военнослужащего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ля военнослужащих Вооруженных Сил Российской Федерации устанавл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аются  необходимые  виды  формы одежды.  Военная форма одежды и знак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азличия утверждаются Президентом Российской Федераци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аво ношения  военной  формы  одежды имеют все военнослужащие,  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акже граждане,  пребывающие в запасе или находящиеся в отставке, уво-</w:t>
      </w:r>
    </w:p>
    <w:p>
      <w:pPr>
        <w:pStyle w:val="Normal"/>
        <w:rPr/>
      </w:pPr>
      <w:r>
        <w:rPr>
          <w:rFonts w:cs="Tahoma" w:ascii="Verdana" w:hAnsi="Verdana"/>
          <w:sz w:val="20"/>
          <w:szCs w:val="20"/>
        </w:rPr>
        <w:t>ленные с военной службы с правом ношения военной формы одежды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ая форма одежды носится строго в  соответствии  с  правилами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утвержденными министром обороны Российской Федераци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не расположения воинской части на отдыхе,  в увольнении или в от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уске военнослужащим разрешается не носить военную форму одежды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авила воинской вежливости, поведения и выполнения воинского пр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етствия обязательны также для граждан, пребывающих в запасе или нах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ящихся в отставке,  при ношении ими военной формы одежды.  Они должны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трого соблюдать установленные правила ношения военной формы одежды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просы для контрол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1. Что  является  одним из принципов строительства Вооруженных Сил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оссийской Федерации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2. В чем выражается единоначалие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3. Какое служебное положение могут занимать военнослужащие по  от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шению к друг другу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4. Какие начальники могут быть по своему  служебному  положению 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инскому званию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5. Что такое приказ, как он может быть отдан и как должен быть вы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лнен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6. Кого и что обязаны приветствовать военнослужащие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7. Кого  и что приветствуют воинские части и подразделения в строю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 команде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8. Как  приветствуют начальников военнослужащие при нахождении вн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троя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9. В  каких  случаях  команда для выполнения воинского приветстви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астям и подразделениям не подается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Tahoma" w:ascii="Verdana" w:hAnsi="Verdana"/>
          <w:sz w:val="20"/>
          <w:szCs w:val="20"/>
        </w:rPr>
        <w:t>10. Как  должны  обращаться к друг другу военнослужащие по вопроса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лужбы?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Задание на самоподготовку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УВС ВС РФ гл.2 ст.30 -71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3. НАЗНАЧЕНИЕ И ОБЩИЕ ПОЛОЖЕНИЯ ДИСЦИПЛИНАРНОГО УСТАВА ВООРУЖЕННЫ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ИЛ РОССИЙСКОЙ ФЕДЕРАЦИ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3.1 Назначение Дисциплинарного устава ВС РФ. Общие положени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рассмотрении этого вопроса необходимо уяснить понятия: что т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ое  воинская  дисциплина,  на чем она основывается,  к чему обязывает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аждого военнослужащего и чем достигается высокая воинская дисциплина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Эти вопросы изложены в ДУ ВС РФ гл.1 ст.1-4)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инская дисциплина есть строгое и точное соблюдение  всеми  во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служащим порядка и правил, установленных законами, воинскими устав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и и приказами командиров (начальников)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инская дисциплина  основывается на осознании каждым военнослуж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щим воинского долга и личной ответственности за защиту своего Отечест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а, на его беззаветной преданности своему народу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Основным методом воспитания у военнослужащих высокой дисциплинир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анности является убеждение.  Однако убеждение не исключает применени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ер принуждения тем, кто недобросовестно относится к выполнению своег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инского долг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инская дисциплина обязывает каждого военнослужащего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быть верным Военной присяге,  строго соблюдать Конституцию и з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оны Российской Федераци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выполнять свой воинский долг умело и мужественно,  добросовестн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зучать военное дело, беречь военное и государственное имущество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стойко переносить трудности военной службы, не щадить своей жиз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 для выполнения воинского долга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быть бдительным, строго хранит военную и государственную тайну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поддерживать определенные воинскими уставами правила взаимоотн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шений между военнослужащими, крепить войсковое товарищество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оказывать уважение командирам (начальникам) и друг другу, соблю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ать правила воинского приветствия и воинской вежливост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с достоинством вести себя в общественных  местах,  не  допускать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амому и удерживать других от недостойных поступков, содействовать з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щите чести и достоинства граждан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ысокая воинская дисциплина достигается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воспитанием у военнослужащих высоких морально-психологических 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боевых качеств и сознательного повиновения командирам (начальникам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личной ответственностью каждого  военнослужащего  за  выполнени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воих обязанностей и требований воинских уставов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поддержанием в воинской части (подразделении) внутреннего поряд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а, строгим соблюдением распорядка дня всеми военнослужащим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четкой организацией боевой подготовки и полным охватом ею личн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го состава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повседневной требовательностью командиров (начальников) к подч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енным и контролем за их исполнительностью, уважением личного достои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тва военнослужащих и постоянной заботой о них,  умелым  сочетанием 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авильным применением мер убеждения, принуждения и общественного воз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ействия коллектива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созданием  в  воинской части (подразделении) необходимых матер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альнобытовых условий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За состояние  дисциплины в воинской части (подразделении) отвечают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ее командир и заместитель командира по воспитательной работе,  которы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олжны  постоянно поддерживать высокую воинскую дисциплину,  требовать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т подчиненных ее соблюдения,  поощрять достойных, строго, но справед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ливо взыскивать с нерадивых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менять поощрения  и  налагать  дисциплинарные  взыскания  могут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олько прямые начальники и начальники гарнизонов,  старшие морские н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альники и военные коменданты гарнизонов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ы (начальники),  должности  которых  в настоящем Уставе н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упомянуты,  в отношении подчиненных им военнослужащих пользуются  ди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циплинарной властью в соответствии с воинским званием, предусмотренны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 занимаемой должности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младший сержант, сержант, старшина 2 статьи и старшина 1 стать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властью командира отделения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старший сержант и главный старшина - властью заместителя кома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ира взвода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старшина  и главный корабельный старшина,  прапорщик и мичман 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ластью старшины роты (команды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г) младший лейтенант,  лейтенант и старший лейтенант - властью к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андира взвода (группы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) капитан и капитан-лейтенант - властью командира роты (корабля 4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анга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е) майор,  подполковник,  капитан  3  ранга  и  капитан  2 ранга 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ластью командира батальона (корабля 3 ранга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ж) полковник  и капитан 1 ранга - властью командира полка (корабл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1 ранга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з) генерал-майор и контр-адмирал - властью командира дивизи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и) генерал-лейтенант и вице-адмирал -  властью  командира  корпус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эскадры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) генерал-полковник и адмирал - властью командующего армией (фл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илией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л) генерал армии,  адмирал флота и Маршал Российской  Федерации  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ластью командующего войсками округа, фронта, группой войск, флотом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м) начальник гарнизона и старший морской начальник - властью, пр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оставленной им по основной штатной должност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) начальник военных сообщений на видах транспорта и начальник в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енноавтомобильной  дороги - властью в соответствии с воинским званием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едусмотренным по занимаемой штатной должност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о) военный  комендант  гарнизона и все военные коменданты на путя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ообщения - властью на одну ступень выше прав,  предоставленных  им  в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оответствии с воинским званием, предусмотренным по занимаемой штатн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олжност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) нештатный военный комендант гарнизона - властью на одну ступень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ыше прав, предоставленных ему в соответствии с воинским званием, пр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усмотренным по основной занимаемой штатной должност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Министр обороны Российской Федерации  в  отношении  военнослужащи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оруженных Сил Российской Федерации пользуется дисциплинарной властью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 полном объеме настоящего Устава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3.2. Поощрения. Права командиров (начальников) по применению поощ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ений к подчиненны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рассмотрении этого вопроса необходимо особое внимание обратить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 то,  за что обязан поощрять командир (начальник) подчиненных  во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служащих,  какие  поощрения могут применяться к различным категория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еннослужащих и какими правами  обладают  командиры  (начальники)  п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именению поощрений к подчиненным. (ДУ ВС РФ гл.2 ст.17 - 47)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ощрение является важным средством  воспитания  военнослужащих 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укрепления воинской дисциплины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аждый командир (начальник) в пределах прав,  предоставленных  ему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стоящим Уставом,  обязан поощрять подчиненных военнослужащих за под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иги, разумную инициативу, усердие и отличие по службе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 том случае,  когда командир (начальник) считает,  что предостав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ленных ему прав недостаточно, он может ходатайствовать о поощрении от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личившихся военнослужащих властью старшего командира (начальника)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ощрения, применяемые к солдатам, матросам сержантам и старшина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снятие ранее наложенного дисциплинарного взыскания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объявление благодарност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сообщение  на  родину или по месту прежней работы (учебы) во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служащего,  проходящего военную службу по призыву, об образцовом вы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лнении им воинского долга и о полученных поощрениях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г) награждение грамотами, ценными подарками или деньгам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) награждение  личной  фотографией  военнослужащего,  снятого пр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азвернутом Боевом Знамени воинской части (Военно-морском флаге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е) присвоение солдатам (матросам) воинского звания ефрейтор (стар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ший матрос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ж) присвоение сержантам (старшинам) очередного воинского звания н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дну ступень выше воинского  звания,  предусмотренного  по  занимаем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штатной должност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з) награждение нагрудным знаком отличника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и) занесение  в Книгу почета воинской части (корабля) фамилий сол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ат, матросов, сержантов и старшин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) увеличение  продолжительности основного отпуска военнослужащим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оходящим военную службу по призыву (за исключением курсантов военны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бразовательных  учреждений профессионального образования),  - на срок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о 5 суток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 военнослужащим,  проходящим военную службу по контракту на долж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стях солдат,  матросов, сержантов и старшин, применяются все поощр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я, кроме пп. "в", "к"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ава командиров (начальников) по применению поощрений к подчин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ым им солдатам, матросам, сержантам и старшина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отделения,  заместитель командира взвода,  старшина  роты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команды) и командир взвода (группы) имеют право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снимать ранее наложенные ими дисциплинарные взыскания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объявлять благодарность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роты (корабля 4 ранга) имеет право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снимать ранее наложенные им дисциплинарные взыскания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объявлять благодарность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сообщать на родину или по месту прежней работы (учебы) военн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лужащего,  проходящего военную службу по призыву, об образцовом выпол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ении им воинского долга и о полученных поощрениях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г) увеличивать продолжительность основного отпуска военнослужащим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оходящих военную службу по призыву, - на срок до 2 суток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батальона (корабля 3 ранга) имеет право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снимать ранее наложенные ими дисциплинарные взыскания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объявлять благодарность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сообщать на родину или по месту прежней работы (учебы) военн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лужащего,  проходящего военную службу по призыву, об образцовом выпол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ении им воинского долга и о полученных поощрениях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г) награждать грамотам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) увеличивать продолжительность основного отпуска военнослужащим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оходящих военную службу по призыву, - на срок до 3 суток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полка (корабля 1 ранга) имеет право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снимать ранее наложенные ими дисциплинарные взыскания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объявлять благодарность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сообщать на родину или по месту прежней работы (учебы) военн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лужащего,  проходящего военную службу по призыву, об образцовом выпол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ении им воинского долга и о полученных поощрениях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г) награждать грамотам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) награждать личной фотографией военнослужащего, снятого при раз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ернутом Боевом Знамени воинской части (Военно-морском флаге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е) присваивать  солдатам  (матросам)  воинского  звания   ефрейтор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старший матрос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ж) присваивать сержантам (старшинам) очередного  воинского  звани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 одну ступень выше воинского звания,  предусмотренного по занимаем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штатной должност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з) награждать нагрудным знаком отличника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и) заносить в Книгу почета воинской части (корабля)  фамилий  сол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ат, матросов, сержантов и старшин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) увеличивать продолжительность основного отпуска военнослужащим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оходящих военную службу по призыву, - на срок до 3 суток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дивизии,  командир корпуса (эскадры),  командующий армие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флотилией),  командующий войсками округа, фронта, группой войск, фл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ом в отношении подчиненных им солдат,  матросов,  сержантов и старшин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льзуются  правом применять меры поощрения в полном объеме настоящег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Устава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ощрения, применяемые к прапорщикам и мичмана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снятие ранее наложенного дисциплинарного взыскания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объявление благодарност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награждение грамотами, ценными подарками или деньгам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г) занесение  в Книгу почета воинской части (корабля) фамилий пр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рщиков и мичманов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) досрочное  присвоение  прапорщикам  и мичманам воинского звани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тарший прапорщик и старший мичман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ава командиров (начальников) по применению поощрений к подчин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ым им прапорщикам и мичмана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взвода (группы), командир роты (корабля 4 ранга) и кома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ир батальона (корабля 3 ранга) имеют право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снимать ранее наложенные ими дисциплинарные взыскания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объявлять благодарность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отдельного батальона (корабля 2 ранга),  командир отдель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й воинской части,  командир полка (корабля 1 ранга),  командир див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ии, командир корпуса (эскадры) имеют право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снимать ранее наложенные ими дисциплинарные взыскания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объявлять благодарность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награждать грамотами, ценными подарками или деньгам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г) заносить в Книгу почета воинской части (корабля)  фамилии  пр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рщиков и мичманов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ующий армией (флотилией), командующий войсками округа, фро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а,  группой войск,  флотом, им равные и выше пользуются правом прим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ять меры поощрения в полном объеме настоящего Устава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ощрения, применяемые к офицера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снятие ранее наложенного дисциплинарного взыскания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объявление благодарност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награждение грамотами, ценными подарками или деньгам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г) занесение  в Книгу почета воинской части (корабля) фамилий оф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церов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) досрочное присвоение очередного воинского звания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е) присвоение очередного воинского звания до  майора,  капитана  3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анга  включительно на одну ступень выше воинского звания,  предусмот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енного по занимаемой штатной должности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ава командиров (начальников) по применению поощрений к подчин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ым им офицера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роты  (корабля  4  ранга) и командир батальона (корабля 3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анга) имеют право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снимать ранее наложенные ими дисциплинарные взыскания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объявлять благодарность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отдельного батальона (корабля 2 ранга),  а также командир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тдельной воинской части имеют право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снимать ранее наложенные ими дисциплинарные взыскания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объявлять благодарность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награждать грамотами,  ценными (в том числе именными) подаркам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ли деньгами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полка (корабля 1 ранга),  командир дивизии, командир кор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уса (эскадры),  командующий армией (флотилией),  командующий войскам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круга, фронта, группой войск, флотом имеют право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снимать ранее наложенные ими дисциплинарные взыскания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объявлять благодарность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награждать грамотами,  ценными (в том числе именными) подаркам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ли деньгам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г) заносить в Книгу почета воинской части (корабля) фамилии офиц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ов;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Заместители министра обороны, главнокомандующие видами Вооруженны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ил Российской Федерации,  кроме того,  имеют право награждать именны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холодным и огнестрельным оружием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рядок применения поощрени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ы (начальники)  могут  применять поощрения как в отношени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тдельного военнослужащего,  так и в отношении всего  личного  состав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дразделения, воинской част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За одно и то же отличие военнослужащему может быть объявлено толь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о одно поощрение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определении вида поощрения принимаются  во  внимание  характер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аслуг или отличия военнослужащего,  а также прежнее отношение к служ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бе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й, имеющий дисциплинарное взыскание,  поощряется сня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ием ранее наложенного взыскания. Право снятия дисциплинарного взыск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я  принадлежит  тому командиру (начальнику),  которым взыскание был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ложено,  а также прямым начальником, имеющим не меньшую, чем у него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исциплинарную власть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Одновременно с военнослужащего может быть снято только  одно  ди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циплинарное взыскание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(начальник) имеет право  снять  дисциплинарное  взыскани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олько после того,  как оно сыграло свою воспитательную роль,  и во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служащий исправил свое поведение  образцовым  выполнением  воинског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олг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Снятие дисциплинарного взыскания  -  снижение  в  воинском  звани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должности) - может осуществляться с военнослужащих,  проходящих во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ую службу по призыву, не ранее чем через три месяца со дня снижения в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инском звании (должности)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Снятие дисциплинарного взыскания - снижение в должности - с  во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служащих, проходящих военную службу по контракту, осуществляется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с солдат,  матросов,  сержантов и старшин - не ранее  чем  через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шесть месяцев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с прапорщиков,  мичманов и офицеров - не ранее чем через год  с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ня снижения должност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Сержанты и старшины, проходящие военную службу по призыву, сниж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ые в воинском звании,  независимо от занимаемой ими должности восст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вливаются в прежнем воинском звании одновременно со снятием  дисцип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линарного взыскания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исциплинарное взыскание - снижение в должности - может быть снят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  военнослужащего  без  одновременного  восстановления  его в прежне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олжност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ощрение - объявление благодарности - применяется в отношении от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ельного военнослужащего,  а также в отношении всего  личного  состав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дразделения, воинской част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ощрение - сообщение на родину или по месту прежней работы  (уч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бы)  военнослужащего  об  образцовом выполнении им воинского долга и 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лученных поощрениях - применяется в отношении военнослужащих, прох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ящих военную службу по призыву, при этом на родину или по месту преж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ей работы (учебы) военнослужащего высылается похвальный лист о добр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овестном выполнении им воинского долга и о полученных поощрениях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ощрение - награждение грамотами,  ценными подарками или деньгам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 применяется  в  отношении всех военнослужащих и может применяться с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дновременным объявлением благодарности, при этом грамотой награждают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я как отдельные военнослужащие,  так и весь личный состав подраздел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я,  воинской части,  как правило, в конце периода обучения (учебног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года),  при увольнении в запас (отставку), а также при подведении ит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гов соревнования (состязания)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ощрение - награждение личной фотографией военнослужащего, снят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го при развернутом Боевом Знамени воинской части (Военно-морском  фл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ге), - применяется в отношении солдат, матросов, сержантов и старшин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аждому военнослужащему,  в отношении которого применяется это п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щрение,  вручаются  две  фотографии (военнослужащие фотографируются в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арадно-выходной форме, с оружием) с текстом на обороте: кому и за чт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ручено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ощрение - присвоение воинского звания ефрейтор (старший матрос)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исвоение  воинского звания досрочно и на одну ступень выше воинског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вания,  предусмотренного по занимаемой штатной  должности  до  майор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капитана 3 ранга) включительно,  - применяется в отношении военнослу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жащих,  проявивших высокие морально-боевые качества при  защите  госу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арства, несения боевого дежурства (боевой службы) или исполнении ины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бязанностей военной службы,  добившихся отличных показателей в боев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дготовке и укреплении воинской дисциплины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грудным знаком отличника награждаются только те солдаты,  матр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ы, сержанты и старшины, которые являлись отличниками в течение одног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ериода обучения,  а курсанты военных образовательных учреждений  пр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фессионального образования - отличниками в течение учебного год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ощрение - занесение в Книгу почета воинской части (корабля) пр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еняется в отношении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солдат,  матросов, сержантов и старшин последнего периода обуч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я, проходящих военную службу по призыву, добившихся отличных показ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елей в боевой подготовке, проявивших безупречную дисциплинированность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 высокую сознательность при несении службы,  - перед увольнением их в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апас (курсантов и слушателей военных образовательных учреждений  пр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фессионального образования - по окончании обучения)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военнослужащих,  проходящих военную службу по контракту,  за б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упречную  службу  в  Вооруженных Силах,  а также всех военнослужащих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собо отличившихся при исполнении своего воинского долга,  - в течени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сего срока прохождения ими военной службы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объявлении поощрения о занесение в Книгу почета воинской част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корабля) военнослужащему вручается похвальная грамота за подписью к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андира воинской части (корабля), о занесении фамилии военнослужащего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оходящих  военную  службу по призыву,  в Книгу почета воинской част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корабля),  кроме того,  сообщается на родину или по месту его прежне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аботы (учебы)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Увеличение продолжительности основного отпуска в порядке поощрени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ожет  осуществляться  в отношении военнослужащих,  проходящих военную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лужбу по призыву (за исключением  курсантов  военных  образовательны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учреждений профессионального образования),  имеющих хорошие и отличны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казатели в боевой подготовке, за усердие и отличие по службе,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граждение именным  холодным и огнестрельным оружием является п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етной наградой для особо отличившихся офицеров за их воинские подвиг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  заслуги перед государством и Вооруженными Силами Российской Федер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ци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Именным оружием может быть шашка,  кортик,  пистолет или охотничь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ужье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роме соответствующей надписи на именном оружии указываются воин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ое звание,  фамилия и инициалы награжденного.  Надпись выполняется н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амом  оружии или на металлической пластинке,  которая прикрепляется к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ружию, ножнам или кобуре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ощрения объявляются перед строем, на совещании военнослужащих, в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иказе или лично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Объявление приказов о поощрении, а также вручение отличившимся в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еннослужащим наград обычно производятся в торжественной обстановке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Одновременно с  объявлением  приказа  о поощрениях военнослужащим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ак правило,  вручаются грамоты, ценные подарки или деньги, личные ф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ографии военнослужащих,  снятых при развернутом Боевом Знамени воин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ой части (Военноморском флаге),  нагрудные знаки отличника,  а  такж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ачитываются  тексты  сообщений  на родину или по месту прежней работы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учебы) военнослужащего об образцовом выполнении ими воинского долг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й считается не имеющим дисциплинарных взысканий посл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х снятия соответствующим командиром (начальником)  или  по  истечени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дного года с момента наложения на него последнего взыскания,  если з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этот период им не совершено другого проступка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3.3. Дисциплинарные взыскания.  Права командиров (начальников) н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лагать дисциплинарные взыскания на подчиненны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рассмотрении этого вопроса необходимо особое внимание обратить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 дисциплинарные взыскания, которые могут быть наложены на военнослу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жащих различных категорий и какими правами обладают командиры (началь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ки) по наложению дисциплинарных взысканий на подчиненных им военн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лужащих (ДУ ВС РФ гл.3 ст.48 - 104)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За нарушение воинской дисциплины или общественного  порядка  во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служащий лично несет дисциплинарную ответственность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нарушении военнослужащим воинской дисциплины или общественног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рядка командир (начальник) ограничится напоминанием о его обязанн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ях и воинском долге, а в случае необходимости и подвергнуть дисципл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рному взысканию.  При этом он должен учитывать, что налагаемое взы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ание как мера укрепления дисциплины и воспитания военнослужащих долж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 соответствовать тяжести совершенного проступка и степени вины,  у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ановленным командиром (начальником) в результате проведенного  разб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ательств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 целях общественного осуждения нарушений воинской дисциплины  ил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бщественного  порядка  проступки  военнослужащих по решению командир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начальника) могут рассматриваться и обсуждаться:  солдат и матросов 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 собраниях личного состава;  сержантов и старшин - на собраниях сер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жантов и старшин;  прапорщиков и мичманов - на собраниях прапорщиков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ичманов; военнослужащих-женщин - на собраниях военнослужащих-женщин в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инских званиях (должностях) не ниже воинского звания (должности) в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еннослужащей-женщины,  проступок  которой  обсуждается;  офицеров - н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фицерских собраниях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роме того, проступки офицеров, прапорщиков и мичманов могут рас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атриваться товарищескими судами чести офицеров,  прапорщиков и мичм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в. Решение о рассмотрение товарищескими судами чести проступков оф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церов, прапорщиков и мичманов принимается командирами воинских частей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 которых создан суд, а также их старшими начальникам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нимать решение о рассмотрение проступков офицеров,  прапорщиков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  мичманов  товарищескими судами чести и одновременно налагать на ни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а этот же проступок дисциплинарное взыскание запрещается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 крайних,  не терпящих отлагательства случаях, военнослужащие м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гут быть отстранены от должност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е отстраняются от должности теми командирами (началь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ками), которым предоставлено право назначения их на должность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(начальник), отстранивший подчиненного от должности, обя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ан немедленно доложить об этом по команде, подробно изложив причины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бстоятельства, вызвавшие отстранение от должност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(начальник),  отстранивший от должности подчиненного  без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остаточных на то оснований, несет за это ответственность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исциплинарные взыскания,  налагаемые на солдат, матросов, сержа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ов и старшин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 солдат и матросов могут налагаться следующие взыскания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строгий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лишение солдат и матросов,  проходящих военную службу по призы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у, очередного увольнения из расположения воинской части или с корабл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 берег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г) назначение солдат и матросов, проходящих военную службу по пр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ыву, вне очереди в наряд на работу - до 5 нарядов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) арест с содержанием на гауптвахте солдат и матросов, проходящи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енную службу по контракту, - до 7 суток, а солдат и матросов, прох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ящих военную службу по призыву, - до 10 суток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е) лишение нагрудного знака отличника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ж) досрочное увольнение в запас солдат и матросов,  проходящих в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енную службу по контракту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 сержантов и старшин,  проходящих военную службу по призыву, м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гут налагаться следующие взыскания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строгий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лишение  очередного  увольнения  из расположения воинской част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ли с корабля на берег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г) арест с содержанием на гауптвахте - до 10 суток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) лишение нагрудного знака отличника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е) снижение в должност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ж) снижение в воинском звании на одну ступень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з) снижение  в воинском звании на одну ступень с переводом на низ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шую должность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 сержантов и старшин,  проходящих военную службу  по  контракту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огут налагаться следующие взыскания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строгий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арест с содержанием на гауптвахте - до 7 суток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г) лишение нагрудного знака отличника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) снижение в должност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е) досрочное увольнение в запас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ава командиров  (начальников)  налагать дисциплинарные взыскани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 подчиненных им солдат, матросов, сержантов и старшин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отделения (группы) имеет право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объявлять выговор и строгий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лишать солдат,  матросов, сержантов и старшин, проходящих во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ую службу по призыву,  очередного увольнения из расположения воинск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асти или с корабля на берег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назначить солдат и матросов,  проходящих военную службу по пр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ыву, вне очереди в наряд на работу - на 1 наряд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Заместитель командира взвода имеет право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объявлять выговор и строгий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лишать солдат,  матросов, сержантов и старшин, проходящих во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ую службу по призыву,  очередного увольнения из расположения воинск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асти или с корабля на берег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назначить солдат и матросов,  проходящих военную службу по пр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ыву, вне очереди в наряд на работу - до 2 нарядов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взвода (группы) имеет право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объявлять выговор и строгий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лишать солдат,  матросов, сержантов и старшин, проходящих во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ую службу по призыву,  очередного увольнения из расположения воинск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асти или с корабля на берег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назначить солдат и матросов,  проходящих военную службу по пр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ыву, вне очереди в наряд на работу - до 4 нарядов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роты (корабля 4 ранга) имеет право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объявлять выговор и строгий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лишать солдат,  матросов, сержантов и старшин, проходящих во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ую службу по призыву,  очередного увольнения из расположения воинск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асти или с корабля на берег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назначить солдат и матросов,  проходящих военную службу по пр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ыву, вне очереди в наряд на работу - до 5 нарядов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г) подвергать солдат,  матросов,  сержантов и старшин аресту с с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ержанием на гауптвахте - 3 суток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батальона (корабля 3 ранга) имеет право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объявлять выговор и строгий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лишать солдат,  матросов, сержантов и старшин, проходящих во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ую службу по призыву,  очередного увольнения из расположения воинск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асти или с корабля на берег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назначить солдат и матросов,  проходящих военную службу по пр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ыву, вне очереди в наряд на работу - до 5 нарядов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г) подвергать солдат,  матросов,  сержантов и старшин,  проходящи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енную службу по призыву,  аресту с содержанием на гауптвахте - до 10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уток, а солдат, матросов, сержантов и старшин, поступивших на военную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лужбу по контракту, - до 7 суток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) лишать нагрудного знака отличника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е) снижать в должности сержантов и старшин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ж) снижать в воинском звании сержантов и старшин, проходящих во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ую службу по призыву,  на одну ступень от старшего сержанта, главног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таршины и ниже, в том числе и с переводом на низшую должность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з) досрочно увольнять в запас солдат,  матросов, сержантов и стар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шин, проходящих военную службу по контракту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дивизии,  командир корпуса (эскадры),  командующий армие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флотилией),  командующий войсками округа, фронта, группой войск, фл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ом в отношении подчиненных им солдат,  матросов,  сержантов и старшин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льзуются правом налагать дисциплинарные взыскания  в  полном  объем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исциплинарного устава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исциплинарные взыскания, налагаемые на прапорщиков и мичманов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строгий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арест с содержанием на гауптвахте - до 5 суток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г) предупреждение о неполном служебном соответстви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) снижение в должност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е) досрочное увольнение в запас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ава командиров (начальников) налагать  дисциплинарные  взыскани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 подчиненных им прапорщиков и мичманов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взвода  (группы)  и командир роты (корабля 4 ранга) имеют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аво объявлять выговор и строгий выговор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батальона (корабля 3 ранга) имеет право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объявлять выговор и строгий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подвергать аресту с содержанием на гауптвахте - до 3 суток;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отдельного батальона (корабля 2 ранга),  а также командир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тдельной воинской части,  кроме того,  имеет право предупреждать пр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рщиков и мичманов о неполном служебном соответствии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полка (корабля 1 ранга) имеет право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объявлять выговор и строгий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подвергать аресту с содержанием на гауптвахте - до 4 суток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предупреждать о неполном служебном соответствии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дивизии и командир корпуса (эскадры) имеют право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объявлять выговор и строгий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подвергать аресту с содержанием на гауптвахте - до 5 суток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предупреждать о неполном служебном соответстви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г) снижать в должности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ующий армией (флотилией) имеет право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объявлять выговор и строгий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подвергать аресту с содержанием на гауптвахте - до 5 суток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предупреждать о неполном служебном соответстви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г) снижать в должност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) досрочно увольнять в запас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ующие войсками округа, фронта, группой войск, флотом в отн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шении подчиненных им прапорщиков и мичманов пользуются правом налагать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исциплинарные взыскания в полном объеме Дисциплинарного устава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исциплинарные взыскания, налагаемые на офицеров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 офицеров могут налагаться следующие взыскания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строгий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предупреждение о неполном служебном соответстви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г) снижение в должност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) досрочное  увольнение в запас офицеров от заместителей команд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ов полков,  старших помощников командиров кораблей 1 ранга,  им соот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етствующих и ниже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 высших офицеров могут налагаться следующие взыскания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строгий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предупреждение о неполном служебном соответстви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г) снижение в должности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ава командиров  (начальников)  налагать дисциплинарные взыскани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 подчиненных им офицеров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роты (корабля 4 ранга) и командир  батальона  (корабля  3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анга) имеют право объявлять выговор и строгий выговор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отдельного батальона (корабля 2 ранга),  а также командир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тдельной воинской части, кроме того, имеют право предупреждать офиц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ов о неполном служебном соответствии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полка (корабля 1 ранга) и командир дивизии имеют право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объявлять выговор и строгий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предупреждать о неполном служебном соответствии;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корпуса (эскадры),  командующий армией (флотилией)  имеют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аво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1. В отношении офицеров (кроме высших офицеров)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объявлять выговор и строгий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предупреждать о неполном служебном соответстви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2. В  отношении  высших  офицеров командир корпуса (эскадры) имеет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аво объявлять выговор и строгий выговор,  а командующий армией (фл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илией),  кроме  того,  - предупреждать о неполном служебном соответ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вии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ующие войсками округа,  фронта,  группой войск, флотом имеют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аво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1. В отношении офицеров (кроме высших офицеров)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объявлять выговор и строгий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предупреждать о неполном служебном соответстви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) снижать в должности офицеров от командиров батальонов, команд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ов кораблей 3 ранга, им соответствующих и ниже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г) досрочно увольнять в запас офицеров от командиров рот, команд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ов кораблей 4 ранга, им соответствующих и ниже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2. В отношении высших офицеров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объявлять выговор и строгий выговор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предупреждать о неполном служебном соответствии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Заместители министра обороны, главнокомандующие видами Вооруженны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ил Российской  Федерации  сверх  прав,  предоставленных  командующему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йсками округа, фронта, группой войск, флотом, имеют право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) снижать в должности офицеров от заместителей командиров полков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тарших  помощников командиров кораблей 1 ранга,  им соответствующих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же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б) досрочно  увольнять  в  запас офицеров от командиров батальонов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кораблей 3 ранга), им соответствующих и ниже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ложение дисциплинарных взысканий в особых случая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За нарушение младшим в присутствии  старшего  воинской  дисциплины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ли правил воинского приветствия старший обязан сделать младшему нап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инание и, если оно не возымеет действия, может применить другие уст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вленные  воинскими уставами меры,  вплоть до ареста с содержанием н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гауптвахте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аво ареста в этих случаях принадлежит: в отношении прапорщиков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ичманов - высшим и старшим офицерам;  в отношении  солдат,  матросов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ержантов и старшин - всем офицерам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рядок приведения в исполнение ареста с содержанием на гауптвахт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 случаях, не терпящих отлагательства, определен в ДУ ВС РФ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рядок наложения дисциплинарных взыскани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 военнослужащего, нарушившего воинскую дисциплину или обществ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ый порядок,  могут налагаться только те дисциплинарные взыскания, к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орые  определены  в настоящем Уставе и соответствуют воинскому званию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еннослужащего и дисциплинарной власти командира (начальника), прин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ающего  решение о привлечении виновного дисциплинарной ответственн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нятию решения  командира (начальником) о наложении на подчин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го дисциплинарного взыскания должно предшествовать  разбирательство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но  проводится в целях установления виновных лиц,  выявления причин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условий, способствовавших совершению проступк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 ходе  разбирательства командир (начальник) устанавливает:  дей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вительно ли имел место проступок; где, когда, при каких обстоятельст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ах и с какой целью он был совершен;  в чем он выразился; наличие вины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 действии (бездействии) конкретных лиц и степень вины каждого в  слу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ае совершения проступка несколькими лицами;  каковы последствия пр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упка;  обстоятельства, смягчающие и отягчающие ответственность винов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го лица; причины и условия, способствовавшие совершению проступк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Если в ходе разбирательства выяснится,  что проступок военнослуж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щего  содержит признаки состава преступления,  командир воинской част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уведомляет военного прокурора,  при необходимости возбуждает уголовно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ело и назначает дознание. При определении вины и меры дисциплинарног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зыскания принимается во внимание: характер проступка, обстоятельства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и которых он был совершен, его последствия, прежнее поведение винов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го,  а также продолжительность его военной службы и  степень  знани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рядка несения службы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Строгость дисциплинарного взыскания увеличивается,  если проступок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овершен  во время несения боевого дежурства (боевой службы) и при и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лнении других служебных обязанностей, в состоянии опьянения или есл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н имел последствием существенное нарушение порядк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ложение дисциплинарного взыскания на военнослужащего,  совершив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шего проступок,  производится, как правило, через сутки, но не поздне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10 суток с того дня, когда командиру (начальнику) стало известно о с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ершенном проступке.  При наложении дисциплинарного взыскания командир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начальник) не должен унижать личное достоинство подчиненного и допу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ать грубость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ысказанное командиром (начальником) подчиненному  предупреждение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амечание  или строгое указание на упущение по службе не является ди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циплинарным взысканием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й, считающий  себя невиновным,  имеет право в течени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10 суток с момента наложения дисциплинарного взыскания подать жалобу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ложение дисциплинарного взыскания на военнослужащего,  входящег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 состав суточного наряда (несущего боевое дежурство),  за  проступки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овершенные им во время несения службы, производится после смены с н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яда (боевого дежурства) или после замены его  другим  военнослужащим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 не ранее чем через сутк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Наложение дисциплинарного взыскания на военнослужащего,  находящ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гося в состоянии опьянения,  а также получение от него каких-либо объ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яснений откладываются до его вытрезвления. В этих случаях он при необ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ходимости  может быть помещен на гауптвахту или камеру временно задер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жанных сроком до одних суток, после чего принимается решение о его от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етственност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Запрещается за один и тот же проступок налагать несколько  дисцип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линарных  взысканий  или  соединять одно взыскание с другим,  налагать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зыскание на весь личный состав подразделения вместо наказания  неп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едственных виновников, а также подвергать дисциплинарному взысканию 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аресту без определения его срок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Если командир  (начальник)  ввиду тяжести совершенного подчиненны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оступка считает предоставленную ему дисциплинарную  власть  недост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очной,  он  возбуждает ходатайство о наложении взыскания на виновног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ластью старшего командира (начальника)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омандир (начальник), превысивший предоставленную ему дисциплинар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ую власть, несет за это ответственность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Старший командир (начальник) не имеет права отменить или уменьшить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исциплинарное взыскание, наложенное младшим командиром (начальником)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 причине строгости взыскания,  если последний не превысил предостав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ленной ему власт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Старший командир  (начальник)  имеет право отметить дисциплинарно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зыскание,  наложенное младшим командиром (начальником),  если найдет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то  это взыскание не соответствует тяжести совершенного проступка, 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ложить более строгое взыскание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ий, подвергнутый  дисциплинарному  взысканию за совер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шенное преступление и причиненный государству материальный  ущерб,  н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свобождается от уголовной и материальной ответственности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орядок приведения в исполнение дисциплинарных взыскани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исциплинарное взыскание приводится в исполнение, как правило, н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едленно и в исключительных случаях не позднее месяца со дня его нал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жения.  По  истечении месячного срока взыскание в исполнение не прив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ится,  но запись о нем в служебной карточке сохраняется.  В последне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лучае лицо,  по вине которого не было приведено в исполнение налож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е взыскание, несет ответственность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ведение в  исполнение наложенного дисциплинарного взыскания пр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даче жалобы не приостанавливается, пока не последует приказ старшег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омандира (начальника) о его отмене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О наложенных дисциплинарных взысканиях, если порядок их применени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е указан в настоящем Уставе, объявляется: солдатам и матросам - личн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ли перед строем;  сержантам и старшинам - лично, на совещании или п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ед строем сержантов и старшин; прапорщикам и мичманам - лично, на с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ещании прапорщиков,  мичманов и офицеров; офицерам - лично, в предп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ании  или на совещании (старшим офицерам - в присутствии старших оф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церов,  высшим офицерам - в присутствии высших офицеров).  Кроме того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исциплинарные взыскания могут объявляться в приказе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Объявлять дисциплинарные взыскания командирам (начальникам) в пр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утствии подчиненных запрещается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ри объявлении дисциплинарного взыскания военнослужащему  указыв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ется причина,  повлекшая наказание, и в чем состоит нарушение воинск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исциплины или общественного порядк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ыговор является первичным дисциплинарным взысканием и объявляетс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еннослужащему в порядке, указанном в ДУ ВС РФ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Строгий выговор объявляется только перед строем,  на совещании ил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 приказе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Лишение очередного из расположения воинской части или с корабля н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берег означает запрещение в течение 7 суток отлучаться  без  служебн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еобходимости военнослужащим, проходящим военную службу по призыву, из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асположения воинской части (сходить с корабля на берег),  в том числ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  участвовать  в  коллективных  (в  составе подразделения) посещения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ультурно-досуговых учреждений и мест отдыха,  расположенных вне во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го порядк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исциплинарное взыскание - назначение вне очереди в наряд на раб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у - приводится в исполнение старшиной роты (команды) или заместителе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омандира взвода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Солдаты и матросы,  проходящие военную службу по призыву,  а такж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урсанты 1-го и 2-го курсов военных образовательных учреждений профе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ионального  образования  (за исключением военнослужащих,  отслуживши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енную службу по призыву), назначенные вне очереди в наряд на работу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ивлекаются  для  выполнения работ в своем подразделении или воинск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асти в любые дни недели,  в свободное от занятий время. Продолжитель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сть  выполнения  одного наряда на работу не должна превышать четыре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асов в сутки. Работы выполняются до отбоя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Арест с  содержанием  на  гауптвахте является одной из крайних мер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здействия и применяется в случаях совершения военнослужащим  грубог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исциплинарного  проступка или когда другие меры,  принятые командиро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начальником),  оказались безуспешными.  На военнослужащего, не прив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енного к Военной присяге,  арест с содержанием на гауптвахте не нал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гается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Если в течение года после наложения этого взыскания с военнослуж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щего,  проходящего военную службу по призыву,  оно не будет снято, ос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вной отпуск сокращается на срок до 5 суток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еречень грубых дисциплинарных проступков и порядок  приведения  в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сполнение ареста с содержанием на гауптвахте солдат,  матросов,  сер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жантов,  старшин, прапорщиков и мичманов изложены в приложении к ДУ ВС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Ф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Лишение нагрудного знака отличника объявляется письменным приказо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омандира   (начальника),   имеющего   соответствующую  дисциплинарную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ласть, и приводится в исполнение: в отношении солдат и матросов - п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ед строем воинской части;  сержантов и старшин - перед строем сержа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ов и старшин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исциплинарное взыскание - предупреждение о неполном служебном с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тветствии - применяется один раз за время пребывания прапорщика (мич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ана) или офицера в занимаемой штатной должности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Если в течение года  после  наложения  этого  взыскания  прапорщик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мичман)  или офицер не исправил свое поведение образцовым выполнением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инского долга,  и взыскание не сыграло своей воспитательной роли, он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едставляется  в  установленном  порядке к снижению в должности или к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осрочному увольнению с военной службы в запас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исциплинарное взыскание  - снижение в воинском звании сержантов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таршин,  в том числе и с переводом их на низшую должность, - применя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ется в отношении военнослужащих, проходящих военную службу по призыву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 объявляется в приказе командира (начальника), имеющего соответствую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щую дисциплинарную власть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еннослужащему, на которого наложено дисциплинарное  взыскание  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нижение  в воинском звании на одну степень,  при объявлении взыскани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пределяется время для замены соответствующих знаков различия.  Запр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щаются срывание погон,  срезание нашивок и другие действия,  унижающи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личность военнослужащего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Дисциплинарное взыскание  - досрочное увольнение в запас с военно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лужбы - применяется в отношении военнослужащего,  проходящего военную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лужбу по контракту, за невыполнение им условий контракта, за соверш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е проступка,  порочащего честь военнослужащего,  и в случаях,  когда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еннослужащего,  и в случаях,  когда военнослужащий перестал отвечать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установленным к нему в соответствии с законом Российской Федерации  "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оинской обязанности и военной службе" требованиями. Увольнению подл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жат военнослужащие,  выслужившие установленный срок военной службы  п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изыву,  не выслужившие его переводятся на положение военнослужащего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оходящего военную службу по призыву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ПЕРЕЧЕНЬ ГРУБЫХ ДИСЦИПЛИНАРНЫХ ПРОСТУПКОВ ВОЕННОСЛУЖАЩИХ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К грубым дисциплинарным проступкам военнослужащих относятся: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самовольная отлучка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опоздание из отпуска, командировки и лечебного учреждения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опоздание или самовольный уход со службы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нарушение  правил  несения  караульной  (вахтенной),  внутренней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лужб и боевого дежурства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исполнение обязанностей по службе в состоянии алкогольного, нар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отического или токсического опьянения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нарушение требований безопасности, приведшее к потере работосп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обност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нарушение уставных правил взаимоотношений между военнослужащими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промотание или утрата военного имущества;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- проступки в общественных местах во внеслужебное время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Вопросы для контроля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1. Что такое воинская дисциплина и на чём она основывается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2. Чем достигается высокая воинская дисциплина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3. Кто имеет право применять поощрения и  налагать  дисциплинарные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зыскания,  и  какой  дисциплинарной властью пользуются командиры (н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чальники) должности которых в ДУ ВС РФ не упомянуты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4. За  что  командир (начальник) обязан поощрять подчиненных вое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ослужащих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5. Какие поощрения применяются к солдатам,  матросам,  сержантам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старшинам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6. Какими  правами по применению поощрений к подчинённым солдатам,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атросам, сержантам и старшинам обладает командир взвода (группы), к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андир роты (корабля 4 ранга)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7. Какие поощрения применяются к прапорщикам и мичманам,  и каким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равами  по применению поощрений обладает командир роты (группы),  к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андир роты (корабля 4 ранга) и командир батальона (корабля 3 ранга)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8. Какие поощрения применяются к офицерам,  и какими правами обла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ают командиры (начальники) по применению поощрений к подчиненным  ил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фицерам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9. Какие дисциплинарные взыскания могут налагаться на солдат, мат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росов, сержантов и старшин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10. Какими правами обладает командир взвода (группы), командир ро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ты (корабля 4 ранга),  командир батальона (корабля 3 ранга) по наложе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ию дисциплинарных взысканий на подчиненных им солдат,  матросов, сер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жантов и старшин?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11. Какие дисциплинарные взыскания могут налагаться на прапорщиков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 мичманов, и какими правами обладают командир взвода (группы), коман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ир роты (корабля 4 ранга) и командир батальона (корабля 3  ранга)  по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ложению  дисциплинарных  взысканий  на  подчиненных им прапорщиков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мичманов.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12. Какие дисциплинарные взыскания могут налагаться на офицеров, и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какими правами обладают командиры (начальники) по наложению  дисципли-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нарных взысканий на подчиненных им офицеров?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адание на самоподготовку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 xml:space="preserve">ДУ ВС РФ гл.1 ст. 1 - 4; гл. 2 ст. 17 - 47; гл. 3 ст. 48 - 75. 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ab/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sectPr>
      <w:type w:val="nextPage"/>
      <w:pgSz w:w="11906" w:h="16838"/>
      <w:pgMar w:left="266" w:right="272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53:00Z</dcterms:created>
  <dc:creator>LSG</dc:creator>
  <dc:description/>
  <cp:keywords/>
  <dc:language>en-US</dc:language>
  <cp:lastModifiedBy>Mage</cp:lastModifiedBy>
  <dcterms:modified xsi:type="dcterms:W3CDTF">2011-10-21T10:53:00Z</dcterms:modified>
  <cp:revision>2</cp:revision>
  <dc:subject/>
  <dc:title>       Методические указания к групповым занятиям по разделу</dc:title>
</cp:coreProperties>
</file>