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оздание группировки своих войс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Научный подход при планировании сра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Материальная основа планирования сра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Алгоритм принятия решения на сра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Научный подход – обязательное условие создания группировок своих войск и принятие решения на разгром противн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В современных условиях когда выработан объективный контроль для расчета условия разгрома противника создания научно-обоснованных группировок своих войск и решения на разгром противника – научный подход позволяет рационально использовать количество войск и выработать наиболее целесообразные способы действия. Сохраняется личный состав, боевая техника, вооружение, материальные ресурсы, цели сражения достигшие полностью в более короткие сро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здание группировки своих войск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сновным критериям служат цели которые необходимо достичь в сражении. Состав и возможности противника, свои возможности группировк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осчитав возможности противника  необходимо определить состав ударных сил. Сил и средств обеспечения. Обеспечение должно быть всесторонни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 количество привлекаемых войск влияет их боевая возможность которая складывается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качество имеющегося вооружения, техники, боеприп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степени обеспеченности войс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обученности войс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политика морального состоя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Важное значение имеет расположение войск и их применение в которых используются принцип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концентрация войск на направлении главного удара, на направление другого удара, на неударных направлен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маневры войсками в ходе сраж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По опыту прошедших войн принято, что наступающий имеет преимущество 3:1, на направление к главному удару 6:1. Качественная разница этих соотношений бывает разная. Учет перечисленных условий создания группировки позволяет с большей долей вероятности планировать исход сражения, длительность сражения, потери войск, вооружения и техники, расход материаль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Научный подход при планировании сражения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ая основа планирования сражения.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планирования операций проводится органами управления, которые могут быть постоянными и временными. Любой орган управления должен выполня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оценить обстанов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рассчитать создание собственной группировки вой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спланировать обеспечение вой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определить зада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проконтролировать их вы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реагировать на изменение обстановки, своевременно уточнять задачи войскам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Поэтому органы управления должны состоять из группы определяющей общее планирова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Групп определяющих задачи специальным войскам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Групп определяющих задач обеспеч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Войск обеспечивающих работу пунктов управления (их размещение, перемещение, связь)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Один пункт управления способен держать под контролем ситуацию  во всем районе проведения сражения и оперативно реагировать на изменения на одном - двух направле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 xml:space="preserve">Если таких направлений более чем два, принято создавать дополнительные (временные) пункты управл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 w:val="28"/>
        </w:rPr>
        <w:t>Временные пункты управления предназначены для управления войск на изолированных направлениях в ограниченный период времени. Выполняет те же самые функции, что и основные пункты управления, находясь в прямом подчинении. Считается, что один пункт управления может иметь в подчинении 8-12 подчиненных пунктов управления, это вызвано тем, что решение принимается единолично командующим, который 12 пунктов управления охватить как правило не в состоя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 xml:space="preserve">Описанная мною система пунктов управления принята ВС РФ по опыту Великой Отечественной войны и локальных воин последнего времени.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. Алгоритм принятия решения на сраж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 РФ принято, что вся ответственность за принятые решения ложится на одного чело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роцессе выработки решений допускаются коллегиальнос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пределением замысла (главной части решения) вся ответственность  ложится на командующего, принятый им замысел не обсуждаются и может быть изменен только им сами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работка решения начинается с уяснения задач. Далее идет всесторонняя оценка обстанов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изменения оценки обстановки анализируется всеми штабами, и выводы из оценки обстановки позволяют командующему определить замысел (основную часть решения). В замысел командующий единолично определяет способы и порядок разгрома противника, порядок его огневого поражения, задачи ударным группа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лее заместители командующего и штаб уже определяет задачи специальным войскам, задачи по обеспечению войс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яются детальные планы действий войс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иболее важным в этот период становится вопрос организации взаимодействий (т.е. детального согласования действий войск в интересах ударной группировки по времени, по месту, по задачам) рассматривается различные варианты действий войск. В силу важности вопроса взаимодействия организует лично командующий. К моменту завершения взаимодействия штабы должны закончить формулирование задач войскам. После чего начинается практическая подготовка к сражению. По опыту воин во фронте такое планирование занимает 12-18 дней  с развитием средств автоматизации управления сроки ныне сокращены до 10-12 д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вод: рассмотренный нами алгоритм выработки решения позволяет всесторонне учесть все факторы, которые могут повлиять на исход сражения, реагировать на изменения обстановки в ходе сра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оздание группировки и выработка решений на сражения, важнейшая функция военного руководства  всех степен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военное руководство или командование в логической цепи своих действий выпустит хотя бы одно звено, то это не минуемо приведет к проигрышу сражения. Так в начальный период второй мировой войны не обоснованный ввод в сражения резервов Киевского военного округа привел к потери более 1,2 миллиона человек и наоборот грамотное создание группировки войск обоснованные принятия решения на сражения привело к блестящей победе в Сталинской би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 xml:space="preserve">Военная мысль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журнал №5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rPr>
          <w:sz w:val="28"/>
        </w:rPr>
      </w:pPr>
      <w:r>
        <w:rPr>
          <w:sz w:val="28"/>
        </w:rPr>
        <w:t>Закрытые источ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left"/>
        <w:rPr>
          <w:sz w:val="28"/>
        </w:rPr>
      </w:pPr>
      <w:r>
        <w:rPr>
          <w:sz w:val="28"/>
        </w:rPr>
        <w:t>Наставление по  оперативной службе                          штабов 1994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0</wp:posOffset>
                </wp:positionH>
                <wp:positionV relativeFrom="paragraph">
                  <wp:posOffset>-563245</wp:posOffset>
                </wp:positionV>
                <wp:extent cx="4720590" cy="682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6823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МИНИСТЕРСТВО ОБЩЕГО 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ОСТОВСКАЯ  ГОСУДАРССТВЕННАЯ ЭКОНОМИЧЕСКАЯ АКАДЕМ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Р Е Ф Е Р А 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 дисциплине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Логистические концепции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на тему: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«Основные принципы создания группировок войск для сражения, принятия решения командованием и организации управления»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Работу выполнила: ст-ка гр. 252 ТД         </w:t>
                            </w:r>
                            <w:r>
                              <w:rPr>
                                <w:sz w:val="28"/>
                              </w:rPr>
                              <w:t>Козлова Л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Работу принял: преподаватель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Юган </w:t>
                            </w:r>
                            <w:r>
                              <w:rPr>
                                <w:i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Ю.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. Ростов – на – Дон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998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1.7pt;height:537.3pt;mso-wrap-distance-left:9.05pt;mso-wrap-distance-right:9.05pt;mso-wrap-distance-top:0pt;mso-wrap-distance-bottom:0pt;margin-top:-44.35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МИНИСТЕРСТВО ОБЩЕГО 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ОФЕССИОНАЛЬНОГО ОБРАЗОВА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ОСТОВСКАЯ  ГОСУДАРССТВЕННАЯ ЭКОНОМИЧЕСКАЯ АКАДЕМ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Р Е Ф Е Р А 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 дисциплине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Логистические концепции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на тему:  </w:t>
                      </w:r>
                      <w:r>
                        <w:rPr>
                          <w:b/>
                          <w:sz w:val="40"/>
                        </w:rPr>
                        <w:t>«Основные принципы создания группировок войск для сражения, принятия решения командованием и организации управления»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 xml:space="preserve">Работу выполнила: ст-ка гр. 252 ТД         </w:t>
                      </w:r>
                      <w:r>
                        <w:rPr>
                          <w:sz w:val="28"/>
                        </w:rPr>
                        <w:t>Козлова Л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 xml:space="preserve">Работу принял: преподаватель                   </w:t>
                      </w:r>
                      <w:r>
                        <w:rPr>
                          <w:sz w:val="28"/>
                        </w:rPr>
                        <w:t xml:space="preserve">Юган </w:t>
                      </w:r>
                      <w:r>
                        <w:rPr>
                          <w:i/>
                          <w:sz w:val="28"/>
                        </w:rPr>
                        <w:t>.</w:t>
                      </w:r>
                      <w:r>
                        <w:rPr>
                          <w:sz w:val="28"/>
                        </w:rPr>
                        <w:t>Ю.Г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. Ростов – на – Дону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998 г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505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6:00Z</dcterms:created>
  <dc:creator>Поцелуев Максим Николаевич</dc:creator>
  <dc:description/>
  <cp:keywords/>
  <dc:language>en-US</dc:language>
  <cp:lastModifiedBy>Mage</cp:lastModifiedBy>
  <cp:lastPrinted>1998-11-26T16:09:00Z</cp:lastPrinted>
  <dcterms:modified xsi:type="dcterms:W3CDTF">2011-10-21T10:46:00Z</dcterms:modified>
  <cp:revision>2</cp:revision>
  <dc:subject/>
  <dc:title/>
</cp:coreProperties>
</file>