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ОЛРР.</w:t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ля проверки частных охранников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</w:t>
      </w:r>
    </w:p>
    <w:p>
      <w:pPr>
        <w:pStyle w:val="Style15"/>
        <w:rPr/>
      </w:pPr>
      <w:r>
        <w:rPr/>
        <w:t xml:space="preserve">1. По каким органам (частям тела) разрешается наносить удары резиновой палкой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голов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конечностя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ше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половым органам</w:t>
      </w:r>
    </w:p>
    <w:p>
      <w:pPr>
        <w:pStyle w:val="Style15"/>
        <w:rPr/>
      </w:pPr>
      <w:r>
        <w:rPr/>
        <w:t>2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</w:t>
      </w:r>
    </w:p>
    <w:p>
      <w:pPr>
        <w:pStyle w:val="Style15"/>
        <w:rPr/>
      </w:pPr>
      <w:r>
        <w:rPr/>
        <w:t>2. С какого расстояния выстрел из газового пистолета в человека может быть опасен для его здоровья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2 метр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3 метр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1 метр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1,5 метра      </w:t>
      </w:r>
    </w:p>
    <w:p>
      <w:pPr>
        <w:pStyle w:val="Style15"/>
        <w:rPr/>
      </w:pPr>
      <w:r>
        <w:rPr/>
        <w:t>3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3</w:t>
      </w:r>
    </w:p>
    <w:p>
      <w:pPr>
        <w:pStyle w:val="Style15"/>
        <w:rPr/>
      </w:pPr>
      <w:r>
        <w:rPr/>
        <w:t>3. Как оказать первую медицинскую помощь при ушибе мягких тканей бедр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 место ушиба положить тугую повязку, пузырь со льдом на 15-20 минут. Конечности придать возвышенное положение, пок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ю конечность туго забинтовать (снизу-вверх), наложить шину, как при переломе. Внутрь с 1/2 чайной ложкой питьевой соды обильное пить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гу уложить на мягкий сверток одежды, к поврежденному приложить лед, холодные примочки</w:t>
      </w:r>
    </w:p>
    <w:p>
      <w:pPr>
        <w:pStyle w:val="Style15"/>
        <w:rPr/>
      </w:pPr>
      <w:r>
        <w:rPr/>
        <w:t>1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4</w:t>
      </w:r>
    </w:p>
    <w:p>
      <w:pPr>
        <w:pStyle w:val="Style15"/>
        <w:rPr/>
      </w:pPr>
      <w:r>
        <w:rPr/>
        <w:t xml:space="preserve">4. Как оказать первую помощь при переломе костей таза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 тугую повязку на место повреждения, пострадавшему придать полусидячее полож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радавшего уложить на спину на твердую поверхность, приложить к местам повреждения горячую грелк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радавшего  уложить на твердую, ровную, жесткую поверхность, а под согнутые и разведенные коленные суставы подложить валик</w:t>
      </w:r>
    </w:p>
    <w:p>
      <w:pPr>
        <w:pStyle w:val="Style15"/>
        <w:rPr/>
      </w:pPr>
      <w:r>
        <w:rPr/>
        <w:t>3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5</w:t>
      </w:r>
    </w:p>
    <w:p>
      <w:pPr>
        <w:pStyle w:val="Style15"/>
        <w:rPr/>
      </w:pPr>
      <w:r>
        <w:rPr/>
        <w:t>5. Как транспортировать пострадавшего с закрытой травмой живо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ежачем положении на боку или спине с горячей грелкой на месте ушиб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ежачем положении с холодом на месте ушиба (лед, примочк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ежачем положении полусидя, колени максимально приближены к туловищу</w:t>
      </w:r>
    </w:p>
    <w:p>
      <w:pPr>
        <w:pStyle w:val="Style15"/>
        <w:rPr/>
      </w:pPr>
      <w:r>
        <w:rPr/>
        <w:t>2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6</w:t>
      </w:r>
    </w:p>
    <w:p>
      <w:pPr>
        <w:pStyle w:val="Style15"/>
        <w:rPr/>
      </w:pPr>
      <w:r>
        <w:rPr/>
        <w:t xml:space="preserve">6. Какую первую помощь необходимо оказать при переломе ключицы у пострадавшего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холодный компресс на место перелома, туго забинтова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шину в подмышечную область и прибинтовать выпрямленную руку к туловищ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дложить валик из ваты или бинта в подмышечную область и прибинтовать согнутую в локте руку к туловищу</w:t>
      </w:r>
    </w:p>
    <w:p>
      <w:pPr>
        <w:pStyle w:val="Style15"/>
        <w:rPr/>
      </w:pPr>
      <w:r>
        <w:rPr/>
        <w:t>3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7</w:t>
      </w:r>
    </w:p>
    <w:p>
      <w:pPr>
        <w:pStyle w:val="Style15"/>
        <w:rPr>
          <w:sz w:val="44"/>
          <w:szCs w:val="44"/>
        </w:rPr>
      </w:pPr>
      <w:r>
        <w:rPr/>
        <w:t>7. Как транспортировать пострадавшего с повреждением грудного отдела позвоночник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спине на жестком щи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спине на мягкой подстилк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боку на жестком щит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8. Каким видом  транспорта перевозить пострадавшего с черепно-мозговой травмой средней тяжест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путным легковым автомоби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путным грузовым автомоби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машиной скорой медицинской помощ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9. Какой материал лучше подходит для использования в качестве иммобилизирующей шины при переломе косте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ин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кан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усок доск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10. Для чего применяется 5% раствор йода, входящий в комплект аптечки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бработки кожи вокруг ра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мазывании всей поверхности раны при сильном загрязнении ра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мазывания кожи при химических ожогах первой степе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1. Как выполнить непрямой массаж сердца и искусственное дыхание, если оживление проводят 2 человека одновременно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ин раз надавливать на грудную клетку, один раз вдувать воздух и т.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ин раз вдувать воздух, затем 5 раз надавливать на область сердца и т.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ле 2-3 раз вдуваний воздуха 15 раз надавливать на грудную клетку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2. В какой  последовательности необходимо оказывать первую помощь пострадавшему при прекращении у него сердечной деятельности и дыхан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полнить массаж сердца, освободить дыхательные пути, проводить искусственное дыха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водить искусственное дыхание, наружный массаж сердца, освободить дыхательные пу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свободить дыхательные пути, проводить искусственное дыхание и наружный массаж сердц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3. Как транспортировать пострадавшего с проникающим ранением грудной клетк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раненом боку или полусид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здоровом боку или сид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на спине или живот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14. Как правильно выбрать место положения кровоостанавливающего жгута на конечности </w:t>
      </w:r>
      <w:r>
        <w:rPr>
          <w:sz w:val="16"/>
          <w:szCs w:val="16"/>
        </w:rPr>
        <w:t>при артериальном кровотечени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иже раны на 10-15 с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ше раны на 10-15 с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посредственно на рану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15. Как наложить транспортную шину при переломе кости в нижней  трети бедра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лотно прибинтовать шину к месту перелома, положив ее на всю длину от тазобедренного до коленного суста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две шины с внутренней и наружной стороны ноги. Одну от конца стопы до подмышечной ямки, вторую от конца стопы до пах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две шины с двух сторон ноги от конца стопы до верхней трети бедра (выше места перелома на 15-20 см)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6. На какой срок может быть наложен кровоостанавливающий жгут на голень зимо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, чем на 2 ча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, чем на 3 ча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, чем на 1 час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7. Как наложить транспортную шину или предмет, заменяющий ее, при переломе кости середины голен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лотно прибинтовать шину или заменяющий ее предмет к месту перелом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шину с двух сторон на всю длину голени, от стопы до коленного суста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две шины с внутренней и наружной стороны ноги от конца стопы до середины бедра. Обездвижить место перелома, коленный и голеностопный суставы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8. Как правильно снять с пострадавшего рубашку, пиджак при ранении рук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начинать снимать с больной руки, затем освободить здоровую рук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снимать с обеих рук одновремен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снимать со здоровой руки, затем освободить больную рук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9. Откуда начинать бинтовать грудную клетку при обширном ее ранени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середины грудной клет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нижних отделов грудной клет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подмышечных ямок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0. Как правильно надеть пострадавшему рубашку, пиджак при ранении рук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надевать на больную руку, а затем на здорову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надевать на обе руки одновремен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дежду надевать сначала на здоровую, а затем на больну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1. В каких случаях необходимо пострадавшему делать искусственное дыхан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ек головного мозг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сутствие самостоятельного дыха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рывистое дыхани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2. Как оказать первую доврачебную помощь при попадании слезоточивых, раздражающих веществ в глаз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мыть водой, содержащей не более 5 % спирт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мыть чистой водой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беспечить выветривание активного вещества путем сквозняка,принудительного потока воздух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3. Как транспортируется пострадавший, получивший из газового оружия проникающее ранение глаз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лицом ввер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стоянии, исключающем слезоотде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жа лицом вниз для возможности естественного удаление обильно выделяемой слезы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4. Как перевозить пострадавшего с черепно-мозговой травмо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егковым автомоби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зовым автомоби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юбым видом транспорта, но в сопровождении медицинского работник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5. Назовите способ оказания помощи при проникающем ранении грудной клетки, когда воздух через рану проникает в грудную клетк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медленно проводить искусственное дыхание и не прекращать его до приезда скорой помощ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елать непрямой массаж сердца с чередованием искусственного дыхания в соотношении 5 толчков в область сердца – 2 вдоха в легкие способом «изо рта в рот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добрать из чистых материалов (пленка ПВХ, резина, внутренняя поверхность оболочки перевязочного пакета) накладку и прибинтовать ее к ране, изолируя ее от внешнего воздух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6. Наибольшая эффективность оказания помощи при выведении пострадавшего из обморока достигается, есл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ги пострадавшего поднять выше уровня его лежащего тел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ги пострадавшего находятся на уровне его лежащего тел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ги пострадавшего находятся ниже уровня его лежащего тела.</w:t>
      </w:r>
    </w:p>
    <w:p>
      <w:pPr>
        <w:pStyle w:val="Style15"/>
        <w:rPr>
          <w:lang w:val="en-US"/>
        </w:rPr>
      </w:pPr>
      <w:r>
        <w:rPr/>
        <w:t>1</w:t>
      </w:r>
    </w:p>
    <w:p>
      <w:pPr>
        <w:pStyle w:val="Style15"/>
        <w:rPr/>
      </w:pPr>
      <w:r>
        <w:rPr/>
        <w:t>27. Опасен ли  болевой шок и следует ли выводить человека из шокового состоян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ок не опасен, поскольку это естественная реакция организма на боль, когда теряется чувство боли вместе с потерей созна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шоке угасают жизненные функции организма. Это опасно.Необходимо скорейшее выведение организма из этого состоя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ок не опасен и может продолжаться сколько угодно, если пострадавший находится под наблюдение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ок опасен потерей чувствительност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8. Порядок оказания медицинской помощи при открытых переломах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безболить, наложить повязку на рану, наложить  шин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повязку на рану, обезболить, наложить шин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ить шину, наложить повязку, обезболить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29. При наложении кровоостанавливающего жгута в течение длительного времени его периодически необходимо ослаблять и затем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енести выше прежнего места налож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кладывать на прежнее мест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енести ниже прежнего места наложения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0. Признаки артериального кровотече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ровь алого цвета, пульсирует из ран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ровь алого цвета, вытекает из раны пассив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ровь темно-красного цвета, пульсирует из раны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1. Способы временной остановки артериального кровотече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евязка кровоточащего сосу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ожение жгута, пальцевое прижати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овокаиновая блокада.</w:t>
      </w:r>
    </w:p>
    <w:p>
      <w:pPr>
        <w:pStyle w:val="Style15"/>
        <w:rPr>
          <w:lang w:val="en-US"/>
        </w:rPr>
      </w:pPr>
      <w:r>
        <w:rPr/>
        <w:t>2</w:t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хранная деятельность</w:t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rPr/>
      </w:pPr>
      <w:r>
        <w:rPr/>
        <w:t>1. . Может ли охранник применять аэрозольную упаковку, аналогичную спецсредству ЧЕРЕМУХА-10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мож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ожет, только отечественного производств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ожет, в соответствии со статьей 17 Закона О ЧДиОД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. В каком случае не применяются наручник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, непосредственно угрожающего жизни и здоровью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 нападения  при  защите жизни и здоровья охраняемых граждан, когда правонарушитель оказывает физическое сопроти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преступления против охраняемой собственности, когда правонарушитель оказывает физическое сопротивлени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административного правонарушения, когда другими средствами не удается задержать правонарушител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 xml:space="preserve">3. Повторное применение слезоточивых веществ в отношении правонарушителя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во всех случая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за исключением условий, предусмотренных ст. 39 УК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в пределах зоны поражения в период действия этих веществ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ношении женщины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4. В течение какого срока охранник обязан информировать органы внутренних дел о применении огнестрельного оружия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замедлитель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течение суток, если есть причинение вреда здоровью человек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обстоятельствам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. В каком случае охранник вправе применить резиновую палк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действий гражданина, оскорбляющего человеческое достоинство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 при защите жизни и здоровья охраняемых граждан, когда правонарушитель оказывает физическое сопроти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административного правонарушения против личности и прав гражданин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. Частные охранники имеют право применять специальные средства в следующих случаях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преступления против охраняемой ими собственности, когда правонарушитель оказывает физическое сопротивлени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отказе от выполнения законных требований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отсутствии возможности подать сигнал тревоги и вызова помощ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7. В соответствии с Законом «О частной детективной и охранной деятельности» частные охранники имеют право применять специальные средства в следующих случаях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для отражения нападения, угрожающего их жизн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, непосредственно угрожающего их жизни и здоровь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преступления против охраняемой ими собственност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8. Групповое вооруженное нападение на охраняемую собственность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, применив оружие на поражение посягающего, нарушил Закон о ЧДи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, применив оружие на поражение посягающего, не нарушил Закон о ЧДи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кон о ЧДиОД не регламентирует применение оружия в этом случа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9. Имеет ли право охранник применять огнестрельное оружие в отношении несовершеннолетнего при отражении с его стороны вооруженного нападения, угрожающего здоровью охранник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в соответствии со ст. 18 Закона «О ЧДиОД»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0. Имеет ли право охранник применять огнестрельное оружие в отношении несовершеннолетнего при отражении с его стороны вооруженного нападения, угрожающее охраняемой собственност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в соответствии со ст. 18 Закона «О ЧДиОД»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1. Каким образом осуществляется предупреждение о применении оружия в отношении посягающего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стрел в воздух, окрик: «Стой, стрелять буду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бнаже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ведение оружия в боевое состоя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ы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 xml:space="preserve">12. Охранник выстрелил в воздух, задерживая лицо, совершающее административное правонарушение. Применение оружия: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правомер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, если нарушитель оказывает физическое сопротивлен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3. От чего зависит правомерность причиненного вреда, посягающему лиц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характера, степени опасности правонарушения и лиц, его совершивши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силы оказываемого противодейств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 степени опасности правонару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ое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14. Разрешается ли вооруженная охрана жизни и здоровья физического ли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это предусмотрено договором с клиен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 Такой вид охраны не предусмотрен закон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имеется реальная угроза для охраняемого лиц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5. Должен ли охранник уведомить ОВД, в случае приминения им служебного оружия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если в результате приминения оружия не причинен вред нападавшему.</w:t>
      </w:r>
    </w:p>
    <w:p>
      <w:pPr>
        <w:pStyle w:val="Style15"/>
        <w:rPr/>
      </w:pPr>
      <w:r>
        <w:rPr/>
        <w:t>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16. Охранник, обнаружив на объекте постороннего, предложил следовать с ним в комнату дежурного. На это требование гражданин ответил отказом. Какие спецсредства вправе применить охранник для принуждения гражданина подчинится охранник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вправе применить наручник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вправе применить резиновую палк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вправе применить газовый баллончик "Черемуха-10"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е вправе применять спецсредств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17. Правомерность применения охранником огнестрельного оружия регулируе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Законом О ЧДи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Законом "Об оружии"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 должностными инструкциями и согласованным ГУВД  уставом ЧОП (СБ)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18. Наручники могут применяться охранником: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сечения преступления против охраняемой собственности, когда правонарушитель оказывает физическое сопроти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 при защите жизни и здоровья охраняемых граждан, когда правонарушитель оказывает физическое сопроти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ое.</w:t>
      </w:r>
    </w:p>
    <w:p>
      <w:pPr>
        <w:pStyle w:val="Style15"/>
        <w:rPr>
          <w:lang w:val="en-US"/>
        </w:rPr>
      </w:pPr>
      <w:r>
        <w:rPr/>
        <w:t>3</w:t>
      </w:r>
    </w:p>
    <w:p>
      <w:pPr>
        <w:pStyle w:val="Style15"/>
        <w:rPr/>
      </w:pPr>
      <w:r>
        <w:rPr/>
        <w:t>19. Требуется ли использовать способы ненасильственного воздействия на правонарушителя перед тем, как в отношении него применяется  резиновая пал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отношении женщин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0. Что не входит в перечень видов специальных средств, используемых в частной охранной деятельност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пецсредство "Черемуха-10", и его аналог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чники, шлем защи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Электрошоковое устройств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1. Лицензия на создание частного охранного предприят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оставляется на 5 лет, продлевается на 5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оставляется на 3 года, продлевается на 3 го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оставляется на 3 года, продлевается на 5 л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2. Заявление на продление срока действия лицензии на осуществление охранной деятельности подается в лицензирующий орга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 3 месяца до истечения срока действия лиценз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 1 месяц до истечения срока действия лиценз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озднее 1 месяца после окончания срока действия лицензии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3. Лицензионными требованиями и условиями при осуществлении охранной деятельности являютс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ичие у охранников форменной одежды, оружия и специальных сред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облюдение лицензиатом требований нормативно-правовых актов, регламентирующих оборот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ичие у работников, осуществляющих охранные функции, соответствующей квалификации, подтвержденной удостоверениями охранник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4. Лицензионными требованиями за нарушение которых предусмотрена административная ответственность (ст.20.16) являютс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личие письменного договора с каждым клиентом оформленного в соответствии с требованиями законодательства, регламентирующего охранную деятельн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выполнение налоговых и иных финансовых обязатель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шение сроков регистрации (перерегистрации) оружия и сроков постановки его на уч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5. В случае изменения места нахождения либо замены руководителя охранной организации лицензиат обязан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5 дневный срок уведомить об этом территориальный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5 дневный срок письменно уведомить об этом ОВД по месту нахождения учетного дел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озднее 10 дней проинформировать налоговые органы и ОВД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6. Лицензиат (охранная организация) обязан в 5-ти дневный срок письменно уведомить ОВД по месту нахождения учетного дела в случае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зменения количества лицензированных сотрудник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менения специальных средств и огнестре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зменения места нахождения либо замены руководителя охранной организаци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7. В какой срок после получения уведомления о приостановлении действия лицензии либо принятии решения о ликвидации охранного предприятия необходимо сдать в ОВД удостоверения охранник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медлен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5-ти дневный ср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течении 1 меся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ок не установлен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28. В каких случаях охраннику разрешено использование электрошокового устройства импортного производства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разрешения начальника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письменного разрешения начальника охранного предприят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и в каких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9. О применении огнестрельного оружия охранник обязан незамедлительно информировать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ВД по месту нахождения охранного предприят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рган внутренних дел по месту примен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Юриста охранного предприят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курора района /города</w:t>
      </w:r>
    </w:p>
    <w:p>
      <w:pPr>
        <w:pStyle w:val="Style15"/>
        <w:rPr/>
      </w:pPr>
      <w:r>
        <w:rPr/>
        <w:t xml:space="preserve">2  </w:t>
      </w:r>
    </w:p>
    <w:p>
      <w:pPr>
        <w:pStyle w:val="Style15"/>
        <w:rPr/>
      </w:pPr>
      <w:r>
        <w:rPr/>
        <w:t>30. Служебное оружие применяется в случаях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дупреждения о намерении применить оруж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исчерпаны ненасильственные способы воздействия на нарушител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 на охраняемую собственност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1. Каким нормативным  актом предусматривается социальная и правовая защита охранник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коном "О безопасности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коном "О ведомственной охране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коном "О частной детективной и охранной деятельности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ми перечисленным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32. Возможна ли установка на служебном оружии прицела ночного видения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а, только в темное время сут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а, если это предусмотрено конструкцией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а с разрешения ОВД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3. Разрешается ли охраннику ношение форменной одежды со знаками различия, с символикой государственных военизированных организаци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азрешае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зрешается по согласованию с ГУ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зрешается по согласованию с гос. военизированными организациям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зрешается во всех случаях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4. Камуфлированную форму одежды имеют право носить сотрудники охранных структур (ЧОП, СБ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при исполнении служебных обязанност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с разрешения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юбом случа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при наличии разрешения на хранение и ношение оружия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5. К видам частной охранной деятельности относитс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иск утраченного гражданами, учреждениями, организациями имущест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нсультирование и подготовка рекомендаций клиентам по вопросам правомерной защиты от противоправных посягатель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иск без вести пропавших гражда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бор сведений по уголовным делам на договорной основ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6. Охранник имеет право применить огнестрельное оружие в случае, когда непосредственная опасность угрожает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го жизни и здоровь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го жизни и здоровью, а также жизни и здоровью охраняемых лиц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го жизн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7. В каких случаях охраннику разрешается применять огнестрельное оружие в отношении женщин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лучаях, когда эти лица оказывают вооруженное сопротивление, угрожающее жизни охранника или охраняемой собств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лучаях, когда эти лица совершают вооруженное или групповое нападение, угрожающее жизни охранника или охраняемой собств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 всех случаях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38. Может ли быть частным охранником лицо, привлекавшееся к уголовной ответственности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лицо привлекалось к уголовной ответственности за неумышленные преступл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лицо не отбывало срок в исправительно-трудовых учреждения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мож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9. Частный охранник имеет право оказывать услуги в виде вооруженной охраны при выполнении обязанностей п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щите жизни и здоровья гражда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е имущества собственник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целях обеспечения порядка при проведении массовых мероприятий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0. Удостоверение "Частный охранник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ется на 3 года, продление на 5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ется на 5 лет, продление на 5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ется на 3 года, продление на 3 года</w:t>
      </w:r>
    </w:p>
    <w:p>
      <w:pPr>
        <w:pStyle w:val="Style15"/>
        <w:rPr/>
      </w:pPr>
      <w:r>
        <w:rPr/>
        <w:t xml:space="preserve">1  </w:t>
      </w:r>
    </w:p>
    <w:p>
      <w:pPr>
        <w:pStyle w:val="Style15"/>
        <w:rPr/>
      </w:pPr>
      <w:r>
        <w:rPr/>
        <w:t>41. Ношение служебного оружия частным охранникам осуществляется на основании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нных ГУВД разрешений на хранение и ношение при исполении служебных обязанностей конкретных видов и моделей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нных ГУВД удостоверений частного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данных ГУВД лицензий  на приобретение огнестрельного оруж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2. Гражданское и служебное оружие должно храниться в условиях, обеспечивающих е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охранность, безопасность хранения и исключающих доступ посторонних лиц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щиту от влаги и пыл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отовность для отражения от посягатель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3. В каких случаях охранник имеет право применять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защиты граждан от нападения, опасного для их жизни и здоровь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тражения нападения, когда его собственная  жизнь подвергается непосредственной опас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защиты граждан от угрозы нападения опасных животны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свобождения заложников</w:t>
      </w:r>
    </w:p>
    <w:p>
      <w:pPr>
        <w:pStyle w:val="Style15"/>
        <w:rPr>
          <w:lang w:val="en-US"/>
        </w:rPr>
      </w:pPr>
      <w:r>
        <w:rPr/>
        <w:t>2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ая подготовка</w:t>
      </w:r>
    </w:p>
    <w:p>
      <w:pPr>
        <w:pStyle w:val="Style15"/>
        <w:rPr/>
      </w:pPr>
      <w:r>
        <w:rPr/>
        <w:t>1. Что относится к холодному оружию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ухонный нож с длиной лезвия более 12 с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мет, которым можно убить человека /лом, топор, вилы и т.д./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предмет, изготовленный данным преступник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мет, специально предназначенный для поражения человека</w:t>
      </w:r>
    </w:p>
    <w:p>
      <w:pPr>
        <w:pStyle w:val="Style15"/>
        <w:rPr>
          <w:lang w:val="en-US"/>
        </w:rPr>
      </w:pPr>
      <w:r>
        <w:rPr/>
        <w:t>4</w:t>
      </w:r>
    </w:p>
    <w:p>
      <w:pPr>
        <w:pStyle w:val="Style15"/>
        <w:rPr/>
      </w:pPr>
      <w:r>
        <w:rPr/>
        <w:t>2. В каких случаях не требуется уведомление прокурора о применении огнестрельного оруж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каждом случае примен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лучае причинения телесных поврежде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лучае смер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 всех вышеперечисленных случаях</w:t>
      </w:r>
    </w:p>
    <w:p>
      <w:pPr>
        <w:pStyle w:val="Style15"/>
        <w:rPr/>
      </w:pPr>
      <w:r>
        <w:rPr/>
        <w:t xml:space="preserve">1  </w:t>
      </w:r>
    </w:p>
    <w:p>
      <w:pPr>
        <w:pStyle w:val="Style15"/>
        <w:rPr/>
      </w:pPr>
      <w:r>
        <w:rPr/>
        <w:t>3. Какое из административных взысканий налагается за нарушение правил разрешительной системы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упрежд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справительные работ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ый арес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ннулирование лиценз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. Со  дня  совершения административного правонарушения взыскание может быть наложено в течение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месяце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6 месяце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 месяце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4 месяцев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. В каких случаях возможно причинение вреда задерживаемому преступник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он не реагирует на словесные указания, либо отказывается их выполнять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он оказывает сопротивление, либо пытается убежа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удалось настигнуть убегающе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он, окончив деяние, находится с орудием преступления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. С какого возраста наступает уголовная ответственность за небрежное хранение огнестрельного оружия /ст. 224 УК РФ/ ?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4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1 г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8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6 ле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7. Какое деяние признается Законом преступлением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нарушение, причиняющее материальный ущерб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нарушение, посягающее на челове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бщественно опасное деяние, включенное в Уголовный кодек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юбое общественно опасное деяние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8. С какого возраста наступает административная ответственность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14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18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16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16 или 18 лет в зависимости от правонарушения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9. В течении какого срока проводится проверка состояния фиксации замков наручников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еже, чем раз в 3 ча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еже, чем один раз в 2 ча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еже чем один раз в 4 час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0. В отношении кого запрещается применять специальные средств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ношении женщ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ношении дет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ношении лиц с явными признаками инвалидност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1. При достижении какого возраста лицо считается совершеннолетни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4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1 г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8 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6 лет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2. При каком условии лицо освобождается от уголовной ответственности за незаконное хранение огнестрельного оруж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бровольно заявило в органы власти о наличии у него  запрещен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бровольно сдало в органы власти хранящееся у него оруж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просило разрешение на дальнейшее хране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блуждалось относительно уголовной ответственности за  незаконное хранение огнестрельного оружия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13. Какие из административных взысканий не налагаются за нарушение правил разрешительной системы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упрежд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тра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нфискац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ый арес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14. Назовите общий срок административного задержания за административное правонаруш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 3 час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 48 час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трех сут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ок не установлен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5. Административная ответственность в РФ установлена з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законное хранение огнестре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шение правил хранения и перевозки огнестрельного оружия гражданами, не имеющими разрешение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шение правил хранения и ношения огнестрельного оружия гражданами, имеющими разрешение ОВД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6. В чем может выражаться необходимая оборон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именении к нападающему насилия, не вызывающего тяжких последств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использовании наименее опасного способа отражения напад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авомерной защите от общественно опасного посягательства путем причинения вреда нападающе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ражении нападения лишь в случае, если нет возможности уклониться от него, например, путем бегств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7. Определите вид оружия, ношение которого без лицензии (разрешения) ОВД влечет уголовную ответственность по ст.222 УК РФ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игнальный пистолет с комплектом патр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азовый пистол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кетни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невматическое оружи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18. В состоянии крайней необходимости вред причиняе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ступник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сточнику опас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нтересам третьих лиц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19. В каком нормативном акте определен порядок применения оружия гражданами России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коне "О безопасности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коне "Об оружии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коне "О частной детективной и охранной деятельности в РФ"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коне "О милиции"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0. В перечень видов специальных средств,  используемых в частной охранной и сыскной деятельности, не входит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пецсредство "Черемуха-10", и его аналог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учни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Шлем защит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едство для принудительной остановки транспорта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 xml:space="preserve">21. За незаконное ношение форменной одежды со знаками различия с символикой государственных военизированных организаций, правоохранительных или контролирующих органов предусмотрена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головная ответственность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ая ответственн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-правовая ответственность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исциплинарная ответственност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2. В ОАО было похищено имущество. Кто из перечисленных субъектов не имеет права заниматься его поиско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илиц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ужба безопасности ОА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астное охранное предприят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астное детективное предприяти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Охранник использовал служебное оружие в целях охоты. При э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н допустил нарушение правил использова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н допустил нарушение правил охот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допустил нарушения законодательст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н допустил нарушение Закона «Об оружии»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4. Нарушение установленных правил  хранения оружия и патронов к нему влечет ответственн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ст. 224 УК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ст. 20.8 КоАП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ответствии с ГК РФ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5. Лицензированный охранник пошел на охоту с закрепленным за ним ружьем ИЖ-81 и был задержан охотовед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е нарушил законодательства, т.к. ружье за ним официально закреплено и имеется разрешение ОВД на хранение и ношени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допустил нарушение ч. 3. ст. 20.12 КоАП РФ т.к. нарушил правила использования оруж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допустил нарушение ст. 20.13. КоАП РФ т.к. находился в неотведенном для этого мест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26. Охранное предприятие зарегистрировало приобретенное по лицензии служебное оружие через месяц с момента приобретения. При э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ледует ответственность в соответствии со ст 20.11. КоАП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упило правомерно в соответствии со ст. 12 Закона «Об оружии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упило не правомерно, нарушив ст. 18 Закона О ЧДиОД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7. На служебном оружии возможна установка приспособлений для бесшумной стрельб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заводского изготовл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для длинноство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для короткоство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28. Охранник, находясь на посту, выполнял тренировочные стрельбы из служебного оружия по нарисованной на заборе мишени. Является ли это правонарушение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в любом случа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если никто не пострада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есть пострадавш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9. Имеет ли право работник ЧОП без соответствующего удостоверения охранника оказывать консультационные услуги клиенту по вопросам правомерной защиты от противоправных посягательств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ет, действуя в соответствии с Законом о ЧДи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ет такое право, т.к. это не является охранными услугам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име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имеет, т.к. это не входит в виды деятельности ЧОП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0. За нарушение охранником правил ношения служебного оружия установле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ая ответственность только при наличии пострадавши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дминистративная ответственность по выявлению факта нару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головная ответственност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1. Руководство ЧОП обратилось в ОВД для регистрации приобретенного  по лицензии оружия через 3 недели после покуп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ОП нарушил установленные сроки регистрации и подлежит ответственности  по ст. 20.11 КоАП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ОП не нарушило установленные сроки и должно получить разрешение на хранение оружия в 2-х недельный ср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ок регистрации приобретенного оружия не урегулирован законодательством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2. Приобретенное служебное оружие подлежит регистрац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вухнедельный срок со дня получения лицензии на приобрете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вухнедельный срок со дня приобрет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течение 6 месяцев со дня приобретения оруж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33. Выдача служебного оружия без записи в журнале учета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не является правонарушением, если оружие выдавалось лицензированному сотруднику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не является правонарушением, если оружие выдавалось на внутренний пост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правонарушением, наказуемым по ст. 20.8 КоАП РФ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4. Является ли нарушением правил, предусмотренных ст. 20.9 КоАП РФ, нахождение оружия вне металлического ящика (сейфа) в оружейной комнат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являетс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т.к. комната сдается  на ПЦО О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т.к. это не предусмотрено ст. 20.8 КоАП РФ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5. Является ли правонарушением установка на служебном оружии лазерного целеуказател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 Это запрещено ст. 20.9 КоАП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если получено разрешение ОВД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36. Предусмотрена ли административная ответственность владельца оружия, поставившего его на учет через 12 дней после приобретен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редусмотре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усмотрена, т.к. истекли установленные законом сро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усмотрена только дисциплинарная ответственност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37. Охранник оставил служебное оружие в кабине  водителя транспортного средства, перевозящего охраняемое имущество, и отлучился  на время обеденного перерыва. При этом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поступил правомерно, т.к. водитель транспортирует охраняемое имущест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поступил неправомерно и подлежит административной ответств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арушил условия договора с клиенто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8. Охранник по окончании рабочей смены передал служебное оружие  сменщику. При этом охранни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тупил правомерно, и ответственности по КоАП не последу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поступил неправомерно и последует административная ответственн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хранник поступил правомерно, если смена произошла на охраняемом объекте. 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39. Охрана имущества, транспортируемого без договора с собственником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является правонарушением, если имущество опечатано собственник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является правонарушением, если имущество опечатано охранным предприяти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административным правонарушение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уголовно наказуемым деяние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40. Понесет ли ответственность охранник, использующий в гладкоствольном гражданском оружии приспособление для бесшумной стрельб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поскольку это не служебное оруж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если охранник установил штатный глушитель заводского изготовления, имеющий сертификат соответств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1. В каком случае 203 статья УК РФ предусматривает уголовную ответственность за превышение охранником полномочий, предоставленных лицензие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действие совершено при отсутствии лиценз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деяние совершено с применением насилия или с угрозой его примен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редусматривается ответственность, если охранник имел надлежаще оформленную лицензи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2. В каком случае не последует уголовной  ответственности за причинение вреда вследствие повторного применения спецсредства «Черемуха-10» против лица, совершающего преступлен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случаях, когда против правонарушителя применяется менее концентрированный аналог «Черемухи-10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стоянии необходимой оборо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любом  случае, если охранник имеет лицензию на осуществление охранной деятельности.</w:t>
      </w:r>
    </w:p>
    <w:p>
      <w:pPr>
        <w:pStyle w:val="Style15"/>
        <w:rPr/>
      </w:pPr>
      <w:r>
        <w:rPr/>
        <w:t>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43. В чем может выражаться необходимая оборон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использовании наименее опасного способа отражения напад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авомерной защите от общественно  опасного  посягательства путем причинения вреда нападающе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тражении  нападения  лишь  в случае  если  нет  возможности уклониться от него например, путем бегств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4. В чем может выражаться необходимая оборон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именении к нападающему насилия, не вызывающего тяжких последствий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ичинении посягающему вреда при отсутствии явного несоответствия обороны нападени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умышленных  действиях,  явно  не  соответствующих  характеру и опасности посягательств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5. В чем может выражаться превышение пределов необходимой обороны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нанесении нападающему более тяжких последствий, чем причинил он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нанесении ущерба двум - трем нападающим, а не одном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умышленных  действиях,  явно  не  соответствующих  характеру и опасности посягательств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46. Возможна ли необходимая оборона при защите личности и прав других лиц от общественно опасного посягательства, сопряженного с насилием, опасным для жизни </w:t>
      </w:r>
      <w:r>
        <w:rPr>
          <w:sz w:val="16"/>
          <w:szCs w:val="16"/>
        </w:rPr>
        <w:t>этих лиц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это лицо обратилось за помощью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7. Вправе ли охранник причинить вред путем  применения физической силы человеку, посягающему на жизнь охраняемого лиц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имеет место необходимая оборон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К РФ не устанавливает правомерность причинения вреда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8. Вправе ли охранник причинить вред путем  применения физической силы человеку, посягающему на охраняемую собственность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имеет место необходимая оборон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К РФ не устанавливает правомерность причинения вреда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9. Причинение вреда лицу, совершившему преступление при его задержании, будет правомерны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иными средствами лицо, совершившее преступление, задержать не удае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ицо не оказывает сопротивления при задержан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лицо имеет судимость за умышленное преступлен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50. Имеет ли право охранник причинить вред при задержании лица, совершившего мелкое хищение (ст.7.27 КоАП РФ)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ет в соответствии со статьей 38 УК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ет в соответствии со статьей 37 УК Р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имеет прав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1. Статья 222 УК РФ предусматривает уголовную ответственность з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вышение полномочий служащими частных охранных и детективных служб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законное изготовле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законное приобретение, передачу, сбыт, хранение, перевозку или ношение оружия, боеприпасов, ВВ и В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2. Охранник, обнаружив  на объекте постороннего, сделал предупредительный выстрел. В ответ нарушитель кинул в охранника монтировку и бросился бежать. Охранник  произвел выстрел в убегающе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е имел права производить предупредительный выстре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не имел права производить выстрел на пораж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 не имел права применять оружие во всех случая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3. Охранник, обнаружив  на объекте постороннего, приказал ему остановиться. В ответ нарушитель бросился на охранника, намереваясь ударить его. Охранник  произвел выстрел в посягающег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поступил правомерно в состоянии крайней необходимости в соответствии со ст. 39 УК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действовал в состоянии необходимой обороны в соответствии со ст. 37 УК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хранник  пытался задержать правонарушителя.  Вред  причинен  в соответствии со ст. 38 УК РФ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55. Охранник задержал похитителей и потребовал от них бросить орудие взлома и лечь на землю, на что они с угрозами стали приближаться к охраннику, стремясь завладеть его оружием. Охранник выстрелил в одного из них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ействиях охранника имеет место необходимая оборо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ействиях охранника имеет место крайняя необходимос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действиях охранника имеет место причинение вреда при задержании лица, совершившего преступлени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56. Возможна ли необходимая оборона в действиях охранника при отражении нападения на гражданина, не являющегося охраняемым лицом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опасность угрожает охраннику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57. Возможно ли причинение вреда третьим лицам в состоянии необходимой обороны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о при групповом нападен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о при вооруженном нападен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возможн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8. Между участниками ДТП произошла ссора, в результате которой охраннику были причинены побои, подпадающие под статью 116 УК РФ. Вправе ли охранник применять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аве (ст. 38 УК РФ), т. к. нападающий совершил преступ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аве, т. к. здоровью охранника причинен вре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в прав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59. По статье 225 УК РФ ответственность может наступить для лица, которому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ыла поручена охрана огнестре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ыла поручена охрана огнестрель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шлось хранить найденное оружие до сдачи в ОВД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0. Сотрудники ЧОП изъяли видеоаппаратуру у должника. В каком случае их действия уголовно наказуемы по ст. 203 УК РФ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сли действия совершены с применением насилия или угрозой его примен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сли имелся договор на возмещение долга имуществ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обоих случая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61. Право охранника на крайнюю необходимость возникает в случае устранения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юбой опасности, угрожающей охранник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пасности, угрожающей охраняемой собств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пасности, непосредственно угрожающей любому лиц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63. Причинение охранником вреда третьим лицам правомерно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стоянии крайней необходим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остоянии необходимой оборо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гда неправомерно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4. Что в Статье 222 УК РФ признается незаконны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обретение, передача, сбыт, хранение, перевозка, или ношение огнестрельного оружия, боеприпасов, взрывчатых веществ и взрывных устрой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ектирование и монтаж  средств охранно-пожарной сигнализации без наличия лицензии, предусмотренной в  Законе «О частной детективной и охранной деятельности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Хранение  газового  оружия без наличия  открытой  лицензии  или лицензии на частную охранную деятельность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5. Что в Статье 224 УК РФ признается незаконны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Хранение огнестрельного оружия без соответствующего разрешения органов внутренних де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Хранение огнестрельного оружия без соответствующего разрешения органов внутренних дел, когда разрешение просрочено или своевременно не продле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брежное хранение огнестрельного оружия создавшее условия  для его   использования  другим  лицом,  если  это  повлекло  тяжкие последствия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66. Является ли уголовно наказуемым деянием выстрел из служебного оружия охранником в воздух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 в любом случае, т.к. это не запрещено законом О ЧДи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когда посягающий угрожает насилием, а права на это не име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если действия охранника подпадают под статью 203 УК РФ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67. В каком случае охранник может быть привлечен к ответственности по ст. 203 УК РФ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заключении контрак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сле прохождения испытательного срока и обуч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После получения удостоверения частного охранника.  </w:t>
      </w:r>
    </w:p>
    <w:p>
      <w:pPr>
        <w:pStyle w:val="Style15"/>
        <w:rPr/>
      </w:pPr>
      <w:r>
        <w:rPr/>
        <w:t>3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rFonts w:eastAsia="Courier New"/>
        </w:rPr>
        <w:t xml:space="preserve"> </w:t>
      </w:r>
      <w:r>
        <w:rPr>
          <w:b/>
          <w:sz w:val="24"/>
          <w:szCs w:val="24"/>
        </w:rPr>
        <w:t>Служебное оружие</w:t>
      </w:r>
    </w:p>
    <w:p>
      <w:pPr>
        <w:pStyle w:val="Style15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rPr/>
      </w:pPr>
      <w:r>
        <w:rPr/>
        <w:t>1. Как обязан охранник носить огнестрельное короткоствольное оружие при исполнении служебных обязанносте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кобуре, со снаряженным магазином или барабаном, поставленным на предохранител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кобуре с патроном в патроннике со взведенным курк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кобуре с патроном в патроннике, поставленном на предохранитель.</w:t>
      </w:r>
    </w:p>
    <w:p>
      <w:pPr>
        <w:pStyle w:val="Style15"/>
        <w:rPr/>
      </w:pPr>
      <w:r>
        <w:rPr/>
        <w:t>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2. . Какие органы вправе изымать оружие и патроны к нем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ВД и таможенные орга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рганы, осуществляющие гос. надзор за соблюдением правил охот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, вышеперечисленны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. Комната для хранения служебного и гражданского оружия в ЧОП должна быть поставлена под охран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ежурной части ЧОП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ульта централизованной охраны отдела вневедомственной охраны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ежурной части ближайшего ОВД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. Кому юридическое лицо вправе поручить перевозку оружия и боеприпасов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кому бы то ни было перепоручать перевозку  оружия (за исключением газового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пускается только юридическому лицу при наличии доверен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приятиям, уставами которых предусмотрено  оказание услуг по перевозке оружия и патронов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. Кто вправе осуществлять проверки объектов и мест хранения оружия и патронов в охранном предприятии (СБ)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отрудники органов внутренних дел, в функциональные обязанности которых входит контроль за оборотом оружия, имеющие письменные предпис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чальник горрайоргана внутренних дел без письменных предписаний по первому требовани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отрудник  органов внутренних дел, предъявивший  действительное удостоверение личности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. Милиция имеет право за допущенное частным охранником впервые нарушение правил оборота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ннулировать удостоверение частного охранни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нести письменное предупреждение (предписание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ннулировать лицензию частного охранного предприятия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7. На какой срок выдается лицензия на приобретение боеприпасов к служебному оружию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 недел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мес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6 мес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8. На какой срок выдается разрешение на транспортировку оружия и боеприпасов к нем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более 1 меся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месяц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 1 год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9. Ношение охранником огнестрельного длинноствольного оружия при исполнении служебных обязанностей должно осуществлять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чехле или футляре в разряженном состоян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расчехленном состоянии патрон в патроннике, поставленном на предохранител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расчехленном состоянии со снаряженным магазином и поставленным на предохранител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10. Оружие должно храниться юридическими лицами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ейфах, шкафах, пирамидах и ящиках, установленных в специально оборудованных помещениях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разряженном состоянии, со спущенным курком, поставленным на предохранитель, чистым и смазанным, отдельно от патронов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ое.</w:t>
      </w:r>
    </w:p>
    <w:p>
      <w:pPr>
        <w:pStyle w:val="Style15"/>
        <w:spacing w:lineRule="auto" w:line="360"/>
        <w:rPr/>
      </w:pPr>
      <w:r>
        <w:rPr/>
        <w:t>3</w:t>
      </w:r>
    </w:p>
    <w:p>
      <w:pPr>
        <w:pStyle w:val="Style15"/>
        <w:rPr/>
      </w:pPr>
      <w:r>
        <w:rPr/>
        <w:t>11. Оружие, предназначенное для механического поражения цели на расстоянии снарядом, получающим направленное движение за счет энергии порохового или иного заряда относитс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газово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огнестрельно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метательном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сигнальному.</w:t>
      </w:r>
    </w:p>
    <w:p>
      <w:pPr>
        <w:pStyle w:val="Style15"/>
        <w:spacing w:lineRule="auto" w:line="360"/>
        <w:rPr/>
      </w:pPr>
      <w:r>
        <w:rPr/>
        <w:t>2</w:t>
      </w:r>
    </w:p>
    <w:p>
      <w:pPr>
        <w:pStyle w:val="Style15"/>
        <w:rPr/>
      </w:pPr>
      <w:r>
        <w:rPr/>
        <w:t>12. Охранник имеет право ношения служеб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при исполнении служебных обязанност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момента заключения охранником трудового договора с предприяти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через 5 лет служебной деятельности без нарушений правил оборота оружия.</w:t>
      </w:r>
    </w:p>
    <w:p>
      <w:pPr>
        <w:pStyle w:val="Style15"/>
        <w:spacing w:lineRule="auto" w:line="360"/>
        <w:rPr/>
      </w:pPr>
      <w:r>
        <w:rPr/>
        <w:t>1</w:t>
      </w:r>
    </w:p>
    <w:p>
      <w:pPr>
        <w:pStyle w:val="Style15"/>
        <w:rPr/>
      </w:pPr>
      <w:r>
        <w:rPr/>
        <w:t>13. Охранник использовал служебное оружие в целях охот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, если он имел разрешение на хранение и ношение служебного оруж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, если охранник действует в соответствии со ст. 2.7. КоАП РФ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правомерно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авомерно при наличии охотничьего билета.</w:t>
      </w:r>
    </w:p>
    <w:p>
      <w:pPr>
        <w:pStyle w:val="Style15"/>
        <w:rPr/>
      </w:pPr>
      <w:r>
        <w:rPr/>
        <w:t>3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14. В праве ли охранник переслать служебное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для ремонта на завод-изготовител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только в разобранном виде в чехл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с разрешения ОВД.</w:t>
      </w:r>
    </w:p>
    <w:p>
      <w:pPr>
        <w:pStyle w:val="Style15"/>
        <w:spacing w:lineRule="auto" w:line="360"/>
        <w:rPr/>
      </w:pPr>
      <w:r>
        <w:rPr/>
        <w:t>3</w:t>
      </w:r>
    </w:p>
    <w:p>
      <w:pPr>
        <w:pStyle w:val="Style15"/>
        <w:rPr/>
      </w:pPr>
      <w:r>
        <w:rPr/>
        <w:t>15. Патроны, приобретенные юридическими лицами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2-недельный срок подлежат регистрации в соответствующих органах внутренних де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егистрации не подлежа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егистрируются торгующей организацией по месту  приобретения  в день приобретения. При этом регистрации в ОВД не подлежат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6. Повторное обращение юридического лица за лицензией на приобретение оружия после аннулирования разрешения на хранение за допущенное нарушение возмож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ерез год со дня аннулир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ерез 3 года со дня аннулирова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ерез 5 лет с момента устранения отмеченных недостатков, послуживших причиной аннулирования лицензии</w:t>
      </w:r>
    </w:p>
    <w:p>
      <w:pPr>
        <w:pStyle w:val="Style15"/>
        <w:spacing w:lineRule="auto" w:line="360"/>
        <w:rPr/>
      </w:pPr>
      <w:r>
        <w:rPr/>
        <w:t>2</w:t>
      </w:r>
    </w:p>
    <w:p>
      <w:pPr>
        <w:pStyle w:val="Style15"/>
        <w:rPr/>
      </w:pPr>
      <w:r>
        <w:rPr/>
        <w:t>17. При невозможности охранником обеспечить сохранность служебного оружия, будучи в командировке охранник долже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дать оружие по акту в охраняемую камеру хранения (на вокзале, в аэропорту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дать оружие в отдел вневедомственной охра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Хранить оружие при себе. Не допускается передача оружия кому бы-то ни было.</w:t>
      </w:r>
    </w:p>
    <w:p>
      <w:pPr>
        <w:pStyle w:val="Style15"/>
        <w:rPr>
          <w:sz w:val="24"/>
          <w:szCs w:val="24"/>
        </w:rPr>
      </w:pPr>
      <w:r>
        <w:rPr/>
        <w:t xml:space="preserve">2                    </w:t>
      </w:r>
    </w:p>
    <w:p>
      <w:pPr>
        <w:pStyle w:val="Style15"/>
        <w:rPr/>
      </w:pPr>
      <w:r>
        <w:rPr/>
        <w:t>18. При транспортировании приобретенных оружия и патронов владелец должен</w:t>
      </w:r>
    </w:p>
    <w:p>
      <w:pPr>
        <w:pStyle w:val="Style15"/>
        <w:rPr/>
      </w:pPr>
      <w:r>
        <w:rPr/>
        <w:t xml:space="preserve">иметь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убликат лицензии на приобретение и разрешение на транспортирова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меть разрешение на транспортирование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обходимо иметь разрешение на хранение оруж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9. Спецсредство «ЧЕРЕМУХА-10» в соответствии с Законом «Об оружии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химическим оружи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вляется оружием самооборо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является оружием.</w:t>
      </w:r>
    </w:p>
    <w:p>
      <w:pPr>
        <w:pStyle w:val="Style15"/>
        <w:rPr/>
      </w:pPr>
      <w:r>
        <w:rPr/>
        <w:t xml:space="preserve">2 </w:t>
      </w:r>
    </w:p>
    <w:p>
      <w:pPr>
        <w:pStyle w:val="Style15"/>
        <w:rPr/>
      </w:pPr>
      <w:r>
        <w:rPr/>
        <w:t>20. Какова норма положенности боеприпасов к охотничьему гладкоствольному ружью в охранном предприяти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2 патр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6 патр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0 патр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8 патронов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21. Для чего служит спусковой крючок пистолета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иведения в действие курка и спусковой пружи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пуска курка с боевого взвода и взведения курка при стрельбе с самовзвод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обства удержания пистол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 удержания  затвора в заднем положении при израсходовании всех патронов из магазин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22. Какое число нарезов в канале ствола служебного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имеетс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3. Что не входит в перечень вооружения частного охранник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истолет Макаров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евольвер ДОГ-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ужье охотничье гладкостволь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истолет П96С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24. Назовите назначение затворной задержки пистолета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едохранения хвоста спускового крючка от нажатия на не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затвора в заднем положении  по  израсходовании  всех патронов из магази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пуска курка с боевого взвода и взведения кур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озвращения затвора в переднее положение после выстрела</w:t>
      </w:r>
    </w:p>
    <w:p>
      <w:pPr>
        <w:pStyle w:val="Style15"/>
        <w:spacing w:lineRule="auto" w:line="360"/>
        <w:rPr/>
      </w:pPr>
      <w:r>
        <w:rPr/>
        <w:t>2</w:t>
      </w:r>
    </w:p>
    <w:p>
      <w:pPr>
        <w:pStyle w:val="Style15"/>
        <w:rPr/>
      </w:pPr>
      <w:r>
        <w:rPr/>
        <w:t>25. Какая часть пистолета ИЖ-71 относится к  ударно-спусковому механизму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брасывател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дарни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пусковая скоб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движка боевой пружины</w:t>
      </w:r>
    </w:p>
    <w:p>
      <w:pPr>
        <w:pStyle w:val="Style15"/>
        <w:rPr/>
      </w:pPr>
      <w:r>
        <w:rPr/>
        <w:t>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26. Какова вместимость барабана револьвера ДОГ-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 шту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5 штук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</w:rPr>
        <w:t>6 шту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7 штук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 xml:space="preserve">27. Что не относится к основным узлам и механизмам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асный магаз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вратная пружи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творная задерж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укоятка с винто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28. Какой из видов оружия не относится к служебному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96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Ж-7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Ж-7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Г-1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29. Для чего служит возвратная пружина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иведения в действие курка, рычага взвода и спусковой тяг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озвращения затвора в переднее положение после выстрел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спуска курка с боевого взвода и взведения курк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0. Назовите калибр пистолета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6 м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8 м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 м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7,62 мм 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31. Назовите назначение затвора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, удержания гильзы, постановки курка на боевой взв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, запирания канала ствола при выстреле, производства выстрела, извлечения гильзы и постановки курка на боевой взв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, запирания канала ствола при выстреле, удержания гильзы, постановки курка на боевой взво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дачи патрона из магазина в патронник, запирания канала ствола при выстреле, постановки курка на боевой взвод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 xml:space="preserve">32. Для чего служит шептало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гильзы (патрона) в чашечке затвор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иведения в действие курка и спусковой тяги с рычагом взво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курка на боевом и предохранительном взвод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озвращения затвора в переднее положение после выстрел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3. Нарезное служебное оружие должно иметь отличие от боевого ручного стрелкового 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количеству нарез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типам и размерам патро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следообразованию на пуле и гильз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4. Нарезное служебное оружие должно иметь отличие от гражданск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емкости магази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типам и размерам патро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следообразованию на пуле и гильзе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5. Законом РФ «Об оружии» оружие по целям его использования, параметрам и характеристикам подразделяется н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е, служебное, боевое, газов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е, служебное, боевое, спортив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е, служебное, боевое ручное стрелковое и холодное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6. Назовите размер патрона к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х18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2,5х3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х1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2,3х35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7. В качестве служебного оружия в охранной деятельности может использоватьс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амозарядная винтов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втоматический нарезной караб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"Помповое" гладкоствольное ружь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невматическая винтовк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38. Какой из элементов включается в принадлежность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оеприпас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агаз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тир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дарник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39. Назовите назначение курка пистолет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разбор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озвращения затвора в переднее полож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беспечения безопасного обращения с пистоле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нанесения удара по ударнику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 xml:space="preserve">40. Назовите начальную скорость полета пули пистолета ИЖ-71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80-290 м/се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15 м/се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40 м/се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420 м/сек 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41. Назовите марку патрона к ИЖ-71 и П96С?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7.62х2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х17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9х18П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2.5х35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2. Порядок неполной разборки пистолета ИЖ-7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звлечь магазин, снять с предохранителя, сделать контрольный спуск, отвести спусковую скобу, снять затвор и возвратную пружин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ержа пистолет правой рукой, левой извлечь магазин, осмотреть патронник, снять затвор, отделить возвратную пружину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звлечь магазин, выключить предохранитель, отвести затвор в заднее положение, поставить его на затворную задержку, снять с затворной задержки, отделить затвор от рамки, снять возвратную пружин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43. Назовите назначение предохранителя пистолета ИЖ-71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гильзы (патрона) в чашечке затвора до встречи с  отражател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обеспечения безопасности при обращении с пистолет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удержания курка на боевом и предохранительном взвод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риведения в действие курка спусковой тяги с рычагом взвод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4. Электрошоковые устройства относятся 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му оружи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ужебному оружию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пециальным средствам частного охранника</w:t>
      </w:r>
    </w:p>
    <w:p>
      <w:pPr>
        <w:pStyle w:val="Style15"/>
        <w:rPr/>
      </w:pPr>
      <w:r>
        <w:rPr/>
        <w:t xml:space="preserve">1  </w:t>
      </w:r>
    </w:p>
    <w:p>
      <w:pPr>
        <w:pStyle w:val="Style15"/>
        <w:rPr/>
      </w:pPr>
      <w:r>
        <w:rPr/>
        <w:t>45. В каких случаях законодательство об оружии допускает использование газо-дробовых патронов для газового пистолета (револьвера)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допускает в любом случа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пускает,  если патроны отечественного производств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пускает,   если   патроны   имеют  международный   сертификат соответствия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46. В каких случаях охранник вправе использовать электрошоковую дубинку иностранного производства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разрешения начальника органа внутренних де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и в каких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письменного уведомления начальника охранной структуры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7. В какой срок необходимо зарегистрировать приобретенное по лицензии служебное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 месяц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 недел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дней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 месяц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8. В каком случае охранник вправе хранить переданное ему другим лицом огнестрельное оружие, владельцем которого он не являетс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течение сут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медленно сдать в ОВ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При помещении его в комнату хранения оружия  ЧОП, СБ, ВОХР. 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49. В каком случае транспортировка оружия юридическими лицами осуществляется без специального разрешен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еделах территорий субъектов Российской Федерации, ОВД которых данное оружие и патроны поставлены на уч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пределах административной границы города, ОВД которого данное оружие и патроны поставлены на уче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 такого случая. На всякую транспортировку требуется специальное разрешен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0. В оружейных комнатах юридических лиц с особыми уставными задачами патроны россыпью хранит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металлических шкафах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металлических ящиках, закрываемых на два замка, разные по секрету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1. В праве ли  ЧОП, СБ, ВОХР передавать на хранение служебное оружие спортивным организациям, имеющим специально оборудованные помещения по месту проведения тренировочных стрельб и соревнований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за исключением оружия с нарезным стволом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52. В соответствии со статьей 6 Закона «Об оружии» ношение гражданами оружия запреще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проведении массовых публичных мероприят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проведении митингов, уличных шествий, демонстраций, при проведении пикетирован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 всех перечисленных случая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3. В течение года охранник дважды подвергался административному взысканию за нарушение общественного порядка. Возможно ли аннулирование разрешения на ношение и хранение оруж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егламентируется Законо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зможно, т.к. данное основание является причиной отказа выдачи Разрешен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 выше перечислен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Разрешение не аннулируетс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54. В соответствии с Законом «Об оружии» патрон – эт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мет вооружения и метаемое снаряж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стройство, предназначенное для выстрела из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стройство, предназначенное для поражения цели на расстояни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. Огнестрельное бесствольное оружие относится 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гражданскому оружи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служебному оружи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 специальным средствам частного охранник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56. Оружие  - эт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стройства и предметы, конструктивно предназначенные для поражения живой или иной цели, подачи сигнал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едметы вооружения и метаемое снаряжение, предназначенные для поражения  иной цели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стройства, предназначенные для выстрела.</w:t>
      </w:r>
    </w:p>
    <w:p>
      <w:pPr>
        <w:pStyle w:val="Style15"/>
        <w:rPr/>
      </w:pPr>
      <w:r>
        <w:rPr/>
        <w:t xml:space="preserve">1  </w:t>
      </w:r>
    </w:p>
    <w:p>
      <w:pPr>
        <w:pStyle w:val="Style15"/>
        <w:rPr/>
      </w:pPr>
      <w:r>
        <w:rPr/>
        <w:t>57. Является ли газовый пистолет  (револьвер) оружие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для охранных предприятий и служб безопасности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58. В юридических лицах с особыми уставными задачами  ключи от места хранения оружия должны храниться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вый экземпляр у руководителя ЧОП, второй  - в опечатанном футляре у дежурного ОВД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вый экземпляр у лица, ответственного за сохранность оружия в ЧОП (СБ), а второй - у дежурного по ЧОП (СБ) в опечатанном футляр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ервый экземпляр у лица, ответственного за сохранность оружия в ЧОП (СБ), второй - в опечатанном футляре у руководителя ЧОП (СБ)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59. Ведение огня очередями возможно из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ажданск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боев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ужебного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го выше перечисленного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0. В каком случае ОВД имеют право изымать оружие и патроны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олько в случае аннулирования в установленном порядке лицензии и разре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нарушении юридическими лицами правил хран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 нарушении правил ношения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о всех случаях, перечисленных выш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61. В какой срок охранному предприятию необходимо подать документы на продление разрешения на хранение  и использование оружия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ерез 5 лет после получения разре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 три месяца до истечения срока действия разрешен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 1 месяц до истечения срока действия разрешен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2. Вправе ли  сотрудник ОВД осматривать оружие при его транспортировке юридическим лицом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за исключением находящегося в заводской укупорк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апрещено вскрывать транспортируемое оружие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3. Газовый пистолет может причинить средней тяжести  вред здоровью человека на расстоянии (м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 метр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 1 метр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зависимости от модел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4. Для каких целей предназначено газовое оружи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ременного поражения живой цели путем применения слезоточивых или раздражающих веще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поражения человека и опасных животных путем применения нервнопаралитических веществ, а также подачи звуковых сигнал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ля временного поражения человека путем применения слезоточивых, раздражающих веществ, а также дробовых боеприпасов, подачи звуковых и световых сигналов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5. Для самообороны разрешается приобретать следующие виды оруж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гнестрельное гладкоствольное длинностволь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невматическое с дульной энергией свыше 3 дж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резной караб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гнестрельное с нарезным стволом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6. Запрещается оборот в качестве служебного огнестрельного длинноствольного оружия, имеющего длину ствола (мм) 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енее 50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енее 65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енее 80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67. К какому виду оружия относится оружие, используемое частными охранными предприятиями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дельные виды боевого ручного стрелкового оруж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ужебное оруж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се, перечисленные выш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68. Разрешено ли перевозить газовые патроны в самолете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в багаже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в магазине (барабане) газового оружи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 разрешено.</w:t>
      </w:r>
    </w:p>
    <w:p>
      <w:pPr>
        <w:pStyle w:val="Style15"/>
        <w:rPr/>
      </w:pPr>
      <w:r>
        <w:rPr/>
        <w:t>3</w:t>
      </w:r>
    </w:p>
    <w:sectPr>
      <w:headerReference w:type="default" r:id="rId2"/>
      <w:footerReference w:type="default" r:id="rId3"/>
      <w:type w:val="nextPage"/>
      <w:pgSz w:w="11906" w:h="16838"/>
      <w:pgMar w:left="1701" w:right="907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2:00Z</dcterms:created>
  <dc:creator>Зозуля А.В.</dc:creator>
  <dc:description/>
  <cp:keywords/>
  <dc:language>en-US</dc:language>
  <cp:lastModifiedBy>Mage</cp:lastModifiedBy>
  <dcterms:modified xsi:type="dcterms:W3CDTF">2011-10-21T10:02:00Z</dcterms:modified>
  <cp:revision>2</cp:revision>
  <dc:subject/>
  <dc:title>Правовая подготовка</dc:title>
</cp:coreProperties>
</file>