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9235440" cy="4937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5440" cy="4937760"/>
                          <a:chOff x="0" y="0"/>
                          <a:chExt cx="9235440" cy="4937760"/>
                        </a:xfrm>
                      </wpg:grpSpPr>
                      <wps:wsp>
                        <wps:cNvSpPr txBox="1"/>
                        <wps:spPr>
                          <a:xfrm>
                            <a:off x="8595360" y="244404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2623320"/>
                            <a:ext cx="72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9720" y="210312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100000" y="2257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6840" y="2594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79120" y="225108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60" y="2352600"/>
                            <a:ext cx="118872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-327-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Т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-327-12,П-31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457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4114800"/>
                            <a:ext cx="530352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План частот аппаратуры П-327-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2000" y="548640"/>
                            <a:ext cx="72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344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9080" y="182880"/>
                            <a:ext cx="3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340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501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8208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7720" y="182880"/>
                            <a:ext cx="3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204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072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6360" y="182880"/>
                            <a:ext cx="3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404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068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936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182880"/>
                            <a:ext cx="3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244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932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800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3640" y="182880"/>
                            <a:ext cx="3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108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796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520" y="506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501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506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468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501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760" y="1908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12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151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2120" y="5104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6880" y="1908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320" y="520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160" y="230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520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560" y="2844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1400" y="535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0600" y="190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7664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2280" y="182880"/>
                            <a:ext cx="3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484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660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2528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0920" y="182880"/>
                            <a:ext cx="3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852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524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7392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99560" y="182880"/>
                            <a:ext cx="3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2440" y="5295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840" y="3816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1880" y="535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7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8600" y="381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7120" y="533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1880" y="4176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535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381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8880" y="520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9440" y="2844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4220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7388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256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48200" y="182880"/>
                            <a:ext cx="3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068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252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7120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6840" y="182880"/>
                            <a:ext cx="3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4956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116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1984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5480" y="182880"/>
                            <a:ext cx="3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292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980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7960" y="520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0" y="2844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5960" y="520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1000" y="2844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4240" y="501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560" y="3816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0" y="501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8120" y="3816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8920" y="5047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4600" y="4176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1440" y="501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6760" y="3816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040" y="491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1720" y="2844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36848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4120" y="182880"/>
                            <a:ext cx="3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3172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68440" y="18288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5840" y="501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1160" y="3816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4400" y="501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9720" y="2844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10000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6840" y="520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7200" y="45720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976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16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40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628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24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80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388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924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864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728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300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4120" y="5486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9120" y="17640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3440" y="36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356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800" y="3697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36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3697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240" y="3697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0840" y="36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3920" y="36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2560" y="36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1200" y="36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9840" y="36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8480" y="36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4320"/>
                            <a:ext cx="118872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-327-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Т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-327-12,П-31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74320"/>
                            <a:ext cx="457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463040"/>
                            <a:ext cx="118872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-327-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Т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-318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371600"/>
                            <a:ext cx="457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737360"/>
                            <a:ext cx="731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4520" y="137160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17146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188720"/>
                            <a:ext cx="388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5544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688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884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137160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4360" y="1704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118872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20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9240" y="137160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820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560" y="1704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118872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980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15544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6092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0" y="1371600"/>
                            <a:ext cx="50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0640" y="1704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118872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371600"/>
                            <a:ext cx="406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900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5080" y="1704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920" y="112212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3676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137160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15544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3640" y="1693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120780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26120" y="1371600"/>
                            <a:ext cx="34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108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040" y="17280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,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480" y="118872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876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137160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3600" y="1737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2680" y="11221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8720" y="1371600"/>
                            <a:ext cx="932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0680" y="1699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19808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5544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5544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3160" y="136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560" y="136584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2640" y="1760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0972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91840" y="1371600"/>
                            <a:ext cx="34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9320" y="1371600"/>
                            <a:ext cx="3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6880" y="1689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8800" y="120132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6616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5240" y="1359000"/>
                            <a:ext cx="38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2800" y="1676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18872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774600" y="1359000"/>
                            <a:ext cx="34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9280" y="1740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114444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1480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7080" y="1374840"/>
                            <a:ext cx="38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4280" y="1756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0080" y="116028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15544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5544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91200" y="1378080"/>
                            <a:ext cx="34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904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4560" y="172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040" y="120132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3636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1920" y="1371600"/>
                            <a:ext cx="38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4840" y="1797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7440" y="109728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631760" y="1365120"/>
                            <a:ext cx="34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420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4760" y="1708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2240" y="118872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15544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4632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0520" y="1375560"/>
                            <a:ext cx="38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3440" y="180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109728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2920" y="15609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963320" y="1371600"/>
                            <a:ext cx="34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6320" y="1715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3800" y="119520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560" y="15609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8840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7640" y="1365120"/>
                            <a:ext cx="38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3160" y="1708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118872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433120" y="1375560"/>
                            <a:ext cx="34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96480" y="1371600"/>
                            <a:ext cx="50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3520" y="180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109728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2360" y="15609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9988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1640" y="1375560"/>
                            <a:ext cx="38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4560" y="180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4560" y="109728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877720" y="1365120"/>
                            <a:ext cx="34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720" y="1708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8200" y="118872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600" y="15544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6364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1880" y="1365120"/>
                            <a:ext cx="38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7400" y="1708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4880" y="118872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5280" y="1730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7560" y="13874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16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5360" y="155448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88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04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72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08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540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528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580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36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608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173736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3474720"/>
                            <a:ext cx="118872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-327-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Т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-318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383280"/>
                            <a:ext cx="457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3749040"/>
                            <a:ext cx="731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85680" y="3370680"/>
                            <a:ext cx="34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3383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0360" y="3752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315612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64040" y="3383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8160" y="3386520"/>
                            <a:ext cx="38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5360" y="3768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1160" y="317196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0120" y="35661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02280" y="3389760"/>
                            <a:ext cx="34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3383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4560" y="3733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3120" y="321300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31320" y="3383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1920" y="3383280"/>
                            <a:ext cx="38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4840" y="3809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7440" y="310896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631760" y="3376800"/>
                            <a:ext cx="34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4120" y="3383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4760" y="3720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2240" y="320040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3640" y="3572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/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61440" y="3383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0520" y="3387240"/>
                            <a:ext cx="38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3440" y="3813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310896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2920" y="3572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/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963320" y="3383280"/>
                            <a:ext cx="34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3383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6320" y="37267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3800" y="320688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1720" y="3572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/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88400" y="3383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7640" y="3376800"/>
                            <a:ext cx="38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3160" y="3720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320040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433120" y="3387240"/>
                            <a:ext cx="34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6560" y="3383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3520" y="3813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310896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2360" y="3572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/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09960" y="3383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1640" y="3387240"/>
                            <a:ext cx="38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4560" y="3813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4560" y="310896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877720" y="3376800"/>
                            <a:ext cx="34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3383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720" y="3720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8200" y="320040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8640" y="35661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/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38080" y="3383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1880" y="3376800"/>
                            <a:ext cx="38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7400" y="3720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4880" y="3200400"/>
                            <a:ext cx="361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5280" y="37425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7560" y="339912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8160" y="3383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95360" y="35661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1880" y="37490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37490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800" y="37490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720" y="37490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080" y="37490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5400" y="37490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5280" y="37490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37490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5800" y="37490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360" y="37490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6080" y="37490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374904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668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036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2920" y="225756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8560" y="2257560"/>
                            <a:ext cx="3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6160" y="2257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2880" y="225756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01560" y="225756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0" y="2257560"/>
                            <a:ext cx="3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4760" y="2607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9520" y="211644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4560" y="26100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0920" y="21124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6520" y="2594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210312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69840" y="2257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1520" y="225756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50200" y="225756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5840" y="2257560"/>
                            <a:ext cx="3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98320" y="2257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0160" y="225756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98840" y="225756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24480" y="2257560"/>
                            <a:ext cx="3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7200" y="2257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98800" y="225756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47480" y="225756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3120" y="2257560"/>
                            <a:ext cx="3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0560" y="2257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7440" y="225756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5240" y="2594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240" y="210312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3600" y="2594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8640" y="210312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1520" y="2575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7200" y="211248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0440" y="2575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5760" y="211248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6560" y="2579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211644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9080" y="2575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0" y="211248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3680" y="2566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9360" y="210312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296120" y="225756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21760" y="2257560"/>
                            <a:ext cx="3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9360" y="2257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96080" y="2257560"/>
                            <a:ext cx="914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3120" y="2575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8800" y="2112480"/>
                            <a:ext cx="45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2040" y="2575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240" y="262332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120" y="262332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920" y="262332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880" y="262332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262332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520" y="262332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880" y="262332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6280" y="262332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040" y="262332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920" y="262332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0280" y="262332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1760" y="2623320"/>
                            <a:ext cx="36360" cy="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8480" y="24404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1560" y="24404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/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0200" y="24404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/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8840" y="24404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4/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7480" y="24404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5/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6120" y="2440440"/>
                            <a:ext cx="659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6/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95pt;width:727.2pt;height:388.8pt" coordorigin="0,219" coordsize="14544,77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36;top:4068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f,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6,4350" to="13331,4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921;top:3531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56,3774" to="12756,4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483;top:430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23,3764" to="12779,3764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shape id="shape_0" stroked="f" o:allowincell="f" style="position:absolute;left:417;top:3924;width:187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-327-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Т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-327-12,П-31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819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8;top:6699;width:8351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План частот аппаратуры П-327-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6,1083" to="13331,1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507" to="2243,10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298,507" to="2303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0,507" to="2873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72;top:100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4,507" to="3107,10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162,507" to="3167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4,507" to="3737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28,507" to="3971,10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026,507" to="4031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6,507" to="4416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58,507" to="4601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92,507" to="4835,10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90,507" to="4895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32,507" to="5232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2,507" to="5465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56,507" to="5699,10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754,507" to="5759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96,507" to="6096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86,507" to="6329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42;top:101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8;top:21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100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8;top:21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6;top:101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21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4;top:100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6;top:249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1;top:102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2;top:243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10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5;top:249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9;top:10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25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0;top:10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3;top:264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8;top:10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24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20,507" to="6563,10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18,507" to="6623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84,507" to="6984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50,507" to="7193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84,507" to="7427,10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482,507" to="7487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56,507" to="7856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14,507" to="8057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48,507" to="8291,10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346,507" to="8351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66;top:105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9;top:279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2;top:10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8;top:27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4;top:105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7;top:285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0;top:10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27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5;top:10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3;top:264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28,507" to="8728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78,507" to="8921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12,507" to="9155,10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210,507" to="9215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60,507" to="9560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42,507" to="9785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76,507" to="10019,10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074,507" to="10079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472,507" to="10472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06,507" to="10649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40,507" to="10883,10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938,507" to="10943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80,507" to="11280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70,507" to="11513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28;top:10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1;top:264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7;top:10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5;top:264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5;top:100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8;top:279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8;top:100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1;top:279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3;top:101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6;top:285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2;top:100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5;top:279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9;top:99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2;top:264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04,507" to="11747,10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802,507" to="11807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76,507" to="12176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34,507" to="12377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505;top:100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98;top:279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28;top:100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21;top:264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56,507" to="12756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483;top:10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76;top:939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f,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0,1083" to="2276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2715,1083" to="2771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3066,1083" to="3122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3591,1083" to="3647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3936,1083" to="3992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4446,1083" to="4502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4806,1083" to="4862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5313,1083" to="5369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5658,1083" to="5714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6183,1083" to="6239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6528,1083" to="6584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7038,1083" to="7094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7404,1083" to="7460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7905,1083" to="7961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8262,1083" to="8318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8764,1083" to="8820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9116,1083" to="9172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9628,1083" to="9684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9983,1083" to="10039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10502,1083" to="10558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10851,1083" to="10907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11366,1083" to="11422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11721,1083" to="11777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12227,1083" to="12283,108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12723,497" to="12779,497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shape id="shape_0" stroked="f" o:allowincell="f" style="position:absolute;left:2100;top:7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4;top:78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8;top:80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2;top:7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80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0;top:80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4;top:7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8;top:7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2;top:7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6;top:7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0;top:7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04;top:7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;top:651;width:187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-327-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Т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-327-12,П-31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651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2523;width:187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-327-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Т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-318М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2379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2,2955" to="13391,2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8,2379" to="1961,29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16,2379" to="2016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28;top:291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8;top:2091;width:6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266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32,2955" to="1988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2392,2379" to="2392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48,2379" to="2591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70;top:290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1;top:2091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21,2955" to="2477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2613,2379" to="2756,29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32,2379" to="2832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78;top:290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4;top:2091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24,2955" to="2780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shape id="shape_0" stroked="f" o:allowincell="f" style="position:absolute;left:2592;top:266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88,2379" to="3088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52,2379" to="3231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290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2091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2,2379" to="3375,2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6,2379" to="3416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63;top:290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9;top:1986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80,2379" to="3680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44,2379" to="3887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68;top:266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6;top:288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2;top:2121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8,2379" to="4031,29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12,2379" to="4112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92;top:294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,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8;top:2091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379" to="4360,2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5,2379" to="4538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6;top:295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6;top:198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65,2379" to="4711,2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2,2379" to="4752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58;top:289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2106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8;top:266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266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0,2370" to="4950,2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1,2370" to="5144,29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76;top:299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2;top:194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84,2379" to="5237,29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322,2379" to="5327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50;top:288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2111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16,2379" to="5616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88,2359" to="5847,29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16;top:286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2091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4,2359" to="5997,29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48,2379" to="6048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10;top:296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6;top:2021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2379" to="6480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78,2384" to="6637,29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06;top:298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2;top:2046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6;top:266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4;top:266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8,2389" to="6811,296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896,2379" to="6896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74;top:293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2111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44,2379" to="7144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84,2379" to="7243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42;top:305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2;top:1947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4,2369" to="7347,29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424,2379" to="7424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10;top:291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6;top:2091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266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32,2379" to="7632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86,2385" to="7745,29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44;top:305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4;top:1947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0;top:267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16,2379" to="7869,29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920,2379" to="7920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32;top:292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8;top:2101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2;top:267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28,2379" to="8328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90,2369" to="8449,29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68;top:291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4;top:2091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6,2385" to="8609,296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656,2379" to="8663,29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52;top:305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2;top:1947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6;top:267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76,2379" to="8976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42,2385" to="9101,29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700;top:305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0;top:1947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56,2369" to="9309,29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360,2379" to="9360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72;top:291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8;top:2091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6;top:266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64,2379" to="9864,2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40,2369" to="9999,29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18;top:291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14;top:2091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8;top:294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68,2404" to="12824,2404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12816,2379" to="12816,2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536;top:2667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f,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6,2955" to="3192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3330,2955" to="3386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3732,2955" to="3788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4017,2955" to="4073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4392,2955" to="4448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4669,2955" to="4725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4983,2955" to="5039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5208,2955" to="5264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5760,2955" to="5816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5970,2955" to="6026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6579,2955" to="6635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6804,2955" to="6860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7173,2955" to="7229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7329,2955" to="7385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7662,2955" to="7718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7851,2955" to="7907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8367,2955" to="8423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8592,2955" to="8648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9015,2955" to="9071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9285,2955" to="9341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9918,2955" to="9974,2955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shape id="shape_0" stroked="f" o:allowincell="f" style="position:absolute;left:144;top:5691;width:187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-327-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Т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-318М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5547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2,6123" to="13391,6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4,5527" to="5857,61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04,5547" to="5904,61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70;top:612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6;top:5189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0,5547" to="6400,61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38,5552" to="6497,61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66;top:615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2;top:5214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4;top:583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/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18,5557" to="6671,613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68,5547" to="6768,61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74;top:609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0;top:5279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36,5547" to="7136,61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84,5547" to="7243,61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42;top:621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2;top:5115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4,5537" to="7347,61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408,5547" to="7408,61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10;top:607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6;top:5259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4;top:584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/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56,5547" to="7656,61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86,5553" to="7745,61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44;top:622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4;top:5115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0;top:584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/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16,5547" to="7869,61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920,5547" to="7920,61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32;top:608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8;top:5269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2;top:584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/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28,5547" to="8328,61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90,5537" to="8449,61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68;top:607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4;top:5259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6,5553" to="8609,61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672,5547" to="8672,61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52;top:622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2;top:5115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6;top:584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/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92,5547" to="8992,61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42,5553" to="9101,61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700;top:622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0;top:5115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56,5537" to="9309,61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360,5547" to="9360,61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72;top:607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8;top:5259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583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/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24,5547" to="9824,61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40,5537" to="9999,61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18;top:607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14;top:5259;width:56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8;top:611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68,5572" to="12824,5572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12816,5547" to="12816,6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536;top:5835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f,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0,6123" to="5886,612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6439,6123" to="6495,612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6664,6123" to="6720,612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7173,6123" to="7229,612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7329,6123" to="7385,612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7662,6123" to="7718,612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7851,6123" to="7907,612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8367,6123" to="8423,612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8592,6123" to="8648,612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9015,6123" to="9071,612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9285,6123" to="9341,612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9918,6123" to="9974,6123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2672,507" to="2672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44,507" to="3544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70,3774" to="7313,43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368,3774" to="7373,4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42,3774" to="7742,4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00,3774" to="7943,4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34,3774" to="8177,43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232,3774" to="8237,4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10;top:432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3;top:3552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6;top:432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2;top:354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1;top:430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9;top:3531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14,3774" to="8614,4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64,3774" to="8807,4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98,3774" to="9041,43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096,3774" to="9101,4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46,3774" to="9446,4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28,3774" to="9671,4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62,3774" to="9905,43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960,3774" to="9965,4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58,3774" to="10358,4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92,3774" to="10535,4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626,3774" to="10769,43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824,3774" to="10829,4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66,3774" to="11166,4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56,3774" to="11399,4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14;top:430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7;top:3531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3;top:430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1;top:3531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42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4;top:3546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4;top:42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7;top:3546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9;top:428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2;top:3552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18;top:42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11;top:3546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5;top:426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8;top:3531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90,3774" to="11633,43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688,3774" to="11693,4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62,3774" to="12062,4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120,3774" to="12263,43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91;top:42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84;top:3546;width:7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4;top:42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0,4350" to="7346,4350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7791,4350" to="7847,4350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8148,4350" to="8204,4350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8650,4350" to="8706,4350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9002,4350" to="9058,4350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9514,4350" to="9570,4350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9869,4350" to="9925,4350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10388,4350" to="10444,4350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10737,4350" to="10793,4350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11252,4350" to="11308,4350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11607,4350" to="11663,4350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line id="shape_0" from="12113,4350" to="12169,4350" stroked="t" o:allowincell="f" style="position:absolute">
                  <v:stroke color="black" weight="47520" joinstyle="miter" endcap="flat"/>
                  <v:fill o:detectmouseclick="t" on="false"/>
                  <w10:wrap type="none"/>
                </v:line>
                <v:shape id="shape_0" stroked="f" o:allowincell="f" style="position:absolute;left:7210;top:406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/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4;top:406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/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8;top:406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/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2;top:406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4/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6;top:406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5/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90;top:4062;width:103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6/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0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96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715</wp:posOffset>
                </wp:positionV>
                <wp:extent cx="8787130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7240" cy="3474720"/>
                          <a:chOff x="0" y="0"/>
                          <a:chExt cx="8787240" cy="3474720"/>
                        </a:xfrm>
                      </wpg:grpSpPr>
                      <wps:wsp>
                        <wps:cNvSpPr/>
                        <wps:spPr>
                          <a:xfrm>
                            <a:off x="1497240" y="549360"/>
                            <a:ext cx="66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600" y="92160"/>
                            <a:ext cx="100584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-32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,Б(ВД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-327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606200" y="2750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352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7720" y="2750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3480" y="2750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5216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936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43560" y="2750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17880" y="2750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656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376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7960" y="2750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9480" y="275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1480" y="5112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2520" y="230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5072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190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2920" y="3034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3034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6320" y="5014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960" y="230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7080" y="5072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024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2120" y="4978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7760" y="190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8000" y="4978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3640" y="190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6600" y="4921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7160" y="39924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240" y="1464480"/>
                            <a:ext cx="66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600" y="1007280"/>
                            <a:ext cx="100584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-323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(В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-327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7160" y="131436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88680" y="11894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0200" y="11894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4520" y="11894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4600" y="11894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08920" y="11894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440" y="11894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14698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9817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3760" y="313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4540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9752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14698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9817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4565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9777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7480" y="14637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920" y="9752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9040" y="14565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9777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240" y="2501280"/>
                            <a:ext cx="66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2044080"/>
                            <a:ext cx="100584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-323-3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-327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(ВД),А(В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-327-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7160" y="23515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88680" y="22262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2225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0200" y="22262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4520" y="22262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2225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2220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4600" y="22262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08920" y="22262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2225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2225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440" y="22262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25070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20185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24912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7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20124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25070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20185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24937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20149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7480" y="25005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920" y="20124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9040" y="24937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20149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68040" y="22334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0920" y="2193840"/>
                            <a:ext cx="396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8120" y="2193840"/>
                            <a:ext cx="396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99560" y="22334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65320" y="22334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48200" y="2193840"/>
                            <a:ext cx="396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3960" y="2193840"/>
                            <a:ext cx="396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5400" y="22334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79720" y="22334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2600" y="2193840"/>
                            <a:ext cx="396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8360" y="2193840"/>
                            <a:ext cx="396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9800" y="22334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1320" y="2233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3320" y="25171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360" y="19810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080" y="25131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6760" y="19774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720" y="22485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22860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8160" y="25077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800" y="19810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8920" y="25131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2440" y="19584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3960" y="25038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9960" y="19774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9840" y="25038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5480" y="19774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8440" y="24980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242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760" y="1217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0680" y="12121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720" y="12121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5360" y="2257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5440" y="2261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5320" y="2252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456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2926080"/>
                            <a:ext cx="32918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 План частот аппаратуры П-327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5488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880" y="2225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45pt;width:691.9pt;height:273.6pt" coordorigin="0,-9" coordsize="13838,5472">
                <v:line id="shape_0" from="2358,856" to="12869,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26;top:136;width:158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-323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,Б(ВД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-327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54,424" to="7397,8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352,423" to="8352,8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06,424" to="8549,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82,424" to="9125,8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216,423" to="9216,8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36,423" to="9936,8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90,424" to="10133,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422,424" to="10565,8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656,423" to="10656,8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76,423" to="11376,8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0,424" to="11573,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82,424" to="12582,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26;top:79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4;top:2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8;top:79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6;top:2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7;top:46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46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9;top:78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0;top:2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3;top:79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36;top:-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77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7;top:2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77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8;top:2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94;top:76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30;top:620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f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8,2297" to="12869,2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26;top:1577;width:158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-323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(ВМ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-327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30;top:2061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f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2,1864" to="2645,22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36,1863" to="2736,22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863" to="3600,22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54,1864" to="3797,2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86,1864" to="4229,22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1863" to="4320,22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0,1863" to="5040,22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94,1864" to="5237,2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26,1864" to="5669,22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760,1863" to="5760,22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4,1863" to="6624,22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78,1864" to="6821,2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68;top:230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6;top:153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9;top:48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7;top:228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152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7;top:230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0;top:153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4;top:228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5;top:153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2;top:229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5;top:152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1;top:228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153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8,3930" to="12869,3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08;top:3210;width:158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-323-3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-327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(ВД),А(ВМ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-327-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30;top:3694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f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2,3497" to="2645,39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36,3495" to="2736,3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54,3497" to="3797,39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86,3497" to="4229,39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20,3495" to="4320,3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0,3487" to="5040,39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94,3497" to="5237,39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26,3497" to="5669,39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760,3495" to="5760,3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4,3495" to="6624,3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78,3497" to="6821,39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68;top:393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6;top:317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7;top:391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316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7;top:393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0;top:317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4;top:391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5;top:316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2;top:392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5;top:316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1;top:391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316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94,3508" to="7337,39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482,3446" to="7487,3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02,3446" to="8207,3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46,3508" to="8489,39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22,3508" to="9065,39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210,3446" to="9215,3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86,3446" to="9791,3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30,3508" to="10073,39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62,3508" to="10505,39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650,3446" to="10655,3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26,3446" to="11231,3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70,3508" to="11513,39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22,3508" to="12522,3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66;top:395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4;top:311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394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6;top:310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9;top:353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359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9;top:394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0;top:311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3;top:394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6;top:307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6;top:393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7;top:310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7;top:393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8;top:310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34;top:392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8;top:3523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3;top:19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8;top:19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2;top:19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5;top:354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0;top:3553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4;top:353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9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719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447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4599;width:51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 План частот аппаратуры П-327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8,423" to="7488,8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76,3495" to="3576,3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4320</wp:posOffset>
                </wp:positionH>
                <wp:positionV relativeFrom="paragraph">
                  <wp:posOffset>-135255</wp:posOffset>
                </wp:positionV>
                <wp:extent cx="9144000" cy="5577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577840"/>
                          <a:chOff x="0" y="0"/>
                          <a:chExt cx="9144000" cy="5577840"/>
                        </a:xfrm>
                      </wpg:grpSpPr>
                      <wps:wsp>
                        <wps:cNvSpPr txBox="1"/>
                        <wps:spPr>
                          <a:xfrm>
                            <a:off x="8229600" y="41328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1419120"/>
                            <a:ext cx="749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188000"/>
                            <a:ext cx="310896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06240" y="105336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0560" y="1096560"/>
                            <a:ext cx="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0640" y="1077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4560" y="105336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822960"/>
                            <a:ext cx="12801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-327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П-314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41912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46304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141912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87048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800" y="141912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2296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1040" y="123624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40480" y="118872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742640"/>
                            <a:ext cx="749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4559760"/>
                            <a:ext cx="21945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4206240"/>
                            <a:ext cx="12801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-327-Т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469908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474264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1040" y="451620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4559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719720"/>
                            <a:ext cx="12801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-327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-3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2286000"/>
                            <a:ext cx="749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2011680"/>
                            <a:ext cx="4663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2011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00800" y="192024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5120" y="19202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6640" y="19202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1120" y="192024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228600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28600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3760" y="228600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167400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5040" y="228600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164592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0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1040" y="210312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03680"/>
                            <a:ext cx="12801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-327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59616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9616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4960" y="59616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6560" y="59616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59616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2000" y="59616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596160"/>
                            <a:ext cx="749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69280" y="23040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273600"/>
                            <a:ext cx="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3680" y="273600"/>
                            <a:ext cx="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5120" y="23040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40880" y="23040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0" y="182160"/>
                            <a:ext cx="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3840" y="182160"/>
                            <a:ext cx="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5280" y="23040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9280" y="4752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0880" y="4752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2560" y="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1520" y="312480"/>
                            <a:ext cx="4663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312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2572560"/>
                            <a:ext cx="12801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-327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06504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06504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4960" y="306504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6560" y="306504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306504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2000" y="306504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3065040"/>
                            <a:ext cx="749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69280" y="26992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2651040"/>
                            <a:ext cx="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3680" y="2651040"/>
                            <a:ext cx="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5120" y="26992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40880" y="26992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0" y="2742480"/>
                            <a:ext cx="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3840" y="2742480"/>
                            <a:ext cx="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5280" y="26992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9280" y="251640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0880" y="251640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2560" y="246888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246888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1520" y="2781360"/>
                            <a:ext cx="4663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2781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0" y="283464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395520"/>
                            <a:ext cx="12801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-327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88800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88800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4960" y="388800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6560" y="388800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388800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2000" y="388800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3888000"/>
                            <a:ext cx="749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69280" y="352224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3474000"/>
                            <a:ext cx="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3680" y="3474000"/>
                            <a:ext cx="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5120" y="352224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40880" y="352224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0" y="3565440"/>
                            <a:ext cx="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3840" y="3474000"/>
                            <a:ext cx="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5280" y="352224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9280" y="333936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0880" y="333936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2560" y="329184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329184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1520" y="3604320"/>
                            <a:ext cx="4663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360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0" y="365760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378360"/>
                            <a:ext cx="45720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4480560"/>
                            <a:ext cx="45720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3645000"/>
                            <a:ext cx="45720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2837160"/>
                            <a:ext cx="45720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100600"/>
                            <a:ext cx="45720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5120"/>
                            <a:ext cx="45720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5120640"/>
                            <a:ext cx="3474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35. План частот аппаратуры П-327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-10.65pt;width:720pt;height:439.2pt" coordorigin="-432,-213" coordsize="14400,8784">
                <v:shape id="shape_0" stroked="f" o:allowincell="f" style="position:absolute;left:12528;top:438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f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2022" to="12527,2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658" to="5615,20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92,1446" to="6479,20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24,1514" to="6624,20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32,1483" to="7632,20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01,1446" to="7988,20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44;top:1083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-327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П-314М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2022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091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2022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1158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5;top:2022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083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72;top:1734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f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16,1659" to="5616,20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,7256" to="12527,7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6968" to="4175,72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44;top:6411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-327-ТП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7187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7256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72;top:6899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f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76,6968" to="4176,7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2495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-327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-3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3387" to="12527,3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2955" to="8063,33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64,2955" to="8064,3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8,2811" to="9935,33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080,2811" to="10080,33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32,2811" to="11232,33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12,2811" to="11699,33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2;top:3387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8;top:3387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4;top:3387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8;top:2423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2;top:3387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8;top:2379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72;top:3099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f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-50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-327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726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8;top:726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4;top:726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726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726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45;top:726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726" to="12527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6,150" to="8783,7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28,218" to="8928,7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36,218" to="9936,7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80,150" to="10367,7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656,150" to="10943,7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088,74" to="11088,7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52,74" to="11952,7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96,150" to="12383,7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96;top:-138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6;top:-138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7;top:-213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8;top:-213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279" to="8063,7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64,279" to="8064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44;top:3838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-327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4614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8;top:4614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4;top:4614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4614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4614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45;top:4614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4614" to="12527,4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6,4038" to="8783,46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28,3962" to="8928,46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36,3962" to="9936,46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80,4038" to="10367,46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656,4038" to="10943,46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088,4106" to="11088,46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52,4106" to="11952,46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96,4038" to="12383,46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96;top:375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6;top:375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7;top:3675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8;top:3675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4167" to="8063,45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64,4167" to="8064,4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528;top:4251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f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;top:5134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-327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591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8;top:591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4;top:591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4;top:591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4;top:591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45;top:591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5910" to="12527,5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6,5334" to="8783,59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28,5258" to="8928,59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936,5258" to="9936,59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80,5334" to="10367,59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656,5334" to="10943,59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088,5402" to="11088,59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52,5258" to="11952,59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96,5334" to="12383,59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96;top:5046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6;top:5046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7;top:4971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8;top:4971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5463" to="8063,58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64,5463" to="8064,5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528;top:5547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f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28;top:383;width:71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8;top:6843;width:71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;top:5527;width:71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2;top:4255;width:71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72;top:3095;width:71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32;top:1795;width:71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7851;width:54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35. План частот аппаратуры П-327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47625</wp:posOffset>
                </wp:positionV>
                <wp:extent cx="8899525" cy="493776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9560" cy="4937760"/>
                          <a:chOff x="0" y="0"/>
                          <a:chExt cx="8899560" cy="493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99560" cy="429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01520" y="388440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20 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2640" y="43920"/>
                              <a:ext cx="21945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НЕЙНОЕ ОБОРУДОВ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4440" y="35640"/>
                              <a:ext cx="21945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НДИВИДУАЛЬНОЕ ОБОРУДОВ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9120" y="244332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2760" y="108648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675880" y="1548720"/>
                              <a:ext cx="1024920" cy="822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91680"/>
                                <a:ext cx="567720" cy="43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4600" y="0"/>
                                <a:ext cx="850320" cy="748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391320"/>
                                  <a:ext cx="61524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80" y="0"/>
                                  <a:ext cx="55008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Δ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47920"/>
                                  <a:ext cx="70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274680" y="115920"/>
                                  <a:ext cx="78120" cy="471240"/>
                                </a:xfrm>
                                <a:custGeom>
                                  <a:avLst/>
                                  <a:gdLst>
                                    <a:gd name="textAreaLeft" fmla="*/ 0 w 44280"/>
                                    <a:gd name="textAreaRight" fmla="*/ 15840 w 44280"/>
                                    <a:gd name="textAreaTop" fmla="*/ 2880 h 267120"/>
                                    <a:gd name="textAreaBottom" fmla="*/ 264240 h 267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375"/>
                                        <a:pt x="10800" y="750"/>
                                      </a:cubicBezTo>
                                      <a:lnTo>
                                        <a:pt x="10800" y="10050"/>
                                      </a:lnTo>
                                      <a:cubicBezTo>
                                        <a:pt x="10800" y="10425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175"/>
                                        <a:pt x="10800" y="11550"/>
                                      </a:cubicBezTo>
                                      <a:lnTo>
                                        <a:pt x="10800" y="20850"/>
                                      </a:lnTo>
                                      <a:cubicBezTo>
                                        <a:pt x="10800" y="21225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39132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39132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286720" y="201168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100(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8000" y="166680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 кан. Т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4240" y="196416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УС П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1280" y="64008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Ф П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2360" y="132084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7000" y="98028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4000" y="73152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43920" y="223560"/>
                              <a:ext cx="1024920" cy="822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91680"/>
                                <a:ext cx="567720" cy="43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4600" y="0"/>
                                <a:ext cx="850320" cy="748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4720" y="390960"/>
                                  <a:ext cx="61524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520" y="0"/>
                                  <a:ext cx="55008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Δ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47920"/>
                                  <a:ext cx="70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274680" y="115920"/>
                                  <a:ext cx="78120" cy="471240"/>
                                </a:xfrm>
                                <a:custGeom>
                                  <a:avLst/>
                                  <a:gdLst>
                                    <a:gd name="textAreaLeft" fmla="*/ 0 w 44280"/>
                                    <a:gd name="textAreaRight" fmla="*/ 15840 w 44280"/>
                                    <a:gd name="textAreaTop" fmla="*/ 2880 h 267120"/>
                                    <a:gd name="textAreaBottom" fmla="*/ 264240 h 267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375"/>
                                        <a:pt x="10800" y="750"/>
                                      </a:cubicBezTo>
                                      <a:lnTo>
                                        <a:pt x="10800" y="10050"/>
                                      </a:lnTo>
                                      <a:cubicBezTo>
                                        <a:pt x="10800" y="10425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175"/>
                                        <a:pt x="10800" y="11550"/>
                                      </a:cubicBezTo>
                                      <a:lnTo>
                                        <a:pt x="10800" y="20850"/>
                                      </a:lnTo>
                                      <a:cubicBezTo>
                                        <a:pt x="10800" y="21225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39096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39096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3320" y="2368080"/>
                              <a:ext cx="337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67680"/>
                              <a:ext cx="2761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720" y="62496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100(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6640" y="62496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ТГ(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920" y="62496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5800" y="101088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0160" y="71640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98000" y="822960"/>
                              <a:ext cx="375840" cy="26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760" y="0"/>
                                <a:ext cx="24876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2204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0" y="11160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81360"/>
                                <a:ext cx="2743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36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8136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920" y="82296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920" y="109728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5120" y="9550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8000" y="1107360"/>
                              <a:ext cx="375840" cy="26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760" y="0"/>
                                <a:ext cx="24876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2204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0" y="11196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81360"/>
                                <a:ext cx="2743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36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8136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15120" y="12394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6640" y="82296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6640" y="109728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3760" y="9550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760" y="12394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040" y="12495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1887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9752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9144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5960" y="62496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7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0"/>
                                <a:ext cx="36360" cy="4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0"/>
                                <a:ext cx="36360" cy="4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45720"/>
                                <a:ext cx="36360" cy="4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3600" y="62496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0"/>
                                <a:ext cx="730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730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78160" y="80784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8160" y="108216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3840" y="9907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840" y="12650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37600" y="66564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0"/>
                                <a:ext cx="730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730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55200" y="201168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ТГ(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920" y="201168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5800" y="239760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0160" y="210312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98000" y="2209680"/>
                              <a:ext cx="375840" cy="26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760" y="0"/>
                                <a:ext cx="24876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2204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0" y="11196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81360"/>
                                <a:ext cx="2743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36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8136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920" y="220968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920" y="248400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5120" y="23418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8000" y="2494440"/>
                              <a:ext cx="375840" cy="26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760" y="0"/>
                                <a:ext cx="24876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2168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0" y="11160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81000"/>
                                <a:ext cx="2743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00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8100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15120" y="26262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6640" y="220968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6640" y="248400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3760" y="23418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760" y="26262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040" y="26366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5754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23623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3011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5960" y="201168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7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0"/>
                                <a:ext cx="36360" cy="4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0"/>
                                <a:ext cx="36360" cy="4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45720"/>
                                <a:ext cx="36360" cy="4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3600" y="201168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0"/>
                                <a:ext cx="730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730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78160" y="219456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8160" y="246888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3840" y="2377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840" y="26517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09160" y="205236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0"/>
                                <a:ext cx="730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730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77040" y="14536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040" y="14346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040" y="15544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18240" y="1005840"/>
                              <a:ext cx="54864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0"/>
                                <a:ext cx="3290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1056">
                                    <a:moveTo>
                                      <a:pt x="0" y="624"/>
                                    </a:moveTo>
                                    <a:cubicBezTo>
                                      <a:pt x="48" y="384"/>
                                      <a:pt x="96" y="144"/>
                                      <a:pt x="144" y="192"/>
                                    </a:cubicBezTo>
                                    <a:cubicBezTo>
                                      <a:pt x="192" y="240"/>
                                      <a:pt x="240" y="936"/>
                                      <a:pt x="288" y="912"/>
                                    </a:cubicBezTo>
                                    <a:cubicBezTo>
                                      <a:pt x="336" y="888"/>
                                      <a:pt x="384" y="24"/>
                                      <a:pt x="432" y="48"/>
                                    </a:cubicBezTo>
                                    <a:cubicBezTo>
                                      <a:pt x="480" y="72"/>
                                      <a:pt x="528" y="1056"/>
                                      <a:pt x="576" y="1056"/>
                                    </a:cubicBezTo>
                                    <a:cubicBezTo>
                                      <a:pt x="624" y="1056"/>
                                      <a:pt x="672" y="48"/>
                                      <a:pt x="720" y="48"/>
                                    </a:cubicBezTo>
                                    <a:cubicBezTo>
                                      <a:pt x="768" y="48"/>
                                      <a:pt x="816" y="1056"/>
                                      <a:pt x="864" y="1056"/>
                                    </a:cubicBezTo>
                                    <a:cubicBezTo>
                                      <a:pt x="912" y="1056"/>
                                      <a:pt x="960" y="96"/>
                                      <a:pt x="1008" y="48"/>
                                    </a:cubicBezTo>
                                    <a:cubicBezTo>
                                      <a:pt x="1056" y="0"/>
                                      <a:pt x="1128" y="648"/>
                                      <a:pt x="1152" y="7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26800" y="2377440"/>
                              <a:ext cx="54864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0"/>
                                <a:ext cx="3290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1056">
                                    <a:moveTo>
                                      <a:pt x="0" y="624"/>
                                    </a:moveTo>
                                    <a:cubicBezTo>
                                      <a:pt x="48" y="384"/>
                                      <a:pt x="96" y="144"/>
                                      <a:pt x="144" y="192"/>
                                    </a:cubicBezTo>
                                    <a:cubicBezTo>
                                      <a:pt x="192" y="240"/>
                                      <a:pt x="240" y="936"/>
                                      <a:pt x="288" y="912"/>
                                    </a:cubicBezTo>
                                    <a:cubicBezTo>
                                      <a:pt x="336" y="888"/>
                                      <a:pt x="384" y="24"/>
                                      <a:pt x="432" y="48"/>
                                    </a:cubicBezTo>
                                    <a:cubicBezTo>
                                      <a:pt x="480" y="72"/>
                                      <a:pt x="528" y="1056"/>
                                      <a:pt x="576" y="1056"/>
                                    </a:cubicBezTo>
                                    <a:cubicBezTo>
                                      <a:pt x="624" y="1056"/>
                                      <a:pt x="672" y="48"/>
                                      <a:pt x="720" y="48"/>
                                    </a:cubicBezTo>
                                    <a:cubicBezTo>
                                      <a:pt x="768" y="48"/>
                                      <a:pt x="816" y="1056"/>
                                      <a:pt x="864" y="1056"/>
                                    </a:cubicBezTo>
                                    <a:cubicBezTo>
                                      <a:pt x="912" y="1056"/>
                                      <a:pt x="960" y="96"/>
                                      <a:pt x="1008" y="48"/>
                                    </a:cubicBezTo>
                                    <a:cubicBezTo>
                                      <a:pt x="1056" y="0"/>
                                      <a:pt x="1128" y="648"/>
                                      <a:pt x="1152" y="7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286880" y="13068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5440" y="1245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6880" y="9752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5440" y="9144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69760" y="822960"/>
                              <a:ext cx="45720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35360" y="9676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5440" y="10515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6880" y="10972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92720" y="822960"/>
                              <a:ext cx="45720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800" y="111600"/>
                                <a:ext cx="36576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336">
                                    <a:moveTo>
                                      <a:pt x="0" y="168"/>
                                    </a:moveTo>
                                    <a:cubicBezTo>
                                      <a:pt x="24" y="84"/>
                                      <a:pt x="48" y="0"/>
                                      <a:pt x="144" y="24"/>
                                    </a:cubicBezTo>
                                    <a:cubicBezTo>
                                      <a:pt x="240" y="48"/>
                                      <a:pt x="456" y="288"/>
                                      <a:pt x="576" y="312"/>
                                    </a:cubicBezTo>
                                    <a:cubicBezTo>
                                      <a:pt x="696" y="336"/>
                                      <a:pt x="816" y="192"/>
                                      <a:pt x="864" y="1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239400"/>
                                <a:ext cx="36576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336">
                                    <a:moveTo>
                                      <a:pt x="0" y="168"/>
                                    </a:moveTo>
                                    <a:cubicBezTo>
                                      <a:pt x="24" y="84"/>
                                      <a:pt x="48" y="0"/>
                                      <a:pt x="144" y="24"/>
                                    </a:cubicBezTo>
                                    <a:cubicBezTo>
                                      <a:pt x="240" y="48"/>
                                      <a:pt x="456" y="288"/>
                                      <a:pt x="576" y="312"/>
                                    </a:cubicBezTo>
                                    <a:cubicBezTo>
                                      <a:pt x="696" y="336"/>
                                      <a:pt x="816" y="192"/>
                                      <a:pt x="864" y="1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400" y="177120"/>
                                <a:ext cx="5256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548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25160" y="10972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69760" y="2194560"/>
                              <a:ext cx="45720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548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81360" y="142200"/>
                                <a:ext cx="274320" cy="274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835360" y="265176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6880" y="23774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6880" y="128016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5360" y="128016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5360" y="228600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0480" y="128016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1120" y="12895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7120" y="10591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920" y="1097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2240" y="24213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26960" y="246888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8640" y="967680"/>
                              <a:ext cx="365760" cy="1645920"/>
                            </a:xfrm>
                            <a:custGeom>
                              <a:avLst/>
                              <a:gdLst>
                                <a:gd name="textAreaLeft" fmla="*/ 0 w 207360"/>
                                <a:gd name="textAreaRight" fmla="*/ 74880 w 207360"/>
                                <a:gd name="textAreaTop" fmla="*/ 24120 h 933120"/>
                                <a:gd name="textAreaBottom" fmla="*/ 909000 h 933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78160" y="292608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61040" y="27432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5440" y="265176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5360" y="310896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8160" y="2651760"/>
                              <a:ext cx="36360" cy="0"/>
                            </a:xfrm>
                            <a:prstGeom prst="line">
                              <a:avLst/>
                            </a:prstGeom>
                            <a:ln w="44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1040" y="13716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040" y="2834640"/>
                              <a:ext cx="155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040" y="1554480"/>
                              <a:ext cx="155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0" y="155448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7400" y="0"/>
                              <a:ext cx="2230920" cy="3383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0" y="0"/>
                              <a:ext cx="2377440" cy="3383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04800" y="3749040"/>
                              <a:ext cx="155448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итающе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борудов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89840" y="33832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7120" y="33832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1440" y="402336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2320" y="3749040"/>
                              <a:ext cx="109728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енерат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борудов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55200" y="33832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5280" y="33832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52480" y="3749040"/>
                              <a:ext cx="109728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Оборудова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игнализ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35360" y="33832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5440" y="33832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92960" y="365760"/>
                              <a:ext cx="1024920" cy="822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91680"/>
                                <a:ext cx="567720" cy="43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4600" y="0"/>
                                <a:ext cx="850320" cy="748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4720" y="391320"/>
                                  <a:ext cx="61524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520" y="0"/>
                                  <a:ext cx="55008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Δ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47920"/>
                                  <a:ext cx="70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274680" y="115920"/>
                                  <a:ext cx="78120" cy="471240"/>
                                </a:xfrm>
                                <a:custGeom>
                                  <a:avLst/>
                                  <a:gdLst>
                                    <a:gd name="textAreaLeft" fmla="*/ 0 w 44280"/>
                                    <a:gd name="textAreaRight" fmla="*/ 15840 w 44280"/>
                                    <a:gd name="textAreaTop" fmla="*/ 2880 h 267120"/>
                                    <a:gd name="textAreaBottom" fmla="*/ 264240 h 267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375"/>
                                        <a:pt x="10800" y="750"/>
                                      </a:cubicBezTo>
                                      <a:lnTo>
                                        <a:pt x="10800" y="10050"/>
                                      </a:lnTo>
                                      <a:cubicBezTo>
                                        <a:pt x="10800" y="10425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175"/>
                                        <a:pt x="10800" y="11550"/>
                                      </a:cubicBezTo>
                                      <a:lnTo>
                                        <a:pt x="10800" y="20850"/>
                                      </a:lnTo>
                                      <a:cubicBezTo>
                                        <a:pt x="10800" y="21225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39132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39132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084080" y="365760"/>
                              <a:ext cx="1024920" cy="822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91680"/>
                                <a:ext cx="567720" cy="43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4600" y="0"/>
                                <a:ext cx="850320" cy="748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391320"/>
                                  <a:ext cx="615240" cy="35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80" y="0"/>
                                  <a:ext cx="550080" cy="39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Δ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47920"/>
                                  <a:ext cx="70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274680" y="115920"/>
                                  <a:ext cx="78120" cy="471240"/>
                                </a:xfrm>
                                <a:custGeom>
                                  <a:avLst/>
                                  <a:gdLst>
                                    <a:gd name="textAreaLeft" fmla="*/ 0 w 44280"/>
                                    <a:gd name="textAreaRight" fmla="*/ 15840 w 44280"/>
                                    <a:gd name="textAreaTop" fmla="*/ 2880 h 267120"/>
                                    <a:gd name="textAreaBottom" fmla="*/ 264240 h 267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375"/>
                                        <a:pt x="10800" y="750"/>
                                      </a:cubicBezTo>
                                      <a:lnTo>
                                        <a:pt x="10800" y="10050"/>
                                      </a:lnTo>
                                      <a:cubicBezTo>
                                        <a:pt x="10800" y="10425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175"/>
                                        <a:pt x="10800" y="11550"/>
                                      </a:cubicBezTo>
                                      <a:lnTo>
                                        <a:pt x="10800" y="20850"/>
                                      </a:lnTo>
                                      <a:cubicBezTo>
                                        <a:pt x="10800" y="21225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39132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39132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874640" y="365760"/>
                              <a:ext cx="1024920" cy="822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91680"/>
                                <a:ext cx="567720" cy="43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4600" y="0"/>
                                <a:ext cx="850320" cy="748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5080" y="391320"/>
                                  <a:ext cx="615240" cy="35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80" y="0"/>
                                  <a:ext cx="550080" cy="39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Δ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47920"/>
                                  <a:ext cx="70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274680" y="115920"/>
                                  <a:ext cx="78120" cy="471240"/>
                                </a:xfrm>
                                <a:custGeom>
                                  <a:avLst/>
                                  <a:gdLst>
                                    <a:gd name="textAreaLeft" fmla="*/ 0 w 44280"/>
                                    <a:gd name="textAreaRight" fmla="*/ 15840 w 44280"/>
                                    <a:gd name="textAreaTop" fmla="*/ 2880 h 267120"/>
                                    <a:gd name="textAreaBottom" fmla="*/ 264240 h 267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375"/>
                                        <a:pt x="10800" y="750"/>
                                      </a:cubicBezTo>
                                      <a:lnTo>
                                        <a:pt x="10800" y="10050"/>
                                      </a:lnTo>
                                      <a:cubicBezTo>
                                        <a:pt x="10800" y="10425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175"/>
                                        <a:pt x="10800" y="11550"/>
                                      </a:cubicBezTo>
                                      <a:lnTo>
                                        <a:pt x="10800" y="20850"/>
                                      </a:lnTo>
                                      <a:cubicBezTo>
                                        <a:pt x="10800" y="21225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39132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39132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864560" y="9144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4040" y="822960"/>
                              <a:ext cx="27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2743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0" y="274320"/>
                              <a:ext cx="237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55200" y="4480560"/>
                            <a:ext cx="4663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36 Обобщенная структурная схема П-3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3.75pt;width:700.75pt;height:388.8pt" coordorigin="144,75" coordsize="14015,7776">
                <v:group id="shape_0" style="position:absolute;left:144;top:75;width:14015;height:6768">
                  <v:shape id="shape_0" fillcolor="white" stroked="f" o:allowincell="f" style="position:absolute;left:10225;top:6192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20 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37;top:144;width:34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НЕЙНОЕ ОБОРУДОВАНИ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13;top:131;width:34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НДИВИДУАЛЬНОЕ ОБОРУДОВАНИ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2;top:3923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25;top:1786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Е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4358;top:2514;width:1614;height:1294">
                    <v:shape id="shape_0" fillcolor="white" stroked="f" o:allowincell="f" style="position:absolute;left:4358;top:3131;width:893;height:6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н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633;top:2514;width:1339;height:1178">
                      <v:shape id="shape_0" fillcolor="white" stroked="f" o:allowincell="f" style="position:absolute;left:5003;top:3130;width:968;height:5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694;top:2514;width:865;height:6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633,3377" to="5746,3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f" style="position:absolute;left:5065;top:2697;width:122;height:741;flip:y;mso-wrap-style:none;v-text-anchor:middle;rotation:90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4784,3130" to="4784,33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2,3130" to="5472,3375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3745;top:3243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100(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519;top:2700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 кан. Т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080;top:3168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УС П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335;top:1083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Ф ПЕ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36;top:215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23;top:1619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07;top:1227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4465;top:427;width:1614;height:1294">
                    <v:shape id="shape_0" fillcolor="white" stroked="f" o:allowincell="f" style="position:absolute;left:4465;top:1044;width:893;height:6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н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740;top:427;width:1339;height:1178">
                      <v:shape id="shape_0" fillcolor="white" stroked="f" o:allowincell="f" style="position:absolute;left:5110;top:1043;width:968;height:5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801;top:427;width:865;height:6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740,1290" to="5853,12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5172;top:610;width:122;height:741;flip:y;mso-wrap-style:none;v-text-anchor:middle;rotation:90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4891,1043" to="4891,128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579,1043" to="5579,1288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165;top:3804;width:530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№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4;top:1599;width:434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45;top:1059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100(1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37;top:1059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ТГ(1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5;top:1059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49;top:1667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93;top:120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е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873;top:1371;width:592;height:416">
                    <v:oval id="shape_0" fillcolor="white" stroked="t" o:allowincell="f" style="position:absolute;left:1953;top:1371;width:391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f" o:allowincell="f" style="position:absolute;left:2009;top:1563;width:143;height:1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2321;top:1547;width:143;height:1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2017;top:1499;width:431;height:28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t" o:allowincell="f" style="position:absolute;left:1873;top:1499;width:143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05;top:1499;width:143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white" stroked="t" o:allowincell="f" style="position:absolute;left:865;top:1371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5;top:180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585,1579" to="1872,1579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1873;top:1819;width:592;height:417">
                    <v:oval id="shape_0" fillcolor="white" stroked="t" o:allowincell="f" style="position:absolute;left:1953;top:1819;width:391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f" o:allowincell="f" style="position:absolute;left:2009;top:2011;width:143;height:1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2321;top:1995;width:143;height:1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2017;top:1947;width:431;height:28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t" o:allowincell="f" style="position:absolute;left:1873;top:1947;width:143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05;top:1947;width:143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1585,2027" to="1872,2027" stroked="t" o:allowincell="f" style="position:absolute;flip:x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37;top:1371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37;top:180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449,1579" to="2736,1579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2449,2027" to="2736,2027" stroked="t" o:allowincell="f" style="position:absolute;flip:x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577,2043" to="864,2043" stroked="t" o:allowincell="f" style="position:absolute;flip:x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33;top:1947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7,1611" to="864,1611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33;top:151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681;top:1059;width:287;height:144">
                    <v:line id="shape_0" from="1681,1131" to="1968,11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738;top:1059;width:56;height: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54;top:1059;width:56;height: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796;top:1131;width:56;height: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33;top:1059;width:575;height:144">
                    <v:line id="shape_0" from="433,1203" to="1008,1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48;top:1059;width:114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8;top:1059;width:114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3889;top:1347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89;top:1779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57,1635" to="3888,1635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3457,2067" to="3888,2067" stroked="t" o:allowincell="f" style="position:absolute;flip:x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3353;top:1123;width:575;height:144">
                    <v:line id="shape_0" from="3353,1267" to="3928,1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468;top:1123;width:114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698;top:1123;width:114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f" o:allowincell="f" style="position:absolute;left:2593;top:3243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ТГ(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5;top:324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49;top:3851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93;top:3387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е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873;top:3555;width:592;height:417">
                    <v:oval id="shape_0" fillcolor="white" stroked="t" o:allowincell="f" style="position:absolute;left:1953;top:3555;width:391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f" o:allowincell="f" style="position:absolute;left:2009;top:3747;width:143;height:1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2321;top:3731;width:143;height:1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2017;top:3683;width:431;height:28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t" o:allowincell="f" style="position:absolute;left:1873;top:3683;width:143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05;top:3683;width:143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white" stroked="t" o:allowincell="f" style="position:absolute;left:865;top:3555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5;top:3987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585,3763" to="1872,3763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1873;top:4003;width:592;height:416">
                    <v:oval id="shape_0" fillcolor="white" stroked="t" o:allowincell="f" style="position:absolute;left:1953;top:4003;width:391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f" o:allowincell="f" style="position:absolute;left:2009;top:4195;width:143;height:1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2321;top:4179;width:143;height:1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2017;top:4131;width:431;height:28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t" o:allowincell="f" style="position:absolute;left:1873;top:4131;width:143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05;top:4131;width:143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1585,4211" to="1872,4211" stroked="t" o:allowincell="f" style="position:absolute;flip:x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37;top:3555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37;top:3987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449,3763" to="2736,3763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2449,4211" to="2736,4211" stroked="t" o:allowincell="f" style="position:absolute;flip:x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577,4227" to="864,4227" stroked="t" o:allowincell="f" style="position:absolute;flip:x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33;top:413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7,3795" to="864,3795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33;top:3699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681;top:3243;width:287;height:144">
                    <v:line id="shape_0" from="1681,3315" to="1968,3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738;top:3243;width:56;height: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854;top:3243;width:56;height: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796;top:3315;width:56;height: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33;top:3243;width:575;height:144">
                    <v:line id="shape_0" from="433,3387" to="1008,3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48;top:3243;width:114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8;top:3243;width:114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3889;top:3531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89;top:396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57,3819" to="3888,3819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3457,4251" to="3888,4251" stroked="t" o:allowincell="f" style="position:absolute;flip:x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3308;top:3307;width:575;height:144">
                    <v:line id="shape_0" from="3308,3451" to="3883,3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423;top:3307;width:114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653;top:3307;width:114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3100,2364" to="3100,322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243,2334" to="1243,319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177,2523" to="4177,324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group id="shape_0" style="position:absolute;left:4897;top:1659;width:863;height:288">
                    <v:line id="shape_0" from="4897,1803" to="5760,1803" stroked="t" o:allowincell="f" style="position:absolute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  <v:shape id="shape_0" coordsize="1152,1056" path="m0,624c48,384,96,144,144,192c192,240,240,936,288,912c336,888,384,24,432,48c480,72,528,1056,576,1056c624,1056,672,48,720,48c768,48,816,1056,864,1056c912,1056,960,96,1008,48c1056,0,1128,648,1152,768e" stroked="t" o:allowincell="f" style="position:absolute;left:4983;top:1659;width:517;height:28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4753;top:3819;width:863;height:288">
                    <v:line id="shape_0" from="4753,3963" to="5616,3963" stroked="t" o:allowincell="f" style="position:absolute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  <v:shape id="shape_0" coordsize="1152,1056" path="m0,624c48,384,96,144,144,192c192,240,240,936,288,912c336,888,384,24,432,48c480,72,528,1056,576,1056c624,1056,672,48,720,48c768,48,816,1056,864,1056c912,1056,960,96,1008,48c1056,0,1128,648,1152,768e" stroked="t" o:allowincell="f" style="position:absolute;left:4839;top:3819;width:517;height:28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6895,2133" to="7182,2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751;top:2037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895,1611" to="7182,1611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751;top:151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7183;top:1371;width:71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∑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09,1599" to="6768,1599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751;top:173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895,1803" to="7182,1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479;top:1371;width:720;height:864">
                    <v:shape id="shape_0" coordsize="864,336" path="m0,168c24,84,48,0,144,24c240,48,456,288,576,312c696,336,816,192,864,168e" stroked="t" o:allowincell="f" style="position:absolute;left:8567;top:1547;width:575;height:2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64,336" path="m0,168c24,84,48,0,144,24c240,48,456,288,576,312c696,336,816,192,864,168e" stroked="t" o:allowincell="f" style="position:absolute;left:8567;top:1748;width:575;height:2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785,1650" to="8867,17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8479;top:1371;width:719;height:86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7900,1803" to="8475,1803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group id="shape_0" style="position:absolute;left:7183;top:3531;width:720;height:864">
                    <v:rect id="shape_0" stroked="t" o:allowincell="f" style="position:absolute;left:7183;top:3531;width:719;height:86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7311;top:3755;width:431;height:431;mso-wrap-style:none;v-text-anchor:middle;rotation:27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4609,4251" to="7200,4251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5761,3819" to="7200,38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61,2091" to="5761,38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09,2091" to="5760,20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09,3675" to="6336,3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4,2091" to="6334,36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19,2106" to="6750,2106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919;top:1743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199,1803" to="9918,1803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943;top:3888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903,3963" to="9918,3963" stroked="t" o:allowincell="f" style="position:absolute;flip:x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t" o:allowincell="f" style="position:absolute;left:9937;top:1599;width:575;height:2591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89;top:468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77,4395" to="4177,4682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751,4251" to="6751,4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9,4971" to="6768,49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24,4251" to="6780,4251" stroked="t" o:allowincell="f" style="position:absolute">
                    <v:stroke color="black" weight="44280" joinstyle="miter" endcap="flat"/>
                    <v:fill o:detectmouseclick="t" on="false"/>
                    <w10:wrap type="none"/>
                  </v:line>
                  <v:line id="shape_0" from="4177,2235" to="4177,2522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177,4539" to="6624,4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7,2523" to="6624,2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07,2523" to="6607,4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392;top:75;width:3512;height:5327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stroked="t" o:allowincell="f" style="position:absolute;left:6193;top:75;width:3743;height:5327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shape id="shape_0" fillcolor="white" stroked="t" o:allowincell="f" style="position:absolute;left:6766;top:5979;width:244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итающе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боруд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line id="shape_0" from="7057,5403" to="7057,5978" stroked="t" o:allowincell="f" style="position:absolute;flip:y">
                    <v:stroke color="black" weight="9360" dashstyle="dash" endarrow="block" endarrowwidth="narrow" endarrowlength="long" joinstyle="miter" endcap="flat"/>
                    <v:fill o:detectmouseclick="t" on="false"/>
                    <w10:wrap type="none"/>
                  </v:line>
                  <v:line id="shape_0" from="8785,5403" to="8785,5978" stroked="t" o:allowincell="f" style="position:absolute;flip:y">
                    <v:stroke color="black" weight="9360" dashstyle="dash" endarrow="block" endarrowwidth="narrow" endarrowlength="long" joinstyle="miter" endcap="flat"/>
                    <v:fill o:detectmouseclick="t" on="false"/>
                    <w10:wrap type="none"/>
                  </v:line>
                  <v:line id="shape_0" from="9217,6411" to="10368,6411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05;top:5979;width:172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енерат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боруд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line id="shape_0" from="2593,5403" to="2593,5978" stroked="t" o:allowincell="f" style="position:absolute;flip:y">
                    <v:stroke color="black" weight="9360" dashstyle="dash" endarrow="block" endarrowwidth="narrow" endarrowlength="long" joinstyle="miter" endcap="flat"/>
                    <v:fill o:detectmouseclick="t" on="false"/>
                    <w10:wrap type="none"/>
                  </v:line>
                  <v:line id="shape_0" from="3601,5403" to="3601,5978" stroked="t" o:allowincell="f" style="position:absolute;flip:y">
                    <v:stroke color="black" weight="9360" dashstyle="dash" endarrow="block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321;top:5979;width:172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Оборудова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игнализ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line id="shape_0" from="4609,5403" to="4609,5978" stroked="t" o:allowincell="f" style="position:absolute">
                    <v:stroke color="black" weight="9360" dashstyle="dash" endarrow="block" endarrowwidth="narrow" endarrowlength="long" joinstyle="miter" endcap="flat"/>
                    <v:fill o:detectmouseclick="t" on="false"/>
                    <w10:wrap type="none"/>
                  </v:line>
                  <v:line id="shape_0" from="5617,5403" to="5617,5978" stroked="t" o:allowincell="f" style="position:absolute">
                    <v:stroke color="black" weight="9360" dashstyle="dash" endarrow="block" endarrowwidth="narrow" endarrowlength="long" joinstyle="miter" endcap="flat"/>
                    <v:fill o:detectmouseclick="t" on="false"/>
                    <w10:wrap type="none"/>
                  </v:line>
                  <v:group id="shape_0" style="position:absolute;left:10369;top:651;width:1614;height:1294">
                    <v:shape id="shape_0" fillcolor="white" stroked="f" o:allowincell="f" style="position:absolute;left:10369;top:1268;width:893;height:6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н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0644;top:651;width:1339;height:1178">
                      <v:shape id="shape_0" fillcolor="white" stroked="f" o:allowincell="f" style="position:absolute;left:11014;top:1267;width:968;height:5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705;top:651;width:865;height:6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644,1514" to="11757,15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11076;top:834;width:122;height:741;flip:y;mso-wrap-style:none;v-text-anchor:middle;rotation:90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0795,1267" to="10795,15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483,1267" to="11483,1512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1300;top:651;width:1614;height:1294">
                    <v:shape id="shape_0" stroked="f" o:allowincell="f" style="position:absolute;left:11300;top:1268;width:893;height:6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1575;top:651;width:1339;height:1178">
                      <v:shape id="shape_0" stroked="f" o:allowincell="f" style="position:absolute;left:11945;top:1267;width:968;height:5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636;top:651;width:865;height:6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575,1514" to="12688,15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12007;top:834;width:122;height:741;flip:y;mso-wrap-style:none;v-text-anchor:middle;rotation:90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1726,1267" to="11726,15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414,1267" to="12414,1512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2545;top:651;width:1614;height:1294">
                    <v:shape id="shape_0" stroked="f" o:allowincell="f" style="position:absolute;left:12545;top:1268;width:893;height:6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2820;top:651;width:1339;height:1178">
                      <v:shape id="shape_0" stroked="f" o:allowincell="f" style="position:absolute;left:13190;top:1267;width:968;height:5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881;top:651;width:865;height:6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820,1514" to="13933,15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13252;top:834;width:122;height:741;flip:y;mso-wrap-style:none;v-text-anchor:middle;rotation:90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2971,1267" to="12971,15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659,1267" to="13659,1512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2529,1515" to="12960,1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7,1371" to="12928,137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2449,507" to="5904,50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93,507" to="9936,50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93;top:7131;width:73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36 Обобщенная структурная схема П-3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09:32:00Z</dcterms:created>
  <dc:creator>Ершов Дмитрий Сергеевич</dc:creator>
  <dc:description/>
  <dc:language>en-US</dc:language>
  <cp:lastModifiedBy>Ершов Дмитрий Сергеевич</cp:lastModifiedBy>
  <dcterms:modified xsi:type="dcterms:W3CDTF">1998-04-23T10:33:00Z</dcterms:modified>
  <cp:revision>17</cp:revision>
  <dc:subject/>
  <dc:title/>
</cp:coreProperties>
</file>