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мышления о воспитани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Белова Л.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питатель… Размышляя над его ролью, я задумываюсь над тем, что я сама, каков мой опыт. Мне часто советовали, чтобы я записывала интересные случаи из своей воспитательской практики. Похоже, зря я этого не делала ра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казалось, что то, что я рассказываю, когда взахлеб делюсь впечатлениями и находками, – это по свежим следам, с эмоциями и собственными открытиями. И это было интересно тем, кто мне близок. А когда описываешь эти случаи и представляешь тех, кто читает, людей опытных, умудренных жизнью, знающих, творческих, то пересказанное мною кажется банальным, не интересным им, не нужным. Ведь весь мой опыт – это постоянная учеба, моя учеба, это творчество – можно ли ему научиться? – это мои собственные открытия, может быть, наивные, не Бог весть ка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теперь попробую изложить их на бумаге. Этому тоже надо учиться, хотя бы для себ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 разговоре о воспитании я слышу в свой адрес какие-то одобрительные высказывания, я чувствую некоторую неловкость, сама не знаю, почему. Мне кажется, что я ввожу людей в заблуждение, так как не чувствую своей особой заслуги. От работы с детьми не ощущаю себя "уставшей", воспринимая проживание с ними каждого дня, часа, минуты, как саму жизнь. Конечно, я устаю, устает мое тело, чувствую растерянность, бессилие, иногда даже, к своему стыду, плачу, но этого всего ровно столько, чтоб я могла оценить и радоваться тем успехам в работе с детьми, которые выпадают на нашу долю. Все-таки, в нашей работе мы имеем возможность видеть результат и плоды своих стараний. И это дает нам силы. А "заслуга" моя, пожалуй, в том, что я постоянно учусь слышать себя и других. Мне это интересно, и мне в этом помогают все и всё, что меня окруж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время многолетней практики работы с детьми (много лет работала в детском саду) ко мне всегда притягивались "трудные", неадекватные дети – и именно они являются моими главными учителями и тренерами, обогащая мой опыт, побуждая учиться, искать подсказки повсюду. А таких детей сейчас достаточно. Их роль в том, что благодаря им в наше время меняется общее отношение к миру, меняются подходы в медицине, педагогике, психологи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оняла главное, чему они нас учат – учат проявлять свою истинную божественную природу – Любить. Только эта сила любви, проявленная в разное время в той или иной форме, способна изменять нас самих – в первую очередь, а затем менять в лучшую сторону и все вокруг. Без нее все наши "благородные" усилия и старания бесплодны. На это я опираюсь, и это побудило меня после небольшого перерыва пойти снова работать с детьми. Любовь помогла мне осознать роль взрослого в воспитании ребенка, иногда, к сожалению, не самую благоприятную. У меня появилось желание защитить детей от "взрослых", особенно, от родителей, которые и сами часто – как беспомощные дети, только закрытые, неискренние и многие – озлобленные, испуганные, со своим, в основном, отрицательным, опы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питание детей, общение с ними – процесс достаточно легкий, если ты руководим любовью. Но при условии, если родители детей – твои единомышленники. Именно поэтому (а особенно со сложным детьми) вначале я стараюсь "задружиться" с родите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ном, проблемы детей – это проблемы взрослых, а их проблемы решать – вроде, не наша задача. Но сделать их союзниками нам под си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мне это удается? Во-первых, я думаю об этой семье, стараюсь побольше узнать об их условиях жизни и, если возможно, о проблемах. Отслеживаю свои эмоции и предубеждения по отношению к ним (если они есть). Фокусирую внимание на положительном в ребенке, чтоб нам вместе было, на что опереться. Во-вторых, осознаю, чего я хочу от этой встречи. Может, просто почувствовать их, узнать получше. Обратиться к ним за помощью. А, скорее всего, поделиться своей Любовью, поддержать их в нелегком труде воспитания или, наоборот, получить от них поддержку в понимании нашей общей проблемы, поделиться сомнениями, доброжелательно выслушать, стараясь за внешними словами понять мотив их претензий: страх, бессилие, боль, желание защититься или угодить… Возможно, это желание поделиться своим опытом, знаниями, более глубокое видение проблемы. Любовь и готовность к сотрудничеству – желательный результат об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-третьих, договариваюсь с родителями поддерживать связь раз в неделю, чтобы поделиться малейшими успехами, настроением, трудностями, пожеланиям всего доброго. Таким образом, у родителей пропадает страх, предубеждение от общения с воспитателем и со школой, устанавливаются более теплые отношения. Максимальная открытость и доброжелательность делают чудеса. Дети на глазах меняются, конечно, если мы хотим это виде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не устанавливаются такие отношения – в основном, отслеживаю в себе то, над чем стоит подумать. Возможно, всему виной – мои предубеждения. Часто мы грешим, навешивая "ярлыки", готовые умозаключения и претензии на ясновидение – все знаем заранее, вперед на ближайшие сто лет. Еще очень важно позволять людям иметь собственную точку зрения, право на свои ошибки, свои уроки, свое видение проблемы (может быть, и верно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люблю неформальные беседы с родителями от сердца к сердцу, глаза в глаза, как бы ни о чем одновременно о важном, житейском, когда мы партнеры. И тогда рождаются удачные решения, рассеиваются страхи, появляется вдохновение и надежда на то, что все будет хорош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чу поделиться небольшим опытом. Ко мне в первый класс в конце года пришел ребенок. Сразу было видно, что ребенок проблемный – до того, что появились сомнения: где его примут? Сработала установка: "Кто, если не мы?"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главный принцип – полюбить ребенка – встретил сопротивление всего моего естества. Ну, не за что было уцепиться! Это неопрятное, агрессивное, слабое, с некрасивым асимметричным выражением лица существо нападало на всех детей, если они приближались к нему меньше, чем не полметра. На все попытки с нашей стороны войти с ним в контакт реагировал настороженно, с вызовом, при любых действиях (например, ручка упала с парты, и он теперь не успеет начать со всеми урок) начинал верещать на всю школу. Была к нему жалость, но не любовь. Но вот, однажды, когда я в отчаянии замахнулась на него рукой, он неожиданно прильнул ко мне всем своим тельцем, как бы ища защиту от меня самой – у меня. Это растопило мое сердце. Что-то вдруг произошло, и этот ребенок стал мне дорог. Я знала, что с этих пор не буду жалеть никаких сил, потраченных на него. Теперь мне важно было много о нем знать – а это общение с родите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ма этого мальчика, как это бывает обычно, довольно неохотно шла на контакт, избегала разговоров (имея неудачный опыт общения с многочисленными психологами, врачами, педагогами). Лучший способ защиты – нападение, поэтому высказывались разные претензии и замечания при полной закрытости и нежелании кого-то слуш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не необходима была помощь, и с этим я обратилась к ней. По телефону мы проговорили целый час. Мне удалось почувствовать ее боль, недоумение: как у здоровых, молодых, умных, самодостаточных родителей мог появиться такой ребенок? За какие грехи? В результате беседы мне очень хотелось вселить надежду, что не все так плохо. Мы попытались увидеть проблему в другом ракурсе. Что этот ребенок – милость Бога. Что только такие сильные, грамотные, развитые родители могут помочь найти этой душе себя в этом мире, адаптироваться для выполнения своей жизненной задачи. А он, в свою очередь, поможет им, создаст ситуации, которые заставят их проявить свою истинную божественную природу, такое качество, как Любовь, и развиться дал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этих пор у нас с мамой установились крепкие, творческие отношения. Мы доверяли друг другу, часто вместе делали открытия по поводу себя и детей. Это сильно сказалось на нашем мальчике. Он даже внешне похорошел. Его сердце почувствовало нашу люб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стальные дети в классе был помощникам, их удалось настроить на доброжелательное отношение друг к другу, в первую очередь, к нему, чтобы убедить, что никто не желает ему зла. Большое значение я придаю атмосфере доброжелательность в классе. Слово "Любовь" часто звучит по разным поводам. Если удается создать такую атмосферу (слово "Любовь" - волшебное слово), то работать достаточно легко. Само пространство Любви изменяет, подправляет, взращивает и вообще делает чудеса. Моя задача – создавать вместе с детьми, другими учителями (союзниками) и поддерживать эту атмосферу. Дети чутко улавливают эту задачу и очень старательно и сознательно участвуют в этом. А это не всегда легко для них – на нападение и агрессию не реагировать так же. Вот так мы вместе учились и тренировались. Испробовали кучу разных методов, выработанных совместно (беседы, игнорирование, доброжелательные улыбки, анализ собственного поведения, поступков, слов и т.д.). Старались осознать, что наш товарищ нуждается в нашей поддержке, помощи. И если удавалось сдерживать свои отрицательные реакции, не отвечать злом на зло – отмечали и одобря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была хорошая школа для всех детей и для меня. Эти навыки помогали нам почувствовать единство. Учились в каждом из нас видеть что-то хорошее, фокусировать на этом внимание, а плохие в дальнейшем учились анализировать, искать их истоки, работать с н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конечно, очень помогают совместные игры – это панацея от многих проблем. Именно в играх этот "трудный" ребенок лучше всего проявлял свои таланты. Мне приходилось с ними вместе лазить по оврагам, кустам, развалинам и тому подобным местам, за что я даже получила замечание. Но при этом, в этой игре, у нас была глобальная задача: спасти Землю от какой-то инфекции (уже точно не помню, откуда она взялась). И в этом трудном деле главную, очень положительную, роль играл наш гер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, что весь воспитательный процесс шел как будто вокруг одного ребенка ("трудного"), удивительным образом каждый чувствовал свою знач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мы учились Любить!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0:00Z</dcterms:created>
  <dc:creator>User</dc:creator>
  <dc:description/>
  <cp:keywords/>
  <dc:language>en-US</dc:language>
  <cp:lastModifiedBy>Mage</cp:lastModifiedBy>
  <dcterms:modified xsi:type="dcterms:W3CDTF">2011-10-11T21:00:00Z</dcterms:modified>
  <cp:revision>2</cp:revision>
  <dc:subject/>
  <dc:title>Размышления о воспитании </dc:title>
</cp:coreProperties>
</file>