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  <w:sz w:val="36"/>
          <w:szCs w:val="36"/>
        </w:rPr>
        <w:t xml:space="preserve">Глава 1. </w:t>
      </w:r>
      <w:r>
        <w:rPr>
          <w:b/>
          <w:bCs/>
          <w:sz w:val="36"/>
          <w:szCs w:val="36"/>
          <w:u w:val="single"/>
        </w:rPr>
        <w:t>История развития морского транспорта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елое  и Баренцево моря осваивались русскими с давних времен. Еще в конце XVII века в Архангельске существовали крупные по тому времени верфи. В XVIII веке они выполняли даже заказы английских судовладель</w:t>
        <w:softHyphen/>
        <w:t>цев. С выходом России к Балтийскому побережью главным портом стал Петербург. Здесь было положено начало созданию русских морских паро</w:t>
        <w:softHyphen/>
        <w:t>ходов. Позднее, в 1897 году, судостроение было основано на Украине, в Николаев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развитие Юга России сильно повысило значение азово-черноморских портов. Близость их к основным хлебным районам стала важнейшим фактором экспорта зерна. К концу XIX века азово-черноморские порты по общему грузообороту заняли первое место среди морских портов России, на их долю приходилось свыш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сего экспорта. Импорт России шел преимущественно через порты Балтики. Удельный вес морей в общем морском грузообороте в 1913 году составлял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sz w:val="28"/>
          <w:szCs w:val="28"/>
        </w:rPr>
        <w:t xml:space="preserve"> (%): </w:t>
      </w:r>
      <w:r>
        <w:rPr>
          <w:sz w:val="28"/>
          <w:szCs w:val="28"/>
        </w:rPr>
        <w:object w:dxaOrig="8767" w:dyaOrig="3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35pt;height:181.25pt" filled="f" o:ole="">
            <v:imagedata r:id="rId3" o:title=""/>
          </v:shape>
          <o:OLEObject Type="Embed" ProgID="" ShapeID="ole_rId2" DrawAspect="Content" ObjectID="_1011916839" r:id="rId2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тербург был самым крупным по грузообороту и наиболее благоуст</w:t>
        <w:softHyphen/>
        <w:t>роенным портом России. Его грузооборот в 1913 году составлял 7,2 млн. т, в том числе по вывозу -  2,6 млн. т, по ввозу -  4,1 млн. и по каботажу -  0,5 млн. т.  70 % импорта, поступавшего в Петербургский порт, приходилось на</w:t>
      </w:r>
    </w:p>
    <w:sectPr>
      <w:footnotePr>
        <w:numFmt w:val="decimal"/>
      </w:footnotePr>
      <w:type w:val="nextPage"/>
      <w:pgSz w:w="11906" w:h="16838"/>
      <w:pgMar w:left="153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Хачатуров Т.С.  Размещение транспорта  в капиталистических странахи вСССР. М., 1939, с. 489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4:21:00Z</dcterms:created>
  <dc:creator>������</dc:creator>
  <dc:description/>
  <dc:language>en-US</dc:language>
  <cp:lastModifiedBy>������</cp:lastModifiedBy>
  <dcterms:modified xsi:type="dcterms:W3CDTF">1998-12-19T14:21:00Z</dcterms:modified>
  <cp:revision>1</cp:revision>
  <dc:subject/>
  <dc:title>����� 1. ������ ������� �������� ���������� </dc:title>
</cp:coreProperties>
</file>