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ван Иванович Давыдов (1794—1863)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Аннушкин В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начальное образование И.И. Давыдов получил в Тверском дворянском училище, 1808 по 1812 гг. — на философском факультете Московского университета. В 1810 г. написал диссертацию на латинском языке “О различии греческого и римского образования”, за которую получил золотую медаль; в 1814 г. удостоен степени магистра за рассуждение “О критике в древней филологии”, а в следующем году — степени доктора словесности за диссертацию “О преобразовании в науках, произведенном Беконом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ю жизнь Давыдов соединял напряженную педагогическую, ученую деятельность с административной. В 1814 г. Давыдов поступил преподавателем русской словесности, а потом и чистой математики в Университетский благородный пансион, а со следующего года стал инспектором классов. Некоторое время был секретарем университетской библиотеки, чтобы познакомиться с библиографией. В ранний период деятельности издал ряд учебников по греческой и русской грамматике, логике, “учебные книги” русского и латинского языков, перевод математических трудов. В 1826 г. при занятии кафедры философии прочел вступительную лекцию “О возможности философии как науки по Шеллингу”, показав себя сторонником математической точности и чисто немецкой систематизации. Несмотря на влияние идей то Бекона, то Локка, то Кондильяка, то Шеллинга, Давыдов как представитель крайней официальной народности писал в 1841 г.: “Германская философия невозможна у нас по противоречию ее нашей народной жизни... Святая вера наша, мудрые законы, из исторической жизни нашей развившиеся в органическую систему, прекрасный язык, дивная история славы нашей — вот из чего должна развиваться наша философия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31 г. Давыдов занял кафедру русской словесности, освободившуюся после кончины А.Ф. Мерзлякова, на которой оставался до 1847 г. В 1841 г. по учреждении при Академии наук отделения русского языка и словесности был удостоен звания ординарного академика, избран в почетные члены Московского (1847), Казанского (1849), Дерптского (1852) университетов. В 1847 г. был назначен директором Главного педагогического института в Санкт-Петербурге, а в 1851 г. председательствующим ОРЯС Академии на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.И. Давыдов необыкновенно плодовит как филолог-писатель: исправляя должность Директора Главного педагогического института и председательствующего в ОРЯС Академии наук, он написал два больших труда: “Грамматика русского языка” (Спб., 1849) и “Опыт общесравнительной грамматики русского языка” (Спб., 1852; 2-ое изд. — 1853; 3-е изд. — 1854). В них впервые после Ломоносова дано довольно полное описание грамматических форм русского литературного языка. Опираясь на господствовавшие тогда воззрения в филологии Беккера, В. Гумбольдта, Я. Гримма, Давыдов впервые заговорил об общесравнительном изучении языков. Очевидны были и недостатки теории автора, стремившегося подогнать факты русского языка под принципы всеобщей, универсальной грамма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воззрения Давыдова на язык вполне проявились уже в главном его труде “Чтения о словесности” в 4-х частях (М., 1837—38), представлявшем собой запись лекций профессора его учениками (среди них, кстати, были Ф.И. Буслаев, М.Н. Катков и другие известные в будущем ученые и педагоги). Словесность, понимаемая как наука (“постижение”) и искусство (“творчество”) делится на объективную (“общие законы слова”) и субъективную (“словесность данного народа”). Объективная словесность, или философия словесности, включала 3 раздела: язык (теория происхождения языка, универсальная грамматика с частями речи); речь (принципы изящного построения речи в предложении и периоде, украшение языка через тропы и фигуры); слог (качества и разновидности изящного слога). Субъективная словесность состояла в разборе разных видов красноречия (= прозы) и поэ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аточно ясное и новаторское для своего времени деление общеизвестных терминов обнаруживаем в “Чтениях о словесности” И.И.Давыдова. Толкование словесности содержит три группы понят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I. Словесность как наука (“постижение законов изящного в слове”) и как искусство (“творчество, или произведение творчества, выражающее идею изящного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II. Словесность как наука имеет свою философию (“творящий дух в его производимости”), историю (“явления изящного в творческих созданиях словесных”), критику (“способность наблюдать степень приближения образцовых словесных творений к своим идеалам, развитие и облагородствование чувства изящного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>III. К “науке” относится объективная словесность, которая включает 3 больших раздела: 1. теория языка; 2. теория изящной речи; 3. теория слога. К области объективной словесности принадлежат грамматика и риторика, рассматриваемые применительно к конкретному языку или нар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“творчеству человеческого духа” относится субъективная словесность - ее воплощением являются тексты словесности (это уже не “наука”!): поэзия и красноречие. Разделение последних базируется на дихотомии “словесные произведения мира действительного” и “мира идеально-возможного, гармонии идеалов с чувственными образами, духовного подражания природе в слове”. Родами красноречия являются история, философия, ораторская речь, родами поэзии - эпос, лирика, др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етение мыслей И.И.Давыдов соотносит прежде всего с понятиями “доводов и доказательств”. По мнению И.И.Давыдова, “доводы оставляют важнейшую часть убеждения и служат основанием всякому сочинению, имеющему целию раскрыть истину и преклонить волю”. Однако понятие “довода” неравнозначно “доказательству” и “изобретению”. Это уже не старообрядческое определение, где “изобретение” “поущает изобретати доводы или изветы”, а “довод есть укрепление (т.е. доказательство - А.В.), достоверну повесть творящее”. “Довод” как доведение речи до слушателя неслучайно относится Давыдовым к “частям ораторской речи”. То, что у М.В.Ломоносова составляло предмет “риторики - учения о красноречии вообще”, рассматривается теперь у И.И.Давыдова лищь в разделе “ораторской речи” (чтении 20-м): три традиционные части риторики оказались сконцентрированными в учении о доводах применительно к ораторике. При этом сказано, что “в доводах представляются три предмета: изобретение доказательств, расположение и изящное выражение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о изобретения у Давыдова сказано, что “изобретать мысли, или производить что-либо новое и творческое в области мышления есть дар врожденный, обогащенный знаниями; наука открывает законы, по которым этот дар проявляется...”. Изобретение, как и сама словесность, требует и “творчества”, и “науки”. Однако возможности науки, или научения, существенно ограничены. “Искусством” невозможно “восполнить недостаток творчества”; древние неправы, предполагая, что к риторике можно отнести “не одно искусство представлять доводы изящно, но и изобретение мыслей”. Изобретение мыслей по старым общим местам (Давыдов кратко их называет, ибо очевидно, что это знание общеизвестно) есть “искусственное красноречие”, изобретателями которого были греческие соф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кое учение об общих местах лишь тогда приобретает смысл, когда наполняется новым составом и содержанием мест. Формальное применение действительно рождает “блестящих декламаторов, но не витий истинных, полезных для жизни общественной”. Давыдов не ставил задачи создания новой теории. Во вступлении к “Чтениям” он заявлял о непреложности законов развития ума и слова, поэтому разработка системы общих мест как нового содержания общественной речи им не стави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ыдов признает, что общие места “указывают некоторые следы на пути к истине”, но “найти самую истину, ... сыскать убедительные доказательства может ум наш только помощию размышления и глубокого изучения предмета”. Способы думать будет предложено искать в логике, выражение речи - в стилистике, теория ораторского произношения давно уже переживала кризис. Предмет риторики оказывался размытым между другими дисциплинами, и ценность риторики как науки, имеющей самостоятельный предмет, начинает самим Давыдовым браться под сомн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7:00Z</dcterms:created>
  <dc:creator>User</dc:creator>
  <dc:description/>
  <cp:keywords/>
  <dc:language>en-US</dc:language>
  <cp:lastModifiedBy>Mage</cp:lastModifiedBy>
  <dcterms:modified xsi:type="dcterms:W3CDTF">2011-10-11T20:57:00Z</dcterms:modified>
  <cp:revision>2</cp:revision>
  <dc:subject/>
  <dc:title>Иван Иванович Давыдов (1794—1863) </dc:title>
</cp:coreProperties>
</file>