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1. Современные миграционные процессы в Ставропольском крае</w:t>
        <w:tab/>
        <w:t>4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2. Влияние миграции на социально-экономическую ситуацию в Ставропольском крае</w:t>
        <w:tab/>
        <w:t>10</w:t>
      </w:r>
    </w:p>
    <w:p>
      <w:pPr>
        <w:pStyle w:val="Contents2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2.1. Влияние миграции на рынок труда</w:t>
        <w:tab/>
        <w:t>10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>
          <w:lang w:val="en-US" w:eastAsia="en-US"/>
        </w:rPr>
        <w:t>2.2. Влияние миграции на этнический состав населения</w:t>
        <w:tab/>
        <w:t>10</w:t>
      </w:r>
    </w:p>
    <w:p>
      <w:pPr>
        <w:pStyle w:val="Contents2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2.3. Влияние миграции на демографическую ситуацию</w:t>
        <w:tab/>
        <w:t>12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>
          <w:lang w:val="en-US" w:eastAsia="en-US"/>
        </w:rPr>
        <w:t>2.4. Влияние миграции на межнациональные отношения</w:t>
        <w:tab/>
        <w:t>12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>
          <w:lang w:val="en-US" w:eastAsia="en-US"/>
        </w:rPr>
        <w:t>2.5. Влияние миграции на криминогенную обстановку</w:t>
        <w:tab/>
        <w:t>12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>
          <w:lang w:val="en-US" w:eastAsia="en-US"/>
        </w:rPr>
        <w:t>2.6. Влияние миграции на региональный рынок жилья</w:t>
        <w:tab/>
        <w:t>13</w:t>
      </w:r>
    </w:p>
    <w:p>
      <w:pPr>
        <w:pStyle w:val="Contents2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2.7. Влияние миграции на санитарно-эпидемиологическую обстановку</w:t>
        <w:tab/>
        <w:t>13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3. Прогноз миграции в Ставропольском крае</w:t>
        <w:tab/>
        <w:t>14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16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Литература</w:t>
        <w:tab/>
        <w:t>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Ставропольский край занимает территорию в</w:t>
      </w:r>
      <w:r>
        <w:rPr>
          <w:sz w:val="28"/>
          <w:lang w:val="en-US" w:eastAsia="en-US"/>
        </w:rPr>
        <w:t xml:space="preserve"> 66</w:t>
      </w:r>
      <w:r>
        <w:rPr>
          <w:sz w:val="28"/>
        </w:rPr>
        <w:t>,4 тыс. км</w:t>
      </w:r>
      <w:r>
        <w:rPr>
          <w:sz w:val="28"/>
          <w:vertAlign w:val="superscript"/>
        </w:rPr>
        <w:t>2</w:t>
      </w:r>
      <w:r>
        <w:rPr>
          <w:sz w:val="28"/>
        </w:rPr>
        <w:t>, граничит на западе с Республикой Карачаево-Черкессия, Краснодарским краем, на севере с Ростовской областью и Республикой Калмыкия, на востоке с Республикой Дагестан, на юге – с Чеченской Республикой, Республиками Северная Осетия, и Кабардино-Балкария. В крае насчитывается 10 городов краевого подчинения, 8 районного, 26 сельских районов, более 740 сельских населенных пунктов.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На 1 октября 1999 г. расчетная численность наличного населения края составила 2691,0 тыс. человек и увеличилась с начала года на 1,9 тыс. человек за счет миграции. Прирост численности населения в течение 90-х годов обеспечивается только миграционными процессами. Размещение населения по территории крайне неравномерное. При средней плотности населения по краю 40,5 человек на 1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на колеблется от 3072,0 человек в г. Георгиевске до 576 в г. Железноводске, и от 47, в Предгорном районе до 9,1 человека в Арзгирском.</w:t>
      </w:r>
    </w:p>
    <w:p>
      <w:pPr>
        <w:pStyle w:val="FR2"/>
        <w:spacing w:lineRule="auto" w:line="264"/>
        <w:ind w:firstLine="720"/>
        <w:rPr/>
      </w:pPr>
      <w:r>
        <w:rPr>
          <w:sz w:val="28"/>
        </w:rPr>
        <w:t>На характер изменения миграционных процессов в Ставропольском крае оказывали как общие для страны, так и региональные факторы. К числу основных региональных факторов относятся: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изменение геополитического положения Ставропольского края (отделение Карачаево-Черкессии, распад СССР);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центральное положение в Предкавказье - своеобразном этническом перекрестке;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южное географическое положение Ставрополья в зоне с удачным сочетанием природно-климатических условий, плодородными землями и обширны</w:t>
        <w:softHyphen/>
        <w:t>ми пастбищами;</w:t>
      </w:r>
    </w:p>
    <w:p>
      <w:pPr>
        <w:pStyle w:val="FR2"/>
        <w:numPr>
          <w:ilvl w:val="0"/>
          <w:numId w:val="2"/>
        </w:numPr>
        <w:spacing w:lineRule="auto" w:line="264"/>
        <w:rPr/>
      </w:pPr>
      <w:r>
        <w:rPr>
          <w:sz w:val="28"/>
        </w:rPr>
        <w:t>сочетание второго и третьего факторов – положение Ставрополья на стыке равнинной и горной зон, отличающихся по характеру хозяйственной спе</w:t>
        <w:softHyphen/>
        <w:t>циализации, трудовыми навыками населения, этническим составом и типами вос</w:t>
        <w:softHyphen/>
        <w:t>производства. создает предпосылки развитию как хозяйственных, так и миграци</w:t>
        <w:softHyphen/>
        <w:t>онных связей.</w:t>
      </w:r>
      <w:r>
        <w:br w:type="page"/>
      </w:r>
    </w:p>
    <w:p>
      <w:pPr>
        <w:pStyle w:val="Heading1"/>
        <w:rPr/>
      </w:pPr>
      <w:r>
        <w:rPr/>
        <w:t>1. Современные миграционные процессы в Ставропольском крае</w:t>
      </w:r>
    </w:p>
    <w:p>
      <w:pPr>
        <w:pStyle w:val="Normal"/>
        <w:spacing w:lineRule="auto" w:line="264"/>
        <w:ind w:firstLine="709"/>
        <w:rPr/>
      </w:pPr>
      <w:r>
        <w:rPr/>
        <w:t>Миграции населения играют большую роль в формировании его наци</w:t>
        <w:softHyphen/>
        <w:t xml:space="preserve">онального, поло-возрастного состава. </w:t>
      </w:r>
      <w:r>
        <w:rPr>
          <w:b/>
        </w:rPr>
        <w:t>Миграция</w:t>
      </w:r>
      <w:r>
        <w:rPr/>
        <w:t xml:space="preserve"> (лат. </w:t>
      </w:r>
      <w:r>
        <w:rPr>
          <w:i/>
          <w:lang w:val="en-US"/>
        </w:rPr>
        <w:t>migratio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ереселение) – процесс территориального перемещения населения с целью улучшения условий своей жизни. Миграции различают и внутренние (внутри страны), и внешние (из страны в страну). Оба этих вида переселения людей играли и играют определенную роль в формиро</w:t>
        <w:softHyphen/>
        <w:t>вании населения края. В свое время в Россию, и в том числе на территорию края, прибывали по разным причинам армяне, греки, другие народы. Мотивами, вызывающими миграцию, являются экономические, политические, социальные, экологические и другие. В различные периоды состояния общества, положения в той или иной стране, районе их значимость меняется. Одни утрачивают свою роль, действие других усиливается.</w:t>
      </w:r>
    </w:p>
    <w:p>
      <w:pPr>
        <w:pStyle w:val="Normal"/>
        <w:spacing w:lineRule="auto" w:line="264"/>
        <w:ind w:firstLine="709"/>
        <w:rPr/>
      </w:pPr>
      <w:r>
        <w:rPr/>
        <w:t>Как отмечает Ж.А. Зайончковская, современные миграционные процессы в России определяют две группы факторов, воздействующих на миграции в противоположных направлениях. Первая группа факторов – распад СССР и связанные с этим процессы. После образования на территории СССР суверенных государств - быв</w:t>
        <w:softHyphen/>
        <w:t>ших союзных республик, в край стали прибывать как русские (из Казахстана. Азербайджана и др. стран ближнего зарубежья), так и азербайджанцы и армяне со своих исторических родин в связи с национальными конфликтами, стихийными бедствиями, В качестве примера внутренней миграции в край следует отметить поток русских и чеченцев из Чеченской республики в связи с вооруженным конфликтом на ее территории и упадком хозяйства. Передвиже</w:t>
        <w:softHyphen/>
        <w:t>ние населения внутри края главным образом из сел в города обусловлено экономическими причинами. Передвижение населения в крае носит также и иной вид. Многие жители края ежедневно выезжают на работу из одного населенного пункта в другой и возвращаются на ночлег к постоянному месту жительства. Такой вид миграции - «маятниковая» - характерен для пригородов Ставрополя, городов КМВ.</w:t>
      </w:r>
    </w:p>
    <w:p>
      <w:pPr>
        <w:pStyle w:val="Normal"/>
        <w:spacing w:lineRule="auto" w:line="264"/>
        <w:ind w:firstLine="709"/>
        <w:rPr/>
      </w:pPr>
      <w:r>
        <w:rPr/>
        <w:t>Вторая группа связана с демократизацией жизни в стране, расширением прав и свобод личности, в том числе свободы передвижения. В России принят закон, обеспечивающий свободу выезда и въезда в страну. Наша страна провозгласила в Конституции Российской Федерации свободу передвижения и выбора мести жительства. Это коренным образом изменило масштабы и географию внешней миграции.</w:t>
      </w:r>
    </w:p>
    <w:p>
      <w:pPr>
        <w:pStyle w:val="Normal"/>
        <w:spacing w:lineRule="auto" w:line="264"/>
        <w:ind w:firstLine="709"/>
        <w:rPr/>
      </w:pPr>
      <w:r>
        <w:rPr/>
        <w:t>Все вышеуказанные региональные факторы обусловили ряд особенностей современной миграционной ситуации в Ставропольском крае.</w:t>
      </w:r>
    </w:p>
    <w:p>
      <w:pPr>
        <w:pStyle w:val="Normal"/>
        <w:spacing w:lineRule="auto" w:line="264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1410970</wp:posOffset>
            </wp:positionV>
            <wp:extent cx="5742940" cy="2626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626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1. Масштабы миграционных процессов </w:t>
      </w:r>
      <w:r>
        <w:rPr/>
        <w:t>сокращаются. Если в 1970 г. в Ставропольском крае было зарегистрировано 304,6 тыс. мигрантов и на протяжении семидесятых годов наблюдал</w:t>
        <w:softHyphen/>
        <w:t>ся стабильный рост их количества (в 1975 г. – 341,5 тыс.), то уже в начале восьмидеся</w:t>
        <w:softHyphen/>
        <w:t>тых отмечено некоторое сокращение миграционного потока: в 1980 г. в миграции на Ставрополье было задействовано всего 293 тыс. человек, а наиболее интенсивно снижение количества мигрантов отмечено с 1989 г., времени проявления первых сим</w:t>
        <w:softHyphen/>
        <w:t>птомов обострения социально-экономической ситуации в стране (диагр. 1). В 1989 г. на Ставрополье было зарегистрировано 230,6 тыс. мигрантов. За 1991</w:t>
        <w:noBreakHyphen/>
        <w:t>93 гг. сокра</w:t>
        <w:softHyphen/>
        <w:t>щение составило 30 %, а общее количество мигрантов сократилось до 157,7 тыс. человек. В последующие годы их число постоянно сокращалось, достигнув миниму</w:t>
        <w:softHyphen/>
        <w:t>ма в 1998 г. – 123,8 тыс. человек, т.е. сократилось в 1,86 раза по сравнению с 1989 г. (табл. 1). Таким образом, сокращение масштабов миграции на Ставрополье проходит в унисон с общероссийскими тенденциями.</w:t>
      </w:r>
    </w:p>
    <w:p>
      <w:pPr>
        <w:pStyle w:val="Style13"/>
        <w:keepNext w:val="true"/>
        <w:spacing w:lineRule="auto" w:line="264"/>
        <w:rPr/>
      </w:pPr>
      <w:r>
        <w:rPr/>
        <w:t xml:space="preserve">Таблица </w:t>
      </w:r>
      <w:r>
        <w:rPr>
          <w:lang w:val="en-US" w:eastAsia="en-US"/>
        </w:rPr>
        <w:t>1</w:t>
      </w:r>
    </w:p>
    <w:p>
      <w:pPr>
        <w:pStyle w:val="Normal"/>
        <w:keepNext w:val="true"/>
        <w:spacing w:lineRule="auto" w:line="264"/>
        <w:jc w:val="center"/>
        <w:rPr/>
      </w:pPr>
      <w:r>
        <w:rPr/>
        <w:t>Масштабы миграционного потока, тыс. челове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70"/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>
          <w:trHeight w:val="40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>
                <w:b/>
              </w:rPr>
              <w:t>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/>
            </w:pPr>
            <w:r>
              <w:rPr/>
              <w:t>19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>
                <w:sz w:val="24"/>
              </w:rPr>
            </w:pPr>
            <w:r>
              <w:rPr/>
              <w:t>1999</w:t>
            </w:r>
          </w:p>
        </w:tc>
      </w:tr>
      <w:tr>
        <w:trPr>
          <w:trHeight w:val="40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По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1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2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4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9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8,6</w:t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>
          <w:b/>
        </w:rPr>
        <w:t>2.</w:t>
      </w:r>
      <w:r>
        <w:rPr/>
        <w:t xml:space="preserve"> При общем сокращении масштабов в крае наблюдается </w:t>
      </w:r>
      <w:r>
        <w:rPr>
          <w:b/>
        </w:rPr>
        <w:t>рост сальдо миг</w:t>
        <w:softHyphen/>
        <w:t>рации</w:t>
      </w:r>
      <w:r>
        <w:rPr/>
        <w:t xml:space="preserve"> по причине более резкого сокращения обратного миграционного потока по сравнению с прямым и общим снижением мобильности населения (В.С. Белозеров, Б.И. Ганеева, 1997). За период с 1989 по 1998 г.г. численность прибывающих в край сократилась со 123,7 до 69,7 тыс. человек, т. е. почти в 1,77 раза. В то же время число выбывающих за тот же период сократилось со 106,9 до 54,1 тыс. человек, т.е. в 1,97 раза. По сравнению с 1970 г. сальдо миграции выросло в 2 раза с 20,5 тыс. до 41,4 тыс. человек в 1994 г. Такой величины сальдо миграции в крае не достигало ни в 60-е г.г.., ни в более позднее время (В.С. Белозеров, Б.И. Ганеева, 1997). В течение последних 5 лет сальдо миграции резко пошло на убыль, но причина изменилась – теперь сокращается число прибывающих в регион: по итогам 1998 г. в сравнении с 1994 г. оно сократилось на 26,3 тыс. человек (отток также уменьшился, но всего на 0,5 тыс. человек.) (табл. 2).</w:t>
      </w:r>
    </w:p>
    <w:p>
      <w:pPr>
        <w:pStyle w:val="Style13"/>
        <w:spacing w:lineRule="auto" w:line="264"/>
        <w:rPr/>
      </w:pPr>
      <w:r>
        <w:rPr/>
        <w:t xml:space="preserve">Таблица </w:t>
      </w:r>
      <w:r>
        <w:rPr>
          <w:lang w:val="en-US" w:eastAsia="en-US"/>
        </w:rPr>
        <w:t>2</w:t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  <w:t>Некоторые характеристики миграционного потока, тыс. чел.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19"/>
        <w:gridCol w:w="1700"/>
        <w:gridCol w:w="289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Прибывш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ыбывш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Сальдо миграци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8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6,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lang w:val="en-US" w:eastAsia="en-US"/>
              </w:rPr>
              <w:t>16,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8,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0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,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6,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8,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,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0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9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6</w:t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>
          <w:b/>
        </w:rPr>
        <w:t xml:space="preserve">3. Роль миграционного прироста в общем приросте в 1990-е г.г. </w:t>
      </w:r>
      <w:r>
        <w:rPr/>
        <w:t>претерпела суще</w:t>
        <w:softHyphen/>
        <w:t>ственные изменения</w:t>
      </w:r>
      <w:r>
        <w:rPr>
          <w:b/>
        </w:rPr>
        <w:t>.</w:t>
      </w:r>
      <w:r>
        <w:rPr/>
        <w:t xml:space="preserve"> Если ранее, в 1970-80-е г.г., она наряду с естественным движени</w:t>
        <w:softHyphen/>
        <w:t>ем способствовала общему приросту населения, то сейчас миграция полностью его обеспечивает. Начиная с 1993 г., на Ставрополье наблюдается стабильная естественная убыль населения, и общий прирост обеспечивается только миграцией. Достигнув своего пика в 1994 г., и начав сокращаться в последние годы, миграционный прирост остается тем не менее единственным источником пополнения населе</w:t>
        <w:softHyphen/>
        <w:t>ния края, поскольку в естественном движении наметилась устойчивая тенденция превышения числа умерших над числом родившихся. Своеобразием Ставрополья является постоянное увеличение (пусть и незначительное) населения благодаря положительному миграционному приросту, в то время как в России с 1992 г. отмечается процесс сокращения численности населения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 xml:space="preserve">4. Миграция в городской и сельской местности Ставропольского </w:t>
      </w:r>
      <w:r>
        <w:rPr/>
        <w:t xml:space="preserve">края также развивается своеобразно в регионе. Внутри края сменили место жительства более 21 тыс. человек Установлено, что миграция развивается в городской и сельской местности по разным направлениям. В связи с постоянно возрастающей в крае естественной убылью населения и сокращением в последние годы миграционного прироста темпы общего прироста населения значительно снизились. Параллельно идет процесс сокращения интенсивности миграционного прироста в крае с 1995 г., при этом в сельской местности интенсивность миграции сократилась несколько раньше – еще с 1993 г. </w:t>
      </w:r>
    </w:p>
    <w:p>
      <w:pPr>
        <w:pStyle w:val="Normal"/>
        <w:spacing w:lineRule="auto" w:line="264"/>
        <w:ind w:firstLine="709"/>
        <w:rPr/>
      </w:pPr>
      <w:r>
        <w:rPr/>
        <w:t>За период с 1990 г. по 1995 г. показатель естественного прироста за весь рассматриваемый период стал отрицательным и миграционный прирост стал единственным фактором, формирующим население в крае. В подавляющем большинстве сельских районов Ставрополья сложилась ситуация, когда миграция выступает также в роли основного формирующего население фактора. Лишь в двух районах края (Арзгирском и Левокумском) роль миграции в формировании населения определяется в значительной степени по-прежнему и естественным движением.</w:t>
      </w:r>
    </w:p>
    <w:p>
      <w:pPr>
        <w:pStyle w:val="Normal"/>
        <w:spacing w:lineRule="auto" w:line="264"/>
        <w:ind w:firstLine="709"/>
        <w:rPr/>
      </w:pPr>
      <w:r>
        <w:rPr/>
        <w:t xml:space="preserve">С учетом динамики миграционных процессов в крае с 1989 по 1995 г.г. на Ставрополье выделяют 4 крупных района (Белозеров В.С., 1996). </w:t>
      </w:r>
      <w:r>
        <w:rPr>
          <w:i/>
        </w:rPr>
        <w:t>Западный район</w:t>
      </w:r>
      <w:r>
        <w:rPr/>
        <w:t xml:space="preserve"> (на него приходится 47 % миграционного прироста края), </w:t>
      </w:r>
      <w:r>
        <w:rPr>
          <w:i/>
        </w:rPr>
        <w:t>район Кавказских Минеральных Вод</w:t>
      </w:r>
      <w:r>
        <w:rPr/>
        <w:t xml:space="preserve"> (32,2</w:t>
      </w:r>
      <w:r>
        <w:rPr>
          <w:lang w:val="en-US"/>
        </w:rPr>
        <w:t> %</w:t>
      </w:r>
      <w:r>
        <w:rPr/>
        <w:t xml:space="preserve">), </w:t>
      </w:r>
      <w:r>
        <w:rPr>
          <w:i/>
        </w:rPr>
        <w:t>Центральный</w:t>
      </w:r>
      <w:r>
        <w:rPr/>
        <w:t xml:space="preserve"> и </w:t>
      </w:r>
      <w:r>
        <w:rPr>
          <w:i/>
        </w:rPr>
        <w:t>Восточный</w:t>
      </w:r>
      <w:r>
        <w:rPr/>
        <w:t xml:space="preserve"> районы. В состав последнего входит пятая часть районов края, здесь на протяжении (6 лет наблюдается устойчивый отрицательный механический прирост и численность населения увеличивается только за счет естественного движения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5.</w:t>
      </w:r>
      <w:r>
        <w:rPr/>
        <w:t xml:space="preserve"> В формировании миграционных потоков в Ставропольском крае большую роль приобрели </w:t>
      </w:r>
      <w:r>
        <w:rPr>
          <w:b/>
        </w:rPr>
        <w:t>стрессовые миграции</w:t>
      </w:r>
      <w:r>
        <w:rPr/>
        <w:t xml:space="preserve">. На Ставрополье наблюдается стабильный рост вынужденных мигрантов, прибывающих на территорию края. В настоящее время Ставрополье занимает первое место среди регионов России по числу находящихся на территории вынужденных мигрантов (на 1 января 2000 г. их зарегистрировано 74849 человек, или 31245 семей). По сравнению с 1992 г. (8883 человека или 2964 семьи) эта цифра выросла в 8,4 раза. в 1998 г. официальный статус вынужденного переселенца в службах миграционного контроля края получили 6,3 тыс. человека, а за январь-сентябрь 1999 г.– 2452 человека, основную долю из них составляют прибывшие из Чечни - 80,5 % (1973 человека). 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6.</w:t>
      </w:r>
      <w:r>
        <w:rPr/>
        <w:t xml:space="preserve"> Своеобразием миграционного потока в Ставропольский край является его </w:t>
      </w:r>
      <w:r>
        <w:rPr>
          <w:b/>
        </w:rPr>
        <w:t>полиэтничность</w:t>
      </w:r>
      <w:r>
        <w:rPr/>
        <w:t>. Следует отметить, что основной миграционный поток составляют рус</w:t>
        <w:softHyphen/>
        <w:t>ские. Среди прибывших их удельный вес приближается к 80 %. Однако интенсив</w:t>
        <w:softHyphen/>
        <w:t>ность прибытия русских гораздо ниже по сравнению с некоторыми другими нацио</w:t>
        <w:softHyphen/>
        <w:t xml:space="preserve">нальностями. Максимальное количество выбытий данной национальности в крае приходилось на народы с традиционно высокой эмиграционной активностью: немцев и евреев, а также на некоторые кавказские народы. </w:t>
      </w:r>
    </w:p>
    <w:p>
      <w:pPr>
        <w:pStyle w:val="Normal"/>
        <w:spacing w:lineRule="auto" w:line="264"/>
        <w:ind w:firstLine="709"/>
        <w:rPr/>
      </w:pPr>
      <w:r>
        <w:rPr/>
        <w:t xml:space="preserve">Таким образом, за период с 1989 по 1999 г.г. в Ставропольском крае можно четко обозначились выделить две группы этносов, различающихся по результативности миграции. </w:t>
      </w:r>
      <w:r>
        <w:rPr>
          <w:i/>
        </w:rPr>
        <w:t>Первая группа</w:t>
      </w:r>
      <w:r>
        <w:rPr/>
        <w:t xml:space="preserve"> – народы, для которых характерен миграционный отток с территории края по различным причинам. К ней можно отнести даргинцев, чеченцев – для этих народов главной причиной оттока стали стремление к этноизоляции, сокращения объе</w:t>
        <w:softHyphen/>
        <w:t xml:space="preserve">мов работ в сельском хозяйстве края. У немцев сальдо миграции также отрицательно, что стало последствием массовой эмиграции в Германию. </w:t>
      </w:r>
      <w:r>
        <w:rPr>
          <w:i/>
        </w:rPr>
        <w:t>Вторая группа</w:t>
      </w:r>
      <w:r>
        <w:rPr/>
        <w:t xml:space="preserve"> – народы, имеющие положительный показатель сальдо миграции за период 1989-1999 г.г. Максимальный этот показатель (не учитывая русских) у армян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7. Мигранты-военные</w:t>
      </w:r>
      <w:r>
        <w:rPr/>
        <w:t xml:space="preserve"> в массовом количестве появились в Ставропольском крае после распада СССР и последовавшим вслед за ним выводом войск из Восточной Европы и Закавказья. В Ставрополь был перенесен штаб Кавказского Особого по</w:t>
        <w:softHyphen/>
        <w:t>граничного округа (ныне Северо-Кавказское региональное управление). По мере прекращения вооруженных конфликтов в ряде республик России на Ставрополье стягиваются масса частей и подразделений российской армии. За период с 1992 по 1999 г.г. только краевой центр принял и разместил более 40 воинских подразделений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8.</w:t>
      </w:r>
      <w:r>
        <w:rPr/>
        <w:t xml:space="preserve"> Все более серьезной проблемой для Ставропольского кран становится </w:t>
      </w:r>
      <w:r>
        <w:rPr>
          <w:b/>
        </w:rPr>
        <w:t xml:space="preserve">нелегальная иммиграция из стран </w:t>
      </w:r>
      <w:r>
        <w:rPr/>
        <w:t>дальнего зарубежья (Азии и Африки) и СНГ. В мигра</w:t>
        <w:softHyphen/>
        <w:t>ционную службу Ставропольского края обращались гражданине Афганистана и Эфиопии, остающиеся в крае после завершения учебы в высших и средних учебных заведени</w:t>
        <w:softHyphen/>
        <w:t>ях. Не желают возвращаться на родину бывшие студенты из Сирии, Вьетнама и дру</w:t>
        <w:softHyphen/>
        <w:t>гих развивающихся стран. По ориентировочным прогнозам на территории края находится около 300-400 таких иностранных граждан, из которых около 3/4 жела</w:t>
        <w:softHyphen/>
        <w:t>ют получить российское гражданство.</w:t>
      </w:r>
    </w:p>
    <w:p>
      <w:pPr>
        <w:pStyle w:val="Normal"/>
        <w:spacing w:lineRule="auto" w:line="264"/>
        <w:ind w:firstLine="709"/>
        <w:rPr/>
      </w:pPr>
      <w:r>
        <w:rPr>
          <w:b/>
        </w:rPr>
        <w:t>9.</w:t>
      </w:r>
      <w:r>
        <w:rPr/>
        <w:t xml:space="preserve"> В связи с демократизацией жизни в стране на Ставрополье появилась и актив</w:t>
        <w:softHyphen/>
        <w:t xml:space="preserve">но развивается </w:t>
      </w:r>
      <w:r>
        <w:rPr>
          <w:b/>
        </w:rPr>
        <w:t>внешняя трудовая миграция</w:t>
      </w:r>
      <w:r>
        <w:rPr/>
        <w:t>. С одной стороны, активно привлекает</w:t>
        <w:softHyphen/>
        <w:t>ся дешевая иностранная рабочая сила из развивающихся стран и стран бывшего СССР. Растет число иностранных рабочих в крае из Турции, Украины, Польши, Грузии, Армении. Болгарии.</w:t>
      </w:r>
    </w:p>
    <w:p>
      <w:pPr>
        <w:pStyle w:val="Normal"/>
        <w:spacing w:lineRule="auto" w:line="264"/>
        <w:ind w:firstLine="709"/>
        <w:rPr/>
      </w:pPr>
      <w:r>
        <w:rPr/>
        <w:t>С другой стороны в крае есть желающие работать за границей. Ведется работа по формированию банка данных кандидатов для работы за границей.</w:t>
      </w:r>
    </w:p>
    <w:p>
      <w:pPr>
        <w:pStyle w:val="Normal"/>
        <w:spacing w:lineRule="auto" w:line="264"/>
        <w:ind w:firstLine="70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1779270</wp:posOffset>
            </wp:positionV>
            <wp:extent cx="5871210" cy="2632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632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10.</w:t>
      </w:r>
      <w:r>
        <w:rPr/>
        <w:t xml:space="preserve"> Активизировался процесс </w:t>
      </w:r>
      <w:r>
        <w:rPr>
          <w:b/>
        </w:rPr>
        <w:t xml:space="preserve">эмиграции </w:t>
      </w:r>
      <w:r>
        <w:rPr/>
        <w:t xml:space="preserve">из Ставропольского края в страны дальнего зарубежья. Масштабы миграции со странами дальнего зарубежье увеличилась в 1,4 раза. Сальдо миграции со странами дальнего зарубежье за последние 6 лет  устойчиво отрицательно в результате превышения численности выбывших над прибывшими на уровне 1,2-2,2 тыс. человек. Основными странами эмиграции являются Германия, США, Израиль, Греция, на которые приходится 98 % от общего числа эмигрантов (диагр. 2). </w:t>
      </w:r>
      <w:r>
        <w:br w:type="page"/>
      </w:r>
    </w:p>
    <w:p>
      <w:pPr>
        <w:pStyle w:val="Heading1"/>
        <w:rPr/>
      </w:pPr>
      <w:r>
        <w:rPr/>
        <w:t>2. Влияние миграции на социально-экономическую ситуацию в Ставропольском крае</w:t>
      </w:r>
    </w:p>
    <w:p>
      <w:pPr>
        <w:pStyle w:val="Heading2"/>
        <w:spacing w:lineRule="auto" w:line="264"/>
        <w:ind w:firstLine="709"/>
        <w:rPr/>
      </w:pPr>
      <w:r>
        <w:rPr/>
        <w:t>2.1. Влияние миграции на рынок труда</w:t>
      </w:r>
    </w:p>
    <w:p>
      <w:pPr>
        <w:pStyle w:val="Normal"/>
        <w:spacing w:lineRule="auto" w:line="264"/>
        <w:ind w:firstLine="709"/>
        <w:rPr/>
      </w:pPr>
      <w:r>
        <w:rPr/>
        <w:t>Считается, что рынок труда и миграция находятся в определенном взаимодей</w:t>
        <w:softHyphen/>
        <w:t xml:space="preserve">ствии. С одной стороны, насыщенность рынка труда, его география, соотношение спроса и предложения на отдельные виды труда </w:t>
      </w:r>
      <w:r>
        <w:rPr>
          <w:lang w:val="en-US"/>
        </w:rPr>
        <w:t xml:space="preserve">– </w:t>
      </w:r>
      <w:r>
        <w:rPr/>
        <w:t xml:space="preserve">одни из важнейших факторов миграции населения. </w:t>
      </w:r>
      <w:r>
        <w:rPr>
          <w:lang w:val="en-US"/>
        </w:rPr>
        <w:t>C</w:t>
      </w:r>
      <w:r>
        <w:rPr/>
        <w:t xml:space="preserve"> другой </w:t>
      </w:r>
      <w:r>
        <w:rPr>
          <w:lang w:val="en-US"/>
        </w:rPr>
        <w:t>–</w:t>
      </w:r>
      <w:r>
        <w:rPr/>
        <w:t xml:space="preserve"> мигранты трудоспособного возраста принимают участие в формировании производственного потенциала территорий</w:t>
      </w:r>
    </w:p>
    <w:p>
      <w:pPr>
        <w:pStyle w:val="Normal"/>
        <w:spacing w:lineRule="auto" w:line="264"/>
        <w:ind w:firstLine="709"/>
        <w:rPr/>
      </w:pPr>
      <w:r>
        <w:rPr/>
        <w:t>Влияние миграции на рынок труда на Ставрополье проявляется в том, что миг</w:t>
        <w:softHyphen/>
        <w:t>рационные потоки вносят заметные изменения в тру/юной потенциал населения ре</w:t>
        <w:softHyphen/>
        <w:t>гиона. В половозрастной структуре мигрантов около 2/3 трудоспособного возрас</w:t>
        <w:softHyphen/>
        <w:t xml:space="preserve">та. </w:t>
      </w:r>
    </w:p>
    <w:p>
      <w:pPr>
        <w:pStyle w:val="Normal"/>
        <w:spacing w:lineRule="auto" w:line="264"/>
        <w:ind w:firstLine="709"/>
        <w:rPr/>
      </w:pPr>
      <w:r>
        <w:rPr/>
        <w:t>Рынок труда Ставрополья характеризуется в настоящее время своеобразной от</w:t>
        <w:softHyphen/>
        <w:t>раслевой структурой занятости (повышена доля занятых в сельском хозяйстве – 37 %), различием в состоянии и механизмах функционирования районных рынков труда, существенной разницей между спросом и предложением рабочей силы, массовой неполной занятостью и скрытой без</w:t>
        <w:softHyphen/>
        <w:t>работицей. В этих условиях мигранты обостряют конкуренцию за рабочие места на рынке труда края и часто имеют более лучшие шансы на получение работы, чем жители края, так как их уровень образования и квалификация значительно выше.</w:t>
      </w:r>
    </w:p>
    <w:p>
      <w:pPr>
        <w:pStyle w:val="Normal"/>
        <w:spacing w:lineRule="auto" w:line="264"/>
        <w:ind w:firstLine="709"/>
        <w:rPr/>
      </w:pPr>
      <w:r>
        <w:rPr/>
        <w:t>По характеру протекания миграционных процессов и особенностям их влияния на формирование рынка труда территорию Ставропольского края можно разделить на две зоны: западную, для которой характерен высокий миграционный прирост и достаточно напряженная ситуация на рынке труда, а также восточную – где узкая специализация рынка труда «выталкивает» население за пределы районов.</w:t>
      </w:r>
    </w:p>
    <w:p>
      <w:pPr>
        <w:pStyle w:val="Normal"/>
        <w:spacing w:lineRule="auto" w:line="264"/>
        <w:ind w:firstLine="709"/>
        <w:rPr/>
      </w:pPr>
      <w:r>
        <w:rPr/>
        <w:t>Особым аспектом влияния на рациональный рынок труда является внешняя тру</w:t>
        <w:softHyphen/>
        <w:t>довая иммиграции в край. Привлечение иностранных рабочих в различные отрасли экономики (прежде всего в строительство и сельское хозяйство) пополняет местные бюджеты.</w:t>
      </w:r>
    </w:p>
    <w:p>
      <w:pPr>
        <w:pStyle w:val="Heading2"/>
        <w:spacing w:lineRule="auto" w:line="264"/>
        <w:ind w:firstLine="709"/>
        <w:rPr/>
      </w:pPr>
      <w:r>
        <w:rPr/>
        <w:t>2.2. Влияние миграции на этнический состав населения</w:t>
      </w:r>
    </w:p>
    <w:p>
      <w:pPr>
        <w:pStyle w:val="Normal"/>
        <w:spacing w:lineRule="auto" w:line="264"/>
        <w:ind w:firstLine="709"/>
        <w:rPr/>
      </w:pPr>
      <w:r>
        <w:rPr/>
        <w:t>Современный миграционный поток на Ставрополье носит ярко выраженный полиэтнический характер как в прямом, так и в обратном направлениях. В ходе анализа миграционной ситуации в этническом разрезе нами установлены принципы расселения различных народов на территории Ставрополья в новых геополитических условиях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Первая группа</w:t>
      </w:r>
      <w:r>
        <w:rPr/>
        <w:t xml:space="preserve"> мигрантов - славянские народы, ищущие убежище в условиях вы</w:t>
        <w:softHyphen/>
        <w:t>талкивания с прежних территорий проживания в странах СНГ и некоторых россий</w:t>
        <w:softHyphen/>
        <w:t>ских республиках, которому они подверглись в ходе суверенизации этих стран, раз</w:t>
        <w:softHyphen/>
        <w:t>растания межнациональной розни, началу военных действий, различного рода при</w:t>
        <w:softHyphen/>
        <w:t>теснений на национальной, бытовой и религиозной почве. Среди славян основную долю составляют русские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Вторая группа</w:t>
      </w:r>
      <w:r>
        <w:rPr/>
        <w:t xml:space="preserve"> народов – армяне, азербайджанцы, греки, татары, начавшие активное переселение в край, а некоторые даже «экспансию». Например, удельный вес армян в миграционном приросте почти в 4 раза превышает этот показатель в составе постоянно проживающего населения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 xml:space="preserve">Третья группа </w:t>
      </w:r>
      <w:r>
        <w:rPr/>
        <w:t>народов переживает процесс этнической консолидации за пределами Ставрополья. В нее входят немцы, евреи, чеченцы, народы Дагестана, которые в условиях изменившеюся геополитического положения и социально-экономических потрясений, последовавших за этим, «потянулись» на историческую и этническую родину. Основными причинами этого процесса стала неспособность некоторых этносов адаптироваться в новой ситуации, вытеснение их другими народами, возможностями улучшить материальное положение в стане эмиграции. Подстегнули процесс консолидации на этнической родине чеченцев военные действия в Чеченской республике. Миграционный отток этих народов, возможно приведет в ближайшем будущем к снижению показателя естественного прироста этих этносов, поскольку они имели традиционно наиболее значимые показатели рождаемости, а выезжают из края в основном молодые люди.</w:t>
      </w:r>
    </w:p>
    <w:p>
      <w:pPr>
        <w:pStyle w:val="Normal"/>
        <w:spacing w:lineRule="auto" w:line="264"/>
        <w:ind w:firstLine="709"/>
        <w:rPr/>
      </w:pPr>
      <w:r>
        <w:rPr/>
        <w:t>Миграционные процессы сегодня оказывают значительное влияние на этнический состав населения края. Согласно данным краевого комитета гос. статистики полиэтнический состав миграционного потока приводит к тому, что доля русского населения в крае сокращается, в то время как других национальностей растет.</w:t>
      </w:r>
    </w:p>
    <w:p>
      <w:pPr>
        <w:pStyle w:val="Normal"/>
        <w:spacing w:lineRule="auto" w:line="264"/>
        <w:ind w:firstLine="709"/>
        <w:rPr/>
      </w:pPr>
      <w:r>
        <w:rPr/>
        <w:t>Миграция в край оказывает влияние на характер расселения народов на Ставрополье. В этническом отношении на начало 1990-х г.г.. на территории края выдели</w:t>
        <w:softHyphen/>
        <w:t xml:space="preserve">лись 4 района (Белозеров В.С., 1995). </w:t>
      </w:r>
      <w:r>
        <w:rPr>
          <w:i/>
        </w:rPr>
        <w:t>Первый</w:t>
      </w:r>
      <w:r>
        <w:rPr/>
        <w:t xml:space="preserve"> включает 2/3 районов и городов края, расположенных западной, центральной, северной и частично южной части края. Он характеризуется повышенной по сравнению со среднекраевым значением долей русского населения. Во </w:t>
      </w:r>
      <w:r>
        <w:rPr>
          <w:i/>
        </w:rPr>
        <w:t>втором</w:t>
      </w:r>
      <w:r>
        <w:rPr/>
        <w:t xml:space="preserve"> (район КМВ) отмечается повышенная доля армян и греков; в </w:t>
      </w:r>
      <w:r>
        <w:rPr>
          <w:i/>
        </w:rPr>
        <w:t>третьем</w:t>
      </w:r>
      <w:r>
        <w:rPr/>
        <w:t xml:space="preserve"> (восточные и юго-восточные районы) – несколько выше удельный вес северокавказских народов; </w:t>
      </w:r>
      <w:r>
        <w:rPr>
          <w:i/>
        </w:rPr>
        <w:t>четвертый</w:t>
      </w:r>
      <w:r>
        <w:rPr/>
        <w:t xml:space="preserve"> (представлен уникальным в этническом отношении Нефтекумским районом) имеет пониженную долю русских и достаточно высокую долю тюркских (ногайцев, туркмен) и кавказских народов.</w:t>
      </w:r>
    </w:p>
    <w:p>
      <w:pPr>
        <w:pStyle w:val="Heading2"/>
        <w:spacing w:lineRule="auto" w:line="264"/>
        <w:ind w:firstLine="709"/>
        <w:rPr/>
      </w:pPr>
      <w:r>
        <w:rPr/>
        <w:t>2.3. Влияние миграции на демографическую ситуацию</w:t>
      </w:r>
    </w:p>
    <w:p>
      <w:pPr>
        <w:pStyle w:val="Normal"/>
        <w:spacing w:lineRule="auto" w:line="264"/>
        <w:ind w:firstLine="709"/>
        <w:rPr/>
      </w:pPr>
      <w:r>
        <w:rPr/>
        <w:t>Изменяется под влиянием миграции и возрастной состав населения края. Более быстрый рост численности лиц старших возрастов обуславливает изменение средне</w:t>
        <w:softHyphen/>
        <w:t>го возраста населения Ставрополья: в 1991 г. он составлял 35,2 года, а к 1999 г. – 36 лет (при среднероссийском показателе – 36,2 года).</w:t>
      </w:r>
    </w:p>
    <w:p>
      <w:pPr>
        <w:pStyle w:val="Normal"/>
        <w:spacing w:lineRule="auto" w:line="264"/>
        <w:ind w:firstLine="709"/>
        <w:rPr/>
      </w:pPr>
      <w:r>
        <w:rPr/>
        <w:t>Миграция оказывает влияние и на семейный состав населения и на его брачное поведение. Так, например, при передислокации в Буденновский район воинских под</w:t>
        <w:softHyphen/>
        <w:t>разделений из Чеченской республики существенно увеличилось число регистрируемых браков, среди которых около 50 %, (1997 г.) приходилось на браки с военнослу</w:t>
        <w:softHyphen/>
        <w:t xml:space="preserve">жащими. </w:t>
      </w:r>
    </w:p>
    <w:p>
      <w:pPr>
        <w:pStyle w:val="Heading2"/>
        <w:spacing w:lineRule="auto" w:line="264"/>
        <w:ind w:firstLine="709"/>
        <w:rPr/>
      </w:pPr>
      <w:r>
        <w:rPr/>
        <w:t>2.4. Влияние миграции на межнациональные отношения</w:t>
      </w:r>
    </w:p>
    <w:p>
      <w:pPr>
        <w:pStyle w:val="Normal"/>
        <w:spacing w:lineRule="auto" w:line="264"/>
        <w:ind w:firstLine="709"/>
        <w:rPr/>
      </w:pPr>
      <w:r>
        <w:rPr/>
        <w:t xml:space="preserve">В крае проявляется в усилении социальной напряженности в обществе из за процесса более лучшей адаптации мигрантов – представителей других национальностей по сравнению с постоянным населением, в том числе русскими. например, мигранты-армяне и азербайджанцы заняли «ниши» в торговле, обслуживании, т.е. сферах, где вращаются «живые» деньги, что позволило занять им отнюдь не последнее место в обществе. Следствием этого является ухудшение межнациональных отношений в Ставропольском крае. </w:t>
      </w:r>
    </w:p>
    <w:p>
      <w:pPr>
        <w:pStyle w:val="Heading2"/>
        <w:spacing w:lineRule="auto" w:line="264"/>
        <w:ind w:firstLine="709"/>
        <w:rPr/>
      </w:pPr>
      <w:r>
        <w:rPr/>
        <w:t>2.5. Влияние миграции на криминогенную обстановку</w:t>
      </w:r>
    </w:p>
    <w:p>
      <w:pPr>
        <w:pStyle w:val="Normal"/>
        <w:spacing w:lineRule="auto" w:line="264"/>
        <w:ind w:firstLine="709"/>
        <w:rPr/>
      </w:pPr>
      <w:r>
        <w:rPr/>
        <w:t>Основным видом правонарушений, совершаемых мигрантами является нарушение правил регистрации и пребывания на территории Ставропольского края. Несмотря на введенные ограничения по регистрации наиболее инициативная часть представителей некоторых национальностей (армяне, чеченцы, азербайджанцы) смогли различными способами прописаться на территории края, причем 1/5 из них – в зоне Кавказских Минеральных Вод.</w:t>
      </w:r>
    </w:p>
    <w:p>
      <w:pPr>
        <w:pStyle w:val="Normal"/>
        <w:spacing w:lineRule="auto" w:line="264"/>
        <w:ind w:firstLine="709"/>
        <w:rPr/>
      </w:pPr>
      <w:r>
        <w:rPr/>
        <w:t>Ежегодно в 4-8 районах Ставропольского края регистрируются конфликтные ситуации между жителями края и лицами кавказских национальностей, в ходе кото</w:t>
        <w:softHyphen/>
        <w:t>рых гибнут люди. До сих нор крайне сложной является оперативная обстановка в некоторых, в основном восточных, прилегающих к Чеченской республике и Дагестану, районах края (Курском, Нефтекумском, Степновском).</w:t>
      </w:r>
    </w:p>
    <w:p>
      <w:pPr>
        <w:pStyle w:val="Normal"/>
        <w:spacing w:lineRule="auto" w:line="264"/>
        <w:ind w:firstLine="709"/>
        <w:rPr/>
      </w:pPr>
      <w:r>
        <w:rPr/>
        <w:t>С увеличением притока иностранцев из стран дальнего зарубежья в крае появились проблемы обеспечения безопасности иностранцев и рост числа преступлений совершенных некоторыми из них. Актуальна проблема обеспечения безопасности мигрантов-иностранцев.</w:t>
      </w:r>
    </w:p>
    <w:p>
      <w:pPr>
        <w:pStyle w:val="Heading2"/>
        <w:spacing w:lineRule="auto" w:line="264"/>
        <w:ind w:firstLine="709"/>
        <w:rPr/>
      </w:pPr>
      <w:r>
        <w:rPr/>
        <w:t>2.6. Влияние миграции на региональный рынок жилья</w:t>
      </w:r>
    </w:p>
    <w:p>
      <w:pPr>
        <w:pStyle w:val="Normal"/>
        <w:spacing w:lineRule="auto" w:line="264"/>
        <w:ind w:firstLine="709"/>
        <w:rPr/>
      </w:pPr>
      <w:r>
        <w:rPr/>
        <w:t>Проявилось данное влияние в резком повышении цен на квартиры по причине увеличения спроса на жилье. «Заслуга» в увеличении спроса принадлежит не жителям края, а в основном мигрантам и в частности пусть и немногочисленной, но обеспеченной их категории, прибывшей из Северо-Кавказских республик, стран СНГ, региона Севера. В течение 5 лет в городах края сформировался рынок вторичного жилья, име</w:t>
        <w:softHyphen/>
        <w:t>ющий важное значение для мигрантов. Естественно, что взлет цен на жилье не позволяет коренным жителям региона удовлетворить потребности в нем, а ограниченные возможности в строительстве жилья ставят жилищную проблему в число наиболее острых в крае.</w:t>
      </w:r>
    </w:p>
    <w:p>
      <w:pPr>
        <w:pStyle w:val="Heading2"/>
        <w:spacing w:lineRule="auto" w:line="264"/>
        <w:ind w:firstLine="709"/>
        <w:rPr/>
      </w:pPr>
      <w:r>
        <w:rPr/>
        <w:t>2.7. Влияние миграции на санитарно-эпидемиологическую обстановку</w:t>
      </w:r>
    </w:p>
    <w:p>
      <w:pPr>
        <w:pStyle w:val="Normal"/>
        <w:spacing w:lineRule="auto" w:line="264"/>
        <w:ind w:firstLine="709"/>
        <w:rPr/>
      </w:pPr>
      <w:r>
        <w:rPr/>
        <w:t>Миграционные процессы но мнению ученых-медиков обострили в Ставрополь</w:t>
        <w:softHyphen/>
        <w:t>ском крае положение в области санитарно-эпидемиологической обстановки. Это</w:t>
        <w:softHyphen/>
        <w:t>му способствовали наряду с другими факторами открытость государственной границы России, увеличение международных связей, передислокация воинских контингентов и наличие большого количества вынужденных мигрантов, проживаю</w:t>
        <w:softHyphen/>
        <w:t>щих в антисанитарных условиях.</w:t>
      </w:r>
    </w:p>
    <w:p>
      <w:pPr>
        <w:pStyle w:val="Normal"/>
        <w:spacing w:lineRule="auto" w:line="264"/>
        <w:ind w:firstLine="709"/>
        <w:rPr/>
      </w:pPr>
      <w:r>
        <w:rPr/>
        <w:t>Например, выведенные в декабре 1996 г. солдаты и офицеры из Чеченской республики (205-я мотострелковая бригада) разместились первоначально в па</w:t>
        <w:softHyphen/>
        <w:t>латках и строительных вагончиках рядом с микрорайоном «Северный» в Буденновском районе. Следует учесть, что район и без того испытывает серьезные проблемы с питьевой водой. Все это со</w:t>
        <w:softHyphen/>
        <w:t>здает в Буденновске тяжелейшую экологическую ситуацию и сложную санитар</w:t>
        <w:softHyphen/>
        <w:t>ную обстановку.</w:t>
      </w:r>
    </w:p>
    <w:p>
      <w:pPr>
        <w:pStyle w:val="Normal"/>
        <w:spacing w:lineRule="auto" w:line="264"/>
        <w:ind w:firstLine="709"/>
        <w:rPr/>
      </w:pPr>
      <w:r>
        <w:rPr/>
        <w:t>На Ставрополье в 1994 г. зафиксирована вспышка холеры (вынос которой произошел из Дагестана), выявлены ВИЧ-инфицированные студенты из Афри</w:t>
        <w:softHyphen/>
        <w:t xml:space="preserve">ки. По докладу главного государственного санитарного врача по Ставропольскому краю на Совете Безопасности края в 1999 г. заболеваемость туберкулезом среди мигрантов в </w:t>
      </w:r>
      <w:r>
        <w:rPr>
          <w:b/>
        </w:rPr>
        <w:t>68 раз</w:t>
      </w:r>
      <w:r>
        <w:rPr/>
        <w:t xml:space="preserve"> больше, чем у коренного населения. А экономи</w:t>
        <w:softHyphen/>
        <w:t>ческий ущерб при проведении противоэпидемических мероприятий в связи с вы</w:t>
        <w:softHyphen/>
        <w:t>явлением одного больного холерой составляет более 10 тысяч рублей</w:t>
      </w:r>
      <w:r>
        <w:rPr>
          <w:lang w:val="en-US"/>
        </w:rPr>
        <w:t xml:space="preserve"> (</w:t>
      </w:r>
      <w:r>
        <w:rPr/>
        <w:t>в ценах на декабрь 1998 г.). Естествен</w:t>
        <w:softHyphen/>
        <w:t>но, что ликвидация последствий распространения заболеваний ложится на бюд</w:t>
        <w:softHyphen/>
        <w:t>жет края.</w:t>
      </w:r>
    </w:p>
    <w:p>
      <w:pPr>
        <w:pStyle w:val="Normal"/>
        <w:spacing w:lineRule="auto" w:line="264"/>
        <w:ind w:firstLine="709"/>
        <w:rPr/>
      </w:pPr>
      <w:r>
        <w:rPr/>
        <w:t>Установлено, что миграционные процессы в Ставропольском крае в услови</w:t>
        <w:softHyphen/>
        <w:t>ях изменившегося геополитическою) положения под воздействием региональных и общероссийских факторов существенно изменились. Регион испытал массовый приток различных категорий, прежде всего вынужденных мигрантов. Миграция существенно усугубляет в крае процесс безработицы, обостряет межнациональ</w:t>
        <w:softHyphen/>
        <w:t>ные отношения, криминогенную обстановку, повышает цены на жилье и даже осложняет санитарно-эпидемиологическую обстановку. Вполне естественно, что в этих условиях требуется четкая миграционная политика на уровне региона с отлаженной системой и структурами по управлению миграцией.</w:t>
      </w:r>
    </w:p>
    <w:p>
      <w:pPr>
        <w:pStyle w:val="Heading1"/>
        <w:rPr/>
      </w:pPr>
      <w:r>
        <w:rPr/>
        <w:t>3. Прогноз миграции в Ставропольском крае</w:t>
      </w:r>
    </w:p>
    <w:p>
      <w:pPr>
        <w:pStyle w:val="Normal"/>
        <w:spacing w:lineRule="auto" w:line="264"/>
        <w:ind w:firstLine="709"/>
        <w:rPr/>
      </w:pPr>
      <w:r>
        <w:rPr/>
        <w:t>В первом десятилетии следующего столетия по существующим прогнозам в России сохраниться положительный миграционный прирост. Ставропольской край сохранит свое место в числе территорий с высоким миграционным приростом, миграция по-прежнему будет оказывать определенное влияние на</w:t>
      </w:r>
      <w:r>
        <w:rPr>
          <w:lang w:val="en-US"/>
        </w:rPr>
        <w:t xml:space="preserve"> </w:t>
      </w:r>
      <w:r>
        <w:rPr/>
        <w:t>социально-экономические процессы в регионе. Это требует разработки прогноза миграции, причем не только ее масштабов в целом, но и отдельных категорий.</w:t>
      </w:r>
    </w:p>
    <w:p>
      <w:pPr>
        <w:pStyle w:val="Normal"/>
        <w:spacing w:lineRule="auto" w:line="264"/>
        <w:ind w:firstLine="709"/>
        <w:rPr/>
      </w:pPr>
      <w:r>
        <w:rPr/>
        <w:t>Прогноз (Рязанцев С.В., 1998 г.) базируется на данных Госкомстата России, Федеральной миграционной службы и учитывает социально-политическую ситуацию в странах ближнего зарубежья и внутри России.</w:t>
      </w:r>
    </w:p>
    <w:p>
      <w:pPr>
        <w:pStyle w:val="Normal"/>
        <w:spacing w:lineRule="auto" w:line="264"/>
        <w:ind w:firstLine="709"/>
        <w:rPr/>
      </w:pPr>
      <w:r>
        <w:rPr/>
        <w:t>В начале составления прогноза выделим общие закономерности возможного развития миграции в стране в будущ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Поток иммигрантов из соседних с Россией стран иссякнет в ближайшее десятилетие и общая стабилизация обстановки в этих государствах более не будет интенсивно выталкивать русскоязычное насе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Эмиграция из России будет сохраняться на примерно одинаковом уровне еще в течение 10 лет и лишь после 2005-2007 г.г. начнется уменьшение количе</w:t>
        <w:softHyphen/>
        <w:t>ства выезжающих за пределы России в связи со стабилизацией социально-экономического положения внутри стр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Миграция останется основным источником пополнения численности населения России, несмотря на то, что миграционный прирост будет сокращаться, поскольку для стабилизации составляющих естественного прироста потребуется в лучшем случае 10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64"/>
        <w:ind w:left="0" w:firstLine="709"/>
        <w:rPr/>
      </w:pPr>
      <w:r>
        <w:rPr/>
        <w:t>Во внутрироссийских миграциях сохранится до начала XX века отток из зоны Севера и Сибири в южные регионы, а сначала XXI века нач</w:t>
        <w:softHyphen/>
        <w:t>нется по причине неисчерпаемости потока вынужденных мигрантов в села и общей стабилизации экономики начнется исход из сельской местности в городскую.</w:t>
      </w:r>
    </w:p>
    <w:p>
      <w:pPr>
        <w:pStyle w:val="Normal"/>
        <w:spacing w:lineRule="auto" w:line="264"/>
        <w:ind w:firstLine="709"/>
        <w:rPr/>
      </w:pPr>
      <w:r>
        <w:rPr/>
        <w:t>Согласно разработанному Государственным комитетом по статистике Ставро</w:t>
        <w:softHyphen/>
        <w:t>польскою края прогнозу,. миграционный прирост и крае будет постепенно сокра</w:t>
        <w:softHyphen/>
        <w:t>щаться в силу стабилизации обстановки и исчерпаемости возможностей для мигра</w:t>
        <w:softHyphen/>
        <w:t>ции из соседних с краем национальных образований и стран ближнего зарубежья. Следует заметить, что сокращение будет более резким на рубеже 1998-1999 г.г. – на 3-4 тыс. человек за год сократится приток мигрантов в край, а затем уменьшится до 100-200 человек за год. В начале XXI века в крае наступит стабилизация миграцион</w:t>
        <w:softHyphen/>
        <w:t>ного прироста населения на уровне 6-7 тыс. человек. Прогноз определяет два возмож</w:t>
        <w:softHyphen/>
        <w:t xml:space="preserve">ных пути развития ситуации, отличающихся темпами сокращения миграционного прироста. В </w:t>
      </w:r>
      <w:r>
        <w:rPr>
          <w:i/>
        </w:rPr>
        <w:t>первом случае</w:t>
      </w:r>
      <w:r>
        <w:rPr/>
        <w:t xml:space="preserve"> миграционный прирост будет сокращаться на 60 % и 88 % в течение каждых 5 лет после 2000 г. Во </w:t>
      </w:r>
      <w:r>
        <w:rPr>
          <w:i/>
        </w:rPr>
        <w:t xml:space="preserve">втором случае </w:t>
      </w:r>
      <w:r>
        <w:rPr/>
        <w:t>предполагаются более интен</w:t>
        <w:softHyphen/>
        <w:t>сивные темпы сокращения миграционною прироста – до 88 % за 5 лет, а к 2010 г. миграционный прирост может стать отрицательным. Миграционный прирост во многом будет определять иные демографические показатели и непосредственно вли</w:t>
        <w:softHyphen/>
        <w:t>ять на численность населения края. И в первом и втором случаях естественная убыль населения будет увеличиваться, но незначительными темпами и только миграция будет формировать население края. Поскольку миграционный прирост также будет сокращаться, то это приведет и к сокращению числа жителей в крае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Третий вариант</w:t>
      </w:r>
      <w:r>
        <w:rPr/>
        <w:t xml:space="preserve"> предполагает, что естественная убыль будет происходить несколько более высокими темпами и составит 4-5 тыс. человек за год. Поскольку и миграционный прирост будет сокращаться, то в на Ставрополье наступит устойчивая депопуляция населения. </w:t>
      </w:r>
      <w:r>
        <w:rPr>
          <w:i/>
        </w:rPr>
        <w:t xml:space="preserve">Четвертый вариант </w:t>
      </w:r>
      <w:r>
        <w:rPr/>
        <w:t>рассчитывает на замедление темпов падения показателя естественного прироста, стабилизации его в 2005 г. на положительном уровне (до 100 человек прирост в среднем за год). И даже несмотря на сокращение миграционною прироста будет наблюдаться небольшой рост численности населения края (при условии, что стабилизируется миграционный прирост населения).</w:t>
      </w:r>
    </w:p>
    <w:p>
      <w:pPr>
        <w:pStyle w:val="Normal"/>
        <w:spacing w:lineRule="auto" w:line="264"/>
        <w:ind w:firstLine="709"/>
        <w:rPr/>
      </w:pPr>
      <w:r>
        <w:rPr/>
        <w:t>В прогнозе существует 3 варианта миграционного прироста: максимальный, средний и минимальный и составлен он до 2005 г. включительно. Миграционный прирост Ставропольскою края, согласно нашему прогнозу, может развиваться по трем сценариям.</w:t>
      </w:r>
    </w:p>
    <w:p>
      <w:pPr>
        <w:pStyle w:val="Normal"/>
        <w:spacing w:lineRule="auto" w:line="264"/>
        <w:ind w:firstLine="709"/>
        <w:rPr/>
      </w:pPr>
      <w:r>
        <w:rPr>
          <w:i/>
        </w:rPr>
        <w:t>Во-первых</w:t>
      </w:r>
      <w:r>
        <w:rPr/>
        <w:t xml:space="preserve">, он может постепенно сокращаться за счет стабилизации положения в регионах исхода прежде всего вынужденных мигрантов и сокращения нормальных форм миграции. К 2000 г. сокращение составит около 80 % и показатель миграционного прироста уменьшится до 3,3 тыс. человек. К 2005 г. миграционный прирост будет иметь отрицательное значение и сократиться до -2,46 тыс. человек. </w:t>
      </w:r>
      <w:r>
        <w:rPr>
          <w:i/>
        </w:rPr>
        <w:t>Во-вторых</w:t>
      </w:r>
      <w:r>
        <w:rPr/>
        <w:t xml:space="preserve">, миграционный прирост стабилизируется на отметке 33,3-33,9 тыс. человек в год. </w:t>
      </w:r>
      <w:r>
        <w:rPr>
          <w:i/>
        </w:rPr>
        <w:t>В-третьих</w:t>
      </w:r>
      <w:r>
        <w:rPr/>
        <w:t>, в случае если территориями исхода мигрантов станут новые потенциаль</w:t>
        <w:softHyphen/>
        <w:t>ные для конфликтов регионы данный показатель будет повышаться к 2000 г. до 63,84 тыс. человек, а к 2005 г. 70,4 тыс. человек. (табл. 3).</w:t>
      </w:r>
    </w:p>
    <w:p>
      <w:pPr>
        <w:pStyle w:val="Style13"/>
        <w:spacing w:lineRule="auto" w:line="264"/>
        <w:rPr/>
      </w:pPr>
      <w:r>
        <w:rPr/>
        <w:t xml:space="preserve">Таблица </w:t>
      </w:r>
      <w:r>
        <w:rPr>
          <w:lang w:val="en-US" w:eastAsia="en-US"/>
        </w:rPr>
        <w:t>3</w:t>
      </w:r>
    </w:p>
    <w:p>
      <w:pPr>
        <w:pStyle w:val="Normal"/>
        <w:spacing w:lineRule="auto" w:line="264"/>
        <w:jc w:val="center"/>
        <w:rPr/>
      </w:pPr>
      <w:r>
        <w:rPr/>
        <w:t>Прогноз миграционных процессов в Ставропольском крае на период с 1998 по 2005 г.г., тыс. человек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21"/>
        <w:gridCol w:w="922"/>
        <w:gridCol w:w="779"/>
        <w:gridCol w:w="780"/>
        <w:gridCol w:w="992"/>
        <w:gridCol w:w="993"/>
        <w:gridCol w:w="850"/>
        <w:gridCol w:w="851"/>
        <w:gridCol w:w="795"/>
        <w:gridCol w:w="795"/>
      </w:tblGrid>
      <w:tr>
        <w:trPr>
          <w:trHeight w:val="7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Миграционный прирост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легальная миграци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Организованная миграци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ынужденная миграция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Эмиграция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3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,4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,9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,99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4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,90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5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,7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54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6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1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,9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,17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7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5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81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8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,8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0,56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9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,1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1,92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,9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,3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,9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3,28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,93</w:t>
            </w:r>
          </w:p>
        </w:tc>
      </w:tr>
    </w:tbl>
    <w:p>
      <w:pPr>
        <w:pStyle w:val="Normal"/>
        <w:spacing w:lineRule="auto" w:line="264"/>
        <w:ind w:firstLine="709"/>
        <w:rPr/>
      </w:pPr>
      <w:r>
        <w:rPr/>
        <w:t>Общий прирост населения Ставрополья будет увеличиваться вплоть до 2003 г., когда при отрицательном естественном приросте общий прирост будет обеспечивать миграция населения, а с 2004 г. общий прирост станет уже отрицательным и к 2005 г. составит около 5 тыс. человек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264"/>
        <w:ind w:firstLine="720"/>
        <w:rPr/>
      </w:pPr>
      <w:r>
        <w:rPr/>
        <w:t>В заключении можно сделать вывод, о том что миграция оказывает существенное влияние на социально-экономическое развитие Ставропольского края. Современное положение требует четкой миграционной политики на уровне страны и региона, а также отлаженной системы управления миграционными процессами. Одним из возможных направлений совершенствования системы управления миграцией может стать предварительная корректировка бюджета края с учетом социально-экономических последствий миграции. Все вышеуказанное позволяет сделать некоторые выводы:</w:t>
      </w:r>
    </w:p>
    <w:p>
      <w:pPr>
        <w:pStyle w:val="Normal"/>
        <w:spacing w:lineRule="auto" w:line="264"/>
        <w:ind w:firstLine="720"/>
        <w:rPr/>
      </w:pPr>
      <w:r>
        <w:rPr/>
        <w:t>1. Миграционные процессы на Ставрополье при снижении их масштабов определяют в современных условиях прирост численности населения и являются крайне разнообразными по социальному, этническому, демографическому составу мигрантов.</w:t>
      </w:r>
    </w:p>
    <w:p>
      <w:pPr>
        <w:pStyle w:val="Normal"/>
        <w:spacing w:lineRule="auto" w:line="264"/>
        <w:ind w:firstLine="720"/>
        <w:rPr/>
      </w:pPr>
      <w:r>
        <w:rPr/>
        <w:t>2. Миграционные потоки в различной степени влияют на социальное и экономическое положение края и отдельные элементы его социальной инфраструктуры. При этом край практически исчерпал свои возможности в приеме некоторых категорий мигрантов (в частности, вынужденных).</w:t>
      </w:r>
    </w:p>
    <w:p>
      <w:pPr>
        <w:pStyle w:val="Normal"/>
        <w:spacing w:lineRule="auto" w:line="264"/>
        <w:ind w:firstLine="720"/>
        <w:rPr/>
      </w:pPr>
      <w:r>
        <w:rPr/>
        <w:t>3. Система управления миграцией в крае сводится сегодня к фиксации прибывающих мигрантов и принятию ограничительных актов. При этом не просчитываются последствия различных видов миграции в край и не корректируется бюджет региона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 xml:space="preserve">Белозеров В.С., Магомедов К.А. Экономическая и социальная география Ставропольского края. - Ставрополь, 199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 xml:space="preserve">Государственный доклад «О санитарно-эпидемиологической обстановке в Ставропольском крае в 1998 году». - ЦГСЭН в Ставропольском крае, 1999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Ивановский В.А. География Ставропольского края. Природа. Население. Хозяйство. - Ставрополь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Итоги работы хозяйственного комплекса Ставропольского края за 1998 год. Сообщение комитета государственной статистики Ставропольского края от 3 марта 199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Рязанцев С.В. Миграционная ситуация в Ставропольском крае в новых геополитических условиях. - Ставрополь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1080" w:hanging="360"/>
        <w:rPr/>
      </w:pPr>
      <w:r>
        <w:rPr/>
        <w:t>Социально-экономическое положение Ставропольского края за январь-сентябрь 1999 года. Сообщение комитета государственной статистики Ставропольского края от 26 октября 1999 г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hadow/>
        <w:sz w:val="20"/>
      </w:rPr>
    </w:pPr>
    <w:r>
      <w:rPr>
        <w:rFonts w:cs="Tahoma" w:ascii="Tahoma" w:hAnsi="Tahoma"/>
        <w:b/>
        <w:shadow/>
        <w:sz w:val="20"/>
      </w:rPr>
      <w:t>Миграция населения Ставропольского кра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hadow/>
        <w:sz w:val="20"/>
      </w:rPr>
    </w:pPr>
    <w:r>
      <w:rPr>
        <w:rFonts w:cs="Tahoma" w:ascii="Tahoma" w:hAnsi="Tahoma"/>
        <w:b/>
        <w:shadow/>
        <w:sz w:val="20"/>
      </w:rPr>
      <w:t>Миграция населения Ставропольского кра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hadow/>
      </w:rPr>
    </w:pPr>
    <w:r>
      <w:rPr>
        <w:rStyle w:val="PageNumber"/>
        <w:rFonts w:cs="Tahoma" w:ascii="Tahoma" w:hAnsi="Tahoma"/>
        <w:shadow/>
        <w:lang w:val="en-US" w:eastAsia="en-US"/>
      </w:rPr>
      <w:t>3</w:t>
    </w:r>
  </w:p>
  <w:p>
    <w:pPr>
      <w:pStyle w:val="Normal"/>
      <w:rPr>
        <w:rFonts w:ascii="Tahoma" w:hAnsi="Tahoma" w:cs="Tahoma"/>
        <w:shadow/>
      </w:rPr>
    </w:pPr>
    <w:r>
      <w:rPr>
        <w:rFonts w:cs="Tahoma" w:ascii="Tahoma" w:hAnsi="Tahoma"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64" w:before="240" w:after="24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outlineLvl w:val="1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/>
      <w:ind w:hanging="0"/>
      <w:jc w:val="right"/>
    </w:pPr>
    <w:rPr>
      <w:b/>
      <w:sz w:val="28"/>
    </w:rPr>
  </w:style>
  <w:style w:type="paragraph" w:styleId="FR3">
    <w:name w:val="FR3"/>
    <w:qFormat/>
    <w:pPr>
      <w:widowControl w:val="false"/>
      <w:bidi w:val="0"/>
      <w:spacing w:lineRule="auto" w:line="259"/>
      <w:ind w:left="1120" w:right="10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170" w:hanging="0"/>
    </w:pPr>
    <w:rPr>
      <w:rFonts w:ascii="Tahoma" w:hAnsi="Tahoma" w:cs="Tahoma"/>
      <w:shadow/>
      <w:sz w:val="24"/>
    </w:rPr>
  </w:style>
  <w:style w:type="paragraph" w:styleId="Contents1">
    <w:name w:val="TOC 1"/>
    <w:basedOn w:val="Normal"/>
    <w:next w:val="Normal"/>
    <w:pPr>
      <w:ind w:hanging="0"/>
    </w:pPr>
    <w:rPr>
      <w:rFonts w:ascii="Tahoma" w:hAnsi="Tahoma" w:cs="Tahoma"/>
      <w:shadow/>
      <w:sz w:val="28"/>
    </w:rPr>
  </w:style>
  <w:style w:type="paragraph" w:styleId="Contents3">
    <w:name w:val="TOC 3"/>
    <w:basedOn w:val="Normal"/>
    <w:next w:val="Normal"/>
    <w:pPr>
      <w:ind w:left="340" w:hanging="0"/>
    </w:pPr>
    <w:rPr>
      <w:shadow/>
      <w:sz w:val="22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1:00Z</dcterms:created>
  <dc:creator>Шакеев Евгений</dc:creator>
  <dc:description/>
  <cp:keywords/>
  <dc:language>en-US</dc:language>
  <cp:lastModifiedBy>Mage</cp:lastModifiedBy>
  <cp:lastPrinted>2000-01-19T11:34:00Z</cp:lastPrinted>
  <dcterms:modified xsi:type="dcterms:W3CDTF">2011-10-21T08:31:00Z</dcterms:modified>
  <cp:revision>2</cp:revision>
  <dc:subject>География Ставропольского края</dc:subject>
  <dc:title>Миграция населения Ставропольского края</dc:title>
</cp:coreProperties>
</file>