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color w:val="008000"/>
          <w:u w:val="single"/>
          <w:lang w:val="en-US"/>
        </w:rPr>
      </w:pPr>
      <w:r>
        <w:rPr>
          <w:rFonts w:cs="Arial" w:ascii="Arial" w:hAnsi="Arial"/>
          <w:b/>
          <w:color w:val="008000"/>
          <w:u w:val="single"/>
          <w:lang w:val="en-US"/>
        </w:rPr>
      </w:r>
    </w:p>
    <w:p>
      <w:pPr>
        <w:pStyle w:val="Normal1"/>
        <w:jc w:val="center"/>
        <w:rPr>
          <w:rFonts w:ascii="Arial" w:hAnsi="Arial" w:cs="Arial"/>
          <w:b/>
          <w:b/>
          <w:color w:val="008000"/>
          <w:u w:val="single"/>
        </w:rPr>
      </w:pPr>
      <w:r>
        <w:rPr>
          <w:rFonts w:cs="Arial" w:ascii="Arial" w:hAnsi="Arial"/>
          <w:b/>
          <w:color w:val="008000"/>
          <w:u w:val="single"/>
        </w:rPr>
        <w:t xml:space="preserve">Северный Кавказ </w:t>
      </w:r>
    </w:p>
    <w:tbl>
      <w:tblPr>
        <w:tblW w:w="9172" w:type="dxa"/>
        <w:jc w:val="center"/>
        <w:tblInd w:w="0" w:type="dxa"/>
        <w:tblLayout w:type="fixed"/>
        <w:tblCellMar>
          <w:top w:w="0" w:type="dxa"/>
          <w:left w:w="0" w:type="dxa"/>
          <w:bottom w:w="0" w:type="dxa"/>
          <w:right w:w="0" w:type="dxa"/>
        </w:tblCellMar>
      </w:tblPr>
      <w:tblGrid>
        <w:gridCol w:w="9172"/>
      </w:tblGrid>
      <w:tr>
        <w:trPr/>
        <w:tc>
          <w:tcPr>
            <w:tcW w:w="9172" w:type="dxa"/>
            <w:tcBorders/>
            <w:vAlign w:val="center"/>
          </w:tcPr>
          <w:p>
            <w:pPr>
              <w:pStyle w:val="Normal1"/>
              <w:spacing w:before="100" w:after="100"/>
              <w:jc w:val="both"/>
              <w:rPr/>
            </w:pPr>
            <w:r>
              <w:rPr/>
              <w:t>Северный Кавказ - это Россия в миниатюре. Многочисленное население со своими традициями, верованиями, языками, экономическими неурядицами, с попытками одного народа диктовать другим народам "правильную линию" поведения вызывают, мягко говоря, неприятие. Действительно, трудное это дело, владеть колониями, народ в которых никак не хочет понять, что "За совращение несовершенолетних..." не тост, а статья Уголовного кодекса. И многое, что считалось достойным настоящего джигита, теперь трактуется статьей УК и банальным "Восток ...тонкое". Но мы знаем и далее - "Где тонко..."</w:t>
              <w:br/>
              <w:t>На пятачке, называемом Северный Кавказ живут такое же количество народов, что и во всей остальной России. И они как-то уживались!.. Но после имперского "Разделяй и властвуй" вся ненавязчивая дружба кавказких народов дала не просто трещину, а омылась кровью. А здесь кровь смывается кровью!</w:t>
              <w:br/>
            </w:r>
            <w:r>
              <w:rPr>
                <w:b/>
                <w:u w:val="single"/>
              </w:rPr>
              <w:t>АДЫГИ,</w:t>
            </w:r>
            <w:r>
              <w:rPr/>
              <w:t xml:space="preserve"> адыгэ (самоназв.), этническая общность, включающая адыгейцев, кабардинцев, черкесов. Числ. в России 559,7 тыс. чел.: адыгейцы - 122,9 тыс. чел., кабардинцы - 386,1 тыс. чел., черкесы - 50,8 тыс. чел. Живут также во многих странах мира, гл. обр. на Бл. и Ср. Востоке, где, обычно называемые черкесами, расселены компактно и включают нередко абазин, абхазов, осетин и др. выходцев с Сев. Кавказа,- в Турции (150 тыс. чел.), Иордании (25 тыс. чел.), Иране (15 тыс. чел.), Ираке (5 тыс. чел.), Ливане (2 тыс. чел.), Сирии (32 тыс. чел., вместе с чеченцами), всего ок. 250 тыс. чел. Общая числ. св. 1 млн. чел. Языки - адыгейский и кабардино-черкесский. Верующие - </w:t>
            </w:r>
            <w:r>
              <w:rPr>
                <w:b/>
              </w:rPr>
              <w:t>мусульмане-сунниты</w:t>
            </w:r>
            <w:r>
              <w:rPr/>
              <w:t xml:space="preserve">. Древняя история А. и формирование их общности связаны с р-нами Вост. Причерноморья и Закубанья. В 1-м тыс. до н.э. древнеадыг. племена уже фиксируются в Вост. Причерноморье. Процесс формирования древнеадыг. общности охватывал в осн. кон. 1-го тыс. до н.э.- сер. 1-го тыс. н.э. В нём участвовали племена ахеев, зихов, керкетов, меотов (в т.ч. торетов, синдов) и др., этнически, видимо, не только древнеадыгские. По сведениям Страбона, эти племена населяли терр. на Ю.-В. от совр. Новороссийска по левобережью Чёрного м. и в горах вплоть до совр. Сочи. Жители побережья занимались земледелием, но их гл. промыслом был морской разбой. В 8-10 вв. А. занимали земли в Прикубанье, в т.ч. вблизи др.-рус. Тмутараканского кн-ва. Известен ряд воен. походов (965, 1022) рус. князей на А.-касогов. В результате монгольских завоеваний в 13 в. нас. сконцентрировалось гл. обр. в горных ущельях, что привело к большой плотности нас., к малоземелью горцев. Прервалось развитие городской жизни, этнич.терр.сократилась, гл. обр. за счёт Прикубанья. В 13-14 вв. обособилась часть кабардинцев. В 16-18 вв. терр. А. была ареной многочисл. междоусобиц и войн, в к-рых участвовали Турция, Крымское ханство, Россия, да-гест. владетели. Обл. расселения А. (Чер-кесия) охватывала земли от Тамани на 3. до вост. побережья Каспия на В., включала земли в басе. Кубани и по Вост. Причерноморью на С.-З. от совр. Сочи. Однако значит, часть этих земель представляла собой хоз. угодья, в осн. пастбища для кабард. коневодства, и не имела постоянного нас. В годы Кавказской войны (1817-64) происходит внутр. самоорганизация зап. А.- адыгейцев. В 1-й трети 19 в. в Закубанье образуется группа адыг. (кабардинского) нас., позднее получившая назв. черкесы. Кавказская война и последовавшие за ней реформы во многом изменили этнич. и демографич. ситуацию, особ. это связано с махаджирст-вом - переселением горцев в Османскую империю, продолжавшимся до 1-й мир. войны, а также поселением горцев на равнине. А. имели во многом общую социальную структуру. В 19 - нач. 20 вв. сохранялись мн. нормы обычного права - обычаи кровной мести, аталычества, гостеприимства, куначества, патроната, искусств. родства (молочное усыновление, побратимство). Образ жизни привилегированных сословий резко отличался от жизни простого народа; социальные различия сказывались в одежде, её цветовой гамме, покрое. В обществ, и семейном быту, помимо обычного права (адат), действовали нормы мусульм. права (шариат). До наст. времени А. во многом сохранили единую традиц. культуру, различия в к-рой (особенно в х-ве, поселении, пище) определяются в осн. природно-климатич. условиями, вертикальной зональностью. Сохранялась общность духовной культуры адыгов: пантеон божеств, мн. традиции обществ. быта (напр., творчество певцов-импровизаторов), традиц. представления. А. чётко осознают своё историч. единство. </w:t>
            </w:r>
          </w:p>
          <w:p>
            <w:pPr>
              <w:pStyle w:val="Normal1"/>
              <w:jc w:val="both"/>
              <w:rPr/>
            </w:pPr>
            <w:r>
              <w:rPr>
                <w:b/>
                <w:u w:val="single"/>
              </w:rPr>
              <w:t>АНДИЙСКИЕ НАРОДЫ,</w:t>
            </w:r>
            <w:r>
              <w:rPr/>
              <w:t xml:space="preserve"> группа наро дов в составе андо-цезских (андо-дидойских) народов Дагестана: андийцы, ах-вахцы, багулалы, ботлихцы, годоберинцы, каратинцы, тиндалы, чамалалы. Общая числ. в России (вместе с цезскими народами) - 55-60 тыс. чел. Коренное нас. высокогорья Западного Дагестана, родственны аварцам. Говорят на андийских языках (нахско-даг. группа северо-кавказ. семьи), имеющих большое количество диалектов. Распространены аварский, чеченский (у андийцев, ботлихцев, годоберинцев), рус., азерб. яз. Письменность гл. обр. на рус. и аварск. яз. на рус. графич. основе. Верующие - </w:t>
            </w:r>
            <w:r>
              <w:rPr>
                <w:b/>
              </w:rPr>
              <w:t>мусульмане-сунниты</w:t>
            </w:r>
            <w:r>
              <w:rPr/>
              <w:t xml:space="preserve">. В 1 в. н.э. андийцев упоминает Плиний Старший. Они занимали обширные терр. вниз по течению р. Андийское Койсу, где их, очевидно, ассимилировало аваро-языч. местное нас. Традиц. соц. отношения - патриарх. А.н. были организованы в общины (джамааты) воинов-скотоводов и земледельцев. зовамия - союзы сел. общин ("вольные общества"). Судопроизво было осн. на обычно-правовых установлениях (адатах) и нормах мусульм. нрава (шариат). Преобладающая форма семьи - малая, пережиточные формы неразделённой семьи сохранялись лишь эпизодически. Вплоть до 30-40-х гг. 20 в. сохранялось значение патриарх, кровнородств. объединений -тухумов. Главы тухумов чаще всего являлись старейшинами в джамаате. Приоритетно родство по муж. линии. До 40-х гг. 20 в. сохранялись рудименты муж. союзов (многодневные муж. увеселит, собрания). Ныне для решения местных нац.-культурных, адм., хоз. задач А.н. созданы землячества, объединившие б.ч. мужчин. Селения располагались но склонам ущелий, планировка ступснчато-кучевая. Строились 3-4-ярусные боевые башни с бойницами. Жилища каменные, нрямоуг. в плане, чаще одноэтажные, с небольшим двором, реже двухэтажные, с плоской крышей. Одежда в осн. общедагест. типа. Мужчины носили туникообразные рубахи, узкие штаны, бешмет, черкеску, бурку, овчинные шубы и папахи. Обувь из сыромятной кожи, из хрома местной выделки, войлока, деревянная. Жен. одежда: иногда овчинные шубы, платки и шали, чепец-накосник чухту, неск. разновидностей туникообразных отрезных и распашных платьев-рубах, узкие штаны; обувь преим. та же, что и у мужчин. Разнообразны серебряные украшения. Пища в осн. мучная и мясо-молочная, фрукты, дикорастущие растения, плоды и коренья. Осн. блюда: неск. разновидностей хлеба, лепёшек, каш, блюд из толокна, хиикалы, похлёбки, пироги, вареники и др. Литература и фольклор двуязычны - на аварск. и родном яз. У каждого из А.н. разработан свой с.-х. календарь, развита нар. медицина. Отмечаются календарные и мусульм. праздники. В быту пережиточ-по сохраняются языч. представления: вера в чертей, джиннов, ведьм, домовых. </w:t>
            </w:r>
          </w:p>
          <w:p>
            <w:pPr>
              <w:pStyle w:val="Normal1"/>
              <w:jc w:val="both"/>
              <w:rPr/>
            </w:pPr>
            <w:r>
              <w:rPr>
                <w:b/>
                <w:u w:val="single"/>
              </w:rPr>
              <w:t>ЦЕЗСКИЕ НАРОДЫ,</w:t>
            </w:r>
            <w:r>
              <w:rPr/>
              <w:t xml:space="preserve"> группа народов в Рос. федерации в составе андо-цезских (андо-дидойских) народов Дагестана: цезы (дидойцы), гинухцы, гунзибцы, бежтинцы, хваршины. Общая числ. (вместе с андийскими народами) - 55-60 тыс. чел. (1992, оценка). Языки образуют подгруппу в составе нахско-дагестанских яз. Родственны аварцам, в составе которых Ц.н. учитывались в переписях нас. СССР (кроме переписи 1926). Говорят на цезских языках, имеющих много диалектов. Различия между цезскими языками значительнее, чем между андийскими. Большинство свободно владеет аварским, представители среднего и старшего поколений - грузинским яз. Письменность на авар. яз. Верующие - </w:t>
            </w:r>
            <w:r>
              <w:rPr>
                <w:b/>
              </w:rPr>
              <w:t>мусульмане-сунниты</w:t>
            </w:r>
            <w:r>
              <w:rPr/>
              <w:t xml:space="preserve">. Впервые упоминаются у антич. авторов 1-2 вв. как дидуры (дидойцы). Под назв. Дидо был известен союз сел. обществ, объединявший многие горские народы Зап. Дагестана. Бежтинцы-капучинцы упоминаются в араб. географич. сочинениях 10 в. Груз. хроники упоминают эн-зебцев (гунзибцев) и хуайпов (хварши-нов). С 15 в. начинается активная исла-мизация Ц.н., связанная с усилением экспансии аварских (хупзахских) ханов. С этого времени Дидо распадается на ряд самостоят, союзов сельских обществ. Процесс исламизапии завершился в основном к кон. 18 в. В сер. 1940-х гг. значит, число семей Ц.и. было принудительно переселено на опустевшие чеченские территории. В 1957-58 им было разрешено вернуться на исконные места. Территориально-родственные общины (джамаат) объединялись в военно-поли-тич. союзы сельских общин ("вольные общества"). Высшим закоподат. органом общины был сход мужчин (с 15-летнего возраста). Исполнит, и судебная власть находилась в руках старейшин. Традиц. виды х-ва - отгонное скотоводство, гл. обр. овцеводство, земледелие, ремёсла и промыслы. Со 2-й пол. 19 в. растёт товарное нроиз-во. В последние десятилетия 20 в. появились новые отрасли х-ва (садоводство и др.). Преобладала малая семья. Неразделённые братские семьи сохранялись эпизодически в силу экономич. целесообразности. Большое значение имели кровнородственные союзы семей - тухумы. В джа-маате могло быть от 2-3 до 7-8 туху-мов (часто родственных между собой). Главы тухумов (чаще всего они же старейшины общины) представляли интересы своего тухума перед общиной и союзом общин. Тухум оказывал поддержку своим членам, давал им рекомендации и наставления, в его пределах был предпочтителен выбор брачных партнёров. В семьях господствовали патриархальные отношения. Селения располагались по склонам ущелий, имели ступенчато-кучевую планировку. Доступ в селение, как правило, был возможен лишь по одной тропе. В селениях строились многоэтажные каменные боевые башни с бойницами. Наружу постройки были обращены глухими стенами с бойницами. Чаще всего в центре селения располагалась мечеть. В селениях было но нескольку годеканов - мест сбора и проведения досуга взрослых муж-чип. Главный годекан обычно находился у мечети. Жилища каменные, 2-4-этажные. Стены верх. этажей часто строились из досок или плетёнки, обмазанной глиной. Муж. одежда однотипна с одеждой др. народов Дагестана: овчинные папахи, шубы, бурка, бсшмет, черкеска, штаны с зауженными штанинами, на вздержке, ту-никообразиая рубаха без воротника, с длинными рукавами без манжет. Обязательным атрибутом муж. костюма был кинжал. Самый распространённый тип обуви - вязаные шерстяные сапоги с толстой простёганной шерстяной подошвой и загнутыми носками. Женщины носили рубахи (тупикооб-разного покроя или отрезные по талии), подпоясанные матерчатым поясом, штаны, скроенные из двух полотнищ, на вздёржке, меховые шубы, платки и шали. Непременным головным убором девочек и женщин был чепец-накосник чухту: небольшой мешочек, закрывающий волосы от лба до затылка и спускающийся но спине до пояса. Основными продуктами питания были мука, крупы, толокно, сушёное и свежее мясо, курдюк, молоко, масло, сыр, свежие и сушеные фрукты. Из муки готовили пресный и кислый хлеб, лепёшки, несколько разновидностей хипкалов; из муки и круп готовили каши; мясо потреблялось чаще всего варёным, с хипкалом, иногда жареным; готовились пироги типа чуду и вареники (курзе) - с творогом, мясом, зеленью и др. Календарные праздники: день первой борозды, день встречи зимы и др.- отмечались спортивными состязаниями, разведением костров, процессиями ряженых и др. Сохранялись домусульм. представления, вера в чертей, джиннов, ведьм, домовых и др. Литература и фольклор </w:t>
            </w:r>
          </w:p>
          <w:p>
            <w:pPr>
              <w:pStyle w:val="Normal1"/>
              <w:jc w:val="both"/>
              <w:rPr/>
            </w:pPr>
            <w:r>
              <w:rPr>
                <w:b/>
                <w:u w:val="single"/>
              </w:rPr>
              <w:t>ШАПСУГИ,</w:t>
            </w:r>
            <w:r>
              <w:rPr/>
              <w:t xml:space="preserve"> шапсыг (самоназв.), народ группы адыгов в Рос. Федерации. Живут в Туапсинском и Лазаревском р-нах Краснодарского кр., небольшая группа - в Адыгее. Переписями не учитывались. По косвенным данным, насчитывали в 1926 св. 4 тыс. чел.; совр. числ. ок. 10 тыс. чел. Говорят на диалекте адыгейского яз. Верующие - </w:t>
            </w:r>
            <w:r>
              <w:rPr>
                <w:b/>
              </w:rPr>
              <w:t>мусульмане-сунниты</w:t>
            </w:r>
            <w:r>
              <w:rPr/>
              <w:t xml:space="preserve">. Ш. составляли одну из самых крупных групп нричерноморских адыгов (совр. адыгейцев), населяли земли между рр. Джубга и Шахе (т.п. Малый Шапсуг) и высокогорные лесистые обл. на сев. склонах Кавказского хр. по рр. Антхир, Абин, Афине, Бакан, Шипе и др. (Большой Шапсуг). Принимали активное участие в борьбе адыгов с Крымским ханством. Во время Кавказской войны были одними из самых упорных противников России, вошли в созданный Шамилем союз, существовавший до 1859. В кон. 1860 был учреждён меджлис, объединивший Ш., убыхов и натухайцев. В 1864 осн. часть Ш. вместе с др. адыгами переселилась в Турцию, где была частично ассимилирована, частично вошла в черкесскую общность. На Кавказе осталось ок. 2 тыс. Ш., их земли стали заселяться иноэтнич. элементом. В 1924 был создан Шапсугский нац. р-н с центром в Туапсе, затем в с. Красно-александровское и Лазаревское, в 1945 преобразованный в Лазаревский р-и Краснодарского кр. На 1-м съезде шап-сугского парода в 1990 была принята декларация о восстановлении Шапсугского нац. р-на. 12 июня 1992 Президиум ВС РФ принял постановление о создании Шапсугского нац. р-на. Традиц. культура характеризовалась общеадыгскими чертами. Сеяли просо, в меньшем количестве пшеницу, полбу, рожь, ячмень, овёс; с кон. 18 в. широко распространилась кукуруза. Разводили кр. и мелкий рогатый скот, занимались коневодством. Значительное место принадлежало садоводству и виноградарству. Занимались также пчеловодством. В материальной культуре традиционные элементы сохранились гл. обр. в пище (мамалыга из кукурузной муки, широкое употребление молочных продуктов, в частности сыров). Мужчины носят папахи в сочетании с европейским костюмом, женщины - наголовныс платки. В общественно-семейном быту сохраняются мп. патриархальные нормы: семейно-родовая солидарность, уважение к старшим, общинная взаимопомощь. Свадьбы обычно очень многолюдны и могут продолжаться несколько дней, сопровождаются конными состязаниями. Доисламские верования включали культ общеадыгских божеств -грома и молнии Шиблс, плодородия Со-зсреша, покровителей скотоводства Еми-ша, Ахипа, Хакусташа, кузнечного ремесла Тленша и др., а также священных рощ. Во время засух устраивали обряд вызывания дождя Ханцсгуаше: наряженную куклу проносили по всему аулу, а затем топили в речке. Фольклор включает разнообразные по сюжетам сказки, мифы, легенды. </w:t>
            </w:r>
          </w:p>
          <w:p>
            <w:pPr>
              <w:pStyle w:val="Normal1"/>
              <w:jc w:val="both"/>
              <w:rPr>
                <w:rFonts w:ascii="Arial" w:hAnsi="Arial" w:cs="Arial"/>
                <w:b/>
                <w:b/>
                <w:color w:val="008000"/>
                <w:u w:val="single"/>
              </w:rPr>
            </w:pPr>
            <w:r>
              <w:rPr>
                <w:rFonts w:cs="Arial" w:ascii="Arial" w:hAnsi="Arial"/>
                <w:b/>
                <w:color w:val="008000"/>
                <w:u w:val="single"/>
              </w:rPr>
              <w:t xml:space="preserve">Дагестан </w:t>
            </w:r>
          </w:p>
          <w:p>
            <w:pPr>
              <w:pStyle w:val="Normal1"/>
              <w:jc w:val="both"/>
              <w:rPr/>
            </w:pPr>
            <w:r>
              <w:rPr>
                <w:b/>
                <w:u w:val="single"/>
              </w:rPr>
              <w:t>АВАРЦЫ</w:t>
            </w:r>
            <w:r>
              <w:rPr/>
              <w:t>, м а арулал (само назв.), народ в России, коренное нас. Дагестана. Числ. в России 544,0 тыс. чел., в т.ч. в Дагестане 496,1 тыс. чел. Живут также в Чечне, Калмыкии, кроме того, в Азербайджане (Белоканский и Закатальский р-ны - 44,1 тыс. чел.), в Грузии (4,2 тыс. чел.), в Казахстане (2,8 тыс. чел.). Общая числ. 601,0 тыс. чел. Говорят на аварском яз. нахско-даг. группы северо-кавказ. семьи. Диалекты делятся на 2 группы: сев. наречие - зап. (салатавский), вост. и центр, (хунзахский) диалекты; юж. наречие - андалальский, анцухский, гидатлинский, карахский, батлухский, закатальский (джарский). Распространён рус. яз. Письменность на осн. рус. графики. Верующие - мусульмане-сунниты. Осн. масса А. живёт во внутреннегор-ной и альпийской зонах, в 1940-60-е гг. часть переселилась на равнину. С А. связывают известные со 2-й пол. 1-го тыс. до н.э. племена легов, гелов, каспиев, утиев и др., сближают упоминаемых Птолемеем (2 в.) савиров. С 5 в. терр., заселённая А., известна как царство Серир. Позднее А. входили в состав Аварского и Мехту-линского (обр. в 18 в.) ханств и много-числ. (ок. 40) "вольных обществ" (союзов сел. общин). Общая правовая система и политич. консолидация А. способствовали выработке у них т.н. гъоболмац! ("язык гостя" или болмац!, "язык войска"), положенного в основу лит. яз. В 15 в. утвердился ислам. С 16 в. существовала письменность на араб. графич. основе. После присоединения Дагестана к России (1813) А. приняли участие в освободит. борьбе горцев Дагестана и Чечни под рук. Шамиля. Во 2-й пол. 19 в. к А. стали проникать товарно-ден. отношения. Нац. консолидация А. ускорилась с образованием Дагестанской АССР (1921, с 1991 -Респ. Дагестан). Традиц. занятия - скот-во и пашенное земледелие (ячмень, пшеница, голозерный ячмень, рожь, овёс, просо, бобовые, кукуруза, картофель, лён, конопля). В горных р-нах и предгорьях земледелие сочеталось со скотоводством, в высокогорье ведущая роль принадлежала скотоводству (гл. обр. отгонное овцеводство). Традиц. породы овец грубошерстные, в сов. время появились тонкорунные. Занимались садоводством и виноградарством. Практиковали террасирование горных склонов, беспаровой севооборот, чередование с.-х. культур, трёхъярусное использование участков. Существовала оросит. система. Орудия труда: дер. плуг с железным лемехом, мотыга, кирка, малая коса, серп, молотильные доски, волокуша, вилы, грабли, дер. лопата. Дом. промыслы и ремёсла: ткачество (сукноделие), про-из-во войлока, ковров, медной посуды, дерев. утвари, обработка кож, ювелирное, кузнечное, оружейное, резьба по камню и дереву, чеканка по металлу (серебро, медь, мельхиор). Было развито отходничество в др. р-ны Кавказа. Поселения А. в высокогорье небольшие (30-50 домов), чаще близ речек, в горных р-нах - довольно крупные (300-500 домов) на склонах, по краю обрывов и средних размеров на вершинах хребтов, скальных уступах; ориентированы на юг. Планировка скученная, дома образуют сплошную стену вдоль узких кривых улиц, часто крытых и напоминающих тоннели. Мн. селения имели боевые башни. В сов. период возникли поселения совр. типа на равнине. Традиц. жилища каменные с плоской земляной крышей одно-, двух-, трёхэтажные, 4-5-этажные башне-образные с отд. входом на каждом этаже, дома-крепости с башней. Часто крыша одного дома служила двором для другого. Характерен опорный центр, столб, украшенный резьбой. Совр. жилище одно этажное и двухэтажное многокамерное, крытое железом или шифером, с застеклённой террасой. Традиц. костюм общедаг. типа. У мужчин: туникообразная рубаха, штаны, беш-мет, черкеска, папаха, башлык, овчинные шубы, бурка, кожаный ремень. Обувь кожаная, войлочная, вязаная. У женщин: штаны, платье-рубаха, длинное распашное платье с двойными рукавами, голов. убор чохто (чепец или капюшон с мешочком для кос), цветные покрывала, фабричные платки, овчинные шубы, кожаная, войлочная и вязаная обувь, шерст. носки. Костюм отделывался вышивкой, серебром, дополнялся серебряными украшениями. Традиц. пища - мучные, мясные с приправой из чеснока и молочные блюда. Традиц. социальная организация - сел. община, включавшая патриархальные кровнородств. объединения - тухумы. Семья гл. обр. малая, двухпоколенная. Придерживались андогамии (родств., внутритухумная, сел.). Сем. отношения определяли нормы шариата. Осн. форма брака - сговор (по сватовству). Сильны были традиции внутритухумной солидарности. Существовали муж. союзы. Обществ, жизнь регулировали обычаи взаимопомощи, гостеприимства, кровной мести. Нормы поведения - уважение старших, строгое соблюдение адатов, этикета. Развит фольклор (эпич. и лирич. сказания, песни, сказки, пословицы, поговорки). Разнообразны танцы: быстрые, медленные, муж., жен., парные. Муз. инструменты: чагчана (смычковый), чагур, тамур-пандур (струнные), лалу (вид свирели), зурна, бубен, барабан. Сохранились пережитки домусульм. верований (почитание природных явлений, святых мест, обряды вызывания дождя и солнца и др.). Вые. уровня достигли проф. литература, искусство, наука.</w:t>
            </w:r>
          </w:p>
          <w:p>
            <w:pPr>
              <w:pStyle w:val="Normal1"/>
              <w:jc w:val="both"/>
              <w:rPr/>
            </w:pPr>
            <w:r>
              <w:rPr>
                <w:b/>
                <w:u w:val="single"/>
              </w:rPr>
              <w:t>АГУЛЫ</w:t>
            </w:r>
            <w:r>
              <w:rPr/>
              <w:t>, агул, агулар (самоназв., "жители Агула"), народ в России, коренное нас. Дагестана. Живут в центр, части юго-вост. Дагестана в труднодоступных ущельях, в городах, в Дербентском р-не (переселенцы 1960-х гг.). Общая числ. 18,7 тыс. чел. Числ. в России 17,7 тыс. чел., в т.ч. в Дагестане 13,8 тыс. Говорят на агульском яз. нахско-даг. группы се-верокавказ. семьи, диалекты: тпигский (агульский), керенский (ричинский), ко-шанский, буркиханский, фитинский. Распространены лезгинский, азерб., рус. яз. Письменность на осн. рус. графики. Верующие - мусульмане-сунниты. Наиб. ранние сведения об А. в арм. источнике 7 в., где они наз. агутакани, о жителях ущелья Кушан-дере 8-9 вв. есть упоминания в арабских источниках. Происхождение этнонима А. можно связать с назв. ущелья - Агулдерс. В 14- 18 вв. А. в составе Казикумухского шам-хальства объединялись по ущельям в союзы сел. общин. После присоединения Дагестана к России со 2-й пол. 19 в. А. вовлекаются в систему товарно-денежных отношений. С 1921 А. в составе Дагестанской АССР (с 1991 - Респ. Дагестан). Традиц. занятия - пашенное земледелие (рожь, ячмень, голозерный ячмень, пшеница, конские бобы, горох; со 2-й пол. 19 в.- картофель, морковь, лук, чеснок) и скотоводство (кр. и мелкий рог. скот, лошади, ослы, мулы). Поля, в осн. богар-ные,- небольшие участки на склонах, часто террасированных. Содержание овец - горно-стационарное, кр. рог. скота - выгонно-стойлово-пастбищное. С.-х. орудия общедаг. типа: лёгкий плуг (дуруц), серпы, короткая коса для одной руки, молотильные доски, дерев. грабли, вилы, лопаты, сита, подносы для веяния. Были развиты кузнечное ремесло, обработка кожи, овчины, шерсти (прядение, изготовление тканей, паласов, безворсовых ковров, вязание джурабов и т.д.), резьба по дереву, камню. Совр. х-во многоотраслевое. У переселенцев на равнину развиваются виноградарство, садоводство, овощеводство. Из дом. промыслов в горах сохраняется ковроткачество. Традиционная социальная организация - сельская община. Сел. община была самост. хоз.-терр. единицей. Сохранялись патриарх, кровнородств., преим. эндогамные объединения - тухумы. Преобладающая форма семьи - малая, разл. типы неразделённой семьи (15~20 чел.) встречались пережиточно до нач. 20 в. Традиц. поселения насчитывали в среднем ок. 60 х-в, делились на тухумные кварталы. Строили крепостные стены, боевые башни, на дорогах - сторожевые башни. Башни внутри селений соединялись подземными ходами. Планировка селений: на склонах -ступенчато-террасообразная или беспорядочно-ступенчатая, на ровном месте, на гребне горы - кучевая, характерны комбинации разл. типов. Дома примыкают друг к другу, создавая сплошную застройку. Улицы узкие, извилистые, часто в виде лестницы. Планировка переселенческих сёл на равнине - квартально-уличная. Традиц. жилище каменное, прямоуг. в плане, 2-3 (реже 4)-этажное с узкими окнами и одним входом (дом-крепость), с плоской земляной крышей. Со 2-й пол. 19 в. появляются открытые лоджии и балконы, хоз. помещения выделяются в отд. постройку. Совр. жилище - двухэтажное кам. многокамерное со скатной крышей (железо, шифер), с застеклённой верандой, большими окнами. Традиц. одежда общедаг. типа, у мужчин - туникообразная рубаха, штаны, бешмет, черкеска, овчинная папаха, башлык, с нач. 20 в.- кавказская рубаха и брюки галифе. Верхняя одежда носилась с кожан, поясами с серебр. набором. Тёплая одежда - распашные овчинные шубы с обычными и ложными рукавами, бурка. У женщин - туникообразное платье-рубаха, цветные шаровары, матерчатый пояс, бешмет, с кон. 19 в.- длинное отрезное в талии платье, распашная овчинная шуба, безрукавка, на голове - мешочек для волос, платок, покрывало. Обувь вязаная, из кожи, сафьяна. Разнообразны серебряные украшения. Традиц. пища - мучная и мясо-молочная (хинкал, пельмени, пироги, сыр и др.). В обществ, жизни сохранились обычаи взаимопомощи, почитания старших, гостеприимства. Характерны праздники, связанные с нар. с.-х. календарём. Фольклор - лирич., бытовые песни, плачи, сказки, пословицы, поговорки, танцы: медленный азерб. (в осн. жен.), быстрый парный, коллективный. Муз. инструменты: тар, саз, зурна, барабан. Развито декоративное искусство, резьба по камню, дереву.</w:t>
            </w:r>
          </w:p>
          <w:p>
            <w:pPr>
              <w:pStyle w:val="Normal1"/>
              <w:jc w:val="both"/>
              <w:rPr/>
            </w:pPr>
            <w:r>
              <w:rPr>
                <w:b/>
                <w:u w:val="single"/>
              </w:rPr>
              <w:t>АНДИНЦЫ</w:t>
            </w:r>
            <w:r>
              <w:rPr>
                <w:b/>
              </w:rPr>
              <w:t>,</w:t>
            </w:r>
            <w:r>
              <w:rPr/>
              <w:t xml:space="preserve"> андал, андни, гъва-нал (самоназв.), народ в России. Числ. 25 тыс. чел. Относятся к андийским народам, коренное население Дагестана. Говорят на андийском языке, имеется 7 говоров, к-рые объединяются в 2 диалекта - верхнеандийский и нижнсандий-ский. Письменность на осн. рус. графики. Распространены аварский, рус. и (среди мужчин) чеченский яз. Верующие - мусульмане-сунниты. В 1 в. н.э. А. упоминает Плиний Старший. В 14 в. утвердился ислам, ранее к А. проникало христианство. Андия представляла собой федерацию самоуправляющихся сел. обществ. В 14-15 вв. существовало Андийское шамхальство. После присоединения Дагестана к России А. участвовали в Кавказской войне, В 1921 А. вошли в состав Дагестанской АССР (с 1991 - Респ. Дагестан). Основа традиц. экономики верхнеан-дийцев - пашенное террасное земледелие и отгонное альпийское скотоводство, у нижнеандийцев - специализированное садоводство, продукция к-рого обменива лась на продукты животноводства и земледелия. Дом. промыслы - изготовление наплечных бурок, добыча и производство пищевой соли. Счёт родства билатеральный, по поколениям ведётся описательно, характерны клаповые патриархальные кровнородств. объединения - тухумы. Традиц. семья малая. Традиц. поселения скученные, верхнеандийские относительно свободной планировки. Анди, как и ряд др. селений, имеет традиц. средневековую городскую топографию. Одежда А. аварского типа, своеобразен жен. костюм с голов, убором чухту в виде полумесяца, одеваемого "рогами" вниз. В основе питания - продукты земледелия и животноводства, овощи, фрукты. Набор блюд местный и обще-кавк. Традиц. развлечение - конные скачки, наиб. значит, праздники - свадьбы, первой борозды, окончания поста. Сохранились вера в магию, в разл. духов. Фольклор двуязычен (андийск. и аварск.). </w:t>
            </w:r>
          </w:p>
          <w:p>
            <w:pPr>
              <w:pStyle w:val="Normal1"/>
              <w:jc w:val="both"/>
              <w:rPr/>
            </w:pPr>
            <w:r>
              <w:rPr>
                <w:b/>
                <w:u w:val="single"/>
              </w:rPr>
              <w:t>АРЧИНЦЫ</w:t>
            </w:r>
            <w:r>
              <w:rPr/>
              <w:t xml:space="preserve">, арчи (лакск.), аршиштиб (самоназв.), рочисел (аварск.), народ в России, коренное нас. Дагестана. Живут в басейне. р. Хатар. Числ. св. 1 тыс. чел. В переписях, начиная с 1939, включались в состав аварцев. Язык арчинский нахско-даг. группы северокавк. семьи. Распространены также аварский, лак-ский, рус. яз. Письменность на авар. яз. на основе рус. графики. Верующие - мусульмане-сунниты. В 17-18 вв. А. находились в зависимости от казикумухских владетелей, в нач. 19 в. Арчинское сел. об-во вошло в состав Казикумухского ханства. На протяжении 19 в. имели тесные контакты с аварцами и объединялись с ними в единый союз сел. общин под главенством Дусрахского (Рисорского) об-ва. Вхождение Дагестана в состав России (1813) усилило развитие товарно-денежных отношений, расширились торгово-эконо-мич. связи, возросло отходничество А. С 1921 А. в составе Дагестанской АССР, с 1991 - Респ. Дагестан. Осн. занятия - пастбищное скотоводство (гл. обр. овцеводство) и богарное земледелие. Были развиты шерстяное ткачество, изготовление паласов, резьба по дереву (орудия, утварь, посуда и др.). Селения А. горные, скученные. Дома одно-, двух- и многоэтажные каменные, с плоскими крышами, с хоз. помещениями и хлевом. В сов. время появляются дома с галереей по фасаду, сокращается кол-во этажей и площадь хоз. построек. Одежда А. имеет много общего с одеждой аварцев. Из традиц. элементов костюма у мужчин сохраняются овчинные шубы-накидки и папахи, у женщин - головной убор с серебряными украшениями (чухта), головное покрывало, длинные прямые штаны и матерчатые пояса яркой расцветки. В нац. кухне преобладают мучные и мясо-молочные блюда (меньше - овощные). Распространены хинкалы, пельмени и лепёшки с начинкой из творога, яиц, дикого чеснока, крапивы, различные мясные и постные супы, халва и др. В обществ, жизни А. значит, роль играла сел. община (джамаат), патриарх. кровнородств. объединения - тухумы. Совр. семья малая, чаще двухпоколенная, поддерживаются традиции уважения старших, трудовой взаимопомощи, родств. солидарности. В прошлом предпочитались родств. браки. Многие обычаи и обряды связаны с календарным, хоз. циклом. Сохраняются пережитки домусульм. верований. Из традиц. искусств развита резьба по дереву. Имеются письм. памятники на ар-чинск., аварск., араб. яз. Распространён аварский, лакский фольклор. Популярный танец - лезгинка; муз. инструменты - зурна, кумуз, барабан. Сформировалась нац. интеллигенция. </w:t>
            </w:r>
          </w:p>
          <w:p>
            <w:pPr>
              <w:pStyle w:val="Normal1"/>
              <w:jc w:val="both"/>
              <w:rPr/>
            </w:pPr>
            <w:r>
              <w:rPr>
                <w:b/>
                <w:u w:val="single"/>
              </w:rPr>
              <w:t>АХВАХЦЫ</w:t>
            </w:r>
            <w:r>
              <w:rPr/>
              <w:t xml:space="preserve">, а ш в а до (самоназв.), садыкьилиду, гiахъвалал, народ в России (4 тыс. чел.) и Азербайджане (2 тыс. чел.). Общая числ. ок. 6,5 тыс. чел. Относятся к андийским народам, коренное нас. Зап. Дагестана. Говорят на ахвахском яз., имеющем 2 диалекта: сев. и юж., последний включает цекобский и тлянубский говоры. Распространены также рус., аварск., азерб. и кумыкский яз. Письменность на аварск. яз. на осн. рус. графики. Верующие - мусульмане-сунниты. А. предположительно произошли от жителей разл. р-нов Аварии, гл. обр. хунзахских аварцев. Народ ахуали, ахвали упоминается в груз. историч. хрониках 14 в. Сев. А. образовали Ахвахский союз общин, Цунта-Ахвах. Юж. А., Ратлу-Ах-вах, ратлубцы, цекобы и тлянубцы, приблизительно с 17 в. вошли в состав Гидат-линского союза общин. С 15 в. боролись за независимость с хунзахцами, гидатлин-цами, тиидалами и др. С 15 в. подвергались исламизации. После присоединения Дагестана к России (1813) с 40-х гг. приняли участие в освободит, борьбе горцев Дагестана и Чечни под рук. Шамиля. В 1921 вошли в состав Дагест. АССР, с 1991 - Респ. Дагестан. Часть А. в 1-й пол. 18 в. расселилась в Закатальском р-пе Азербайджана, часть в сов. период осела на Кумыкской плоскости, между Терском и Судаком. Традиц. занятия - животноводство (гл. обр. отгонное овцеводство) и пашенное террасное, частично орошаемое земледелие (ячмень, пшеница, рожь, овёс, полба, со 2-й пол. 19 в.- кукуруза и картофель; бобовые, лук, чеснок, табак). Ремёсла: обработка овчины, дерева, камня, выработка кож, кузнечное и др. Со 2-й пол. 19 в. росла товарность произ-ва. Ныне па Кумыкской плоскости получили развитие полеводство, садоводство, овощеводство. А. были организованы в общины (джамааты) воинов-скотоводов и земледельцев, сохранялось значение патриарх. кровнородств. объединений - тухумов. Преобладала малая семья, встречались разл. формы неразделённой семьи. В семейной жизни придерживались обычаев запретов и избеганий. Поныне сохраняются традиции семейной обрядности, почитания старших, родств. и соседской взаимопомощи, тухумной солидарности, гостеприимства, куначества. Традиц. поселения - хутора и селения ступенчато-кучевой планировки, располагавшиеся по склонам ущелий, подступы к ним охранялись многоярусными камеи. сторожевыми башнями. С нач. 20 в. и особ. в годы коллективизации нас. мелких тухумиых поселений (их насчитывалось ок. 200) переселилось в терри-тор.-соседские селения. Дома прямоуг. каменные трёх- и двухэтажные с плоской земляной крышей и открытой лоджией, украшались художеств, кладкой, арочными конструкциями, каменными рельефами, дерев. резьбой. Внутр. двор мал либо отсутствовал. Часть хоз. построек выносили за пределы усадьбы. Традиц. одежда общедагест. типа. Мужская: штаны, рубаха, бешмет, черкеска, войлочная куртка, бурка, разл. овчинные шубы и папахи, обувь из сыромятной кожи, хрома, войлока. Голову брили, оставляли усы и бороду. Женская: платье-рубаха, штаны, отрезное распашное платье, чепец-накосник чухту, платки, шали. Обувь такая же, как и у мужчин. Разнообразны серебряные украшения. Пища мучная и мясо-молочная. Осн. блюда: лепёшки, пресный и кислый хлеб, хинкалы, каши, мясные и молочные похлёбки, пироги. Отмечали календарные и мусульм. праздники. Пословицы, поговорки, загадки, притчи, плачи, колыбельные и др. передаются на авар. и ахвахск. яз. Разработан нар. с.-х. календарь, развита нар. медицина. Сохраняются пережитки традиц. верований, связанных с анимистич. представлениями, культами земли, неба, светил, огня, грома, молнии, горных вершин, лесов, рощ, отд. водоёмов, представлениями о злых и добрых духах. </w:t>
            </w:r>
          </w:p>
          <w:p>
            <w:pPr>
              <w:pStyle w:val="Normal1"/>
              <w:jc w:val="both"/>
              <w:rPr/>
            </w:pPr>
            <w:r>
              <w:rPr>
                <w:b/>
                <w:u w:val="single"/>
              </w:rPr>
              <w:t>БАГУЛАЛЫ</w:t>
            </w:r>
            <w:r>
              <w:rPr/>
              <w:t xml:space="preserve">, багвалалы, багвалин1(ы, багулал, гаитляло (самоназв., "бедные люди, едящие сырое мясо", "богатыри", "соски"), народ в России (5 тыс. чел.). Относятся к андийским народам, коренное нас. Зап. Дагестана. Язык багулальский, имеет говоры: хуштадинский, тлондодинский, тлибишииский. Распространены аварск., рус. яз. Письменность на аварск. яз. на осн. рус. графики. Верующие - мусульмане-сунниты. С кон. 1-го тыс. до и. э. племенное объединение Багулал входило в союз Ди-дури (Дидо). С его распадом с 15 в. Б. объединились в союз сел. общин Багулал с центром в сел. Хуштада. В 14 в. были исламизированы. С 1921 в составе Дагестанской АССР (с 1991 - Респ. Дагестан). Традиц. занятия - пашенное земледелие (зерновые, бобовые, огородные, бахчевые, технич. культуры), садоводство, виноградарство, пчеловодство, а также отгонное овцеводство. Ремёсла: произ-во сукна, войлока, обработка дерева, металла, кожи, камня, гончарство. Традиц. поселения кучевые, тсррасооб-разные из тесно расположенных домов, иногда с внутр. ходами между ними, по краям селений сторожевые башни, к гл. оборонит, башне в центре селения подведены подземные ходы из всех кварталов. Расселение территор. -соседское, в прошлом родств. (тухумное). Традиц. жилище камеи, двух- и трехэтажное, квадратное, иногда с лоджиями, галереями (ныне застеклёнными). Пол земляной, крыша плоская, глинобитная. Совр. дома двух- и полутораэтажные, с четырёхскатными и двухскатными крышами, крытыми шифером, дерев. полами. Традиц. костюм: у мужчин - туиикооб-разная рубаха, штаны, бешмст, черкеска с газырями, нагольная овчинная шуба с ложными рукавами, овчинная папаха; у женщин - туникообразиое чёрное платье-рубаха, штаны до пят, тёмное покрывало, чёрный кожаный чепец-иакосник чухто, красный кушак, овчинная шуба и куртка, кожаные, войлочные и вязаные сапожки. Обильны серебряные и медные украшения. Мужчины до 40 лет брили голову, оставляя усы и бороду. Пища: пресный хлеб (лепешки), варёные бобы, каши из муки, хинкал с мясом или молоком, пироги, молоко, масло, творог, мясо (жареное, варёное, вяленое). Б. были организованы в общицы-джа-мааты. Преобладает малая двухпоколенная (иногда трёхпоколенная) семья, в нач. 20 в. встречались неразделённые семьи. Прочны родств. тухумные связи. Предпочтительны кузенные браки. Богат песенный (преим. на аварск., а также багулальск. яз.) и танц. фольклор, сохраняются пословицы, поговорки, предания, сказки. Из календарных особ. характерен праздник первой борозды. Сохранились остатки традиц. верований - вера в духов природных объектов, культы святых, предков, светил, элементы магии. Осн. мифологич. персонажи - джинны, дракон-аждаха и др. </w:t>
            </w:r>
          </w:p>
          <w:p>
            <w:pPr>
              <w:pStyle w:val="Normal1"/>
              <w:jc w:val="both"/>
              <w:rPr/>
            </w:pPr>
            <w:r>
              <w:rPr>
                <w:b/>
                <w:u w:val="single"/>
              </w:rPr>
              <w:t>БЕЖТИНЦЫ</w:t>
            </w:r>
            <w:r>
              <w:rPr>
                <w:b/>
              </w:rPr>
              <w:t>,</w:t>
            </w:r>
            <w:r>
              <w:rPr/>
              <w:t xml:space="preserve"> бежтины (самоназв.), хьванал (аварск., "лошадники"), ка-пуча (груз.), народ в России (8 тыс. чел.). Относятся к цезским народам, коренное нас. Зап. Дагестана. Живут также в Грузии (1 тыс. чел.). Общая числ. 9 тыс. чел. Говорят на бежтинском яз. Распространены аварский, рус., груз., цезский, гунзибский, гинухскийяз. Письменность на аварск. яз. на осп. рус. графики. Верующие - мусульмане-сунниты. На своей этнич. терр. живут со 2-й пол. 1-го тыс. до н.э. Капучинцы ("земля Кафучи") упоминаются в араб. географич. соч. 10 в. Входили в состав военно-поли-тич. союза Дидо, с 15 в.- в Андухо-Капу-чинский союз конфедерации Антль-Ратль. С 18 в. союз распался на Анцух-ский и Капучинский союзы сел. общий, в последнем были объединены Б. и гунзиб-цы. Поддерживали тесные экон. и воен-но-политич. связи с Грузией, с 16-17 вв. в Грузии живёт часть Б. После присоединения Дагестана к России (1813) приняли участие в освободит, борьбе горцев Дагестана и Чечни под рук. Шамиля. В 1921 вошли в состав Дагест, АССР, с 1991 -Респ. Дагестан. В сов. время часть Б. переселилась на Кумыкскую плоскость, между Тереком и Сулаком. Осн. традиц. занятия - отгонное животноводство (гл. обр. овцеводство, также кр. рог. скот, козы, лошади) и пашенное земледелие (ячмень, рожь, пшеница, полба, овёс, бобовые, чеснок, табак). В сов. период увеличились площади под зерновыми, получили развитие садоводство, овощеводство (гл. обр. на Кумыкской плоскости). Семья преим. малая, до 30-40-х гг. 20 в. бытовали формы неразделённой семьи. Сохраняется опр. значение патриарх. кровнородств. объединений - ту-хумов. Б. были организованы в об-щины-джамааты. Сохраняются традиции семейной, похоронно-поминальной обрядности, обычаи почитания старших, родств. и соседок, взаимопомощи, гостеприимства, куначества. Поселения двух типов - селение и хутор (до 40-50-х гг. 20 в.). Планировка ступенчато-кучевая и разбросанная, подступы охранялись многоярусными боевыми башнями. Традиц. жилище - пря-моуг., каменное 2-3-этажное, многокамерное, крыши плоские, у отдельно стоящих построек двускатные. Традиц. открытые лоджии вытеснены крытыми галереями. Муж. традиц. одежда: штаны, рубаха, бешмет, черкеска, куртка, бурка, овчинные шубы и папахи, вязаные шерст. сапоги, кожаная, войлочная обувь на дерев. подошве. До 2-й пол. 19 в. носили на поясе кинжал и нож. Голову брили, оставляя усы и бороду. Жен. одежда: разл. платья-рубахи, платья, длинные штаны, матерчатый пояс-повязка, чепец-накос-иик чухту, платки, шали, разнообр. серебряные украшения. Обувь такая же, как у мужчин. Традиц. пища мучная и мясо-молочная: разл. хинкалы, лепёшки, пресный и кислый хлеб, тесто из толокна, каши, похлёбки, варёное мясо, сыр, пироги. Отмечаются мусульм, и календарные праздники, характерны увеселит, собрания, проводившиеся по половозрастному принципу. Пословицы, поговорки, песни, баллады, сказки, плачи, колыбельные и т.д. передаются на аварск. и бежтинск. яз. </w:t>
            </w:r>
          </w:p>
          <w:p>
            <w:pPr>
              <w:pStyle w:val="Normal1"/>
              <w:jc w:val="both"/>
              <w:rPr/>
            </w:pPr>
            <w:r>
              <w:rPr>
                <w:b/>
                <w:u w:val="single"/>
              </w:rPr>
              <w:t>Ботлихцы</w:t>
            </w:r>
            <w:r>
              <w:rPr/>
              <w:t xml:space="preserve">, буйхади (самоназвание) коренное население Западного Дагестана в России Численность около 6 тыс. человек. Относятся к андийским народам. Говорят на ботлихском языке. Распространнены аварский, чеченский, русский языки Письменность на основе русской кириллицы. В прошлом пользовались аджамской (араб.) письменностью. Верующие - мусульмане-сунниты. Предположительно, с 1-го тыс. н.э. Б. входили в состав политич. объединения Дидо в Зап. Дагестане (распалось в 14-15 вв.), куда входили этносы андо-цезской (дидойской) языковой группы. Исламизированы Б. в 16 в. К 14-15 вв. относят образование союза сел. общин Технуцал на терр. нынешнего Бот-лихского р-на. С 16 в. Б. попадают под влияние Авар. ханства. В 20-50-х гг. 19 в. Б. активно участвовали в нац.-осво- бодительной борьбе горцев Дагестана и Чечни. В 1921 вошли в состав Дагест. АССР, с 1991 - Респ. Дагестан. Традиц. занятия Б.- садоводство с искусственным орошением (абрикосы, персики, сливы, груши, яблоки, грецкий орех), виноградарство, незначительное террасное пашенное земледелие (пшеница, рожь, ячмень, овёс, просо; из технических культур - конопля, лён) и игравшее вспомогат. роль жив-во - мелкий рог. (овцы, козы) и кр. рог. скот, в небольшом числе лошади, ослы. Сады имели искусственное орошение. Были распространены шерстяное прядение и ткачество, валяние шерсти, обработка кожи, шитьё папах и обуви. Б. вели оживлённую торговлю с Закавказьем и Сев. Кавказом, в основном фруктами. Селения компактные, тесно застроенные, с кривыми улицами, встречаются улицы, проходящие под домами. Селения разделены на кварталы по терр. принципу. Жители делились на 7-8 тухумов (родств. группы). На самых высоких местах ставились сторожевые башни "шеба" (в количестве 6-8). Жилища - четырёхугольной, прямоугольной и Г-образной формы. Наиболее распростр. типы -двухэтажные одно-, двух-, трёхкамерные каменные, с плоской земляной крышей, с жилыми комнатами на втором этаже и помещением для скота и хоз. инвентаря (внизу). Часто второй этаж имеет по фасаду галерею на столбиках. Дерев- конструкции украшали резьбой. В кладке стен встречаются плоские камни с геометрич. орнаментом, с изображением животных, крестами. Нац. одежда общедаг. типа. Характерен женский головной убор - "рогатая чухта". В комплект муж. костюма входи ли рубаха туникообразпого покроя, штаны, бешмет, черкеска, овчинные шубы, бурка, папаха. Обувь из сыромятной кожи, войлока, деревянная, кожаная. Женщины носили нательную рубаху, штаны, платье в талию, головной убор (к1ашт1а), платки с кистями и без них. Традиц. пища - блюда из продуктов земледелия и животноводства, фрукты, орехи, овощи, дикорастущие травы. Популярные блюда - хинкал, пироги с творожной начинкой. Жанры традиц. фольклора разнообразны: сказки, легенды, исторические и эт-погенетические предания, мифы, волшебные сказки, бытовые рассказы, короткие сказки-шутки, песни, пословицы, поговорки, загадки, детский фольклор, музыкальный фольклор. Фольклор Б. двуязычен (на ботлихском и на авар. яз.). </w:t>
            </w:r>
          </w:p>
          <w:p>
            <w:pPr>
              <w:pStyle w:val="Normal1"/>
              <w:jc w:val="both"/>
              <w:rPr/>
            </w:pPr>
            <w:r>
              <w:rPr>
                <w:b/>
                <w:u w:val="single"/>
              </w:rPr>
              <w:t>ГИНУХЦЫ</w:t>
            </w:r>
            <w:r>
              <w:rPr>
                <w:b/>
              </w:rPr>
              <w:t>,</w:t>
            </w:r>
            <w:r>
              <w:rPr/>
              <w:t xml:space="preserve"> генухцы, гьинози, гьенозе (самоназв.), народ в России. Числ. 0,6 тыс. чел. Относятся к цезским народам, коренное нас. Зап. Дагестана. Говорят на гинухском яз. Распространены также аварский, рус., гунзибский, бсжтинский, цезский и грузинский яз. Письменность на аварск. яз. на осн. русской графики. Верующие - мусульмане-сунниты. В раннем средневековье подвергались христианизации. В 15 - 2-й пол. 18 вв. были исламизированы. После присоединения Дагестана к России (1813) приняли участие в освободит, борьбе горцев Дагестана и Чечни под рук. Шамиля. Приняли активное участие в антиколониальном восстании горцев 1877. После его подавления многие переселились в Турцию, Иран. С 1921 в составе Дагестанской АССР, с 1991 - Респ. Дагестан. В 1947 Г. насчитывалось 244 чел. В 1944 Г. принудительно были переселены на терр. чеченцев; в 1957 вернулись на свою терр. Осн. традиц. занятие - скотоводство, гл. обр. овцеводство. Разводили коров, коз; занимались коневодством. На небольших участках террасного типа выращивали ячмень, рожь, пшеницу, просо, овёс. Разводили пчёл, занимались охотой. Дом. ремёсла: выделка шерстяного сукна, паласов, мешков, перемётных сум, вязаной обуви и носков, войлока; кузнечное; изготовление деревянных орудий труда и утвари. Половозрастное разделение труда жёстко регламентировалось. Была развита торговля, в основном меновая. Осн. занятия в наши дни: отгонное скотоводство (гл. обр. овцеводство) и полеводство, овощеводство, садоводство в местах переселения. Основа традиц. соц. организации - община (джамаат) скотоводов-воинов. Сохранялась роль патриарх, кровнородств. объединений - тухумов. Преобладала малая семья; сохранялись формы неразделённой семьи. Поныне сохраняются традиции семейной обрядности, обычаи почитания старших, родств. и соседской взаимопомощи, тухумной солидарности, гостеприимства, куначества. Жилища прямоугольные в плане, каменные, гл. обр. двухэтажные, с хлевом на нервом и жильём на втором этаже. Крыши двух типов: двускатные, крытые дранкой, и плоские, земляные. Второй этаж с фасада часто предваряется галереей; местами сохранились открытые лоджии. Муж. традиц. одежда: туникообразная рубаха, штаны, бешмет, черкеска, бурка, разл. овчинные шубы, овчинная папаха, вязаные шерстяные сапоги с узорным цветным орнаментом, низкая сыромятная обувь, туфли на твёрдой подошве, сапоги из лайки, войлочная обувь, башмаки, ноговицы, со 2-й пол. 19 в. сапоги с каблуком русского образца. Носили ремень с серебряными украшениями; кинжал в кожаных (реже - в серебряных) ножнах. Жен. традиц. одежда: туникообразные платья-рубахи, отрезные распашные платья; штаны с узкими штанинами до щиколоток; чепец-накосник чухту; шерстяные и шёлковые платки, тёплые шерстяные шали; матерчатый пояс-повязка. Обувь та же, что и у мужчин (кроме лайковых и кожаных сапог). Украшения серебряные с драгоценными камнями. Пища в осн. мучная и мясо-молочная. Осн. блюда - хинкалы, толокняное тесто, лепёшки, хлеб, каши, пироги с сыром, травой, мясом, вареники, молочные и мясные похлёбки. Устное нар. творчество (пословицы, поговорки, загадки, притчи, анекдоты, песни, баллады, сказки) на аварском и гинухском яз. Развита нар. медицина. Сохранились традиц. представления, связанные с магией, культом предков, анимизмом, тотемизмом и др., верой в чертей, джиннов, хозяев леса, гор, реки, рощи, озера и т.д. </w:t>
            </w:r>
          </w:p>
          <w:p>
            <w:pPr>
              <w:pStyle w:val="Normal1"/>
              <w:jc w:val="both"/>
              <w:rPr/>
            </w:pPr>
            <w:r>
              <w:rPr>
                <w:b/>
                <w:u w:val="single"/>
              </w:rPr>
              <w:t>ГОДОБЕРИНЦЫ,</w:t>
            </w:r>
            <w:r>
              <w:rPr/>
              <w:t xml:space="preserve"> гъибдиди (самоназв.), народ в России. Числ. ок. 3 тыс. чел. Относятся к андийским народам, коренное нас. Зап. Дагестана. Говорят на годоберинском яз., имеющем диалекты. Распространены авар., рус. яз. Письменность на авар. яз. на осп. рус. графики. Верующие - мусульмане-сунниты. К кон. 14 в. часть Г. исповедовала христианство, часть - традиц. верования. Исламизиропаны Г. в 16 в. Распространение ислама, а затем и арабской письменности способствовали ускорению культурного развития Г. После присоединения Дагестана к России (1813) приняли участие в освободительной борьбе горцев Дагестана и Чечни под рук. Шамиля. В 1921 вошли в состав Дагестанской АССР, с 1991 -Респ. Дагестан. По переписи 1897 Г. насчитывалось 1172 чел., 1926 - 1512. В февр. 1944 жители с. Зибирхали были переселены в Чечено-Ингушетию, в 1957 в Дагестан на равнину в Хасавюртовский р-н, с. Терочное. Традиц. занятия Г.- пашенное земледелие (пшеница, ячмень, просо, позже кукуруза) и скотоводство. Важное место занимали садоводство, виноградарство, охота и пчеловодство. Домашняя промышленность и ремёсла: ткачество, обработка кожи, шерсти, металла, дерева, камня, производство войлока. Осн. совр. занятия - земледелие, скотоводство, садоводство, подсобное - пчеловодство. Мн. Г. живут в городах, заняты в пром-сти. Традиц. поселения на холмах, улицы довольно широкие, неправильно расположенные. Центр селения - мечеть и годе-кан, где мужчины проводили свободное время. Подступы охранялись сторожевыми и боевыми башнями. Поселения возникали как территориально-тухумные, с 16-17 вв. имели чисто терр. характер. Традиц. жилище из камня, дерева (в последнее время - также из самана), чаще одноэтажное, квадратное в плане, каркас-но-столбовое; ныне дома совр. типа. Традиц. одежда сходна с одеждой бот-лихцсв. В основе муж. костюма - тунико-образная рубаха, штаны, бсшмет, черкеска, папаха, овчинные шубы разнообразной формы, бурка. Носили пояса, газыри и кинжалы. Традиц. обувь нескольких типов, из сыромяти, сафьяна, войлока и т.д. В комплекс жен. одежды входили платье-рубаха, платье в талию, штаны, головной убор (украшался серебряными монетами, нашивными кольцами), платок и кожаные с войлочным голенищем сапоги с загнутым носком. В традиц. пище преобладают молочные продукты (сыр, творог, кислое молоко, сыворотка), распространены блюда из мясных продуктов (колбаса, нутряной жир, курдюк), из муки, растительные и овощные (тыква); наиболее распространённое - хинкал с мясом и без него, с приправой. В основе традиц. социальной орг-ции -сел. община, большое значение имели патриарх, кровнородств. объединения -тухумы. Семья малая, счёт родства ведётся но отцовской и по материнской линиям. Широко распространена родств. и соседская взаимопомощь. Похорон-но-помипальпая обрядность сочетает элементы домусульм. и мусульм. обрядов. Жанры фольклора разнообразны -предания, легенды, сказки, песни, пословицы, поговорки и т.п., нек-рые двуязычны (передаются также на аварск. яз.). Популярны легенды и предания о первых поселенцах, о местных героях, о происхождении тех или иных тухумов. Развита нар. медицина. Сохраняются домусульм. анимистич. представления (вера в духов, культы предков, деревьев и т.п.). </w:t>
            </w:r>
          </w:p>
          <w:p>
            <w:pPr>
              <w:pStyle w:val="Normal1"/>
              <w:jc w:val="both"/>
              <w:rPr/>
            </w:pPr>
            <w:r>
              <w:rPr>
                <w:b/>
                <w:u w:val="single"/>
              </w:rPr>
              <w:t>ГОРСКИЕ ЕВРЕИ</w:t>
            </w:r>
            <w:r>
              <w:rPr/>
              <w:t>, джухур (само-назв.), этнолингвистич. группа евреев в России (11,3 тыс. чел., в т.ч. в Дагестане 3,6 тыс. чел., Кабардино-Балкарии -3,2 тыс. чел., Чечне и Ингушетии -2,6 тыс. чел.). Живут также в Азербайджане - 5,5 тыс. чел. Общая числ. в пределах быв. СССР - 18,5 тыс. чел. Язык - татский иранской группы индоевроп. семьи. Распространены аварский, кумыкский, азербайджанский, рус. языки. Письменность на осн. рус. алфавита. Верующие - иудаисты. Судя по языковым и косвенным исто-рич. данным, община Г.е. формировалась в 7-13 вв. в ходе иммиграции евреев из Сев. Ирана, а также, возможно, из близлежащих р-пов Византийской им</w:t>
            </w:r>
          </w:p>
          <w:p>
            <w:pPr>
              <w:pStyle w:val="Normal1"/>
              <w:jc w:val="both"/>
              <w:rPr>
                <w:rFonts w:ascii="Arial" w:hAnsi="Arial" w:cs="Arial"/>
                <w:b/>
                <w:b/>
                <w:color w:val="008000"/>
                <w:u w:val="single"/>
              </w:rPr>
            </w:pPr>
            <w:r>
              <w:rPr>
                <w:rFonts w:cs="Arial" w:ascii="Arial" w:hAnsi="Arial"/>
                <w:b/>
                <w:color w:val="008000"/>
                <w:u w:val="single"/>
              </w:rPr>
              <w:t>Ингушетия. Чечня.</w:t>
            </w:r>
          </w:p>
          <w:p>
            <w:pPr>
              <w:pStyle w:val="Normal1"/>
              <w:jc w:val="both"/>
              <w:rPr/>
            </w:pPr>
            <w:r>
              <w:rPr>
                <w:b/>
                <w:u w:val="single"/>
              </w:rPr>
              <w:t>ИНГУШИ,</w:t>
            </w:r>
            <w:r>
              <w:rPr/>
              <w:t xml:space="preserve"> галгаи (самоназв.), народ в России (215,1 тыс. чел.), в т.ч. в Ингушетии и Чечне (163,8 тыс.), в Сев. Осетии (32,8 тыс.) и др. Более мелкие группы живут в Казахстане (20 тыс. чел.), Ср. Азии, а также на Бл. Востоке. Общая числ. более 237 тыс. чел. Вместе с чеченцами (общее самоназв. вайнах) относятся к коренному нас. Сев. Кавказа. Говорят на ингуш, яз. нахско-даг. группы северо-кавк. семьи. Распространён также рус. яз. Верующие - мусульмане-сунниты. В горах И. жили отд. обществами: Галгаевское (отсюда самоназв. И.), Цоринское, Джейраховское и Мецхальскос. Переселение на равнину начинается в 16-17 вв. Одним из гл. направлений ингушской миграции с гор являлись Тар-ская долина и др. земли по р. Камбилеевке. Здесь не позднее кон. 17 в. расположилось с. Онгушт (отсюда назв. И.), ныне с. Тарскос Пригородного р-на Сев. Осетии. Особенно интенсивным стал миграционный процесс в 19 в. В 1810 Ингушетия вошла в состав России. В 1817 местное население было переселено из большей части Сунженского р-на в Назрань. В 1924 в составе РСФСР была выделена Ингушская АО, в г. Владикавказе размещался ее административный центр, в 1934 она объединена с Чеченской АО в Чечено-Ингушскую АО, в 1936 преобразованную в АССР. В 1944 И. вместе с чеченцами были насильственно депортированы в Ср. Азию и Казахстан, республика упразднена. В 1957 Чечено-Ингушская АССР восстановлена, народ вернулся на свою терр., при этом Пригородный р-н, составляющий около половины терр. плоскостной Ингушетии, остался в составе Сев.-Осетинской Республики, что служит источником конфликта И. с осетинами, занявшими там дома и земли. Принятие в апр. 1991 закона "О реабилитации репрессированных народов" и самопровозглашение независимости Чечни в нояб. 1991 вызвали движение за создание самостоят. Ингушской респ. (обр. в 1992 в составе Рос. Федерации). В результате вооруж. конфликта в Сев. Осетии и войны в Чечне в Ингушетию въехало ок. 100 тыс. И. В хоз-ве нас. горной Ингушетии ведущее место занимало альпийское скотоводство (овцы, коровы, лошади, волы), сочетавшееся с земледелием (ячмень, овёс, пшеница), нущелий. Были распространены жилые, полубоевые (высота 8-10 м) и боевые (12-16 м) башенные постройки. Известны боевые башни в пять и реже шесть этажей (средняя высота 25-27 м). Возводились замковые комплексы и заградительные стены. На равнине И. жили кр. селениями, вытянутыми вдоль рек и дорог. Старинное жилище - хата-мазанка, позже длинный саманный или турлучный дом, в к-ром помещение каждой супружеской ячейки имело отд. выход на террасу. Рядом с комнатой главы семьи и его жены - кунацкая (гостевая комната). Совр. дома - преим. кирпичные с черепичной или железной крышей. Традиц. одежда И. общекавк. типа. Муж. рубаха навыпуск с воротом на пуговицах спереди, перетянутая ремнём, прилегающий к талии бешмет с поясом и кинжалом. Позже получила распространение общекавк. черкеска с газырями. Тёплая одежда - овчинная шуба и бурка. Осн. головной убор - папаха конусовидной формы, войлочные шляпы. В 20-е гг. 20 в. появились фуражки, иеск. позже -высокие сильно расширяющиеся кверху папахи. Повседневная жен. одежда: удлинённое платье-рубаха с разрезанным воротом на пуговице, широкие штаны, бешмет. Повседневные головные уборы -платки и шали. </w:t>
              <w:br/>
              <w:t xml:space="preserve">Традиц. пища И.~ в основном мясо-молочная и растительная. Наиб. распространены: чурек с соусом, галушки из кукурузной муки, пышки из пшеничной муки, пироги с сыром, мясо с галушками, мясной бульон, молочные продукты (специ-фич. "даты-кодор" - творог с топлёным маслом) и др. В пищевой рацион входили продукты охоты и рыболовства. Сохранялись фамильно-патронимическая организация, кровная месть, куначество, обычаи гостеприимства, почитания старших. При преобладании малых семей были нередки и большие семьи, особен в горах. Браки экзогамны по обеим линиям, практиковался брачный выкуп. Тесная солидарность родственников и строгая экзогамия характерны и для совр. И. Традиц. верования: тотемизм, анимизм, магия, семейно-родовой культ святынь и покровителей, аграрные и погребальные культы и др. Имелся развитый пантеон (верховное божество - Диела). Большое значение имели нар. медицина, календарные обряды. Ислам утвердился в 1-й пол. 19 в., распространяется в предгорно-плоскостной зоне - с 16-18 вв., в горной - с 19 в. В фольклоре И. заметное место занимает нартский героич. эпос. Устное нар. творчество: героич., историч. и лирич. песни, сказки, сказания и предания, пословицы и поговорки. Излюбленный танец - парная лезгинка. В прикладном иск-ве выделяются резьба по камню и изготовление войлочных ковров красных и оранжевых тонов с самобытным орнаментом (оленьи рога, горные растения, астральные фигуры). </w:t>
            </w:r>
          </w:p>
          <w:p>
            <w:pPr>
              <w:pStyle w:val="Normal1"/>
              <w:jc w:val="both"/>
              <w:rPr>
                <w:lang w:val="en-US"/>
              </w:rPr>
            </w:pPr>
            <w:r>
              <w:rPr>
                <w:b/>
                <w:u w:val="single"/>
              </w:rPr>
              <w:t>ЧЕЧЕНЦЫ,</w:t>
            </w:r>
            <w:r>
              <w:rPr>
                <w:b/>
              </w:rPr>
              <w:t xml:space="preserve"> </w:t>
            </w:r>
            <w:r>
              <w:rPr/>
              <w:t xml:space="preserve">нохчий (самоназв.), народ в Рос. Федерации (899 тыс. чел.), осн. нас. Чечни. Числ. в Чечне и Ингушетии 734 тыс. чел. Живут также в Дагестане (ок. 58 тыс. чел.), Ставропольском кр. (15 тыс. чел.), Волгоградской обл. (11,1 тыс. чел.), Калмыкии (8,3 тыс. чел.), Астраханской (7,9 тыс. чел.), Саратовской (6 тыс. чел.), Тюменской (4,6 тыс. чел.) обл., Северной Осетии (2,6 тыс. чел.), Москве (2,1 тыс. чел.), а также в Казахстане (49,5 тыс. чел.), Киргизии (2,6 тыс. чел.), на Украине (1,8 тыс. чел.) и др. Общ. числ.-957 тыс. чел. Верующие Ч.- мусульмане-сунниты. Распространены суфийские учения двух толков - накшбапди и падири. Говорят на чеченском яз. нахско-дагестанской группы. Диалекты: плоскостной, аккинский, чеберлоевский, мелхинский, итумкалин-ский, галанчожский, кистинский. Распространён также рус. яз. (свободно владеют 74%). Письменность после 1917 сначала на осн. араб., затем - лат. графики, с 1938 - на основе рус. алфавита. В "Географии" Страбоиа упоминается этноним гаргареи, этимология к-рого близка цахскому "гергара" - "родной", "близкий". Нахскими считаются и этнонимы исадики, двалы и др. В арм. источ- никах 7 в. Ч. упоминаются под именем нахча матьян (т.е. "говорящие на языке нохчи"). В хрониках 14 в. упоминается "народ нохчи". В перс. источниках 13 в. дано назв. сасапы, позднее вошедшее в рус. документы. В документах 16-17 вв. встречаются племенные назв. Ч. (ичке-ринцы - нохчмахкхой, ококи - аьккхий, шубуты - шатой, чарбили - чеберлой, мелки - маьлхий, чантинцы - ч1аьнтий, шаройцы - шарой, терлойцы - т1ерлой). Антропол. тип пранахов можно считать сформировавшимся в эпоху поздней бронзы и раннего железа. Древние Ч., освоившие не только сев. склоны Кавказа, но и степи Предкавказья, рано вошли в контакты со скифским, а затем - с сарматским и аланским кочевым миром. В равнинной зоне Чечни и близлежащих обл. Сев. Кавказа в 8-12 вв. сформировалось полиэтнич. Аланское царство, в горной зоне Чечни и Дагестана - гос. образование Сарир. После монголо-татар. нашествия (1222 и 1238-1240) степная затеречная и частично чеченская равнина вошли в состав Золотой Орды. К кон. 14 в. население Чечни объединилось в гос-во Симсисм. В 16-17 вв. Кавк. перешеек был объектом постоянных притязаний Османской империи (с её вассалом -Крымским ханством), Ирана и России. В ходе борьбы между этими государствами на чеченских землях ставятся первые рус. крепости и казачьи городки, устанавливаются дипломатич. связи чеч. правителей и аульных обществ с Россией. Тогда же окончательно складываются совр. границы расселения Ч. Со времени Персидского похода Петра I (1722) политика России в отношении Чечни приобретает колон, характер. В последние годы правления Екатерины II рус. войска заняли левый берег Терека, соорудив здесь участок Кавк. военной линии, основали воен. крепости от Моздока до Владикавказа по чеч.-кабард. границе. Это привело к росту освободит. движения Ч. в кон. 18-1-й пол. 19 вв. К 1840 на терр. Чечни и Дагестана складывается теократич. гос-во - имамат Шамиля, первоначально ведшее успешную войну с Россией, но к 1859 потерпевшее поражение, после чего Чечня была присоединена к России и включена вместе с Хасавюртовским окр., заселённым ауховскими Ч. и кумыками, в Терскую обл. В 1922 образована Чеченская авт. обл. в составе РСФСР. Ещё ранее Чечне была возвращена часть земель, отобранных у нес в ходе Кавк. войны. Были введены делопроиз-во и преподавание на родном яз., проведены другие культурные и соц.-экономия, преобразования. Вместе с тем начавшаяся в 1920-х гг. коллективизация, сопровождавшаяся репрессиями, нанесла большой урон Ч. В 1934 Чечня объединена с Ингуш. АО в Чеч.-Ингуш. АО, с 1936 - Чеч.-Ингуш. АССР. В февр. 1944 ок. 500 тыс. Ч. и ингушей были насильственно высланы в Казахстан. Из них значит, число погибло в первый год ссылки. В янв. 1957 Чеч.-Ингуш. АССР, упразднённая в 1944, была восстановлена. Но при этом для Ч. были закрыты цеск. горных р-нов, и бывших жителей этих р-нов стали селить в равнинных аулах и казачьих станицах. Ч.-ауховцы вернулись в Дагестан. В 1992 съезд нар. депутатов Рос. Федерации постановил преобразовать Чеч.-Ингуш. Респ. в Ингуш. Респ. и Чеч. Респ. Традиц. землсдельч. культуры - ячмень, пшеница, просо, овёс, рожь, лён, фасоль и др. Позже стали выращивать кукурузу, арбузы. Были развиты садоводство и огородничество. Пахотные орудия - плуг (гота), полезное орудие (нох). Была распространена трёхпольная система. В горных обл. было развито отгонное овцеводство. На равнинах разводили кр. рог. скот, использовавшийся в т.ч. в качсстве рабочей силы. Разводили также породистых лошадей для верховой езды. Между горными и равнинными районами Чечни существовала хозяйств, специализация: получая хлеб с равнины, горные Ч. сбывали взамен излишки скота. Важную роль играли кустарные промыслы. Большой популярностью пользовалось чеч. сукно, производившееся в Грозненском, Веденском, Хасавюртов-ском, Аргунском окр. Повсеместное распространение имели обработка кожи, изготовление войлочных ковров, бурок и др. войлочных изделий. Центрами оружейного произ-ва были сел. Старые Ата-ги, Ведено, Дарго, Шатой, Джу гурты и др., гончарного - сел. Шали, Дуба-Юрт, Старый-Юрт, Новый-Юрт и др. Были развиты также ювелирное и кузнечное ремесло, горный промысел, произ-во шёлка, обработка кости и рога. Горные селения имели беспорядочную скученную планировку. Были распространены двухэтажные каменные дома с плоской крышей. В ниж. этаже помещался скот, в верх., состоявшем из двух комнат,- жильё. Многие селения имели жилищпо-оборонит. башни в 3-5 этажей. Поселения на равнине были крупными (500-600 и даже до 4000 дворов), растянутыми вдоль дорог и рек. Традиц. жилище - турлучное, состояло из неск. комнат, вытянутых в ряд, с отдел, выходами на террасу, проходившую вдоль дома. Осн. комната принадлежала главе семьи. Здесь находился очаг и протекала вся жизнь семьи. К ней пристраивались комнаты женатых сыновей. Одна из комнат служила кунацкой, либо для неё ставили специальную постройку во дворе. Двор с хоз. постройками обычно обносился забором. Отличит, чертой интерьера чеч. жилища было почти полное отсутствие мебели: сундук, низкий столик на трёх ножках, несколько скамеек. Стены увешивались шкурами, коврами, на них развешивалось оружие, пол покрывался циновками. Очаг, надочажная цепь, зола считались священными, неуважение к ним влекло кровную месть и, наоборот, если даже убийца хватался за надочажную цепь, он получал права родственника. Надочаж-ной цепью клялись и проклинали. Хранительницей очага считалась старшая женщина. Очаг делил комнату на муж. и жен. половины. Шерстяные ткани были нескольких сортов. Высшего качества считалась ткань "исхар" из шерсти ягнят, низшего - из шерсти дойных овец. Не позднее 16 в. Ч. было известно произ-во шёлка и льняного полотна. Традиц. одежда имела много общего с общекавк. костюмом. Муж. одежда - рубаха, штаны, бешмет, черкеска. Рубаха - туникообразного покроя, воротник с разрезом спереди застёгивался на пуговицы. Поверх рубахи надевали бешмет, подпоясанный поясом с кинжалом. Черкеска считалась праздничной одеждой. Черкески шились отрезными но талии, расклёшенными книзу, до пояса застёгивались металлич. застёжками, на грудь нашивались газырницы. Штаны, суженные книзу, заправлялись н ноговицы из сукна, сафьяна или овчины. Зимняя одежда - овчинная шуба, бурка (верта). Муж. голов, уборами были высокие, расширяющиеся кверху папахи из ценного меха. Пастухи носили меховые шапки. Имелись и войлочные шляпы. Шапка считалась олицетворением мужского достоинства, сбивание её влекло кровную месть. Осн. элементами жен. одежды были рубаха и штаны. Рубаха имела тупикооб-разный покрой, длину иногда ниже колен, иногда - до земли. Ворот с разрезом на груди застёгивался на одну или три пуговицы. Верх. одеждой был бешмет. Праздничной одеждой служила </w:t>
            </w:r>
          </w:p>
          <w:p>
            <w:pPr>
              <w:pStyle w:val="Normal1"/>
              <w:jc w:val="both"/>
              <w:rPr>
                <w:lang w:val="en-US"/>
              </w:rPr>
            </w:pPr>
            <w:r>
              <w:rPr>
                <w:lang w:val="en-US"/>
              </w:rPr>
            </w:r>
          </w:p>
          <w:p>
            <w:pPr>
              <w:pStyle w:val="Normal1"/>
              <w:jc w:val="both"/>
              <w:rPr>
                <w:rFonts w:ascii="Arial" w:hAnsi="Arial" w:cs="Arial"/>
                <w:b/>
                <w:b/>
                <w:color w:val="008000"/>
                <w:u w:val="single"/>
              </w:rPr>
            </w:pPr>
            <w:r>
              <w:rPr>
                <w:rFonts w:cs="Arial" w:ascii="Arial" w:hAnsi="Arial"/>
                <w:b/>
                <w:color w:val="008000"/>
                <w:u w:val="single"/>
              </w:rPr>
              <w:t>Кабардино-Балкария</w:t>
            </w:r>
          </w:p>
          <w:p>
            <w:pPr>
              <w:pStyle w:val="Normal1"/>
              <w:jc w:val="both"/>
              <w:rPr/>
            </w:pPr>
            <w:r>
              <w:rPr/>
              <w:t xml:space="preserve">КАБАРДИНЦЫ, адыге (самоназв.), народ в России (числ. 386 тыс. чел.), коренное население Кабардино-Балкарии (ок. 364 тыс. чел.). Живут также в Краснодарском и Ставропольском краях и Сев. Осетии. Общая числ. в пределах быв. СССР - ок. 391 тыс. чел. Живут и во многих странах Юго-Восточной Азии, Зап. Европы и Сев. Америки. Говорят на кабардино-черкесском яз. абхазо-адыг-ской группы северокавказской семьи. Письменность на основе рус. алфавита. Верующие - </w:t>
            </w:r>
            <w:r>
              <w:rPr>
                <w:b/>
              </w:rPr>
              <w:t>мусульмане-сунниты</w:t>
            </w:r>
            <w:r>
              <w:rPr/>
              <w:t xml:space="preserve"> моздокские К.- в основном христиане-православные. Вместе с адыгейцами и черкесами составляют этнич. общность адыгов. Предки К., как и др. адыгских народов, были аборигенным нас. Сев. и Сев.-Зап. Кавказа. Они известны в 1-6 вв. как зихи, в 13-19 вв. как черкесы. В сер. 1-го тыс. часть адыгов была оттеснена гуннами за Кубань. В 13-15 вв. наблюдалось обратное движение в Центр. Предкавказье, завершившееся образованием Кабарды -самостоят, полит, единицы и формированием кабард. народности. В 1557 верх. князь Кабарды Темрюк попросил рус. царя Ивана IV принять его под свою руку; в 1774 по Кючук-Кайнарджийскому договору с Турцией Кабарда отошла к России. В 16-18 вв. существовала данническая зависимость части соседних осетин, чеченцев, ингушей, балкарцев, карачаевцев, абазинов от кабард. князей. Сохранялись архаич. формы власти: нар. собрания, тайные муж. союзы. В 1921 в составе РСФСР образована Кабард. АО, с 1922 - объединённая Каб.-Балк. АО, в 1936 преобразована в Каб.-Балк. АССР. С 1944 по 1957, когда балкарцы были насильственно депортированы, республика существовала как Кабардинская АССР. В 1957 Каб.-Балк. АССР была восстановлена. В янв. 1991 Верховный Совет Кабардино-Балкарии принял Декларацию о суверенитете и провозгласил Каб.-Балк. ССР, с марта 1992 Каб.-Балк. Республика. Важную роль в нац. движении играет Конгресс кабард. народа (созд. в 1991). Традиц. занятия - пашенное земледелие и отгонное скотоводство, гл. обр. коневодство (всемирную известность получила кабард. порода). Развиты промыслы и ремесла: муж.- кузнечное, оружейное, ювелирное, жен.- сукновальное, войлочное, золотошвейное. Планировка поселений до сер. 19 в. кучевая, затем уличная. У князей, дворян и зажиточных крестьян, помимо жилого дома, строился дом (двор) для гостей -кунацкая. Жилище турлучное, прямоугольной формы, с двускатной или четырёхскатной соломенной крышей. Саманные и кам. строения, крыши из железа и черепицы появились во второй пол. 19 в. Традиц. муж. костюм - черкеска с наборным серебряным поясом и кинжалом, папаха, сафьяновые чувяки с ноговицами; верх.- бурка, овчинная шуба, башлык. Традиц. жен. одежда - шаровары, туникообразная рубаха, сверху длинное до пят распашное платье, серебряные и золотые пояса и нагрудники, расшитая золотом шапочка, сафьяновые чувяки. Традиц. пища - варёная и жареная баранина, говядина, индюшатина, курятина, бульоны из них, кислое молоко, творог. Распространена сушёная и копчёная баранина, из к-рой делается шашлык. К мясным блюдам подаётся паста (круто сваренная пшённая каша). Напиток - махсыма изготовляется из пшённой муки солодом. По крайней мере до 19 в. преобладала большая семья. Затем получила распространение малая семья, но её жизненный уклад остался патриархальным. Власть отца семейства, подчинение младших старшим и женщин мужчинам нашли отражение в этикете, в т.ч. избегании между супругами, родителями и детьми, каждым из супругов и старшими родственниками другого. Существовала соседско-общин-иая и фамильпо-патронимич. организация с фамильной экзогамией, соседской и родственной взаимопомощью. Кровная месть уже к 19 в. была в основном вытеснена композициями. В высших сословиях было широко распространено аталычест-во. Высоко ценилось гостеприимство, имевшее ритуализованный, даже сакра-лизованный характер, а также куначество. Большое внимание уделялось адыгэ хабзэ - совокупности норм обычного права, нравственных предписаний и правил этикета. Мм. элементы адыгэ хабзэ наряду с такими хорошо приспособленными к воен. быту элементами материальной культуры, как муж. одежда, приёмы седловки, джигитовки и т.п., широко распространились среди соседних народов. В духовной культуре начиная с 15 в. возрастало влияние ислама, к-рый всё более вытеснял языч. и христ. верования. Традиц. игры и зрелища имели военизированный характер: стрельба по неподвижным и подвижным мишеням, стрельба на скаку, борьба наездников за ба-раныо шкуру, бой конных и вооружённых палками пеших. Богат фольклор: нарт-ский эпос, историко-героические песни и др. Традиц. изобразит, мотивы - стилизованные элементы животного и растительного мира, характерны рогообразные завитки. Совр. быт всё более урбанизируется, но в нём удерживается много традиц. черт. Сохраняются пищевые предпочтения и многие нац. блюда. В основном сохраняются правила этикета, особенно в отношениях между старшими и младшими, мужчинами и женщинами, в застолье. У К., как и у др. адыг. пародов, сильно стремление к этнич. самоутверждению и культурному возрождению. Создано общество "Хасаг ("Народное собрание"). Установлены связи с одноимёнными обществами черкесов и адыгейцев. Учреждена Всемирная черкесская ассоциация. Заметна тяга к восстановлению исламского мировоззрения и культа, бытовых предписаний ислама. </w:t>
            </w:r>
          </w:p>
          <w:p>
            <w:pPr>
              <w:pStyle w:val="Normal1"/>
              <w:jc w:val="both"/>
              <w:rPr/>
            </w:pPr>
            <w:r>
              <w:rPr/>
              <w:t xml:space="preserve">БАЛКАРЦЫ, таулула (самоназв., "горец"), народ в России (78,3 тыс. чел.), коренное нас. Кабардино-Балкарии (70,8 тыс. чел.). Живут также в Казахстане (3,0 тыс. чел.), Киргизии (2,1 тыс. чел.). Общая числ. 85,1 тыс. чел. Локальные группы: балкарцы (малкарцы, малкъарлыла), бизингиевцы (бызынгычыла), холамцы (холамлыла), чегемцы (чегемлиле), урусбиевцы, илибаксанцы (бакъсанчыла). Язык карачаево-балкарский тюркской группы алтайской семьи. Письменность на осн. рус. графики (создана в 1924 на осн. араб. графики Верующие - </w:t>
            </w:r>
            <w:r>
              <w:rPr>
                <w:b/>
              </w:rPr>
              <w:t>мусульмане-сунниты</w:t>
            </w:r>
            <w:r>
              <w:rPr/>
              <w:t xml:space="preserve"> В формировании Б. приняли участие, видимо, три осн. этнич. компонента: древнейший - кавказоязычное нас., ирано-язычные аланы, появившиеся в горной полосе Центр. Кавказа в 4-5 вв., и тюр-коязычные племена, возможно, кубанские болгары и, несомненно, кыпчаки,поселившиеся в 13 в. в горах Кавказа и частично ассимилировавшие аланов-осетин. Жители всех балкарских селений имели тесные связи с соседними народами: кабардинцами, сванами, карачаевцами, грузинами-рачинцами. В сер. 17 в. установились непосредств, связи русских с Балкарией (в рус. источниках - Балка-ры, Балхарские кабаки), через к-рую пролегал один из посольских путей в Зап.Грузию. В 1-й трети 19 в. балкарские об-ва вошли в состав Рос. империи. В 60-70-х гг. 19 в. в процессе проведения крест, реформ часть безземельных Б. была поселена на равнине. Несмотря на миграции, и в кон. 19 в. часть Б. страдала от малоземелья; в нач. 20 в. избыточное нас. в горах Балкарии составляло 67%. В 1922 была образована Кабардино-Балкарская авт. обл., в 1936 преобразованная в АССР. В 1944 Б. были насильственно депортированы в р-ны Ср. Азии и Казахстана. В 1957 Кабардино-Балкарская АССР была восстановлена и Б. вернулись на родину. В 1991 провозглашена Кабардино-Балкарская Респ. Ведущая отрасль традиц. х-ва - отгонное скотоводство (овцы, а также кр. рог. скот, козы, лошади, до кон. 18 в.- свиньи). Занимались также горным террасным пашенным земледелием (ячмень, пшеница, овёс, с кон. 19 в.- картофель, огородные). Дом. промыслы и ремёсла - выделка войлоков, бурок, сукон, обработка кожи и дерева, солеварение, добыча серы и свинца, изготовление пороха и пуль. Большое значение имели пчеловодство, охота. В пореформенное время начала развиваться молочная пром-сть. Традиц. поселения - крупные многофамильные, располагались уступами по склонам гор, в осн. скученной планировки (встречались также свободной планировки, замкового типа); в целях обороны возводили башни (къала). На равнине селения многодворные, с уличной планировкой, с усадьбами. Традиц. жилища в горных селениях из необработанного камня, одноэтажные, прямоуг., в Баксанском и Чегемском ущельях также дерев. срубные с земляными крышами, на равнине -турлучные. Почти до кон. 19 в. жилище было однокамерным (с муж. и жен. половинами), жилая часть сочеталась с хоз. помещениями. Дома в 2-3 комнаты с гостевым помещением (кунацкой) появляются у состоят, семей в пореформенное время. В 20 в. распространились двухэтажные многокомнатные дома с дерев. полами и потолками, вместо сакрального открытого очага - пристенный камин, рус. печь. Традиц. одежда северокавк. типа: у мужчин - нательная рубаха, штаны, овчинные рубахи, бешмет, черкеска с газырями, подпоясанная узким ременным поясом, на к-ром висело оружие; шубы, бурки, папахи, башлыки, шляпы из войлока, обувь кожаная, войлочная, из сафьяна, ноговицы. Женщины носили тунико-образные рубахи, шир. штаны, кафтанчик, длинное распашное платье, пояс, овчинные шубы, шали, платки, шарфы, шапочки, разнообразные украшения. Праздничное платье украшали галуном, золотым или серебряным шитьём, позументом, узорной тесьмой. В основе тра-диц. питания - молочная пища, мясо ели преим. в праздники и в торжеств, случаях. Много блюд готовили из ячменя, в т.ч. пиво, кукурузы, хлеб и пироги пекли также из пшеничной муки. Широко употреблялся мёд. Балкария включала неск. сел. обществ. Велика была роль нар. собрания (тёре), патронимич. орг-ции. Правители наз. та-убии, свободные общинники - каракиши, зависимые крестьяне - чагары, известно дом. рабство военнопленных (къул). Семья преим. малая, браки экзо-гамны. Обязательно соблюдались сословные ограничения. В семейной жизни характерны патриарх, традиции, разл. запреты- избегания. Были распространены обычаи кровной мести, побратимства, куначества, аталычества, гостеприимства и т.д. Процесс исламизации Б. начался до 17 в., однако ещё в 19 в. их верования представляли собой сложный синтез христианства, ислама и дохрист. традиций. Сохранялась вера в магию, священные деревья, камни, божеств-покровителей. Характерны календарные и др. праздники, военизированные спортивные игры. Разнообразен фольклор - нартский эпос, обрядовые, трудовые, героич. и др. песни, благопожелания (алгъыш) и пр. </w:t>
            </w:r>
          </w:p>
          <w:p>
            <w:pPr>
              <w:pStyle w:val="Normal1"/>
              <w:jc w:val="both"/>
              <w:rPr>
                <w:rFonts w:ascii="Arial" w:hAnsi="Arial" w:cs="Arial"/>
                <w:b/>
                <w:b/>
                <w:color w:val="008000"/>
                <w:u w:val="single"/>
              </w:rPr>
            </w:pPr>
            <w:r>
              <w:rPr>
                <w:rFonts w:cs="Arial" w:ascii="Arial" w:hAnsi="Arial"/>
                <w:b/>
                <w:color w:val="008000"/>
                <w:u w:val="single"/>
              </w:rPr>
              <w:t>Карачаево - Черкесия</w:t>
            </w:r>
          </w:p>
          <w:p>
            <w:pPr>
              <w:pStyle w:val="Normal1"/>
              <w:jc w:val="both"/>
              <w:rPr/>
            </w:pPr>
            <w:r>
              <w:rPr>
                <w:b/>
                <w:u w:val="single"/>
              </w:rPr>
              <w:t>Карачаевцы.</w:t>
            </w:r>
            <w:r>
              <w:rPr/>
              <w:t xml:space="preserve"> Самоназвание кърачайлылар, коренное население Карачая в России. Численность свыше 150 тыс. человек, из них 129 тыс. в России. Живут также в Срерне йАзии, Казахстане, Турции, Сирии, США. Говорят на карачаево - балкарском языке тюркской группы алтайской семьи. Письменность на рус. гра-фич. основе (с 1937). Верующие - </w:t>
            </w:r>
            <w:r>
              <w:rPr>
                <w:b/>
              </w:rPr>
              <w:t>мусульмане-сунниты</w:t>
            </w:r>
            <w:r>
              <w:rPr/>
              <w:t xml:space="preserve"> В этногенезе К. принимали участие местные кавк. племена, жившие с эпохи бронзы, а также пришлые - аланы, булгары и кипчаки (половцы). В домон-гольское время К. входили в алан. союз племён. Наиб. ранними карачаево-бал-карскими памятниками считаются могильники 13-14 вв. на терр. Карачая и Балкарии. После монгольского нашествия предки К. были оттеснены в горные ущелья Центр. Кавказа. В 1828 К. вошли в состав России. Расселённые компактно, они составили часть адм. округа Эльбрус-ский. После гражд. войны и установления сов. власти (1920) определился статус К. в рамках нац.-терр. автономии: 1920 -Карачаевский округ, 1922 - Карачаево-Черкесская АО; 1926 - Карачаевская АО, ликвидированная в 1943 в связи с депортацией К. в Ср. Азию и Казахстан. В 1957 после возвращения К. на историч. родину восстановлена Карачаево-Черкесская АО; в 1991 преобразована в республику. Осн. традиц. занятия - отгонное (альпийское) животноводство (овцы, козы, лошади, кр. рог. скот), а также пашенное террасное земледелие с искусственным орошением (ячмень, овёс, просо, пшеница, кукуруза, картофель, огородные культуры). Животноводство продолжает оставаться гл. занятием горной и предгорной части нас. Преим. направление получило разведение кр. рог. скота и овцеводство (тонкорунные мериносы и карачаевские овцы). Ремёсла - сукноделис, выде-лыванис войлочных шляп, бурок, производство узорных войлоков, ковров, плетение циновок, вязаных шерстяных изделий, обработка кож, шкур, резьба по дереву и камню, золотое шитьё Традиц. селения - в горах скученные, большие, разделённые на родофамильные кварталы (тийрс), а в предгорьях и на плоскости - уличной, прямоугольной планировки. Жилище - прямоугольная (иногда многоугольная) одно-, двухкамерная срубная постройка с двускатной земляной крышей. Жил. и хоз. строения составляли комплекс закрытого двора (арбаз). Стены жилища завешивались войлочными коврами, а полки аппликационными. Внутри жилища выделялся пристенный очаг (оджакъ) с открытым дымоходом. Отд. дом или комната отводились для приёма гостей (кунацкая). С кон. 19 в, появляются многокамерные, двухэтажные строения, крыши домов покрываются тёсом, железом, позже шифером. Памятники традиц. архитектуры -дома срубной техники, боевые башни, склеповые сооружения. Нац. одежда К. сходна с одеждой др. народов Сев. Кавказа. Муж. одежда состояла из рубахи, штанов, бешмета, черкески, овчинной или меховой шубы, бурки и башлыка. На поясе из узкого ремня -кинжал или нож, кресало и др. Летний гол. убор - войлочные шляпы, зимний -овчинные шапки-папахи с суконным башлыком. Жен. одежда отличалась разнообразием типов и возрастных особенностей: длинная рубаха из бумажной или шёлковой ткани туникообразного покроя с разрезом на груди и застёжкой у ворота, с длинными и широкими рукавами; длинные шаровары из тёмных цветных тканей заправлялись в сафьяновые носки или обувь; поверх рубахи - платье. Талия перехватывалась широким серебряным поясом. Из стёганной на вате шёлковой или бумажной ткани шилась верхняя одежда - каптал, повторявшая покрой черкески. Шубы из мерлушки или кур-пея, а также беличьи. Жен. головные уборы: праздничный убор девушки - шапочка (высокая конусообразная или усечённая, богато украшенная галунами или золотым шитьём), поверх неё большой платок. Основа питания - мясо-молочно-расти-тельная. Традиц. блюда - варёное и жареное мясо, вяленая колбаса из сырого мяса и жира, заквашенное молоко (айран), кефир (гыпы айран), различные виды сыра. Из мучных блюд популярны пресные лепёшки (гырджыны) и пироги (хычыны) с разнообразной начинкой, жареные или выпеченные, супы на мясном бульоне (шорна), среди лакомств - разл. варианты халвы. Напитки: молочные -кефир и айраи, праздничные - буза и пиво (сыра), повседневные - чай из кавк. рододендрона (къара тай). Центром общ. жизни была сел. община (эльджамагат), связанная общностью терр. и коллективным трудом по постройке и поддержанию в сохранности оросительных сооружений. Внутри родовой общины (каум и тукум) сохранялись строгая экзогамия, общее поселение (тийре), совместные кладбища, наименование от одного мифич. или реального родоначальника. Среди К. сохранялись пережитки семейных общин (юйюр) с коллективной собственностью на скот и землю, с совместным трудом и уравнительным потреблением. К кон. 19 в. в связи с распадом семейных общин в сел. общине стали преобладать моногамные семьи (юйдсги). Наиб. развитым видом нар. иск-ва было изготовление узорных войлоков, вышивка, плетение циновок, резьба по дереву и камню, золотое шитьё. В нар. жизни большое значение придаётся этикету. Многочисленные нар. праздники (календарные, вывода стада на альпийские пастбища, уборки урожая и др.) сопровождаются конными скачками, джигитовкой, борьбой силачей, метанием камней, играми ряженых, поднятием тяжестей и др. состязаниями. С исламом (утвердился в кон. 18 в.) вошли в традицию: пост (ораза), моления (намаз), жертвоприношение (курман). Наряду с общекавк. танцами (лезгинка, исламей) распространены также ритуальные карачаево-балкар. танцы - голлу, сандракъ, тепене, тёгерек и др. Сохраняется богатый фольклор: нартские сказания, историч., трудовые, героич., сатирич., любовные и колыбельные песни, сказки, пословицы и поговорки, рассказы о Насра Ходжа (Ходже На-среддине). Традиц. муз. инструменты -тростниковая свирель, 2-струнная скрипка, 3-струнный щипковый инструмент, трещотка из чинаровых дощечек, доул и гармонь. </w:t>
            </w:r>
          </w:p>
          <w:p>
            <w:pPr>
              <w:pStyle w:val="Normal1"/>
              <w:jc w:val="both"/>
              <w:rPr/>
            </w:pPr>
            <w:r>
              <w:rPr>
                <w:b/>
                <w:u w:val="single"/>
              </w:rPr>
              <w:t>ЧЕРКЕСЫ,</w:t>
            </w:r>
            <w:r>
              <w:rPr/>
              <w:t xml:space="preserve"> адыгэ (самоназв.), народ группы адыгов в Рос. Федерации. Числ. 50,8 тыс. чел., в т.ч. в Карачае-во-Черкесии - 40,2 тыс. чел. В прошлом предков совр. Ч. соседние народы называли "кабардинцы", "бесленеевцы" или "адыги". Живут также в странах Бл. Востока, куда переселились во 2-й пол. 19 в. Здесь под назв. "Ч." часто объединяются выходцы из адыгов и др. народов Сев. и Зап. Кавказа, эмигрировавших после присоединения Кавказа к России. Язык кабардино-черкесский (общий с кабардинцами) абхазо-адыг. группы северокавказской семьи. Верующие - </w:t>
            </w:r>
            <w:r>
              <w:rPr>
                <w:b/>
              </w:rPr>
              <w:t>мусульмане-сунниты</w:t>
            </w:r>
            <w:r>
              <w:rPr/>
              <w:t xml:space="preserve"> Назв. "Ч.", вероятно, восходит к "кер-кет", как называли др.-греч. авторы одну из групп адыгского нас. сев.-вост. побережья Чёрного моря. Совр. Черкесия была заселена адыгами в 5-7 вв. В 12-13 вв. часть адыгов переселилась на Терек, основав здесь княжества Большая и Малая Кабарда, власть к-рых распространялась и на Черкссию. В кон. 18 - нач. 19 вв. происходило массовое переселение кабардинцев в Черкесию. Другим осн. компонентом в формировании совр. Ч. были бесленеевцы. Первые сведения о них в рус. документах относятся к 16 в. В 16-18 вв. они были известны как беслснейцы, беслинцы, бесленсйские черкасы, а занимаемый ими район - Бесленей, Бысленей, Бесленейские кабаки. </w:t>
              <w:br/>
              <w:t xml:space="preserve">В 1922 образована Карачаево-Черкесская АО (разделившаяся в 1926 на Карачаевскую АО и Черкесский нац. округ, с 1928 - АО; в 1957 они были вновь объединены), в 1991 преобразована в республику. Оси. занятие - отгонное скотоводство (овцы, козы, лошади, кр. рог. скот; до принятия мусульманства разводили также свиней). Особое место занимало разведение лошадей кабардинской породы. Традиц. ремесло было в осн. связано с обработкой скотоводч. продуктов: выделка сукна, изготовление одежды, бурок и т.п. Черкесское сукно особенно высоко ценилось у соседних народов. На Ю. Чер-кесии была развита обработка дерева. Широко распространено было кузнечное ремесло, оружейное дело. Ч. были объединены в независимые сел. общины, имевшие свои органы самоуправления (в осн. - из зажиточных общинников). Их члены были связаны круговой порукой, пользовались общими земельными и пастбищными угодьями, правом голоса на нар. собраниях. Сохранялись патрилипейныс родств. группы (члены к-рых иногда образовывали особые кварталы в селениях), обычаи кровной мести, гостеприимства, куначества. Большая патриархальная семья, включавшая неск. поколений и насчитывавшая до 100 чел., преобладала до 18 в. Семейные общины частично начали возрождаться в кон. 19 в. Брак был строго экзогамным. Брачные запреты распространялись па всех родственников по обеим линиям, на потомков людей, находившихся в молочном родстве. Бытовали левират и сорорат, аталычество, фиктивное родство. Браки заключались через уплату калыма. Возникновение большей части совр. аулов Черкесии датируется 2-й пол. 19 в. В 19 - нач. 20 вв. было основано 12 аулов, в 20-х гг. 20 в.- 5. Усадьба обносилась оградой. Жилые помещения строились обычно фасадом на юг. Жилище имело плетёные стены на столбовом каркасе, обмазанные глиной, двух- или четырёхскатную крышу из плетня, покрытую соломой, глинобитный пол. Состояло из одной или неск. комнат (по числу в семье супружеских пар), примыкающих в ряд друг к другу, двери каждой комнаты выходили во двор. Кунацкой служила одна из комнат или отд. постройка. У стены между дверью и окном устраивали открытый очаг с плетёным дымарём, внутри к-рого устанавливали перекладину для подвешивания котла. Хоз. постройки также делались из плетня, часто имели круглую или овальную форму. Совр. Ч. возводят квадратные многокомнатные дома. Традиц. муж. костюм - черкеска, беш-мет, штаны, меховая шапка с суконной тульёй, бурка, наборный пояс, на ногах -чувяки, ноговицы, у богатых - красные сафьянные сапоги, шитые золотом. Сейчас только некоторые имеют полный комплект нац. костюма и появляются в нём по праздникам. Жен. одежда в самом полном варианте сложилась в 19 в. Платье имело разрез от пояса до полу. Нарядное платье шилось из шёлка или бархата, украшалось галуном и вышивкой. Платье красного цвета разрешалось носить только знатным женщинам. Платье подпоясывали серебряным поясом. Сверху надевали вышитый кафтанчик из тёмно-красной или чёрной материи, украшали золотым и серебряным галуном, серебряными застёжками. Обувь, сделанная из кожи, вышивалась серебром. Головной убор черкешенки зависел от её возраста и семейного положения: девочки ходили в платках или с непокрытой головой, взрослые девушки и молодые женщины (до рождения первого ребёнка) носили "золотую шапочку" с высоким твёрдым околышем, украшенным галуном и вышивкой, и верхом из сукна или бархата; поверх накидывался тонкий шелковый платок; после рождения ребёнка женщина совершенно закрывала волосы тёмным платком (концы его пропускались сзади под косами и завязывались на темени особым узлом) и шалью. Совр. черкешенки носят нац. платья только по праздникам. </w:t>
              <w:br/>
              <w:t xml:space="preserve">Летом питаются преим. молочными продуктами и овощами, зимой и весной преобладают мучные и мясные блюда. Наиболее популярен слоёный хлеб из пресного теста, к-рый употребляют с калмыцким чаем (зелёным с солью и сливками). Выпекали также дрожжевой хлеб. Широко употребляются кукурузная мука и крупа. Излюбленным блюдом остаётся курица или индюшка с соусом, заправленным толчёным чесноком и красным перцем. Мясо водоплавающих птиц употребляют только жареным. Баранину и говядину едят варёными, обычно с приправой из кислого молока с толчёным чесноком и солью. После варёного мяса обязательно подают бульон, после жареного - кислое молоко. Из просяной и кукурузной муки с мёдом к свадьбе и по большим праздникам готовят бузу. По праздникам делают халву (из поджаренной пшённой или пшеничной муки в сиропе), пекут пирожки. В фольклоре центральное место занимают сказания на общеадыгские сюжеты, нартский эпос. Развито искусство сказителей и исполнителей песен (джегуаки). Распространены песни-плачи, трудовые и шуточные песни. Традиц. муз. инструменты - скрипка, бжамей (свирель), пхарчач (ударный инструмент), разл. бубны, на к-рых играли руками и палочками. В кон. 18 в. у русских была заимствована гармоника, на ней играют гл. обр. женщины, на остальных инструментах - мужчины. В 14-15 вв. Ч. считались христианами. Христианство проникло сюда из Византии и Грузии в 10-12 вв. В 14 в. сюда стал проникать ислам. Окончательно исламизированы Ч. к 18 в., но следы христианства сохранялись в Черкесии вплоть до 20 в. Ч. поклонялись мн. древним божествам - богу плодородия Тхагаледжу, покровителю охоты Мазытхе, пчеловодства - Мериссе, кр. рог. скота - Ахину, коз и овец - Ямшу, верховой езды -Зейк1уэтхэ, богу молнии и грома Шиблэ, металла и кузнецов - Тлепшу. </w:t>
            </w:r>
          </w:p>
          <w:p>
            <w:pPr>
              <w:pStyle w:val="Normal1"/>
              <w:jc w:val="both"/>
              <w:rPr/>
            </w:pPr>
            <w:r>
              <w:rPr>
                <w:b/>
                <w:u w:val="single"/>
              </w:rPr>
              <w:t>АБАЗИНЫ,</w:t>
            </w:r>
            <w:r>
              <w:rPr/>
              <w:t xml:space="preserve"> абаза (самоназв.), народ в России, в Карачаево-Черкесии и на В. Адыгеи. Числ. 33,0 тыс. чел., в т.ч. в Карачаево-Черкесии 27,5 тыс. чел. Живут также в Турции, Сирии, Иордании, Ливане (ок. 10 тыс. чел.). Общая числ. ок. 44 тыс. чел. Язык абазинский абх.-адыг. группы северокавказ. семьи, имеет два диалекта: тапантский (лежит в осн. лит. яз.) и ашхарский. Распространены кабардино-черкесский, рус. яз. Письменность на рус. графич. основе. Верующие - мусульмане-сунниты. А.- коренные жители Кавказа. Их предки были сев. соседями абхазов и, по-видимому, уже в 1-м тыс. н.э. частично ими ассимилированы. В 14-17 вв. А., жившие по черноморскому побережью между рр. Туапсе и Бзыбь, переселились на Сев. Кавказ, где осели по соседству с адыгски-ми племенами. В дальнейшем значит. часть А. была ассимилирована адыгами, другая испытала их сильное культурное влияние. К сер. 19 в. традиц. занятия, быт и нар. творчество А. мало отличались от адыгских, вместе с тем нек-рые черты традиц. культуры А. сближают их с абхазами (развитое садоводство и пчеловодство, особенности фольклора и орнаментики и др.). В 1860-х гг. рос. пр-вом было осуществлено переселение А. на равнину. До переселения гл. отраслью х-ва было отгонное скотоводство (гл. обр. мелкий, а также кр. рог. скот, лошади; коневодство - престижное занятие), со 2-й пол. 19 в. стало преобладать земледелие (просо, ячмень, кукуруза; садоводство, овощеводство). Дом. промыслы и ремёсла: обработка шерсти (изготовление сукна, войлоков - гладких и узорных, бурок, войлочных шляп, ноговиц, поясов, попон и т.д.), выделка шкур и кож, деревообработка, кузнечество. Традиц. социальная организация - сел. общины, большие и малые семьи, патронимии. Традиц. аулы делились на патронимич. кварталы, на равнине - скученные, в горах гнездового типа. Древнейшее жилище - круглое, плетёное, распространены были также прямоугольные одно- и многокамерные дома из плетня; в кон. 19 в. стал применяться саман. Со 2-й пол. 19 в. появились кирпичные и дерев. рубленые дома под железной или черепичной крышей. Традиц. усадьба включала один или неск. жилых домов, в т.ч. помещение для гостей - кунацкую, и, в отдалении от них, комплекс хоз. построек. Традиц. одежда общекавк. типа. Основу традиц. кухни составляют растит., молочные и мясные продукты. Излюбленное блюдо - белый соус с курятиной, заправленный чесноком и пряностями. Пили слабоалкогольный напиток (буза). Характерны обычаи и обряды, связанные с годичным циклом. Сохраняется фольклор: нартский эпос, разл. жанры сказок, песен. Особенности традиц.-бытовой культуры более всего сохраняются в пище, семейной и др. обрядности, этикете, нар. творчестве. Продолжается ассимиляция А., в т.ч. за счёт частых смешанных браков с черкесами; в то же время усиливается Движение за культурное возрождение и нац. автономию </w:t>
            </w:r>
          </w:p>
          <w:p>
            <w:pPr>
              <w:pStyle w:val="Normal1"/>
              <w:jc w:val="both"/>
              <w:rPr>
                <w:rFonts w:ascii="Arial" w:hAnsi="Arial" w:cs="Arial"/>
                <w:b/>
                <w:b/>
                <w:color w:val="008000"/>
                <w:u w:val="single"/>
              </w:rPr>
            </w:pPr>
            <w:r>
              <w:rPr>
                <w:rFonts w:cs="Arial" w:ascii="Arial" w:hAnsi="Arial"/>
                <w:b/>
                <w:color w:val="008000"/>
                <w:u w:val="single"/>
              </w:rPr>
              <w:t>Осетия</w:t>
            </w:r>
          </w:p>
          <w:p>
            <w:pPr>
              <w:pStyle w:val="Normal1"/>
              <w:jc w:val="both"/>
              <w:rPr/>
            </w:pPr>
            <w:r>
              <w:rPr>
                <w:b/>
                <w:u w:val="single"/>
              </w:rPr>
              <w:t>ОСЕТИНЫ</w:t>
            </w:r>
            <w:r>
              <w:rPr/>
              <w:t xml:space="preserve">, ирон, дигорон [самоназв.; сохранились также этнонимы туалаг (двалы, группа О. Наро-Мамисонского региона) и хусайраг (хусары, группа О. в Юж. Осетии)], народ в Рос. Федерации (осн. нас. Сев. Осетии, числ. ок. 335 тыс. чел.) и Грузии (осн. нас. Юж. Осетии, числ. 65 тыс. чел.); живут также в Кабардино-Балкарии (10 тыс. чел.), в Карачаево-Чсркесии (4 тыс. чел.). Числ. в России 402 тыс. чел. Осн. субэтнич. группы: иронцы и дигорцы (на 3. Сев. Осетии). Говорят на осетинском яз. иранской группы индоевроп. семьи. Имеет 2 диалекта: иронский (лёг в основу литературного языка) и дигорский. Письменность (с 19 в.) на основе рус. алфавита. Верующие - православные, есть мусульмане-сунниты. Впервые в исторических источниках как дигоры (ашдигоры) упоминаются в "Армянской географии" (7 в.). В этом же источнике названы двалы. Груз. историк Леонтий Мровели (11 в.) указывает на значение "Большой двальской дороги", проходившей из Грузии через терр. двалов на Сев. Кавказ. О.- один из древних народов Кавказа. Уже со времён скиф. походов в Переднюю Азию они именуются в груз. хронике овсами (осами, отсюда рус. назв. осетины). Сваны называли их савиар, мегрелы - опсами, абхазы - ауапс, чеченцы и ингуши - ири, балкарцы и карачаевцы -дюгер, кабардинцы - къущхьэ. Формирование осет. народа связано с аборигенным населением Сев. Кавказа (создателями кобаиской культуры) и с пришлыми ирано-язычными народами - скифами, сарматами и особенно аланами (с 1 в. н.э.). В результате оседания последних на Центр. Кавказе коренное население восприняло их язык и многие черты культуры. Сложившийся здесь мощный союз аланов (осы - в грузинских и ясы, сони -в рус. ср.-век. источниках) положил начало образованию осет. народности. В 13 в. аланское государство было разгромлено монголо-татарами, аланы оттеснены с плодородных равнин к Ю., в горные ущелья Центр. Кавказа. На его сев. склонах образовались 4 крупных "общества", восходящих к плем. делению (Дигорское, Алагирское, Куртатинское, Тагаурское), на южных - множество более мелких "обществ", находившихся в зависимости от груз. князей. Немало Осетин-алан ушло в Монголию и особенно в страны Вост. Европы (в Венгрии осела крупная компактная группа потомков алан, к-рая именует себя ясами, но утратила родной язык). Уже с 40-х гг. 18 в. складывались рус.-осет. отношения. Рус. пр-вом была создана "Осет. духовная комиссия". Члены комиссии организовали осет. посольство в Петербурге (1749-52), способствовали переселению О. в Моздок и моздокские степи для поселения и освоения новых земель. О., испытывая острую нужду в земле, неоднократно обращались через комиссию с просьбой к рус. правительству о переселении их в предгорные р-ны Сев. Кавказа. В 1774 Осетия "добровольно" вошла в состав России. Усилилась консолидация осетинской народности. В кон. 18-19 вв. началось переселение части О. с гор на равнины. Земли, переданные О. рос. правительством, закреплялись в основном за осет. знатью. После 1917 происходит массовое переселение О. на равнину. 20 апр. 1922 была образована Юго-Осет. АО в составе Груз. ССР, в 1924 - Сев.-Осет. АО, к-рая 5 дек. 1936 была преобразована в Сев.-Осет. АССР в составе РСФСР. В 1990 Верх. Совет респ. принял Декларацию о гос. суверенитете Респ. Сев. Осетия. На равнине осн. традиц. занятие - земледелие (пшеница, кукуруза, просо, ячмень и др.). В горах наряду с земледелием было развито скотоводство (овцы, козы, кр. рог. скот). Традиц. система земледелия на равнине - трёхполье. Гл. орудие в горах - рало с железным сошником, упряжкой с парой быков, на равнине -тяжёлый плуг, в упряжке к-рого было 8-10 волов. Скот-во было важнейшим занятием, обеспечивавшим О. продуктами питания, сырьём, тягловой силой. Преобладало овцеводство и козоводство, на равнине - крупный рогатый скот, лошади. Были развиты домашние промыслы, ремёсла - произ-во сукна, овчины, мебели, посуды, резьба по дереву и камню, кузнечное, ювелирное, вышивка и др. Традиц. поселения в горах (кау) - небольшие, кучевой или рядовой планировки, на равнинах - более крупные, уличной планировки. Осн. строит, материал -камень, в лесистых ущельях - дерево. Дома одно- или двухэтажные, первый этаж для скота, крыши плоские, земляные. Внутри стены обмазывались глиной, с появлением печи с дымоходом белились. Пол земляной. Окна небольшие, четырёхугольные. Дома были многокомнатными, рассчитанными на большую семью. Столовая, совмещённая с кухней, имела открытый очаг с надочажной цепью (считались священными, как и центр, опорный столб, поддерживающий перекрытие) и делилась на мужскую и женскую половины. Для гостей устраивалась кунацкая комната. </w:t>
              <w:br/>
              <w:t xml:space="preserve">Осетинское общество делилось на несколько социальных групп. Сохранились кровная месть, распространяющаяся на близких и дальних родственников. Она возникает из-за земли, оскорбления чести, похищения женщин и т.д. Примерение завершается выплатой скота, ценных вещей (оружия, пивоваренного котла и пр.) и устройством "кровного стола" для угощения сторон потерпевших. Обычаи гостеприимства, куначества, побратимства, взаимопомощи, аталы-чества мало отличались от аналогичных у других народов Сев. Кавказа. Пережитки родового строя проявлялись в делении на патронимии - малая (мыгкаг) и большая (осрвадослтое). Большие семьи сохранялись даже в первые годы сов. власти. Все вопросы решались на семейном совете. Права главы семьи были ограничены. Обычно главой был старший по возрасту. Обязанности между женщинами распределяла его жена или старшая женщина. Осн. семьёй была малая семья. В ней господствовали патриархальные устои: безусловное подчинение младшего старшему, бесправие женщины. Вместе с тем сохранилось немало элементов матриархата. Особым уважением пользовалась пожилая женщина. Старшая женщина была распорядительницей на семейных и обществ, торжествах. Большинство О. исповедовало православие, проникавшее в 6-7 вв. из Византии, позже из Грузии, с 18 в. из России, меньшинство - ислам (воспринятый в 17-18 вв. от кабардинцев); сохранялись языч. верования и обряды. Среди разнообразных жанров фольклора выделяются эпос о нартах, героич. песни, предания, плачи. Во 2-й пол. 19 - нач. 20 вв. формируется осет. интеллигенция. В 1798 издана первая книга па осет. яз. ("Краткий катехизис"). В 40-х гг. 19 в. рус. филологом и этнографом А.М. Шег-реном составлены осет. грамматика и осет. практический алфавит на рус. основе. На нем стала выходить духовная и светская лит-ра, фольклорные тексты, школьные учебники, а также издана "Осет. лира" ("Ирон фандыр"). До сер. 1910-х гг. в Осетии имелось более 200 нач. и ср. школ, значит, число нац. интеллигенции, развивалась худ. лит-ра, появилась драматургия, проза. В дальнейшем получили развитие образование, культура, искусство, здравоохранение, наука, созданы проф. театры, гос. ансамбли, худ. коллективы. </w:t>
            </w:r>
          </w:p>
          <w:p>
            <w:pPr>
              <w:pStyle w:val="Normal1"/>
              <w:jc w:val="center"/>
              <w:rPr>
                <w:rFonts w:ascii="Arial" w:hAnsi="Arial" w:cs="Arial"/>
                <w:b/>
                <w:b/>
                <w:color w:val="008000"/>
                <w:u w:val="single"/>
              </w:rPr>
            </w:pPr>
            <w:r>
              <w:rPr>
                <w:rFonts w:cs="Arial" w:ascii="Arial" w:hAnsi="Arial"/>
                <w:b/>
                <w:color w:val="008000"/>
                <w:u w:val="single"/>
              </w:rPr>
              <w:t>Адыгея</w:t>
            </w:r>
          </w:p>
          <w:p>
            <w:pPr>
              <w:pStyle w:val="Normal1"/>
              <w:jc w:val="both"/>
              <w:rPr/>
            </w:pPr>
            <w:r>
              <w:rPr/>
              <w:t xml:space="preserve">АДЫГЕЙЦЫ, адыгэ (самоназв.), народ в России (122,9 тыс. чел.), коренное нас. Адыгеи (95,4 тыс. чел.). Живут также в соседних р-нах Краснодарского края (20,8 тыс. чел.). Часть живёт в Турции (5 тыс. чел.) и странах Бл. Востока. До 20 в. существовали субэтнич. группы: абад-зехи, бесленеевцы, бжедуги, жанеевцы, егерухаевцы, мамхеги, махошевцы, нату-хайцы, темиргоевцы, хатукаевцы, шапсуги, хакучи. Говорят на адыгейском яз. абхазо-адыгской гр. северокавказ. семьи, диалекты: темиргоевский (лежит в осн. лит. яз.), абадзехский, бжедугский, шапсугский. Распространён рус. яз. Письмен-нность на рус. графич. основе. Верующие - мусульмане-сунниты. А., как и др. адыги - кабардинцы и черкесы, - потомки автохтонного нас. Сев.-Зап. Кавказа. После терр. обособления в 13-14 вв. кабардинцев этнич. процессы среди ост. нас. привели к формированию совр. А. Социальное развитие А. протекало неравномерно. Шапсугам, на-тухайцам и абадзехам (т.н. демократич. племена) удавалось ограничивать права своего дворянства, они управлялись выборными старшинами. Т.н. аристократические племена (бжедуги, темиргоевцы, хатукаевцы и др.) управлялись князьями. С 1820-х гг. царское пр-во начало планомерное завоевание Адыгеи. Подъём освободит. движения в годы Кавказской войны стимулировал исламизацию А., сопровождался внутр. самоорганизацией А., складывались основы военно-гос. союза всех групп А. Последние очаги сопротивления А. были подавлены царскими войсками в 1864. Неск. сот тысяч А. в 1860-е гг. были депортированы и рассеялись по странам Бл. Востока, меньшая .часть А. переселилась в равнинные р-ны. В 1922 обр. Адыгейская авт. обл., с 1937 в составе Краснодарского края, с 1991 - Респ. Адыгея. Традиц. занятия - пашенное земледелие (просо, ячмень, с 19 в. осн. культуры - кукуруза и пшеница), садоводство, виноградарство, скотоводство (кр. и мелкий рог. скот, коневодство). Дом. промыслы - плетение, ткачество, бурочное и кожевенное произ-во, резьба по камню и дереву, золотое и серебряное шитьё. Традиц. поселения состояли из отд. хуторов-усадеб, делились на патронимич. части, на равнине - улично-квартальной планировки. Традиц. жилище турлучное, однокамерное, к к-рому пристраивали дополнит. изолир. помещения с отд. входом для женатых сыновей. Одежда общесеверокавказского типа, у мужчин - нательная рубаха, бешмет, черкеска, ременный пояс с серебряным набором, штаны, войлочная бурка, папаха, башлык, узкие войлочные или кожаные ноговицы; у женщин - шаровары, ниж. рубаха, облегающий кафтанчик, длинное распашное платье с серебряным поясом и длинными нарукавными лопастями-подвесками, высокая шапочка, обшитая серебряным или золотым галуном, платок. В пище используются зерновые, мясные, молочные продукты, широко употребляются овощи. В нач. 20 в. при преобладании малых семей сохранялись болыпесемейные общины (до неск. дес. чел.). Семейно-быто-вой уклад определялся патриархальными обычаями и нормами. Однако в целом положение женщины было достаточно высоким. Было распространено аталыче-ство. Для традиц. верований характерен разветвлённый пантеон, почитание деревьев, рощ, лесов и т.д. Фольклор включает нартский эпос, разнообразные песни - героические, лирич-, бытовые и др., танцы. </w:t>
            </w:r>
          </w:p>
          <w:p>
            <w:pPr>
              <w:pStyle w:val="Normal1"/>
              <w:spacing w:before="100" w:after="100"/>
              <w:jc w:val="both"/>
              <w:rPr/>
            </w:pPr>
            <w:r>
              <w:rPr/>
            </w:r>
          </w:p>
        </w:tc>
      </w:tr>
    </w:tbl>
    <w:p>
      <w:pPr>
        <w:pStyle w:val="Normal1"/>
        <w:jc w:val="both"/>
        <w:rPr/>
      </w:pPr>
      <w:r>
        <w:rPr/>
      </w:r>
    </w:p>
    <w:p>
      <w:pPr>
        <w:pStyle w:val="Normal"/>
        <w:jc w:val="both"/>
        <w:rPr>
          <w:sz w:val="24"/>
        </w:rPr>
      </w:pPr>
      <w:r>
        <w:rPr>
          <w:sz w:val="24"/>
        </w:rPr>
      </w:r>
    </w:p>
    <w:sectPr>
      <w:headerReference w:type="default" r:id="rId2"/>
      <w:type w:val="nextPage"/>
      <w:pgSz w:w="11906" w:h="16838"/>
      <w:pgMar w:left="1134" w:right="567"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7:00Z</dcterms:created>
  <dc:creator>1</dc:creator>
  <dc:description/>
  <cp:keywords/>
  <dc:language>en-US</dc:language>
  <cp:lastModifiedBy>Mage</cp:lastModifiedBy>
  <dcterms:modified xsi:type="dcterms:W3CDTF">2011-10-21T08:27:00Z</dcterms:modified>
  <cp:revision>2</cp:revision>
  <dc:subject/>
  <dc:title>Северный Кавказ </dc:title>
</cp:coreProperties>
</file>