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ритори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ый ум зрит вещи в их истинности, искусное слово доносит до других это видение, а чуткий слух приемлет его. Лишенный же всего этого порицает сказавш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. Максим Исповедник. Главы о любви. II. 97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- главный инструмент мысли - опосредует все общественные связи и отношения людей. Чтобы отвратить угрозу, преодолеть насилие, разоблачить обман, овладеть собственной культурой и организовать созидательную деятельность, общество должно владеть искусством слова. Риторика - филологическая дисциплина, изучающая речевые отношения в обществе и обобщающая мастерство целесообразного с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ственные задачи риторики состоят:</w:t>
      </w:r>
    </w:p>
    <w:p>
      <w:pPr>
        <w:pStyle w:val="Normal"/>
        <w:spacing w:before="120" w:after="0"/>
        <w:ind w:firstLine="567"/>
        <w:jc w:val="both"/>
        <w:rPr/>
      </w:pPr>
      <w:r>
        <w:rPr/>
        <w:t>a) в исследовании речевых отношений, которые составляют базис общества - управление, образование, хозяйственную деятельность, безопасность, правопорядок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в создании норм публичной речи, обеспечивающих продуктивное обсуждение значимых для общества пробл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в определении критериев оценки публичной деятельности, на основе которой отбираются лица, способные занимать ответственные долж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в воспитании ритора - достойного гражданина, компетентного в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торика совмещает в себе искусство и науку. Искусство речи заключается в умении создать высказывание: подготовить и произнести речь или написать хороший текст, например, статьи. Наука о речи дает знание о том, каким образом и при каких условиях высказывание уместно. Подготовленная и прекрасно произнесенная, но неуместная речь будет столь же бесполезной, как речь уместная, но непродуманная или плохо исполненная. Так, существует правило делового общения: диалог по одному предмету в разных видах словесности обогащает информационную ценность содержания речи . Например, если вам предстоит реализовать какой-либо проект, нужно провести беседы с лицами, поддержка которых может оказаться полезной, представить в заинтересованные инстанции хорошо составленную документацию, поместить в газетах материалы о вашем проекте, дать интервью на телевидении, организовать ряд устных публичных выступлений, сделать презентацию проект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словесные действия необходимо расположить в целесообразной последовательности, продуманно распределяя содержание и форму высказываний по различным информационным каналам и аудиториям. Вы сможете осуществить ваш проект только при условии, если сумеете найти способных, добросовестных и инициативных сотрудников, добьетесь положительной оценки вашего проекта компетентными лицами и создадите благоприятное общественное мнение о нем таким образом, что суждения специалистов будут положительно влиять на общественное мнение, а общественное мнение будет положительно влиять на позицию лиц, принимающих решения о вашем прое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аже если вы безошибочно спланировали кампанию, располагаете достаточными средствами, имеете доступ к массовой информации, но не в состоянии трезво оценить возможности человека по его речи, не владеете искусством беседы, не умеете выступить с публичной речью, не в силах сформулировать мысли в документе, не можете написать статью в газету или боитесь вопросов журналиста, берущего у вас интервью, ваш проект скорее всего не осуществ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знаний требует искусства, а искусство слова - элоквенция, или красноречие - дар, который каждый способен развить в себе до очень высоких пределов. Главная цель риторики как учебного предмета - развитие способности к слову. И если человек есть разумное словесное существо, то, очевидно, ему следует позаботиться о приумножении этого таланта, который дан не напрас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риторики предполаг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своение теор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аналитическое чтение и разбор образцовых произведе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построение учебных речей, которые произносятся или читаются и обсуждаются в класс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реальную практику публичного слова, которая продолжается всю жизнь и требует критического осмысления самим ритором. Теория риторики представляет собой обобщение ценного опыта. Образцовыми называются произведения великих мыслителей и мастеров слова - проповедников, философов, государственных деятелей, юристов, историков, педагогов, ученых, поэтов, - составляющие идейную культуру общества, его духовное богатство. Эти произведения, понимание которых достигается внимательным анализом, обучают и воспитывают. Следование образцам не только формирует умение быстро и правильно найти убедительный довод и совершенным образом выразить мысль, но и вырабатывает литературный вкус. В то время как внимание к качеству выражения мысли создает литературный стиль. Практика речи в условиях столкновения мнений и стилей оттачивает мысль и совершенствует слог, в особенности если ритор владеет теорией, то есть знает, что, кому, когда, при каких обстоятельствах, каким образом, с какой целью следует сказать и, главное, о чем надлежит умолч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ряд наиболее значимых в социальном отношении областей деятельности, требующих профессионального владения словом и соответствующей риторической подгот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й деятель должен профессионально владеть документально-деловой речью и техникой устного диалога - информационного, диалектического, дидактического, состязательного (то есть такого, в котором по речи оцениваются подготовка и потенциальные возможности различных людей), полемического, управляющего. Для государственного деятеля обязательно умение самостоятельно (а не посредством референтов-спичрайтеров) строить высказывания во всех основных видах публичной ораторской речи - политической, судебной, академической, эпидейктической (показательной, например, иннаугуративной), апологетической, обличительной, так называемой кризисной, дидактической; он должен владеть техникой публичной устной дискуссии и полемики, журнальной публицистики, переписки . Кроме того он должен в совершенстве владеть техникой законодательного документа. Профессия юриста является риторической по традиции. Помимо обязательного искусства судебной обвинительной и защитительной ораторики, юрист активно владеет всеми видами документально-деловой речи, устной беседой, информационным, диалектическим и полемическим, совещательным и управляющим диал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дагог профессионально владеет искусством беседы, дидактического, диалектического, информационного и полемического диалога, академической ораторики и академической гомилетики (продолженной обучающей речи, например, в курсе лекций), а также показательной ораторской речью. Проповедник помимо гомилетики в собственном смысле, то есть проповеди владеет основными формами ораторики, в особенности эпидейктической и совещательной, но особо значимыми для церковного проповедника представляются искусство устной беседы, дидактический, информационный, диалектический и полемический диалог и дидактическая гомилетика, поскольку священник в наше время должен быть и профессиональным педагогом. Немаловажной для современного проповедника является публицистика в газетно-журнальных (очерк, интервью), телевизионных и книжных жанрах. Предприниматель должен в первую очередь владеть техникой документально-деловой речи, включая деловую и личную переписку, и диалогом: устная беседа, информационный, диалектический, дидактический, совещательный, состязательный, управляющий диалог составляют основную деятельность предпринимателя. Из ораторских жанров для него наиболее важны показательная ритуальная, совещательная, а также, пожалуй, судебная речь. Существенное значение имеют также телевизионные жанры, в особенности интервью. Специфическая риторика предпринимателя строится на выработке индивидуального стиля, который проявляется в облике руководителя, непосредственно связанном с устной речью, и распространяется через нее на всю деятельность организации, которую он возглавляет. Для журналиста профессионально обязательными являются все публицистические виды и жанры речи. Навык устной диалогической речи, особенно беседы и информационного диалога, а также техника публичной полемики также представляются полезными для журналиста. Кроме перечисленных основных риторических профессий существует множество видов литературной деятельности, требующих профессионального владения словом. Сюда относится, например, врачебное искусство, философия и история не как научное знание, но как виды изящной словесности, публицистика, литературная и художественная критика и д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6:00Z</dcterms:created>
  <dc:creator>User</dc:creator>
  <dc:description/>
  <cp:keywords/>
  <dc:language>en-US</dc:language>
  <cp:lastModifiedBy>Mage</cp:lastModifiedBy>
  <dcterms:modified xsi:type="dcterms:W3CDTF">2011-10-11T20:56:00Z</dcterms:modified>
  <cp:revision>2</cp:revision>
  <dc:subject/>
  <dc:title>О риторике</dc:title>
</cp:coreProperties>
</file>