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b/>
          <w:b/>
          <w:bCs/>
          <w:sz w:val="32"/>
        </w:rPr>
      </w:pPr>
      <w:r>
        <w:rPr>
          <w:b/>
          <w:bCs/>
          <w:sz w:val="32"/>
        </w:rPr>
        <w:t>ИНДОНЕЗИЯ, СИНГАПУР, ФИЛИППИНЫ (КУРСОВАЯ)</w:t>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lang w:val="en-US" w:eastAsia="en-US"/>
        </w:rPr>
      </w:pPr>
      <w:r>
        <w:rPr>
          <w:b/>
          <w:bCs/>
          <w:sz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63830</wp:posOffset>
            </wp:positionV>
            <wp:extent cx="7030720" cy="3591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7030720" cy="3591560"/>
                    </a:xfrm>
                    <a:prstGeom prst="rect">
                      <a:avLst/>
                    </a:prstGeom>
                  </pic:spPr>
                </pic:pic>
              </a:graphicData>
            </a:graphic>
          </wp:anchor>
        </w:drawing>
      </w:r>
    </w:p>
    <w:p>
      <w:pPr>
        <w:pStyle w:val="3"/>
        <w:ind w:left="0" w:hanging="0"/>
        <w:jc w:val="center"/>
        <w:rPr>
          <w:b/>
          <w:b/>
          <w:bCs/>
          <w:sz w:val="32"/>
        </w:rPr>
      </w:pPr>
      <w:r>
        <w:rPr>
          <w:b/>
          <w:bCs/>
          <w:sz w:val="32"/>
        </w:rPr>
      </w:r>
    </w:p>
    <w:p>
      <w:pPr>
        <w:pStyle w:val="3"/>
        <w:ind w:left="0" w:hanging="0"/>
        <w:jc w:val="center"/>
        <w:rPr>
          <w:b/>
          <w:b/>
          <w:bCs/>
          <w:sz w:val="32"/>
          <w:lang w:val="en-US" w:eastAsia="en-US"/>
        </w:rPr>
      </w:pPr>
      <w:r>
        <w:rPr>
          <w:b/>
          <w:bCs/>
          <w:sz w:val="32"/>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82550</wp:posOffset>
            </wp:positionV>
            <wp:extent cx="3343275" cy="3590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43275" cy="3590925"/>
                    </a:xfrm>
                    <a:prstGeom prst="rect">
                      <a:avLst/>
                    </a:prstGeom>
                  </pic:spPr>
                </pic:pic>
              </a:graphicData>
            </a:graphic>
          </wp:anchor>
        </w:drawing>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lang w:val="en-US" w:eastAsia="en-US"/>
        </w:rPr>
      </w:pPr>
      <w:r>
        <w:rPr>
          <w:b/>
          <w:bCs/>
          <w:sz w:val="3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343275" cy="7172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 r="-11" b="-5"/>
                    <a:stretch>
                      <a:fillRect/>
                    </a:stretch>
                  </pic:blipFill>
                  <pic:spPr bwMode="auto">
                    <a:xfrm>
                      <a:off x="0" y="0"/>
                      <a:ext cx="3343275" cy="7172325"/>
                    </a:xfrm>
                    <a:prstGeom prst="rect">
                      <a:avLst/>
                    </a:prstGeom>
                  </pic:spPr>
                </pic:pic>
              </a:graphicData>
            </a:graphic>
          </wp:anchor>
        </w:drawing>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t>ВВЕДЕНИЕ</w:t>
      </w:r>
    </w:p>
    <w:p>
      <w:pPr>
        <w:pStyle w:val="3"/>
        <w:ind w:left="0" w:firstLine="709"/>
        <w:jc w:val="center"/>
        <w:rPr>
          <w:b/>
          <w:b/>
          <w:bCs/>
        </w:rPr>
      </w:pPr>
      <w:r>
        <w:rPr>
          <w:b/>
          <w:bCs/>
        </w:rPr>
      </w:r>
    </w:p>
    <w:p>
      <w:pPr>
        <w:pStyle w:val="Normal"/>
        <w:ind w:firstLine="709"/>
        <w:jc w:val="both"/>
        <w:rPr/>
      </w:pPr>
      <w:r>
        <w:rPr/>
        <w:t>Целью курсовой работы является комплексное страноведческое исследование региона островов Юго-Восточной Азии, в частности, стран: Сингапура, Филиппин и Индонезии. Практическая значимость данной работы состоит в обобщении информации по вышеперечисленным странам из различных опубликованных источников и сети</w:t>
      </w:r>
      <w:r>
        <w:rPr>
          <w:lang w:val="en-US"/>
        </w:rPr>
        <w:t xml:space="preserve"> Internet</w:t>
      </w:r>
      <w:r>
        <w:rPr/>
        <w:t xml:space="preserve">, а также в подведении общих итогов о развитии стран, развитии туризма и перспективах. </w:t>
      </w:r>
    </w:p>
    <w:p>
      <w:pPr>
        <w:pStyle w:val="TextBodyIndent"/>
        <w:rPr>
          <w:sz w:val="24"/>
        </w:rPr>
      </w:pPr>
      <w:r>
        <w:rPr>
          <w:sz w:val="24"/>
        </w:rPr>
        <w:t xml:space="preserve">Страны региона обладают уникальными рекреационными ресурсами. У каждой страны есть свои специфические особенности, которые привлекают туристов всего мира. Сингапур –процветающий деловой, финансовый и культурный центр Юго-Восточной Азии с одним из самых высоких уровней жизни –представляет собой невероятное сочетание Востока и Запада. Здесь можно найти все самое лучшее, что производится в мире.  Среди тысяч индонезийских островов, расположенных в окружении морей, сотни прекрасно подходят для морских курортов. В буйной тропической зелени скрыты тысячи древних храмов и культовых сооружений, а джунгли населяет множество экзотических животных и племена аборигенов, многие из которых по своему уровню развития находятся на уровне каменного века. Поэтому здесь можно прекрасно совместить активный и пляжный отдых, этнологические и исторические экскурсии, наблюдения за животным миром и походы самой высокой категории сложности. </w:t>
      </w:r>
      <w:r>
        <w:rPr>
          <w:sz w:val="24"/>
          <w:szCs w:val="17"/>
        </w:rPr>
        <w:t>Филиппины - это 7000 небольших островов, омываемых теплыми водами Тихого океана. Приятный и мягкий климат, удивительной красоты природа, таинственные целители-хиллеры и возможность романтических приключений привлекают сюда туристов в течение всего года.</w:t>
        <w:br/>
        <w:t>Океанское побережье Филиппин - это бесконечные песчаные пляжи, кристально чистая вода, подводные коралловые сады, богатейшая морская фауна. Это - одно из немногих мест на земле, где понимаешь, что волшебное слово "экзотика" еще не утратило своего первоначального значения.</w:t>
      </w:r>
    </w:p>
    <w:p>
      <w:pPr>
        <w:pStyle w:val="3"/>
        <w:ind w:left="0" w:hanging="0"/>
        <w:rPr/>
      </w:pPr>
      <w:r>
        <w:rPr/>
        <w:t xml:space="preserve">В работе использованы следующие методы исследований: библиографический, картографический и статистический. </w:t>
      </w:r>
    </w:p>
    <w:p>
      <w:pPr>
        <w:pStyle w:val="3"/>
        <w:ind w:left="0" w:hanging="0"/>
        <w:jc w:val="center"/>
        <w:rPr/>
      </w:pPr>
      <w:r>
        <w:rPr/>
      </w:r>
    </w:p>
    <w:p>
      <w:pPr>
        <w:pStyle w:val="3"/>
        <w:ind w:left="0" w:hanging="0"/>
        <w:jc w:val="center"/>
        <w:rPr>
          <w:b/>
          <w:b/>
          <w:bCs/>
        </w:rPr>
      </w:pPr>
      <w:r>
        <w:rPr>
          <w:b/>
          <w:bCs/>
        </w:rPr>
        <w:t>ФИЗИКО-ГЕОГРАФИЧЕСКОЕ ПОЛОЖЕНИЕ</w:t>
      </w:r>
    </w:p>
    <w:p>
      <w:pPr>
        <w:pStyle w:val="3"/>
        <w:ind w:left="0" w:firstLine="709"/>
        <w:jc w:val="center"/>
        <w:rPr>
          <w:b/>
          <w:b/>
          <w:bCs/>
        </w:rPr>
      </w:pPr>
      <w:r>
        <w:rPr>
          <w:b/>
          <w:bCs/>
        </w:rPr>
      </w:r>
    </w:p>
    <w:p>
      <w:pPr>
        <w:pStyle w:val="3"/>
        <w:ind w:left="0" w:firstLine="709"/>
        <w:rPr/>
      </w:pPr>
      <w:r>
        <w:rPr/>
        <w:t>Регион расположен на островах Малайского архипелага и омывается на юге и юго-западе Индийским океаном, Тиморским и Арафурским морями, на востоке и северо-востоке –Филиппинским морем, на западе и северо-западе –Южно-Китайским морем. На севере Сингапур отделён от Малайзии узким Джохорским проливом, имеющим ширину всего 1-3 км. Сингапурский пролив шириной около 20 км на юге отделяет остров от архипелага Риау, входящего в состав Индонезии. От Филиппин Индонезию отделяет море Сулавеси, кроме того, между островами Ява и Борнео лежит Яванское море, а между островами Сулавеси и Тимор - море Банда.</w:t>
      </w:r>
    </w:p>
    <w:p>
      <w:pPr>
        <w:pStyle w:val="3"/>
        <w:ind w:left="0" w:firstLine="709"/>
        <w:rPr/>
      </w:pPr>
      <w:r>
        <w:rPr/>
        <w:t xml:space="preserve"> </w:t>
      </w:r>
      <w:r>
        <w:rPr/>
        <w:t>Индонезия – самое большое государство региона площадью 1919 тыс. кв. км (15 место в мире) и протяженностью с юга на запад 5100 км занимает большую часть Малайского архипелага и состоит из около 13700 островов. Главные острова Индонезии разделены на две неровные цепи: относительно длинные и узкие острова Суматра (435 тыс. кв. вм), Ява (126,5 тыс. кв. км), Тимор (34 тыс. кв. км, Индонезии принадлежит 19 тыс. кв. км) и другие - на юге - Калимантан (734 тыс. кв. км, Индонезии принадлежат 539,5 тыс. кв. км), Сулавеси (170 тыс. кв. км), Молуккские острова (83,7 тыс. кв. км)и Новая Гвинея  - на севере (829 тыс. кв. км, из них на долю провинции Ириан-Джая приходится 421,9 тыс. кв. км). Протяженность береговой линии –54716 км. Филиппины площадью 300 тыс. кв. км (70 место в мире) включают почти что в 2 раза меньше островов, чем Индонезия (более 7100 островов). В отличие от островов Индонезии, вытянувшихся в широтном направлении, острова Филиппинского архипелага имеют меридиональное направление, менее половины которых имеют собственные названия, и площадь лишь 462 из них превышает 2,6 кв. км. На два самых обширных острова – Лусон (105 тыс. кв. км) в северной и Минданао (95 тыс. кв. км) в южной частях Филиппинского архипелага приходится ок. 2/3 всей территории Филиппин. Другие крупные острова – Самар, Негрос, Палаван, Панай, Миндоро, Лейте, Себу, Бохоль и Масбате. Протяженность береговой линии –36289 км. Самым маленьким государством в регионе является Сингапур площадью 632 км</w:t>
      </w:r>
      <w:r>
        <w:rPr>
          <w:vertAlign w:val="superscript"/>
        </w:rPr>
        <w:t xml:space="preserve">2 </w:t>
      </w:r>
      <w:r>
        <w:rPr/>
        <w:t>(175 место в мире) и расположенном на острове Сингапур и 54 более мелких островах. Протяженность береговой линии –193 км.</w:t>
      </w:r>
    </w:p>
    <w:p>
      <w:pPr>
        <w:pStyle w:val="3"/>
        <w:ind w:left="0" w:firstLine="709"/>
        <w:rPr/>
      </w:pPr>
      <w:r>
        <w:rPr/>
        <w:t>Островные дуги образованы гребневыми участками подводных поднятий и отличаются горным рельефом. Особенно это выражено на Лусоне (Филиппины), где прослеживаются два, а местами три субмеридиональных хребта средней высотой ок. 1800 м и максимальной 2934 м (гора Пулог). Аналогичная система субмеридиональных хребтов выражена на Минданао (Филиппины) с высочайшей вершиной страны, образованной вулканом Апо (2954 м). Через южные острова от Суматры до Тимора (Индонезия) протянулась цепь вулканических гор, поднимающихся на высоту более 3600 м, что гораздо выше гор Филиппинского архипелаг. Высочайшая точка этой цепи - гора Кериичи (3800 м) на Суматре; на Яве расположена гора Семеру (3676 м). Высочайшая точка страны - гора Пунчак-Джая (5030 м) находится в Западном Ириане (Новая Гвинея). Все эти горные структуры являются составной частью пояса действующих вулканов, протянувшегося в краевой зоне Тихого океана и именуемого «Тихоокеанским огненным кольцом». На Лусоне насчитывают ок. 20 периодически действующих вулканов. Так, в июне 1991 произошла серия катастрофических извержений вулкана Пинатубо (1780 м), повлекших разрушение домов и многочисленные человеческие жертвы. В феврале 1993 произошло извержение самого активного на Филиппинах вулкана Майон. В Индонезии также насчитывается около 400 вулканов, в том числе свыше 100 действующих, случаются землетрясения. Наиболее известен вулкан Кракатау в Зондском проливе, в результате извержения которого в августе 1883 был разрушен остров и погибло более 36 тыс. человек. В 1927–1929 вследствие вулканических извержений в этом районе образовался новый остров Анак Кракатау («Сын Кракатау») высотой ок. 200 м. Самым сильным на земле за последние 500 лет считается извержение вулкана Тамбора (в 1815) на о.Сумбава, расположенном восточнее Явы. Количество выбросов в атмосферу было столь велико, что значительно сократилось поступление солнечного излучения на земную поверхность, произошло похолодание климата: сезонный снег в Северном полушарии сошел лишь в июне, а уже в августе начались заморозки. Одно из последних произошло в феврале 1994 года на Суматре, в результате погибло 180 человек.</w:t>
      </w:r>
    </w:p>
    <w:p>
      <w:pPr>
        <w:pStyle w:val="3"/>
        <w:ind w:left="0" w:firstLine="709"/>
        <w:rPr/>
      </w:pPr>
      <w:r>
        <w:rPr/>
        <w:t xml:space="preserve"> </w:t>
      </w:r>
      <w:r>
        <w:rPr/>
        <w:t>Каждый из крупных островов имеет горные массивы, окруженные прибрежными равнинами. Островной характер и горный рельеф предопределил и ограниченную площадь равнин и низменностей, располагающихся главным образом узкими полосами вдоль побережий островов, по течению рек или  между горными хребтами. Наиболее обширные равнины расположены на Суматре, Яве, Калимантане, Новой Гвинее, Лусоне, Минданао и Панае.</w:t>
      </w:r>
    </w:p>
    <w:p>
      <w:pPr>
        <w:pStyle w:val="3"/>
        <w:ind w:left="0" w:firstLine="709"/>
        <w:rPr/>
      </w:pPr>
      <w:r>
        <w:rPr/>
        <w:t xml:space="preserve">В Сингапуре нет таких высоких гор, как на Филиппинах и тем более в Индонезии. Самая высокая точка –Букит-тимах имеет высоту всего 166 м над уровнем моря. Страна имеет в основном равнинный низменный рельеф. </w:t>
      </w:r>
    </w:p>
    <w:p>
      <w:pPr>
        <w:pStyle w:val="3"/>
        <w:ind w:left="0" w:firstLine="709"/>
        <w:rPr/>
      </w:pPr>
      <w:r>
        <w:rPr/>
        <w:t xml:space="preserve">Из вышеперечисленного можно сделать вывод, что рассматриваемый регион не однороден. По сравнению с самой большой островной страной Индонезией, расположенной на достаточно крупных и множестве небольших островах, Сингапур –крошечное государство, занимающее миниатюрные островки. Рельеф также довольно разнообразен: от высочайших гор и вулканов Индонезии до равнинных и низменных территорий.  </w:t>
      </w:r>
    </w:p>
    <w:p>
      <w:pPr>
        <w:pStyle w:val="3"/>
        <w:ind w:left="0" w:firstLine="709"/>
        <w:rPr/>
      </w:pPr>
      <w:r>
        <w:rPr/>
      </w:r>
    </w:p>
    <w:p>
      <w:pPr>
        <w:pStyle w:val="3"/>
        <w:ind w:left="0" w:hanging="0"/>
        <w:jc w:val="center"/>
        <w:rPr>
          <w:b/>
          <w:b/>
          <w:bCs/>
        </w:rPr>
      </w:pPr>
      <w:r>
        <w:rPr>
          <w:b/>
          <w:bCs/>
        </w:rPr>
      </w:r>
    </w:p>
    <w:p>
      <w:pPr>
        <w:pStyle w:val="3"/>
        <w:ind w:left="0" w:hanging="0"/>
        <w:jc w:val="center"/>
        <w:rPr>
          <w:b/>
          <w:b/>
          <w:bCs/>
        </w:rPr>
      </w:pPr>
      <w:r>
        <w:rPr>
          <w:b/>
          <w:bCs/>
        </w:rPr>
        <w:t xml:space="preserve">ЭКОНОМИКО-ГЕОГРАФИЧЕСКОЕ И ГЕОПОЛИТИЧЕСКОЕ ПОЛОЖЕНИЕ. </w:t>
      </w:r>
    </w:p>
    <w:p>
      <w:pPr>
        <w:pStyle w:val="3"/>
        <w:ind w:left="0" w:firstLine="709"/>
        <w:jc w:val="center"/>
        <w:rPr>
          <w:b/>
          <w:b/>
          <w:bCs/>
        </w:rPr>
      </w:pPr>
      <w:r>
        <w:rPr>
          <w:b/>
          <w:bCs/>
        </w:rPr>
      </w:r>
    </w:p>
    <w:tbl>
      <w:tblPr>
        <w:tblW w:w="4608" w:type="dxa"/>
        <w:jc w:val="left"/>
        <w:tblInd w:w="-113"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тол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Индонезия</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жакар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ингапур</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ингапу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Филиппины</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Манила</w:t>
            </w:r>
          </w:p>
        </w:tc>
      </w:tr>
    </w:tbl>
    <w:p>
      <w:pPr>
        <w:pStyle w:val="3"/>
        <w:ind w:left="0" w:firstLine="709"/>
        <w:jc w:val="center"/>
        <w:rPr>
          <w:b/>
          <w:b/>
          <w:bCs/>
        </w:rPr>
      </w:pPr>
      <w:r>
        <w:rPr>
          <w:b/>
          <w:bCs/>
        </w:rPr>
      </w:r>
    </w:p>
    <w:p>
      <w:pPr>
        <w:pStyle w:val="3"/>
        <w:ind w:left="0" w:firstLine="709"/>
        <w:rPr/>
      </w:pPr>
      <w:r>
        <w:rPr/>
        <w:t>Сингапур –самый большой порт и крупнейший в Юго-восточной Азии промышленный центр с высоким уровнем жизни. Благодаря важному стратегическому положению на перекрестке морских путей между Европой, Азией и Австралией Сингапур превратился в один из ведущих торговых центров мира. По отношению к другим странам Юго-Восточной Азии он традиционно играет роль “базарной площади” – сюда поступают товары, производимые в соседних странах – например, каучук и олово из Малайзии, рис из Таиланда, которые затем направляются в другие регионы. В то же время сюда привозятся промышленные товары из США, Европы, Японии. По грузообороту Сингапур занимает второе место в мире. Он оборудован причалами для судов различного типа, обслуживает 250 линий и ежесуточно принимает 150 судов. Сингапурский аэропорт – крупный узел международных авиалиний, оборудованный для круглосуточных полетов в любых погодных условиях. Это один из самых современных и комфортабельных аэропортов мира, а компания “Сингапур эрлайнз” пользуется доверием пассажиров всего мира. Ежегодно Сингапур принимает 6–8 млн. туристов. Общая протяженность железных дорог –38 км, автодорог –2597 км. Денежная единица –доллар Сингапура.</w:t>
      </w:r>
    </w:p>
    <w:p>
      <w:pPr>
        <w:pStyle w:val="3"/>
        <w:ind w:left="0" w:firstLine="709"/>
        <w:rPr/>
      </w:pPr>
      <w:r>
        <w:rPr/>
        <w:t>Как и Сингапур, Филиппины и Индонезия занимают выгодное географическое положение –на скрещении мировых водных и воздушных путей, связывающих Азию, Австралию, Европу и Америку. Но в отличие от Сингапура, азиатского тигра, Индонезия и Филлипины относятся к странам третьего эшелона. Аграрный сектор в экономике этих стран играет важную роль. Основную роль в перевозках играет морской транспорт. Основные порты Индонезии: Джакарта, Купанг, Палембанг, Уджунгпанданг, Семаранг, Сурабая, Черибон. Порт Джакарта является одним из крупнейших портов Азии. Ведущую роль в перевозках и грузов и пассажиров в Индонезии играют железнодорожный, автомобильный,  водный транспорт и трубопроводный транспорт.</w:t>
      </w:r>
    </w:p>
    <w:p>
      <w:pPr>
        <w:pStyle w:val="3"/>
        <w:ind w:left="0" w:firstLine="709"/>
        <w:rPr/>
      </w:pPr>
      <w:r>
        <w:rPr/>
      </w:r>
    </w:p>
    <w:tbl>
      <w:tblPr>
        <w:tblW w:w="8028" w:type="dxa"/>
        <w:jc w:val="center"/>
        <w:tblInd w:w="0" w:type="dxa"/>
        <w:tblLayout w:type="fixed"/>
        <w:tblCellMar>
          <w:top w:w="0" w:type="dxa"/>
          <w:left w:w="108" w:type="dxa"/>
          <w:bottom w:w="0" w:type="dxa"/>
          <w:right w:w="108" w:type="dxa"/>
        </w:tblCellMar>
      </w:tblPr>
      <w:tblGrid>
        <w:gridCol w:w="972"/>
        <w:gridCol w:w="1145"/>
        <w:gridCol w:w="1062"/>
        <w:gridCol w:w="1061"/>
        <w:gridCol w:w="1268"/>
        <w:gridCol w:w="126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ж/д путей, км</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авт. дорог, км</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вод. путей, км</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трубопровода, км</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Кол-во мощеных аэропорт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Кол-во немощеных аэропорт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Кол-во вертолетных посадо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696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342700</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21579</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4664</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3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4</w:t>
            </w:r>
          </w:p>
        </w:tc>
      </w:tr>
    </w:tbl>
    <w:p>
      <w:pPr>
        <w:pStyle w:val="TextBody"/>
        <w:ind w:firstLine="709"/>
        <w:rPr/>
      </w:pPr>
      <w:r>
        <w:rPr/>
        <w:t xml:space="preserve">Из наземных видов транспорта на Филиппинах, как и в Индонезии, особенно важен автодорожный. В 1994 в стране было зарегистрировано ок. 2300 тыс. автомашин и мотоциклов, причем последние составляли 25% парка транспортных средств. Протяженность сети автомобильных дорог – примерно 100 тыс. км, из них менее половины имеют современное покрытие (29000 мощеных дорог). На о.Лусон в дополнение к железнодорожным трассам общей протяженностью 740 км сооружена надземная железная дорога в Маниле. Большая часть грузов также как и в остальных странах региона перевозится морским транспортом. Грузовым каботажем вдоль берегов островов и между ними занимаются тысячи разных судов, в распоряжении которых более 500 портов. Несколько десятков крупных портов во главе с Манильским принимают океанические корабли. Сообщение между островами обеспечивают также 87 государственных аэропортов, из которых два международных: в Маниле и на о.Мактан (близ Себу). Денежная единица Индонезии –индонезийская рупия, Филиппин –филиппинский песо. </w:t>
      </w:r>
    </w:p>
    <w:p>
      <w:pPr>
        <w:pStyle w:val="TextBody"/>
        <w:spacing w:before="0" w:after="0"/>
        <w:ind w:firstLine="709"/>
        <w:rPr/>
      </w:pPr>
      <w:r>
        <w:rPr/>
        <w:t xml:space="preserve">Своеобразной особенностью островной Индонезии среди стран региона является наличие сухопутных границ. Индонезия граничит с Восточным Тимором (на острове Тимор, протяженность границы 228 км), Малайзией (на острове Калимантан, 1782 км), Папуа-Новой Гвинеей (на острове Новая Гвинея, 820 км). Общая протяженность границ 2830 км. Филиппины и Сингапур не имеют границ на суше. </w:t>
      </w:r>
    </w:p>
    <w:p>
      <w:pPr>
        <w:pStyle w:val="TextBody"/>
        <w:spacing w:before="0" w:after="0"/>
        <w:ind w:firstLine="709"/>
        <w:rPr/>
      </w:pPr>
      <w:r>
        <w:rPr/>
        <w:t xml:space="preserve">Страны региона участвуют в следующих международных организациях: ООН, АСЕАН, ВТО, АТЭС, МБРР, АзБР, ЭСКАТО, ФАО, ГАТТ, МАГАТЭ, ИКАО, МКСП, МВФ, МФК, МОТ, ИМО, ИНТЕРПОЛ, МОК, ИСО, МСЭ, МАР, ЮНКТАД, ВПС, ВОЗ, ВМО. Индонезия и Филиппины входят в большее число организаций, чем Сингапур: ИФАД, МФК, ЮНЕСКО, ЮНИДО, ВКТ, ВОИС. Кроме того Индонезия является членом ОПЕК, ТКК, МБР, ВМО и в отличие от остальных стран региона не входит в ЛЕВФ и ИНТЕЛСАТ. </w:t>
      </w:r>
    </w:p>
    <w:p>
      <w:pPr>
        <w:pStyle w:val="TextBody"/>
        <w:spacing w:before="0" w:after="0"/>
        <w:ind w:firstLine="709"/>
        <w:rPr/>
      </w:pPr>
      <w:r>
        <w:rPr/>
        <w:t>Сингапур единственная страна рассматриваемого региона, которая является членом британского Содружества (Сингапур был британской колонией). Он заявляет о своей приверженности идеям неприсоединения, но связан военными соглашениями с США, Малайзией и Великобританией. У Филиппин сложились непростые отношения с некоторыми соседями, в частности с Малайзией в связи с предъявлением Филиппинами притязаний на штат Сабах и Китаем в связи со спором о территориальной принадлежности Парасельских о-вов, расположенных в Южно-Китайском море, а также с Сингапуром. Филиппины активно участвовуют в деятельности Азиатско-Тихоокеанской экономической конференции. При президенте Рамосе правительство сосредоточило внимание на хозяйственных аспектах деятельности в рамках этой организации и старалось не вмешиваться во внутренние дела других стран-участниц. Несмотря на натянутость отношений с Китаем, Сингапуром и Малайзией, контакты Филиппин с соседями по региону расширяются, и проявляется заинтересованность в жизнеспособности зоны свободной торговли АСЕАН. Индонезийско-малайзийские отношения несколько осложнены территориальными спорами, нелегальной миграцией рабочей силы из Индонезии в Малайзию и бегством в Малайзию повстанцев из суматранского особого района Аче в начале 1990-х годов.</w:t>
      </w:r>
    </w:p>
    <w:p>
      <w:pPr>
        <w:pStyle w:val="Normal1"/>
        <w:spacing w:before="0" w:after="0"/>
        <w:rPr>
          <w:b/>
          <w:b/>
        </w:rPr>
      </w:pPr>
      <w:r>
        <w:rPr>
          <w:b/>
        </w:rPr>
      </w:r>
    </w:p>
    <w:p>
      <w:pPr>
        <w:pStyle w:val="Normal1"/>
        <w:spacing w:before="0" w:after="0"/>
        <w:jc w:val="center"/>
        <w:rPr>
          <w:b/>
          <w:b/>
        </w:rPr>
      </w:pPr>
      <w:r>
        <w:rPr>
          <w:b/>
        </w:rPr>
        <w:t>ПРИРОДНЫЕ УСЛОВИЯ И ПРИРОДНЫЕ РЕСУРСЫ</w:t>
      </w:r>
    </w:p>
    <w:p>
      <w:pPr>
        <w:pStyle w:val="Normal1"/>
        <w:spacing w:before="0" w:after="0"/>
        <w:ind w:firstLine="709"/>
        <w:jc w:val="center"/>
        <w:rPr>
          <w:b/>
          <w:b/>
        </w:rPr>
      </w:pPr>
      <w:r>
        <w:rPr>
          <w:b/>
        </w:rPr>
      </w:r>
    </w:p>
    <w:p>
      <w:pPr>
        <w:pStyle w:val="Normal1"/>
        <w:spacing w:before="0" w:after="0"/>
        <w:ind w:firstLine="709"/>
        <w:jc w:val="both"/>
        <w:rPr/>
      </w:pPr>
      <w:r>
        <w:rPr>
          <w:bCs/>
        </w:rPr>
        <w:t>Климат региона морской тропический муссонного типа. Основные черты его таковы: постоянно высокие температуры при среднегодовой 26-27</w:t>
      </w:r>
      <w:r>
        <w:rPr>
          <w:bCs/>
          <w:vertAlign w:val="superscript"/>
        </w:rPr>
        <w:t>0</w:t>
      </w:r>
      <w:r>
        <w:rPr>
          <w:bCs/>
        </w:rPr>
        <w:t>С и колебаниях среднемесячных температур в пределах 2</w:t>
      </w:r>
      <w:r>
        <w:rPr>
          <w:bCs/>
          <w:vertAlign w:val="superscript"/>
        </w:rPr>
        <w:t>0</w:t>
      </w:r>
      <w:r>
        <w:rPr>
          <w:bCs/>
        </w:rPr>
        <w:t>С, а в среднесуточных –в пределах 10</w:t>
      </w:r>
      <w:r>
        <w:rPr>
          <w:bCs/>
          <w:vertAlign w:val="superscript"/>
        </w:rPr>
        <w:t>0</w:t>
      </w:r>
      <w:r>
        <w:rPr>
          <w:bCs/>
        </w:rPr>
        <w:t xml:space="preserve">С; обилие осадков;  высокая относительная влажность (80-90%), но из-за бризов, дующих днем с моря, жара не так сильно ощущается в приморских областях, как в континентальных влажнотропических районах. </w:t>
      </w:r>
    </w:p>
    <w:p>
      <w:pPr>
        <w:pStyle w:val="Normal1"/>
        <w:spacing w:before="0" w:after="0"/>
        <w:ind w:firstLine="709"/>
        <w:jc w:val="both"/>
        <w:rPr/>
      </w:pPr>
      <w:r>
        <w:rPr>
          <w:bCs/>
        </w:rPr>
        <w:t xml:space="preserve">Сезонность выражена не в разнице температур, а в количестве осадков и связана с изменением направления муссонных ветров. С ноября по февраль, а на Филиппинах и по апрель дуют северо-восточные муссоны из центральных районов Тихого океана, соединяющиеся с северо-восточными пассатами. Они господствуют над Филиппинскими островами, Сингапуром, северной частью Ириан Джаи, Молукками, Сулавеси, Калимантаном, Центральной и Западной Явой, Суматрой. К югу от экватора они меняют направление на северо-западное. В марте наступает очередь сухих юго-восточных муссонов, которые дуют из области австралийского антициклона и меняют направление к северу от экватора на юго-западное. Эти ветры господствуют в июне-октябре на Малых Зондских островах, юге Ириан Джаи, юго-западе Сулавеси и востоке Явы, обусловливая здесь засушливый сезон, длящийся от 4-5 месяцев (Восточная Ява) до 6-7 (Тимор); июне-сентябре на Сингапуре, июле-августе на Филиппинах. </w:t>
      </w:r>
      <w:r>
        <w:rPr/>
        <w:t>Проходя над Индийским океаном муссон обильно насыщается влагой и обрушивает ливневые дожди на горное юго-западное побережье Суматры и юго-западе Филиппин. В Малаккском проливе в период юго-западного муссона, на участке между Малаккой и Сингапуром, бывают короткие, но мощные штормы, которые часто случаются ночью. Они имеют характер шквалов и в течение нескольких часов приносят на побережье обильные осадки. Так как эти неожиданные штормы образуются ветрами, дующими со стороны Суматры, они получили название «суматра». На Сингапуре апрель-май и октябрь являются переходными сезонами, характеризующиеся слабыми меняющимися ветрами. Май на Филиппинах –месяц экваториальных штилей. Филиппинские острова более чем какая-либо другая область на земном шаре подвержены действию тайфунов, зарождающихся в 1000-1500 км от островов,  западной части Тихого океана, и оттуда со скоростью 10-20 км/час перемещающиеся на северо-запад, проходя над Лусоном и северо-востоком Висайских островов, а иногда и над северной частью Минданао. Больше всего тайфунов проносится над Северным Лусоном. Они наиболее часты с июля по ноябрь, в год бывает по 3-4  сильных тайфуна и около 20-25 слабых.</w:t>
      </w:r>
    </w:p>
    <w:p>
      <w:pPr>
        <w:pStyle w:val="Normal1"/>
        <w:spacing w:before="0" w:after="0"/>
        <w:ind w:firstLine="709"/>
        <w:jc w:val="both"/>
        <w:rPr>
          <w:b/>
          <w:b/>
        </w:rPr>
      </w:pPr>
      <w:r>
        <w:rPr/>
        <w:t xml:space="preserve">Среднегодовое количество осадков в Сингапуре, обладающим сравнительно маленькой территорией, несколько превышает 2000 мм. В отличие от Сингапура, в Индонезии и на Филиппинах, чьи территории значительно больше, амплитудный разброс среднегодового количества осадков на различных участках довольно большой. В юго-восточной части Индонезии выпадает 600-700 мм. Самый влажный район получает в среднем 6000 м осадков в год (Индарунг на западе Суматры), самый сухой –540 мм (долина Палу на юго-западе Сулавеси). В пределах большей части территории Филиппин годовая норма осадков составляет 1000-4500 мм.  </w:t>
      </w:r>
    </w:p>
    <w:p>
      <w:pPr>
        <w:pStyle w:val="Normal1"/>
        <w:spacing w:before="0" w:after="0"/>
        <w:ind w:firstLine="709"/>
        <w:jc w:val="both"/>
        <w:rPr/>
      </w:pPr>
      <w:r>
        <w:rPr/>
        <w:t xml:space="preserve">В Индонезии, Филиппинах и Сингапуре реки и озера занимают 4,9%, 1,5% и 0,6% соответственно. В Индонезии и Филиппинах много рек, но протяженность большинства из них из-за островного характера и сложности рельефа незначительна. В основном реки начинаются в горах, поэтому в верхнем течении они отличаются бурным характером, берега их обрывисты; по равнинам они текут спокойно и образуют большие дельты и отмели. В верхнем и среднем течении реки интенсивно подмывают берега, случаются оползни. Ливневый характер дождей, нередко приводит к наводнениям.  Самая длинная река Индонезии –Капуас (Капуас Бесар, 1010 км), течет с гор Центрального Калимантана в западном направлении. Здесь же начинаются крупные реки Махакам (715 км), Барито (650 км). Крупнейшие реки Суматры: Джамби (800 км), Муси (553 км), Кампар (285 км), Рокан (265 км) и Сиак (260 км). Соло –крупнейшая яванская река (540 км). Реки Сулавеси –короткие и бурные. Филиппинские реки значительно короче Индонезийских. Главные реки на Лусоне –Кагаян (350 км), Агно (270 км) и Пампанга (260 км). Минданао пересекают 2 крупные реки: Минданао (550 км) и Агусан (300 км). </w:t>
      </w:r>
    </w:p>
    <w:p>
      <w:pPr>
        <w:pStyle w:val="Normal1"/>
        <w:spacing w:before="0" w:after="0"/>
        <w:ind w:firstLine="709"/>
        <w:jc w:val="both"/>
        <w:rPr/>
      </w:pPr>
      <w:r>
        <w:rPr/>
        <w:t xml:space="preserve">В Индонезии много озер, но они, как правило, невелики. Самое крупное –Тоба на Суматре –имеет поверхность 1,3 кв. км. Большинство озер имеют тектоническое или вулканическое происхождение, многие образовались в кратерах потухших вулканов. Другой вид –пойменные озера. В отличие от Индонезии на Филиппинах мало озер. Наиболее крупные из них расположены на Лусоне. Это озеро Лагуна де-Бай, бывшее прежде частью Манильского залива, и одно из крупнейших в регионе ЮВА озеро вулканического происхождения Тааль, или Бомбон, примечательное тем, что посреди него находится действующий вулкан, в конусе которого прячется еще одно озеро. На острове Минданао есть большие глубоководные озера тектонического происхождения –Ланао и Булуан; на острове Миндоро –относительно крупное озеро Наухан. </w:t>
      </w:r>
    </w:p>
    <w:p>
      <w:pPr>
        <w:pStyle w:val="Normal1"/>
        <w:spacing w:before="0" w:after="0"/>
        <w:ind w:firstLine="709"/>
        <w:jc w:val="both"/>
        <w:rPr/>
      </w:pPr>
      <w:r>
        <w:rPr/>
        <w:t xml:space="preserve">В регионе, кроме Сингапура, есть территории, покрытые болотами. Крупнейшие находятся в Индонезии –на востоке Суматры (155 тыс. кв.км, т.е треть площади острова), на юге и востоке Калимантана и на юге Ириан Джаи. </w:t>
      </w:r>
    </w:p>
    <w:p>
      <w:pPr>
        <w:pStyle w:val="Normal1"/>
        <w:spacing w:before="0" w:after="0"/>
        <w:ind w:firstLine="709"/>
        <w:jc w:val="both"/>
        <w:rPr/>
      </w:pPr>
      <w:r>
        <w:rPr/>
        <w:t>Меньше всего ресурсов внутренних вод региона расположено в Сингапуре, что обусловлено опять-таки маленткой площадью страны. Внутренние водоемы Сингапура занимают менее 20 кв. км территории. Самая большая река –Селетар (12 км), водохранилища –Нисун и Мак-Ритчи. Питьевой воды не хватает. Сингапур –единственное государство региона, потребляющее воду, поступающую из другой страны (из Малайзии по трубопроводу).</w:t>
      </w:r>
    </w:p>
    <w:p>
      <w:pPr>
        <w:pStyle w:val="Normal1"/>
        <w:spacing w:before="0" w:after="0"/>
        <w:ind w:firstLine="709"/>
        <w:jc w:val="both"/>
        <w:rPr/>
      </w:pPr>
      <w:r>
        <w:rPr/>
        <w:t xml:space="preserve">В регионе представлены в основном латеритные красноземы, образовавшиеся в результате большой влажности и постоянных высоких температур. В большинстве случаев почвы плодородны, но, где они образовались на мергелях и известняках, довольно бедны. На склонах гор четко проявляется высотная почвенная поясность: по мере увеличения осадков и понижения температур красно-желтые почвы сменяются горными латеритными, более оподзоленными, т. к. органические вещества в таких условиях сохраняются дольше. В заболоченных дельтовых низинах развиты почвы болотного типа. На равнинах, особенно в долинах наиболее крупных рек, почвы, как правило, аллювиальные и более плодородные. Хотя интенсивные дожди выщелачивают почвы, унося в море минеральные вещества и тем самым обедняя их, речные наносы восстанавливают их плодородие. В районах вулканической деятельности на пеплах и молодых свежих лавовых покровах развиваются почвы темно-коричневой или черной окраски с высоким содержанием гумуса.  </w:t>
      </w:r>
    </w:p>
    <w:p>
      <w:pPr>
        <w:pStyle w:val="Normal1"/>
        <w:spacing w:before="0" w:after="0"/>
        <w:ind w:firstLine="709"/>
        <w:jc w:val="both"/>
        <w:rPr/>
      </w:pPr>
      <w:r>
        <w:rPr/>
        <w:t>Благодаря жаркому и влажному климату, многообразию рельефа, а также географическому положению Индонезия и Филиппины располагают богатым и разнообразным растительным миром. Индонезия включает ок. 35 тыс. видов (только Ява насчитывает ок. 10 тыс. видов). За исключением Явы и Бали, примерно 90% территории страны покрыты лесами, в которых растет более 2 тыс. видов деревьев (только пальм –около 300 видов). В значительной степени это уже вторичный лес (белукар), который весьма распространен в тех частях Внешних островов, где практикуется подсечно-огневая система земледелия. В более засушливых районах при таком типе землепользования естественная растительность нередко полностью вытеснялась покровом жесткой травы лаланг.</w:t>
      </w:r>
      <w:r>
        <w:rPr>
          <w:bCs/>
        </w:rPr>
        <w:t xml:space="preserve"> На Филиппинских о-вах флористический состав несколько меньше индонезийского и насчитывает более 10 тыс. видов. Включает ок. 3 тыс. деревьев, 1 тыс. папоротников и папоротникообразных, 900 видов орхидей. Около 60 видов древесных пород имеют коммерческую ценность. Леса занимают</w:t>
      </w:r>
      <w:r>
        <w:rPr/>
        <w:t xml:space="preserve"> более 40% территории страны.</w:t>
      </w:r>
    </w:p>
    <w:p>
      <w:pPr>
        <w:pStyle w:val="Normal1"/>
        <w:spacing w:before="0" w:after="0"/>
        <w:ind w:firstLine="709"/>
        <w:jc w:val="both"/>
        <w:rPr/>
      </w:pPr>
      <w:r>
        <w:rPr/>
        <w:t xml:space="preserve">Размещение естественного покрова по территории определяется рельефом и гидротермическими условиями. Отчетливо выражаются вертикальные зоны.  Нижний пояс –это болотисиые заросли вечнозеленой мангровой растительности, которой очень богат Малайский архипелаг, насчитывающий до 30 видов мангровых. За линией прилива мангровые заросли уступают место вечнозеленому тропическому лесу: панданусовым деревьям, но главным образом пальмам –низкорослой нипе (5-6 м), кокосовой пальме и др. На опушках пальмовых рощ растут бананы и бамбук. Выше, до отметки приблизительно 600-700 м в Индонезии и до 400 м на Филиппинах, распологаются диптерокарповые леса  или гилеи –тропические джунгли. Кроны деревьев в них образуют несколько ярусов, сливающийся в сплошной полог, не пропускающий солнечных лучей. Многочисленны лианы и эпифиты – орхидеи и раффлезия (диаметр ее цветка достигает 1 м). Затем до 1500 м в Индонезии и до 900 м на Филиппинах тянутся горные гилеи. В этой зоне располагаются смешанные леса, нередки эвкалипты. Выше в Индонезии располагаются леса из дубов, каштанов, буков, лавровых и магнолиевых деревьев, много орхидей, папоротников и мхов. На Филиппинах растут вечнозеленые дубовые леса с подлеском из пальм, сменяющиеся дубово-кленово-миртовыми лесами, обвитыми лианами и с мхами, лишайниками и орхидеями на стволах деревьев. На высотах 1000–2000 м (Филиппины) произрастают чистые сосновые (с сосной островной и Меркуза), в которых встречается такая ценная древесная порода, как агатис белый. С высоты 2500-2600 м в Индонезии и на вершинах гор Филиппин лес уступает место кустарникам, среди которых попадаются и холодостойкие виды деревьев, в том числе хвойные. В Индонезии затем следует пояс альпийских лугов, а далее –полоса вечных снегов. </w:t>
      </w:r>
    </w:p>
    <w:p>
      <w:pPr>
        <w:pStyle w:val="Normal1"/>
        <w:spacing w:before="0" w:after="0"/>
        <w:ind w:firstLine="709"/>
        <w:jc w:val="both"/>
        <w:rPr/>
      </w:pPr>
      <w:r>
        <w:rPr/>
        <w:t>В ходе антропогенной деятельности значительные площади девственных лесов были уничтожены, в результате многие почвы подверглись сильной эрозии или заросли жесткой тропической травой аланг-аланг.</w:t>
      </w:r>
    </w:p>
    <w:p>
      <w:pPr>
        <w:pStyle w:val="Normal1"/>
        <w:spacing w:before="0" w:after="0"/>
        <w:ind w:firstLine="709"/>
        <w:jc w:val="both"/>
        <w:rPr/>
      </w:pPr>
      <w:r>
        <w:rPr/>
        <w:t>Небольшие размеры территории Сингапура обусловливают ограниченность растительных ресурсов. Густое население и высокая степень хозяйственной освоенности привели к исчезновению многих видов растений. В Сингапуре леса занимают всего лишь 5% территории.</w:t>
      </w:r>
    </w:p>
    <w:p>
      <w:pPr>
        <w:pStyle w:val="Normal1"/>
        <w:spacing w:before="0" w:after="0"/>
        <w:ind w:firstLine="709"/>
        <w:jc w:val="both"/>
        <w:rPr/>
      </w:pPr>
      <w:r>
        <w:rPr/>
        <w:t xml:space="preserve">Уникальное положение Индонезии на стыке 2 материков привело к тому, что здесь можно встретить представителей как азиатской, так и австралийской флоры. Условная линия, проведенная английским естествоиспытателем 19 в. А.Р.Уоллесом вдоль внешнего края Зондского континентального шельфа, восточнее Калимантана и Явы, соответствует примерной границе азиатской фауны на западе и австралийской – на востоке. Соответственно такие крупные животные, как слон, носорог (однорогий на Яве и двурогий на Суматре), тигр и орангутан, обитают к западу от означенной границы, а более мелкие обезьяны встречаются и восточнее – на островах Сулавеси и Тимор. Еще дальше на восток проникают многие азиатские виды птиц, пресмыкающихся и насекомых (включая бабочек). По мере удаления к востоку от этой линии количество австралийских видов животных возрастает, что прежде всего заметно в провинции Ириан-Джая, для которой характерны сумчатые животные. </w:t>
      </w:r>
    </w:p>
    <w:p>
      <w:pPr>
        <w:pStyle w:val="Normal1"/>
        <w:spacing w:before="0" w:after="0"/>
        <w:ind w:firstLine="709"/>
        <w:jc w:val="both"/>
        <w:rPr/>
      </w:pPr>
      <w:r>
        <w:rPr/>
        <w:t xml:space="preserve">Наступление цивилизации привело к значительному сокращению популяций крупных млекопитающих. Например, дикие слоны водятся в настоящее время на Суматре и лишь изредка встречаются на Калимантане. На Суматре больше крупных млекопитающих (тигров, носорогов, тапиров, орангутанов), чем на любом другом острове Индонезии. На Калимантане обитают носороги, тапиры, леопарды и орангутаны. На Суматре водится обезьяна гиббон. На Яве, кроме чрезвычайно редко встречающегося тигра, самым известным местным представителем крупных млекопитающих является дикий бык, или бантенг. Из более мелких млекопитающих для Индонезии характерны полуобезьяны тупайи, из семейства рукокрылых – летучая лисица калонг (самые крупные летучие мыши с размахом крыльев до 1,5 м) и калелавар. Интересны плацентарные млекопитающие панголины, покрытые чешуйчатым панцирем. </w:t>
      </w:r>
    </w:p>
    <w:p>
      <w:pPr>
        <w:pStyle w:val="Normal1"/>
        <w:spacing w:before="0" w:after="0"/>
        <w:ind w:firstLine="709"/>
        <w:jc w:val="both"/>
        <w:rPr/>
      </w:pPr>
      <w:r>
        <w:rPr/>
        <w:t>В большинстве районов Индонезии широко распространены змеи и крокодилы, а небольшой остров Комодо, лежащий между островами Сумбава и Флорес, служит местом обитания гигантской ящерицы – варана комодо. Орангутаны и вараны комодо водятся только в Индонезии. Необычайно богата орнитофауна, представленная особенно широко на островах юго-востока такими чрезвычайно экзотическими и пестроцветными пернатыми, как райская птица, павлин, птица-носорог, казуар. К этому добавляется поистине бесконечное число разновидностей попугаев всех размеров и птица маньяр, наносящая большой ущерб посевам риса. Индонезия изобилует насекомыми, в том числе термитами, муравьями, кузнечиками.</w:t>
      </w:r>
    </w:p>
    <w:p>
      <w:pPr>
        <w:pStyle w:val="Normal1"/>
        <w:spacing w:before="0" w:after="0"/>
        <w:ind w:firstLine="709"/>
        <w:jc w:val="both"/>
        <w:rPr/>
      </w:pPr>
      <w:r>
        <w:rPr/>
        <w:t>Исключительно богата морская фауна. Насчитывается примерно 1500 видов рыб, многие из которых имеют промысловое значение. Из крупных морских животных следует отметить кашалотов, дюгоней, дельфинов, морских черепах; всюду встречаются акулы и скаты; много ядовитых морских змей.</w:t>
      </w:r>
    </w:p>
    <w:p>
      <w:pPr>
        <w:pStyle w:val="Normal1"/>
        <w:spacing w:before="0" w:after="0"/>
        <w:ind w:firstLine="709"/>
        <w:jc w:val="both"/>
        <w:rPr>
          <w:bCs/>
        </w:rPr>
      </w:pPr>
      <w:r>
        <w:rPr>
          <w:bCs/>
        </w:rPr>
        <w:t xml:space="preserve">Изолированность островного мира Филиппинского архипелага обусловила формирование своеобразие фауны, отличающейся большим процентом эндемизма и </w:t>
      </w:r>
      <w:r>
        <w:rPr/>
        <w:t xml:space="preserve"> небольшим числом видов млекопитающих</w:t>
      </w:r>
      <w:r>
        <w:rPr>
          <w:bCs/>
        </w:rPr>
        <w:t>. Это позволило выделить ее в особую подобласть Индо-Малайской зоогеографической области.</w:t>
      </w:r>
      <w:r>
        <w:rPr/>
        <w:t xml:space="preserve"> Из крупных млекопитающих на Филиппинах встречаются два подвида азиатского буйвола – карабао и тамарау (последний – лишь в центральных районах о.Миндоро). Несколько шире представлены более мелкие млекопитающие. К ним относятся пять видов макак, долгопят (представитель полуобезьян), грызуны, многочисленны летучие мыши (ок. 60 видов, в том числе крыланы, приносящие большой ущерб садам) и землеройки, а также яванский оленек (или карликовая кабарга) и дикобраз, живущий на о.Палаван, филиппинский шерстокрыл, ящер панголин. Из хищных встречаются такие мелкие животные, как коротколапая мангуста, бинтуронг (из виверровых), страннохвост. Характерно обилие пресмыкающихся (крокодилов, змей, черепах, ящериц, в том числе гекконов). На Филиппинах зафиксировано несколько сотен видов птиц. Орнитофауна имеет сходство с малазийской и австралийской. Более 300 видов птиц гнездятся на Филиппинских о-вах, в их числе редкая хищная птица из семейства ястребиных – гарпия (обитает в лесах на о.Минданао, питается макаками). Огромно видовое разнообразие насекомых, среди которых много разносчиков болезней (например, москитов) и вредителей сельского хозяйства (цикады и др.). Поражает разнообразие и красота бабочек.</w:t>
      </w:r>
    </w:p>
    <w:p>
      <w:pPr>
        <w:pStyle w:val="Normal1"/>
        <w:spacing w:before="0" w:after="0"/>
        <w:ind w:firstLine="709"/>
        <w:jc w:val="both"/>
        <w:rPr/>
      </w:pPr>
      <w:r>
        <w:rPr/>
        <w:t xml:space="preserve">В морях водится более 2 тыс. видов рыб, многие из которых имеют промысловое значение (сардины, макрель, тунец и др.). На мелководье у архипелага Сулу встречаются большие колонии моллюсков, в том числе жемчужниц. </w:t>
      </w:r>
    </w:p>
    <w:p>
      <w:pPr>
        <w:pStyle w:val="Normal1"/>
        <w:spacing w:before="0" w:after="0"/>
        <w:ind w:firstLine="709"/>
        <w:jc w:val="both"/>
        <w:rPr/>
      </w:pPr>
      <w:r>
        <w:rPr/>
        <w:t>Фауна Сингапура беднее индонезийской и филиппинской и отличается большим разнообразием птиц. Из млекопитающих обитают обезьяны и редкие животные –лемуры. Крупные млекопитающие в естественной среде, в отличие от остальных стран региона, здесь не встречаются.</w:t>
      </w:r>
    </w:p>
    <w:p>
      <w:pPr>
        <w:pStyle w:val="Normal1"/>
        <w:spacing w:before="0" w:after="0"/>
        <w:ind w:firstLine="709"/>
        <w:jc w:val="both"/>
        <w:rPr/>
      </w:pPr>
      <w:r>
        <w:rPr>
          <w:bCs/>
        </w:rPr>
        <w:t xml:space="preserve">Недра Филиппин и Индонезии достаточно богаты разнообразными полезными ископаемыми. Сингапур, напротив, лишен полезных ископаемых, кроме строительных материалов. Имеются лишь небольшие месторождения графита. Поэтому все минеральное сырье Сингапур должен ввозить из-за границы. Наибольшее значение в Индонезии имеет нефть, по запасам которой страна занимает первое место в Южной и Юго-Восточной Азии. Особенно богаты нефтью Суматра, где нефтеносные пласты уходят под дно Малаккского пролива, а также восточное побережье Калимантана, северное побережье Явы и ряд прибрежных районов Ириан-Джаи. </w:t>
      </w:r>
      <w:r>
        <w:rPr/>
        <w:t xml:space="preserve">По добыче природного газа Индонезия занимает шестое место в мире, а по его экспорту – первое место. </w:t>
      </w:r>
      <w:r>
        <w:rPr>
          <w:bCs/>
        </w:rPr>
        <w:t xml:space="preserve">На Филиппинах же с топливно-энергетическим комплексом дело обстоит хуже всего, и основное богатство страны составляют полиметаллические руды. Филиппины превосходят многие страны Юго-Восточной Азии по разведанным запасам железной руды, страны Азии –по запасам меди и молибдена, а также занимают особое место в мире по месторождениям хромитов и никеля. Филиппины богаты рудами цветных, благородных и легирующих металлов. Выявлены значительные ресурсы медных руд, относящихся к системе тихоокеанского рудного пояса. Содержание меди  –0,5%, руда невысокого качества. Страна также располагает незначительными запасами ртути, алюминия, свинца, цинка и других. Разведанные запасы металлических руд Индонезии довольно скромны (кроме олова). Половина или даже две трети запасов железных руд приходится на Сулавеси, почти вся остальная часть –на Калимантан. Содержание железа –35-50%; кусковой руды мало. На Филиппинах среднее содержание железа –50%; особенно перспективно использование бедных железо-никелевых  латеритных руд Минданао и Самара, с которыми также связана добыча никеля и кобальта. Среднее содержание никеля –0,9-1,3% и 0,1% кобальта.  В Индонезии содержание никеля в залежах Центрального и Юго-восточного Калимантана –до 4%. Открыты запасы марганца, хрома, вольфрама, молибдена (как в отдельных залежах, так и в виде сопутствующих вкраплений в железных рудах), месторождения урана и тория. Филиппины концентрируют почти четверть запасов молибдена в капиталистических и развивающихся странах Азии. Руда содержит 0,005% </w:t>
      </w:r>
      <w:r>
        <w:rPr>
          <w:bCs/>
          <w:lang w:val="en-US"/>
        </w:rPr>
        <w:t>MoS</w:t>
      </w:r>
      <w:r>
        <w:rPr>
          <w:bCs/>
          <w:vertAlign w:val="subscript"/>
        </w:rPr>
        <w:t>0,</w:t>
      </w:r>
      <w:r>
        <w:rPr>
          <w:bCs/>
        </w:rPr>
        <w:t xml:space="preserve"> и встречается обычно в комплексе с медью и золотом (например, в провинции Западный Негрос). По запасам золота Филиппины занимают одно из ведущих мест в Азии. Среднее содержание золота –3-5 г/т в коренных месторождениях и менее 0,5 г/куб. м –в россыпях. Запасы золотоносных кварцитов имеются на Лусоне (провинция Бенгет –четыре пятых запасов) и Минданао. Из других благородных металлов имеются серебро, платина и палладий. В Индонезии коренные месторождения встречаются вдоль горной цепи, протянувшейся через Суматру и далее на восток. Наиболее важные месторождения –на юге Суматры. На юго-востоке Калимантана имеются россыпи алмазов. По запасам олова Индонезия занимает второе место в Юго-Восточной Азии (после Малайзии). Почти все залежи находятся на островах Банка, Белитунг и Синкеп, которые иногда называют «оловянными островами». Содержание металла в руде –72-73%. По запасам бокситов страна также занимает второе место в Юго-Восточной Азии. Содержание глинозема в руде –53-55%. Основное месторождение находится на Бинтане, у восточного побережья Суматры. Филиппины по ресурсам хромитов занимают одно из ведущих стран мира. По величине запасов заметно преобладают рефракторные хромиты (среднее содержание окиси хрома 31%), однако имеются залежи руд и высококачественных металлургических хромитов (50% окиси хрома). Главные ресурсы хромитов сконцентрированы в провинции Самбалес (Лусон). Крупные запасы хромитов обнаружены в месторождениях латеритных железных руд на севере Минданао.</w:t>
      </w:r>
    </w:p>
    <w:p>
      <w:pPr>
        <w:pStyle w:val="Normal1"/>
        <w:spacing w:before="0" w:after="0"/>
        <w:ind w:firstLine="709"/>
        <w:jc w:val="both"/>
        <w:rPr>
          <w:bCs/>
        </w:rPr>
      </w:pPr>
      <w:r>
        <w:rPr>
          <w:bCs/>
        </w:rPr>
        <w:t>Запасы неметаллических полезных ископаемых (угля, серы, пиритов, известняка, мрамора, полевого шпата) достаточно скромны. В Индонезии высокосортного угля также мало. Основные запасы сосредоточены на Калимантане. Остро чувствуется недостаток разведанных запасов свинца, цинка, серы, фосфоритов. Мало кварца, песка, глин.</w:t>
      </w:r>
    </w:p>
    <w:p>
      <w:pPr>
        <w:pStyle w:val="Normal1"/>
        <w:spacing w:before="0" w:after="0"/>
        <w:ind w:firstLine="709"/>
        <w:jc w:val="both"/>
        <w:rPr/>
      </w:pPr>
      <w:r>
        <w:rPr>
          <w:bCs/>
        </w:rPr>
        <w:t xml:space="preserve">Таким образом, Индонезия и Филиппины, в отличие от «маленького» Сингапура, имеют огромные земельные и весьма разнообразные сырьевые ресурсы. В сочетании с огромными людскими резервами природные богатства открывают широкие перспективы экономического развития.    </w:t>
      </w:r>
      <w:r>
        <w:rPr>
          <w:bCs/>
          <w:vertAlign w:val="subscript"/>
        </w:rPr>
        <w:t xml:space="preserve"> </w:t>
      </w:r>
      <w:r>
        <w:rPr>
          <w:bCs/>
        </w:rPr>
        <w:t xml:space="preserve">                 </w:t>
      </w:r>
    </w:p>
    <w:p>
      <w:pPr>
        <w:pStyle w:val="Normal1"/>
        <w:jc w:val="center"/>
        <w:rPr>
          <w:b/>
          <w:b/>
          <w:bCs/>
        </w:rPr>
      </w:pPr>
      <w:r>
        <w:rPr>
          <w:b/>
          <w:bCs/>
        </w:rPr>
        <w:t>ЭКОЛОГИЧЕСКИЕ ПРОБЛЕМЫ</w:t>
      </w:r>
    </w:p>
    <w:p>
      <w:pPr>
        <w:pStyle w:val="Style13"/>
        <w:spacing w:before="0" w:after="0"/>
        <w:ind w:left="0" w:right="0" w:firstLine="709"/>
        <w:jc w:val="both"/>
        <w:rPr>
          <w:b/>
          <w:b/>
          <w:bCs/>
          <w:sz w:val="24"/>
        </w:rPr>
      </w:pPr>
      <w:r>
        <w:rPr>
          <w:sz w:val="24"/>
        </w:rPr>
        <w:t xml:space="preserve">К экологическим проблемам региона относится, в первую очередь промышленное загрязнение. Велико загрязнение воздуха и воды в городских районах. На Филиппинах увеличиваются загрязнения мангровых болот, богатых рыбой. Вырубка лесов, в особенности на Филиппинах в областях водоразделов, также приносит непоправимый ущерб.  Кроме того в Индонезии и Сингапуре смог, идущий от горящих в Индонезии лесов, не лучшим способом сказывается на экологической обстановке стран. Также к экологической проблеме Филиппин относится эрозия почв.  </w:t>
      </w:r>
    </w:p>
    <w:p>
      <w:pPr>
        <w:pStyle w:val="Style13"/>
        <w:spacing w:before="0" w:after="0"/>
        <w:ind w:left="0" w:right="0" w:hanging="0"/>
        <w:jc w:val="center"/>
        <w:rPr>
          <w:b/>
          <w:b/>
          <w:bCs/>
          <w:sz w:val="24"/>
        </w:rPr>
      </w:pPr>
      <w:r>
        <w:rPr>
          <w:b/>
          <w:bCs/>
          <w:sz w:val="24"/>
        </w:rPr>
      </w:r>
    </w:p>
    <w:p>
      <w:pPr>
        <w:pStyle w:val="Style13"/>
        <w:spacing w:before="0" w:after="0"/>
        <w:ind w:left="0" w:right="0" w:hanging="0"/>
        <w:jc w:val="center"/>
        <w:rPr/>
      </w:pPr>
      <w:r>
        <w:rPr/>
        <w:t>Сброс органических отходов (кг. в день)</w:t>
        <w:br/>
      </w:r>
    </w:p>
    <w:tbl>
      <w:tblPr>
        <w:tblW w:w="9448" w:type="dxa"/>
        <w:jc w:val="left"/>
        <w:tblInd w:w="9" w:type="dxa"/>
        <w:tblLayout w:type="fixed"/>
        <w:tblCellMar>
          <w:top w:w="0" w:type="dxa"/>
          <w:left w:w="108" w:type="dxa"/>
          <w:bottom w:w="0" w:type="dxa"/>
          <w:right w:w="108" w:type="dxa"/>
        </w:tblCellMar>
      </w:tblPr>
      <w:tblGrid>
        <w:gridCol w:w="3153"/>
        <w:gridCol w:w="3147"/>
        <w:gridCol w:w="3148"/>
      </w:tblGrid>
      <w:tr>
        <w:trPr/>
        <w:tc>
          <w:tcPr>
            <w:tcW w:w="315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страна</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1980 г.</w:t>
            </w:r>
          </w:p>
        </w:tc>
        <w:tc>
          <w:tcPr>
            <w:tcW w:w="314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1997 г.</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Индонезия</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214010</w:t>
            </w:r>
          </w:p>
        </w:tc>
        <w:tc>
          <w:tcPr>
            <w:tcW w:w="314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72749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Сингапур</w:t>
            </w:r>
          </w:p>
        </w:tc>
        <w:tc>
          <w:tcPr>
            <w:tcW w:w="31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28558</w:t>
            </w:r>
          </w:p>
        </w:tc>
        <w:tc>
          <w:tcPr>
            <w:tcW w:w="314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125" w:hanging="0"/>
              <w:jc w:val="center"/>
              <w:rPr>
                <w:sz w:val="24"/>
              </w:rPr>
            </w:pPr>
            <w:r>
              <w:rPr>
                <w:sz w:val="24"/>
              </w:rPr>
              <w:t>34267</w:t>
            </w:r>
          </w:p>
        </w:tc>
      </w:tr>
    </w:tbl>
    <w:p>
      <w:pPr>
        <w:pStyle w:val="Style13"/>
        <w:spacing w:before="0" w:after="0"/>
        <w:ind w:left="0" w:right="0" w:hanging="0"/>
        <w:jc w:val="center"/>
        <w:rPr>
          <w:sz w:val="24"/>
        </w:rPr>
      </w:pPr>
      <w:r>
        <w:rPr>
          <w:sz w:val="24"/>
        </w:rPr>
      </w:r>
    </w:p>
    <w:p>
      <w:pPr>
        <w:pStyle w:val="Style13"/>
        <w:spacing w:before="0" w:after="0"/>
        <w:jc w:val="center"/>
        <w:rPr>
          <w:b/>
          <w:b/>
          <w:bCs/>
          <w:sz w:val="24"/>
        </w:rPr>
      </w:pPr>
      <w:r>
        <w:rPr>
          <w:b/>
          <w:bCs/>
          <w:sz w:val="24"/>
        </w:rPr>
        <w:t>Доля сбросов органических отходов промышленными отраслями (1997 г.) (в процентах)</w:t>
      </w:r>
    </w:p>
    <w:p>
      <w:pPr>
        <w:pStyle w:val="Style13"/>
        <w:spacing w:before="0" w:after="0"/>
        <w:rPr>
          <w:sz w:val="24"/>
        </w:rPr>
      </w:pPr>
      <w:r>
        <w:rPr>
          <w:sz w:val="24"/>
        </w:rPr>
        <w:t>Индонезия:</w:t>
      </w:r>
    </w:p>
    <w:tbl>
      <w:tblPr>
        <w:tblW w:w="9448" w:type="dxa"/>
        <w:jc w:val="left"/>
        <w:tblInd w:w="9" w:type="dxa"/>
        <w:tblLayout w:type="fixed"/>
        <w:tblCellMar>
          <w:top w:w="0" w:type="dxa"/>
          <w:left w:w="108" w:type="dxa"/>
          <w:bottom w:w="0" w:type="dxa"/>
          <w:right w:w="108" w:type="dxa"/>
        </w:tblCellMar>
      </w:tblPr>
      <w:tblGrid>
        <w:gridCol w:w="4744"/>
        <w:gridCol w:w="4704"/>
      </w:tblGrid>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Металлурги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Целлюлозо-бумажн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8,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Химическ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8,6</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Пищев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50,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троительн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0,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Текстильн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1,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Деревообрабатывающ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5,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Остальные</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8</w:t>
            </w:r>
          </w:p>
        </w:tc>
      </w:tr>
    </w:tbl>
    <w:p>
      <w:pPr>
        <w:pStyle w:val="Style13"/>
        <w:spacing w:before="0" w:after="0"/>
        <w:rPr>
          <w:sz w:val="24"/>
        </w:rPr>
      </w:pPr>
      <w:r>
        <w:rPr>
          <w:sz w:val="24"/>
        </w:rPr>
      </w:r>
    </w:p>
    <w:p>
      <w:pPr>
        <w:pStyle w:val="Style13"/>
        <w:spacing w:before="0" w:after="0"/>
        <w:rPr>
          <w:sz w:val="24"/>
        </w:rPr>
      </w:pPr>
      <w:r>
        <w:rPr>
          <w:sz w:val="24"/>
        </w:rPr>
        <w:t>Сингапур:</w:t>
      </w:r>
    </w:p>
    <w:tbl>
      <w:tblPr>
        <w:tblW w:w="9448" w:type="dxa"/>
        <w:jc w:val="center"/>
        <w:tblInd w:w="0" w:type="dxa"/>
        <w:tblLayout w:type="fixed"/>
        <w:tblCellMar>
          <w:top w:w="0" w:type="dxa"/>
          <w:left w:w="108" w:type="dxa"/>
          <w:bottom w:w="0" w:type="dxa"/>
          <w:right w:w="108" w:type="dxa"/>
        </w:tblCellMar>
      </w:tblPr>
      <w:tblGrid>
        <w:gridCol w:w="4744"/>
        <w:gridCol w:w="4704"/>
      </w:tblGrid>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Металлурги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Целлюлозо-бумажн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7,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Химическ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4,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Пищев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8,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троительн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0,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Текстильн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6,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Деревообрабатывающая</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5</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Остальные</w:t>
            </w:r>
          </w:p>
        </w:tc>
        <w:tc>
          <w:tcPr>
            <w:tcW w:w="470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9,0</w:t>
            </w:r>
          </w:p>
        </w:tc>
      </w:tr>
    </w:tbl>
    <w:p>
      <w:pPr>
        <w:pStyle w:val="Style13"/>
        <w:spacing w:before="0" w:after="0"/>
        <w:rPr>
          <w:sz w:val="24"/>
        </w:rPr>
      </w:pPr>
      <w:r>
        <w:rPr>
          <w:sz w:val="24"/>
        </w:rPr>
      </w:r>
    </w:p>
    <w:p>
      <w:pPr>
        <w:pStyle w:val="Style13"/>
        <w:spacing w:before="0" w:after="0"/>
        <w:jc w:val="center"/>
        <w:rPr>
          <w:b/>
          <w:b/>
          <w:bCs/>
          <w:sz w:val="24"/>
        </w:rPr>
      </w:pPr>
      <w:r>
        <w:rPr>
          <w:b/>
          <w:bCs/>
          <w:sz w:val="24"/>
        </w:rPr>
        <w:t>Состояние окружающей среды (1990-1995):</w:t>
      </w:r>
    </w:p>
    <w:p>
      <w:pPr>
        <w:pStyle w:val="Style13"/>
        <w:spacing w:before="0" w:after="0"/>
        <w:jc w:val="center"/>
        <w:rPr>
          <w:b/>
          <w:b/>
          <w:bCs/>
          <w:sz w:val="24"/>
        </w:rPr>
      </w:pPr>
      <w:r>
        <w:rPr>
          <w:b/>
          <w:bCs/>
          <w:sz w:val="24"/>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Ежегодная вырубка лесов кв. км</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Охраняемые государством территории т. кв. к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Индонезия</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098</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9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ингапур</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0</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0</w:t>
            </w:r>
          </w:p>
        </w:tc>
      </w:tr>
    </w:tbl>
    <w:p>
      <w:pPr>
        <w:pStyle w:val="Style13"/>
        <w:spacing w:before="0" w:after="0"/>
        <w:rPr>
          <w:sz w:val="24"/>
        </w:rPr>
      </w:pPr>
      <w:r>
        <w:rPr>
          <w:sz w:val="24"/>
        </w:rPr>
      </w:r>
    </w:p>
    <w:p>
      <w:pPr>
        <w:pStyle w:val="Style13"/>
        <w:spacing w:before="0" w:after="0"/>
        <w:jc w:val="center"/>
        <w:rPr>
          <w:b/>
          <w:b/>
          <w:bCs/>
          <w:sz w:val="24"/>
        </w:rPr>
      </w:pPr>
      <w:r>
        <w:rPr>
          <w:b/>
          <w:bCs/>
          <w:sz w:val="24"/>
        </w:rPr>
        <w:t>Загрязнение воздуха (1995)</w:t>
      </w:r>
    </w:p>
    <w:p>
      <w:pPr>
        <w:pStyle w:val="Style13"/>
        <w:spacing w:before="0" w:after="0"/>
        <w:jc w:val="center"/>
        <w:rPr>
          <w:b/>
          <w:b/>
          <w:bCs/>
          <w:sz w:val="24"/>
        </w:rPr>
      </w:pPr>
      <w:r>
        <w:rPr>
          <w:b/>
          <w:bCs/>
          <w:sz w:val="24"/>
        </w:rPr>
      </w:r>
    </w:p>
    <w:tbl>
      <w:tblPr>
        <w:tblW w:w="9448" w:type="dxa"/>
        <w:jc w:val="center"/>
        <w:tblInd w:w="0" w:type="dxa"/>
        <w:tblLayout w:type="fixed"/>
        <w:tblCellMar>
          <w:top w:w="0" w:type="dxa"/>
          <w:left w:w="108" w:type="dxa"/>
          <w:bottom w:w="0" w:type="dxa"/>
          <w:right w:w="108" w:type="dxa"/>
        </w:tblCellMar>
      </w:tblPr>
      <w:tblGrid>
        <w:gridCol w:w="4724"/>
        <w:gridCol w:w="4724"/>
      </w:tblGrid>
      <w:tr>
        <w:trPr/>
        <w:tc>
          <w:tcPr>
            <w:tcW w:w="472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трана</w:t>
            </w:r>
          </w:p>
        </w:tc>
        <w:tc>
          <w:tcPr>
            <w:tcW w:w="472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Загрязнение воздуха, микрограмм примесей на куб. м. воздух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Джакарта (Индонезия)</w:t>
            </w:r>
          </w:p>
        </w:tc>
        <w:tc>
          <w:tcPr>
            <w:tcW w:w="472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7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ингапур (Сингапур)</w:t>
            </w:r>
          </w:p>
        </w:tc>
        <w:tc>
          <w:tcPr>
            <w:tcW w:w="472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2848</w:t>
            </w:r>
          </w:p>
        </w:tc>
      </w:tr>
    </w:tbl>
    <w:p>
      <w:pPr>
        <w:pStyle w:val="Heading"/>
        <w:rPr/>
      </w:pPr>
      <w:r>
        <w:rPr/>
      </w:r>
    </w:p>
    <w:p>
      <w:pPr>
        <w:pStyle w:val="Heading"/>
        <w:spacing w:lineRule="auto" w:line="240"/>
        <w:jc w:val="both"/>
        <w:rPr/>
      </w:pPr>
      <w:r>
        <w:rPr>
          <w:sz w:val="24"/>
        </w:rPr>
        <w:t>Таким образом</w:t>
      </w:r>
      <w:r>
        <w:rPr/>
        <w:t xml:space="preserve"> </w:t>
      </w:r>
      <w:r>
        <w:rPr>
          <w:sz w:val="24"/>
        </w:rPr>
        <w:t>экологическая ситуация стран региона далеко не стабильна. Из года в год увеличивается сброс органических отходов, причем в Индонезии он гораздо больше, чем в Сингапуре.</w:t>
      </w:r>
    </w:p>
    <w:p>
      <w:pPr>
        <w:pStyle w:val="Heading"/>
        <w:spacing w:lineRule="auto" w:line="240"/>
        <w:jc w:val="both"/>
        <w:rPr>
          <w:sz w:val="24"/>
        </w:rPr>
      </w:pPr>
      <w:r>
        <w:rPr>
          <w:sz w:val="24"/>
        </w:rPr>
      </w:r>
    </w:p>
    <w:p>
      <w:pPr>
        <w:pStyle w:val="Heading"/>
        <w:rPr>
          <w:b/>
          <w:b/>
          <w:bCs/>
        </w:rPr>
      </w:pPr>
      <w:r>
        <w:rPr>
          <w:b/>
          <w:bCs/>
        </w:rPr>
        <w:t>ПОЛИТИКО-АДМИНИСТРАТИВНАЯ ХАРАКТЕРИСТИКА</w:t>
      </w:r>
    </w:p>
    <w:p>
      <w:pPr>
        <w:pStyle w:val="TextBody"/>
        <w:spacing w:before="0" w:after="0"/>
        <w:ind w:firstLine="709"/>
        <w:rPr/>
      </w:pPr>
      <w:r>
        <w:rPr/>
        <w:t>Страны региона объединяет, во-первых,  колониальное прошлое, а также довольно сходная форма государственного устройства. Первой страной, получившей независимость от США, стали Филиппины, добившиеся свободы 4 июля 1946 г.,  затем Индонезия 27 декабря 1949г. от Нидерландов и, наконец, Сингапур 9 августа 1965 г. от Малайзии. Страны являются унитарными республиками. В Сингапуре и Филиппинах президент избирается на 6-летний срок по результатам всеобщих прямых выборов, причем на Филиппинах он избирается вместе с вице-президентом и не может быть переизбран вторично; вице-президент –не более двух раз подряд. В Индонезии, в отличие от предыдущих стран региона, конституция декларировала создание Народного консультативного конгресса в качестве высшего законодательного органа. Президент избирается Народным Консультативным Собранием на 4-летний срок. Законодательная система Индонезии основана на римско-голландском праве, не признает верховенство Международного Верховного Суда (в Гааге), на Филиппинах –на испанском и англо-американском праве, признает верховенство Международного Верховного Суда, в Сингапуре –на английском общем праве. В Индонезии и Сингапуре законодательным органом является однопалатный парламент –Палата представителей в первой (500 мест - 462 депутата избираются всеобщим голосованием, 38 назначаются военными представителями; все депутаты избираются на 5-летний срок) и Однопалатный парламент во втором (81 депутат; избираются не реже чем раз в 5 лет на основе всеобщих выборов; правительство возглавляет премьер-министр). На Филиппинах орган законодательной власти – конгресс, состоящий из палаты представителей и сената. В состав сената входят 24 человека, получающих мандат на 6 лет. Палата представителей включает 250 депутатов, которые избираются на трехлетний срок. Из них 200 представляют отдельные округа, а 50 назначаются главой государства по спискам, предлагаемым политическими партиями и общественными организациями.</w:t>
      </w:r>
    </w:p>
    <w:p>
      <w:pPr>
        <w:pStyle w:val="TextBody"/>
        <w:spacing w:before="0" w:after="0"/>
        <w:ind w:firstLine="709"/>
        <w:rPr/>
      </w:pPr>
      <w:r>
        <w:rPr/>
        <w:t>Основные политические партии Филиппин: Националистическая, Либеральная, «Движение за новое общество («Килусан багонг липунан» – КБЛ)», Филиппинская демократическая, «Власть народа». Политические организации Индонезии: Голкар (Голонган карья, объединяла государственных служащих, офицеров и в меньшей степени студентов, крестьян, женщин и т.д. в т.н. функциональные группы), Партия национального возрождения, Демократическая партия Индонезии (ДПИ), Партия единства и развития (ПЕР). Из 20 политических партий Сингапура самая влиятельная –Партия народного действия (ПНД), которая является правящей с момента получения страной независимости.</w:t>
      </w:r>
    </w:p>
    <w:p>
      <w:pPr>
        <w:pStyle w:val="Normal1"/>
        <w:spacing w:before="0" w:after="0"/>
        <w:ind w:firstLine="709"/>
        <w:jc w:val="both"/>
        <w:rPr/>
      </w:pPr>
      <w:r>
        <w:rPr/>
        <w:t>Юридическая власть в странах региона представлена Верховным судом, судьи которого назначаются президентом.</w:t>
      </w:r>
    </w:p>
    <w:p>
      <w:pPr>
        <w:pStyle w:val="3"/>
        <w:ind w:left="0" w:firstLine="709"/>
        <w:rPr/>
      </w:pPr>
      <w:r>
        <w:rPr>
          <w:bCs/>
        </w:rPr>
        <w:t xml:space="preserve">Административно-территориальной единицой Индонезии и Филиппин являются провинции. Индонезия состоит из  </w:t>
      </w:r>
      <w:r>
        <w:rPr/>
        <w:t>24 провинций, 2 специальных регионов и 1 столичный городского округа (Джакарты). Филиппины состоят из 77 провинций, которые для удобства планирования, развития и координации деятельности властей провинции объединены в 12 экономико-административных районов. Особыми правами, обеспечивающими независимость от провинциальной администрации, наделены еще 63 крупных города.</w:t>
      </w:r>
    </w:p>
    <w:p>
      <w:pPr>
        <w:pStyle w:val="3"/>
        <w:rPr/>
      </w:pPr>
      <w:r>
        <w:rPr/>
      </w:r>
    </w:p>
    <w:p>
      <w:pPr>
        <w:pStyle w:val="TextBodyIndent"/>
        <w:ind w:hanging="0"/>
        <w:jc w:val="center"/>
        <w:rPr>
          <w:b/>
          <w:b/>
          <w:bCs/>
          <w:sz w:val="24"/>
        </w:rPr>
      </w:pPr>
      <w:r>
        <w:rPr>
          <w:b/>
          <w:bCs/>
          <w:sz w:val="24"/>
        </w:rPr>
        <w:t>ДЕМОГРАФИЧЕСКАЯ СИТУАЦИЯ И ВОСПРОИЗВОДСТВО НАСЕЛЕНИЯ</w:t>
      </w:r>
    </w:p>
    <w:p>
      <w:pPr>
        <w:pStyle w:val="TextBodyIndent"/>
        <w:ind w:firstLine="709"/>
        <w:jc w:val="center"/>
        <w:rPr>
          <w:b/>
          <w:b/>
          <w:bCs/>
          <w:sz w:val="24"/>
        </w:rPr>
      </w:pPr>
      <w:r>
        <w:rPr>
          <w:b/>
          <w:bCs/>
          <w:sz w:val="24"/>
        </w:rPr>
      </w:r>
    </w:p>
    <w:p>
      <w:pPr>
        <w:pStyle w:val="TextBodyIndent"/>
        <w:ind w:firstLine="709"/>
        <w:rPr/>
      </w:pPr>
      <w:r>
        <w:rPr>
          <w:sz w:val="24"/>
        </w:rPr>
        <w:t xml:space="preserve">В странах региона южно-азиатских островов отмечена высокая численность населения. Индонезия занимает 4 место в мире (численность населения –228437870 чел. (2001 г., </w:t>
      </w:r>
      <w:r>
        <w:rPr>
          <w:sz w:val="24"/>
          <w:lang w:val="en-US"/>
        </w:rPr>
        <w:t>CIA</w:t>
      </w:r>
      <w:r>
        <w:rPr>
          <w:sz w:val="24"/>
        </w:rPr>
        <w:t xml:space="preserve">)), Филиппины –13 место (82841518 чел. (2001 г., </w:t>
      </w:r>
      <w:r>
        <w:rPr>
          <w:sz w:val="24"/>
          <w:lang w:val="en-US"/>
        </w:rPr>
        <w:t>CIA</w:t>
      </w:r>
      <w:r>
        <w:rPr>
          <w:sz w:val="24"/>
        </w:rPr>
        <w:t xml:space="preserve">)). Сингапур занимает всего лишь 117 место (4300419 чел. (2001 г., </w:t>
      </w:r>
      <w:r>
        <w:rPr>
          <w:sz w:val="24"/>
          <w:lang w:val="en-US"/>
        </w:rPr>
        <w:t>CIA</w:t>
      </w:r>
      <w:r>
        <w:rPr>
          <w:sz w:val="24"/>
        </w:rPr>
        <w:t>)), но по отношению к небольшой территории страна является одной из самых густо населенных стран мира. Плотность населения –6636,4 чел/км</w:t>
      </w:r>
      <w:r>
        <w:rPr>
          <w:sz w:val="24"/>
          <w:vertAlign w:val="superscript"/>
        </w:rPr>
        <w:t>2</w:t>
      </w:r>
      <w:r>
        <w:rPr>
          <w:sz w:val="24"/>
        </w:rPr>
        <w:t>. Население сконцентрировано в южной части острова Сингапур. В начале 1960-х годов здесь была очень высокая рождаемость, однако благодаря проводившейся правительством программе планирования семьи рождаемость сократилась почти вдвое. По прогнозам к 2025 г. численность населения составит 4168 тыс. чел., а к 2050 –4015 тыс. Плотность населения в Индонезии –119 чел/км</w:t>
      </w:r>
      <w:r>
        <w:rPr>
          <w:sz w:val="24"/>
          <w:vertAlign w:val="superscript"/>
        </w:rPr>
        <w:t>2</w:t>
      </w:r>
      <w:r>
        <w:rPr>
          <w:sz w:val="24"/>
        </w:rPr>
        <w:t>. Население Индонезии стало быстро увеличиваться с начала 19 в. В 1960–1970-е годы темпы прироста оценивались примерно в 2% в год, в 1990–1995 снизились до 1,7%. В конце 1990-х годов численность населения Индонезии ежегодно возрастала примерно на 3 млн. человек. Население неравномерно распределено более чем на 13 тыс. островах страны. Например, на Яве, занимающей лишь ок. 7% площади Индонезии, сосредоточены почти 60% всех жителей страны. В 1995 г. на Яве и близлежащем острове Мадура плотность населения была чрезвычайно высокой – ок. 870 человек на 1 кв. км. Противоположная картина наблюдается в провинции Ириан-Джая: на 22% территории страны сосредоточен лишь 1% ее жителей (4,6 человек на 1 кв. км). К слабообжитым районам Индонезии относится и о.Калимантан, покрытый влажными тропическими лесами. В 1995 г. плотность его населения составляла в среднем 19 человек на 1 кв. км. По прогнозам к 2025 г. численность населения достигнет 273442 тыс. чел., а к 2050 –311857 тыс. Плотность населения на Филиппинах –276,1 чел/км</w:t>
      </w:r>
      <w:r>
        <w:rPr>
          <w:sz w:val="24"/>
          <w:vertAlign w:val="superscript"/>
        </w:rPr>
        <w:t>2</w:t>
      </w:r>
      <w:r>
        <w:rPr>
          <w:sz w:val="24"/>
        </w:rPr>
        <w:t>.</w:t>
      </w:r>
      <w:r>
        <w:rPr>
          <w:i/>
          <w:iCs/>
          <w:sz w:val="24"/>
          <w:vertAlign w:val="superscript"/>
        </w:rPr>
        <w:t xml:space="preserve"> </w:t>
      </w:r>
      <w:r>
        <w:rPr>
          <w:sz w:val="24"/>
        </w:rPr>
        <w:t xml:space="preserve">Годовой прирост в 2000 составил 2,1%. Предполагается, что к 2025 численность населения будет равна 108251 тыс. чел., к 2050 –130893 тыс. чел. </w:t>
      </w:r>
    </w:p>
    <w:p>
      <w:pPr>
        <w:pStyle w:val="TextBody"/>
        <w:spacing w:before="0" w:after="0"/>
        <w:ind w:firstLine="709"/>
        <w:rPr/>
      </w:pPr>
      <w:r>
        <w:rPr/>
        <w:t xml:space="preserve">Индонезия и Филиппины относятся к странам второго типа воспроизводства населения. Странам этого региона характерна большая рождаемость, высокая смертность и большой естественный прирост. </w:t>
      </w:r>
      <w:r>
        <w:rPr>
          <w:kern w:val="2"/>
          <w:szCs w:val="48"/>
        </w:rPr>
        <w:t>В Сингапуре среднее число детей у одной женщины –1,2, в Индонезии и Филиппинах  -2,6 и 3,5 соответственно.</w:t>
      </w:r>
    </w:p>
    <w:p>
      <w:pPr>
        <w:pStyle w:val="TextBodyIndent"/>
        <w:tabs>
          <w:tab w:val="clear" w:pos="708"/>
          <w:tab w:val="left" w:pos="7470" w:leader="none"/>
        </w:tabs>
        <w:ind w:firstLine="709"/>
        <w:rPr>
          <w:sz w:val="24"/>
        </w:rPr>
      </w:pPr>
      <w:r>
        <w:rPr>
          <w:sz w:val="24"/>
        </w:rPr>
        <w:tab/>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Изменение численности населения (на 1000 чел. В 2001 г. (</w:t>
      </w:r>
      <w:r>
        <w:rPr>
          <w:b/>
          <w:bCs/>
          <w:sz w:val="24"/>
          <w:lang w:val="en-US"/>
        </w:rPr>
        <w:t>CIA))</w:t>
      </w:r>
    </w:p>
    <w:p>
      <w:pPr>
        <w:pStyle w:val="TextBodyIndent"/>
        <w:ind w:firstLine="709"/>
        <w:rPr>
          <w:b/>
          <w:b/>
          <w:bCs/>
          <w:sz w:val="24"/>
        </w:rPr>
      </w:pPr>
      <w:r>
        <w:rPr>
          <w:b/>
          <w:bCs/>
          <w:sz w:val="24"/>
        </w:rPr>
      </w:r>
    </w:p>
    <w:tbl>
      <w:tblPr>
        <w:tblW w:w="10763" w:type="dxa"/>
        <w:jc w:val="left"/>
        <w:tblInd w:w="-113" w:type="dxa"/>
        <w:tblLayout w:type="fixed"/>
        <w:tblCellMar>
          <w:top w:w="0" w:type="dxa"/>
          <w:left w:w="108" w:type="dxa"/>
          <w:bottom w:w="0" w:type="dxa"/>
          <w:right w:w="108" w:type="dxa"/>
        </w:tblCellMar>
      </w:tblPr>
      <w:tblGrid>
        <w:gridCol w:w="2167"/>
        <w:gridCol w:w="1871"/>
        <w:gridCol w:w="1362"/>
        <w:gridCol w:w="1699"/>
        <w:gridCol w:w="1916"/>
        <w:gridCol w:w="1748"/>
      </w:tblGrid>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2"/>
              </w:rPr>
            </w:pPr>
            <w:r>
              <w:rPr>
                <w:kern w:val="2"/>
                <w:sz w:val="22"/>
              </w:rPr>
              <w:t>страна</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кол-во новорожденных</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кол-во умерших</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детская смертность</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миграции</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годовой прирост</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Индонезия</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2,26</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6,3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65</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0</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1,6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Сингапур</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12,8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4,2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5,7</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6,45</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3,5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Филиппины</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7,3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6,0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49,6</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1,01</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03</w:t>
            </w:r>
          </w:p>
        </w:tc>
      </w:tr>
    </w:tbl>
    <w:p>
      <w:pPr>
        <w:pStyle w:val="TextBodyIndent"/>
        <w:ind w:firstLine="709"/>
        <w:rPr>
          <w:caps/>
          <w:shadow/>
          <w:color w:val="000080"/>
          <w:kern w:val="2"/>
          <w:sz w:val="24"/>
          <w:szCs w:val="48"/>
        </w:rPr>
      </w:pPr>
      <w:r>
        <w:rPr>
          <w:caps/>
          <w:shadow/>
          <w:color w:val="000080"/>
          <w:kern w:val="2"/>
          <w:sz w:val="24"/>
          <w:szCs w:val="48"/>
        </w:rPr>
      </w:r>
    </w:p>
    <w:p>
      <w:pPr>
        <w:pStyle w:val="TextBody"/>
        <w:spacing w:before="0" w:after="0"/>
        <w:jc w:val="center"/>
        <w:rPr>
          <w:b/>
          <w:b/>
          <w:bCs/>
          <w:kern w:val="2"/>
          <w:szCs w:val="48"/>
        </w:rPr>
      </w:pPr>
      <w:r>
        <w:rPr>
          <w:b/>
          <w:bCs/>
          <w:kern w:val="2"/>
          <w:szCs w:val="48"/>
        </w:rPr>
        <w:t>Распределение численности населения</w:t>
      </w:r>
    </w:p>
    <w:p>
      <w:pPr>
        <w:pStyle w:val="TextBody"/>
        <w:spacing w:before="0" w:after="0"/>
        <w:ind w:firstLine="709"/>
        <w:rPr>
          <w:kern w:val="2"/>
          <w:sz w:val="22"/>
          <w:szCs w:val="48"/>
        </w:rPr>
      </w:pPr>
      <w:r>
        <w:rPr>
          <w:kern w:val="2"/>
          <w:sz w:val="22"/>
          <w:szCs w:val="48"/>
        </w:rPr>
        <w:t>Индонезия:</w:t>
      </w:r>
    </w:p>
    <w:tbl>
      <w:tblPr>
        <w:tblW w:w="9574" w:type="dxa"/>
        <w:jc w:val="left"/>
        <w:tblInd w:w="-113" w:type="dxa"/>
        <w:tblLayout w:type="fixed"/>
        <w:tblCellMar>
          <w:top w:w="0" w:type="dxa"/>
          <w:left w:w="108" w:type="dxa"/>
          <w:bottom w:w="0" w:type="dxa"/>
          <w:right w:w="108" w:type="dxa"/>
        </w:tblCellMar>
      </w:tblPr>
      <w:tblGrid>
        <w:gridCol w:w="2392"/>
        <w:gridCol w:w="2396"/>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озраст</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жен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 xml:space="preserve">всего,  %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0-14</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51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397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64</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427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445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6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более 65</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464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5946</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4,6</w:t>
            </w:r>
          </w:p>
        </w:tc>
      </w:tr>
    </w:tbl>
    <w:p>
      <w:pPr>
        <w:pStyle w:val="TextBody"/>
        <w:spacing w:before="0" w:after="0"/>
        <w:ind w:firstLine="709"/>
        <w:rPr>
          <w:kern w:val="2"/>
          <w:sz w:val="22"/>
          <w:szCs w:val="48"/>
        </w:rPr>
      </w:pPr>
      <w:r>
        <w:rPr>
          <w:kern w:val="2"/>
          <w:sz w:val="22"/>
          <w:szCs w:val="48"/>
        </w:rPr>
        <w:t>Сингапур:</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жен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сего,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0-1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9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7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7,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6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7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65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более 6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3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6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0</w:t>
            </w:r>
          </w:p>
        </w:tc>
      </w:tr>
    </w:tbl>
    <w:p>
      <w:pPr>
        <w:pStyle w:val="TextBody"/>
        <w:spacing w:before="0" w:after="0"/>
        <w:rPr>
          <w:kern w:val="2"/>
          <w:sz w:val="22"/>
          <w:szCs w:val="48"/>
        </w:rPr>
      </w:pPr>
      <w:r>
        <w:rPr>
          <w:kern w:val="2"/>
          <w:sz w:val="22"/>
          <w:szCs w:val="48"/>
        </w:rPr>
      </w:r>
    </w:p>
    <w:p>
      <w:pPr>
        <w:pStyle w:val="TextBody"/>
        <w:spacing w:before="0" w:after="0"/>
        <w:ind w:firstLine="709"/>
        <w:rPr>
          <w:kern w:val="2"/>
          <w:sz w:val="22"/>
          <w:szCs w:val="48"/>
        </w:rPr>
      </w:pPr>
      <w:r>
        <w:rPr>
          <w:kern w:val="2"/>
          <w:sz w:val="22"/>
          <w:szCs w:val="48"/>
        </w:rPr>
        <w:t>Филиппины:</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 xml:space="preserve">женское население, т.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сего,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0-1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54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499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6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2437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2487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5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более 6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35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69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7</w:t>
            </w:r>
          </w:p>
        </w:tc>
      </w:tr>
    </w:tbl>
    <w:p>
      <w:pPr>
        <w:pStyle w:val="TextBody"/>
        <w:spacing w:before="0" w:after="0"/>
        <w:ind w:firstLine="709"/>
        <w:jc w:val="center"/>
        <w:rPr>
          <w:b/>
          <w:b/>
          <w:bCs/>
          <w:kern w:val="2"/>
          <w:szCs w:val="48"/>
        </w:rPr>
      </w:pPr>
      <w:r>
        <w:rPr>
          <w:b/>
          <w:bCs/>
          <w:kern w:val="2"/>
          <w:szCs w:val="48"/>
        </w:rPr>
      </w:r>
    </w:p>
    <w:p>
      <w:pPr>
        <w:pStyle w:val="TextBody"/>
        <w:spacing w:before="0" w:after="0"/>
        <w:jc w:val="center"/>
        <w:rPr>
          <w:b/>
          <w:b/>
          <w:bCs/>
          <w:kern w:val="2"/>
          <w:szCs w:val="48"/>
        </w:rPr>
      </w:pPr>
      <w:r>
        <w:rPr>
          <w:b/>
          <w:bCs/>
          <w:kern w:val="2"/>
          <w:szCs w:val="48"/>
        </w:rPr>
        <w:t>Средняя продолжительность жизни</w:t>
      </w:r>
    </w:p>
    <w:p>
      <w:pPr>
        <w:pStyle w:val="TextBody"/>
        <w:spacing w:before="0" w:after="0"/>
        <w:ind w:firstLine="709"/>
        <w:rPr>
          <w:b/>
          <w:b/>
          <w:bCs/>
          <w:kern w:val="2"/>
          <w:szCs w:val="48"/>
        </w:rPr>
      </w:pPr>
      <w:r>
        <w:rPr>
          <w:b/>
          <w:bCs/>
          <w:kern w:val="2"/>
          <w:szCs w:val="4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общ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5,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70,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8,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77,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83,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8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Филипп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70,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7,8</w:t>
            </w:r>
          </w:p>
        </w:tc>
      </w:tr>
    </w:tbl>
    <w:p>
      <w:pPr>
        <w:pStyle w:val="Style13"/>
        <w:spacing w:before="0" w:after="0"/>
        <w:ind w:left="0" w:right="0" w:hanging="0"/>
        <w:rPr>
          <w:b/>
          <w:b/>
          <w:bCs/>
        </w:rPr>
      </w:pPr>
      <w:r>
        <w:rPr>
          <w:b/>
          <w:bCs/>
        </w:rPr>
      </w:r>
    </w:p>
    <w:p>
      <w:pPr>
        <w:pStyle w:val="Style13"/>
        <w:spacing w:before="0" w:after="0"/>
        <w:ind w:left="0" w:right="0" w:hanging="0"/>
        <w:jc w:val="center"/>
        <w:rPr>
          <w:b/>
          <w:b/>
          <w:bCs/>
          <w:sz w:val="24"/>
        </w:rPr>
      </w:pPr>
      <w:r>
        <w:rPr>
          <w:b/>
          <w:bCs/>
          <w:sz w:val="24"/>
        </w:rPr>
        <w:t>Уровень медицинского обслуживания (% населения; 1990-1996)</w:t>
      </w:r>
    </w:p>
    <w:p>
      <w:pPr>
        <w:pStyle w:val="Style13"/>
        <w:spacing w:before="0" w:after="0"/>
        <w:ind w:left="0" w:right="0" w:hanging="0"/>
        <w:rPr>
          <w:b/>
          <w:b/>
          <w:bCs/>
          <w:sz w:val="24"/>
        </w:rPr>
      </w:pPr>
      <w:r>
        <w:rPr>
          <w:b/>
          <w:bCs/>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доступ к чистой воде</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доступ к мед. помощи</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доступ к лекарства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62</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61</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4"/>
              </w:rPr>
            </w:pPr>
            <w:r>
              <w:rPr>
                <w:sz w:val="24"/>
              </w:rPr>
              <w:t>100</w:t>
            </w:r>
          </w:p>
        </w:tc>
      </w:tr>
    </w:tbl>
    <w:p>
      <w:pPr>
        <w:pStyle w:val="TextBody"/>
        <w:rPr>
          <w:kern w:val="2"/>
          <w:szCs w:val="48"/>
        </w:rPr>
      </w:pPr>
      <w:r>
        <w:rPr>
          <w:kern w:val="2"/>
          <w:szCs w:val="48"/>
        </w:rPr>
      </w:r>
    </w:p>
    <w:p>
      <w:pPr>
        <w:pStyle w:val="TextBody"/>
        <w:spacing w:before="0" w:after="0"/>
        <w:ind w:firstLine="709"/>
        <w:rPr>
          <w:kern w:val="2"/>
          <w:szCs w:val="48"/>
        </w:rPr>
      </w:pPr>
      <w:r>
        <w:rPr>
          <w:kern w:val="2"/>
          <w:szCs w:val="48"/>
        </w:rPr>
        <w:t xml:space="preserve">Во всех трех странах количество женщин превосходит количество мужчин. На 1000 женщин в Индонезии приходится 997 мужчин, в Сингапуре –957, на Филиппинах –993. </w:t>
      </w:r>
    </w:p>
    <w:p>
      <w:pPr>
        <w:pStyle w:val="TextBody"/>
        <w:spacing w:before="0" w:after="0"/>
        <w:ind w:firstLine="709"/>
        <w:rPr>
          <w:sz w:val="22"/>
        </w:rPr>
      </w:pPr>
      <w:r>
        <w:rPr>
          <w:kern w:val="2"/>
          <w:szCs w:val="48"/>
        </w:rPr>
        <w:t xml:space="preserve">В Сингапуре городское население составляет 100%. В Индонезии –35%. </w:t>
      </w:r>
      <w:r>
        <w:rPr/>
        <w:t>В Индонезии, как и в большинстве развивающихся стран, наблюдается тенденция к ускоренному оттоку населения из деревень. По сравнению с 1940 суммарная численность населения крупнейших городов увеличилась в 10 раз. Этот процесс особенно выражен на Яве (Джакарта, Бандунг, Сурабая). В когорту ведущих центров урбанизации на Суматре входят Медан (на севере), Палембанг (самый большой город на острове) и Паданг (главный порт на западном побережье). На Сулавеси наибольшее значение имеет Уджунгпанданг (бывший Макасар), а на Калимантане – Банджармасин.</w:t>
      </w:r>
      <w:r>
        <w:rPr>
          <w:sz w:val="22"/>
        </w:rPr>
        <w:t xml:space="preserve"> </w:t>
      </w:r>
      <w:r>
        <w:rPr>
          <w:kern w:val="2"/>
          <w:szCs w:val="48"/>
        </w:rPr>
        <w:t xml:space="preserve">На Филиппинах </w:t>
      </w:r>
      <w:r>
        <w:rPr/>
        <w:t>урбанизацией охвачена примерно половина населения страны. В 1995 ок. 15% населения проживало на территории Большой Манилы. Функции важного административного центра центральной группы островов, Висайских, выполняет город Себу, второй по значению порт Филиппин. Среди других крупных городов выделяются Кесон-Сити, Давао, Пасай, Баколод и Илоило.</w:t>
      </w:r>
    </w:p>
    <w:p>
      <w:pPr>
        <w:pStyle w:val="TextBodyIndent"/>
        <w:ind w:firstLine="709"/>
        <w:jc w:val="center"/>
        <w:rPr>
          <w:b/>
          <w:b/>
          <w:bCs/>
          <w:sz w:val="24"/>
        </w:rPr>
      </w:pPr>
      <w:r>
        <w:rPr>
          <w:b/>
          <w:bCs/>
          <w:sz w:val="24"/>
        </w:rPr>
        <w:t>Население крупных городов</w:t>
      </w:r>
    </w:p>
    <w:p>
      <w:pPr>
        <w:pStyle w:val="TextBodyIndent"/>
        <w:ind w:hanging="0"/>
        <w:jc w:val="left"/>
        <w:rPr/>
      </w:pPr>
      <w:r>
        <w:rPr/>
        <w:t>Индонез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rPr>
                <w:sz w:val="24"/>
              </w:rPr>
            </w:pPr>
            <w:r>
              <w:rPr>
                <w:sz w:val="24"/>
              </w:rPr>
              <w:t>Джакарта</w:t>
            </w:r>
          </w:p>
        </w:tc>
        <w:tc>
          <w:tcPr>
            <w:tcW w:w="4785" w:type="dxa"/>
            <w:tcBorders/>
          </w:tcPr>
          <w:p>
            <w:pPr>
              <w:pStyle w:val="TextBodyIndent"/>
              <w:ind w:hanging="0"/>
              <w:rPr>
                <w:sz w:val="24"/>
              </w:rPr>
            </w:pPr>
            <w:r>
              <w:rPr>
                <w:sz w:val="24"/>
              </w:rPr>
              <w:t>10810400</w:t>
            </w:r>
          </w:p>
        </w:tc>
      </w:tr>
      <w:tr>
        <w:trPr/>
        <w:tc>
          <w:tcPr>
            <w:tcW w:w="4785" w:type="dxa"/>
            <w:tcBorders/>
          </w:tcPr>
          <w:p>
            <w:pPr>
              <w:pStyle w:val="TextBodyIndent"/>
              <w:ind w:hanging="0"/>
              <w:rPr>
                <w:sz w:val="24"/>
              </w:rPr>
            </w:pPr>
            <w:r>
              <w:rPr>
                <w:sz w:val="24"/>
              </w:rPr>
              <w:t>Бандунг</w:t>
            </w:r>
          </w:p>
        </w:tc>
        <w:tc>
          <w:tcPr>
            <w:tcW w:w="4785" w:type="dxa"/>
            <w:tcBorders/>
          </w:tcPr>
          <w:p>
            <w:pPr>
              <w:pStyle w:val="TextBodyIndent"/>
              <w:ind w:hanging="0"/>
              <w:rPr>
                <w:sz w:val="24"/>
              </w:rPr>
            </w:pPr>
            <w:r>
              <w:rPr>
                <w:sz w:val="24"/>
              </w:rPr>
              <w:t>2884300</w:t>
            </w:r>
          </w:p>
        </w:tc>
      </w:tr>
      <w:tr>
        <w:trPr/>
        <w:tc>
          <w:tcPr>
            <w:tcW w:w="4785" w:type="dxa"/>
            <w:tcBorders/>
          </w:tcPr>
          <w:p>
            <w:pPr>
              <w:pStyle w:val="TextBodyIndent"/>
              <w:ind w:hanging="0"/>
              <w:rPr>
                <w:sz w:val="24"/>
              </w:rPr>
            </w:pPr>
            <w:r>
              <w:rPr>
                <w:sz w:val="24"/>
              </w:rPr>
              <w:t>Сурабая</w:t>
            </w:r>
          </w:p>
        </w:tc>
        <w:tc>
          <w:tcPr>
            <w:tcW w:w="4785" w:type="dxa"/>
            <w:tcBorders/>
          </w:tcPr>
          <w:p>
            <w:pPr>
              <w:pStyle w:val="TextBodyIndent"/>
              <w:ind w:hanging="0"/>
              <w:rPr>
                <w:sz w:val="24"/>
              </w:rPr>
            </w:pPr>
            <w:r>
              <w:rPr>
                <w:sz w:val="24"/>
              </w:rPr>
              <w:t>2729300</w:t>
            </w:r>
          </w:p>
        </w:tc>
      </w:tr>
      <w:tr>
        <w:trPr/>
        <w:tc>
          <w:tcPr>
            <w:tcW w:w="4785" w:type="dxa"/>
            <w:tcBorders/>
          </w:tcPr>
          <w:p>
            <w:pPr>
              <w:pStyle w:val="TextBodyIndent"/>
              <w:ind w:hanging="0"/>
              <w:rPr>
                <w:sz w:val="24"/>
              </w:rPr>
            </w:pPr>
            <w:r>
              <w:rPr>
                <w:sz w:val="24"/>
              </w:rPr>
              <w:t>Медан</w:t>
            </w:r>
          </w:p>
        </w:tc>
        <w:tc>
          <w:tcPr>
            <w:tcW w:w="4785" w:type="dxa"/>
            <w:tcBorders/>
          </w:tcPr>
          <w:p>
            <w:pPr>
              <w:pStyle w:val="TextBodyIndent"/>
              <w:ind w:hanging="0"/>
              <w:rPr>
                <w:sz w:val="24"/>
              </w:rPr>
            </w:pPr>
            <w:r>
              <w:rPr>
                <w:sz w:val="24"/>
              </w:rPr>
              <w:t>2059300</w:t>
            </w:r>
          </w:p>
        </w:tc>
      </w:tr>
      <w:tr>
        <w:trPr/>
        <w:tc>
          <w:tcPr>
            <w:tcW w:w="4785" w:type="dxa"/>
            <w:tcBorders/>
          </w:tcPr>
          <w:p>
            <w:pPr>
              <w:pStyle w:val="TextBodyIndent"/>
              <w:ind w:hanging="0"/>
              <w:rPr>
                <w:sz w:val="24"/>
              </w:rPr>
            </w:pPr>
            <w:r>
              <w:rPr>
                <w:sz w:val="24"/>
              </w:rPr>
              <w:t>Палембанг</w:t>
            </w:r>
          </w:p>
        </w:tc>
        <w:tc>
          <w:tcPr>
            <w:tcW w:w="4785" w:type="dxa"/>
            <w:tcBorders/>
          </w:tcPr>
          <w:p>
            <w:pPr>
              <w:pStyle w:val="TextBodyIndent"/>
              <w:ind w:hanging="0"/>
              <w:rPr>
                <w:sz w:val="24"/>
              </w:rPr>
            </w:pPr>
            <w:r>
              <w:rPr>
                <w:sz w:val="24"/>
              </w:rPr>
              <w:t>1462300</w:t>
            </w:r>
          </w:p>
        </w:tc>
      </w:tr>
      <w:tr>
        <w:trPr/>
        <w:tc>
          <w:tcPr>
            <w:tcW w:w="4785" w:type="dxa"/>
            <w:tcBorders/>
          </w:tcPr>
          <w:p>
            <w:pPr>
              <w:pStyle w:val="TextBodyIndent"/>
              <w:ind w:hanging="0"/>
              <w:rPr>
                <w:sz w:val="24"/>
              </w:rPr>
            </w:pPr>
            <w:r>
              <w:rPr>
                <w:sz w:val="24"/>
              </w:rPr>
              <w:t>Танджунгкаранг</w:t>
            </w:r>
          </w:p>
        </w:tc>
        <w:tc>
          <w:tcPr>
            <w:tcW w:w="4785" w:type="dxa"/>
            <w:tcBorders/>
          </w:tcPr>
          <w:p>
            <w:pPr>
              <w:pStyle w:val="TextBodyIndent"/>
              <w:ind w:hanging="0"/>
              <w:rPr>
                <w:sz w:val="24"/>
              </w:rPr>
            </w:pPr>
            <w:r>
              <w:rPr>
                <w:sz w:val="24"/>
              </w:rPr>
              <w:t>1393900</w:t>
            </w:r>
          </w:p>
        </w:tc>
      </w:tr>
      <w:tr>
        <w:trPr/>
        <w:tc>
          <w:tcPr>
            <w:tcW w:w="4785" w:type="dxa"/>
            <w:tcBorders/>
          </w:tcPr>
          <w:p>
            <w:pPr>
              <w:pStyle w:val="TextBodyIndent"/>
              <w:ind w:hanging="0"/>
              <w:rPr>
                <w:sz w:val="24"/>
              </w:rPr>
            </w:pPr>
            <w:r>
              <w:rPr>
                <w:sz w:val="24"/>
              </w:rPr>
              <w:t>Уджунгпанданг</w:t>
            </w:r>
          </w:p>
        </w:tc>
        <w:tc>
          <w:tcPr>
            <w:tcW w:w="4785" w:type="dxa"/>
            <w:tcBorders/>
          </w:tcPr>
          <w:p>
            <w:pPr>
              <w:pStyle w:val="TextBodyIndent"/>
              <w:ind w:hanging="0"/>
              <w:rPr>
                <w:sz w:val="24"/>
              </w:rPr>
            </w:pPr>
            <w:r>
              <w:rPr>
                <w:sz w:val="24"/>
              </w:rPr>
              <w:t>1170200</w:t>
            </w:r>
          </w:p>
        </w:tc>
      </w:tr>
      <w:tr>
        <w:trPr/>
        <w:tc>
          <w:tcPr>
            <w:tcW w:w="4785" w:type="dxa"/>
            <w:tcBorders/>
          </w:tcPr>
          <w:p>
            <w:pPr>
              <w:pStyle w:val="TextBodyIndent"/>
              <w:ind w:hanging="0"/>
              <w:rPr>
                <w:sz w:val="24"/>
              </w:rPr>
            </w:pPr>
            <w:r>
              <w:rPr>
                <w:sz w:val="24"/>
              </w:rPr>
              <w:t>Семаранг</w:t>
            </w:r>
          </w:p>
        </w:tc>
        <w:tc>
          <w:tcPr>
            <w:tcW w:w="4785" w:type="dxa"/>
            <w:tcBorders/>
          </w:tcPr>
          <w:p>
            <w:pPr>
              <w:pStyle w:val="TextBodyIndent"/>
              <w:ind w:hanging="0"/>
              <w:rPr>
                <w:sz w:val="24"/>
              </w:rPr>
            </w:pPr>
            <w:r>
              <w:rPr>
                <w:sz w:val="24"/>
              </w:rPr>
              <w:t>1134700</w:t>
            </w:r>
          </w:p>
        </w:tc>
      </w:tr>
    </w:tbl>
    <w:p>
      <w:pPr>
        <w:pStyle w:val="TextBodyIndent"/>
        <w:ind w:hanging="0"/>
        <w:jc w:val="left"/>
        <w:rPr/>
      </w:pPr>
      <w:r>
        <w:rPr/>
        <w:t>Сингапур:</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rPr>
                <w:sz w:val="24"/>
              </w:rPr>
            </w:pPr>
            <w:r>
              <w:rPr>
                <w:sz w:val="24"/>
              </w:rPr>
              <w:t>Сингапур</w:t>
            </w:r>
          </w:p>
        </w:tc>
        <w:tc>
          <w:tcPr>
            <w:tcW w:w="4785" w:type="dxa"/>
            <w:tcBorders/>
          </w:tcPr>
          <w:p>
            <w:pPr>
              <w:pStyle w:val="TextBodyIndent"/>
              <w:ind w:hanging="0"/>
              <w:rPr>
                <w:sz w:val="24"/>
              </w:rPr>
            </w:pPr>
            <w:r>
              <w:rPr>
                <w:sz w:val="24"/>
              </w:rPr>
              <w:t>4154500</w:t>
            </w:r>
          </w:p>
        </w:tc>
      </w:tr>
    </w:tbl>
    <w:p>
      <w:pPr>
        <w:pStyle w:val="TextBodyIndent"/>
        <w:ind w:hanging="0"/>
        <w:jc w:val="left"/>
        <w:rPr/>
      </w:pPr>
      <w:r>
        <w:rPr/>
        <w:t>Филиппины:</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TextBody"/>
              <w:spacing w:before="0" w:after="0"/>
              <w:rPr>
                <w:iCs/>
              </w:rPr>
            </w:pPr>
            <w:r>
              <w:rPr>
                <w:iCs/>
              </w:rPr>
              <w:t>Манила</w:t>
            </w:r>
          </w:p>
        </w:tc>
        <w:tc>
          <w:tcPr>
            <w:tcW w:w="4786" w:type="dxa"/>
            <w:tcBorders/>
          </w:tcPr>
          <w:p>
            <w:pPr>
              <w:pStyle w:val="TextBody"/>
              <w:spacing w:before="0" w:after="0"/>
              <w:rPr>
                <w:iCs/>
              </w:rPr>
            </w:pPr>
            <w:r>
              <w:rPr>
                <w:iCs/>
              </w:rPr>
              <w:t>10133200</w:t>
            </w:r>
          </w:p>
        </w:tc>
      </w:tr>
    </w:tbl>
    <w:p>
      <w:pPr>
        <w:pStyle w:val="TextBody"/>
        <w:ind w:firstLine="709"/>
        <w:rPr>
          <w:b/>
          <w:b/>
          <w:bCs/>
          <w:kern w:val="2"/>
          <w:szCs w:val="48"/>
        </w:rPr>
      </w:pPr>
      <w:r>
        <w:rPr>
          <w:iCs/>
        </w:rPr>
        <w:t>В Филиппинских городах, кроме Манильской агломерации, численность населения относительно небольшая. Они возникали в основном как центры военных баз и порты, перевозящие грузы. В Давао численность населения примерно 650 тыс. человек.  Таким образом в Индонезии города значительно крупнее, чем на Филиппинах.</w:t>
      </w:r>
    </w:p>
    <w:p>
      <w:pPr>
        <w:pStyle w:val="TextBody"/>
        <w:spacing w:before="0" w:after="0"/>
        <w:jc w:val="center"/>
        <w:rPr>
          <w:b/>
          <w:b/>
          <w:bCs/>
          <w:kern w:val="2"/>
          <w:szCs w:val="48"/>
        </w:rPr>
      </w:pPr>
      <w:r>
        <w:rPr>
          <w:b/>
          <w:bCs/>
          <w:kern w:val="2"/>
          <w:szCs w:val="48"/>
        </w:rPr>
      </w:r>
    </w:p>
    <w:p>
      <w:pPr>
        <w:pStyle w:val="TextBody"/>
        <w:spacing w:before="0" w:after="0"/>
        <w:jc w:val="center"/>
        <w:rPr>
          <w:b/>
          <w:b/>
          <w:bCs/>
          <w:kern w:val="2"/>
          <w:szCs w:val="48"/>
        </w:rPr>
      </w:pPr>
      <w:r>
        <w:rPr>
          <w:b/>
          <w:bCs/>
          <w:kern w:val="2"/>
          <w:szCs w:val="48"/>
        </w:rPr>
        <w:t>ЭТНО-КОНФЕССИОНАЛЬНЫЙ СОСТАВ. ЯЗЫКОВЫЕ СЕМЬИ</w:t>
      </w:r>
    </w:p>
    <w:p>
      <w:pPr>
        <w:pStyle w:val="TextBody"/>
        <w:spacing w:before="0" w:after="0"/>
        <w:ind w:firstLine="709"/>
        <w:jc w:val="center"/>
        <w:rPr>
          <w:b/>
          <w:b/>
          <w:bCs/>
          <w:i/>
          <w:i/>
          <w:iCs/>
          <w:kern w:val="2"/>
          <w:szCs w:val="48"/>
        </w:rPr>
      </w:pPr>
      <w:r>
        <w:rPr>
          <w:b/>
          <w:bCs/>
          <w:i/>
          <w:iCs/>
          <w:kern w:val="2"/>
          <w:szCs w:val="48"/>
        </w:rPr>
      </w:r>
    </w:p>
    <w:p>
      <w:pPr>
        <w:pStyle w:val="TextBody"/>
        <w:spacing w:before="0" w:after="0"/>
        <w:ind w:firstLine="709"/>
        <w:rPr>
          <w:kern w:val="2"/>
          <w:szCs w:val="48"/>
        </w:rPr>
      </w:pPr>
      <w:r>
        <w:rPr>
          <w:kern w:val="2"/>
          <w:szCs w:val="48"/>
        </w:rPr>
        <w:t>Для данных стран характерна этническая «пестрота», причем каждая этническая группа имеет собственный язык, обычаи и социальную структуру.</w:t>
      </w:r>
      <w:r>
        <w:rPr/>
        <w:t xml:space="preserve"> В Сингапуре после основания британской колонии благодаря развитию торговли осело большое число переселенцев из Европы, Китая, Индии и других стран. В настоящее время 78,7% население составляют китайцы, 13,1% – малайцы, 7,1% – индийцы. Китайское население происходит главным образом из южных провинций Китая (Гуандун, Фуцзянь, Гуанси, острова Хайнань) и говорит на различных диалектах китайского языка. Наиболее распространенные диалекты: гуандунский, южнофуцзяньский и хакка. Малайцы состоят из 2 групп: коренных обитателей и выходцев из Малайи и Индонезии. Индийское население ведет свое происхождение в основном от иммигрантов из южной и северной Индии и Пакистана. Наиболее многочисленны тамилы. Другие выходцы из южной Индии –малаяли и телугу. Иммигранты из северной Индии и Пакистана представлены синдхами, панджабцами, пуштунами.  Кроме диалектов китайского население говорит на малайском, тамильском и английском языках. </w:t>
      </w:r>
    </w:p>
    <w:p>
      <w:pPr>
        <w:pStyle w:val="3"/>
        <w:ind w:left="0" w:firstLine="709"/>
        <w:rPr/>
      </w:pPr>
      <w:r>
        <w:rPr/>
        <w:t>В Индонезии выделяют ок. 300 этнических и племенных групп. Из всех народов Индонезии лишь 16 имеют численность, превышающую 1 млн человек. Самые многочисленные из них яванцы; их доля в населении страны составляет 40–45%. Яванцы населяют Центральную, частично Западную и Восточную Яву, восточную и южную части Суматры, юг Калимантана. За ними следуют сунды (сунданцы) из западной Явы, мадурцы с о.Мадура и из восточной Явы, малайцы из Восточной Суматры и Западного и Восточного Калимантана, минангкабау из западной Суматры. К числу других крупных народностей относятся буги с юго-запада Сулавеси, батаки с северо-востока Суматры, балийцы с о.Бали, банждары с юга Калимантана, ачехи (аче) с севера Суматры, даяки (населяют центральную часть Калимантана; среди них и клемантаны, от которых остров получил свое индонезийское название), макасары с юго-западной оконечности Сулавеси, тораджи (сложная в этнокультурном соотношении группа племен и народов, проживающих в центральной части Сулавеси), сасаки с Ломбока. Кроме того, представлено множество малых народов с локальными ареалами обитания. Ряд этносов страны достиг уровня нации. Это большая часть крупных, этнически однородных народов, а также некоторые небольшие этносы, например амбонцы, у которых сильно развито этническое самосознание. Есть ряд народностей или групп наций, формирующихся в нацию (мадурцы, банджары). Во всех районах, кроме Явы, встречаются группы племен, находящихся на стадии формирования в народности (даяки). На низшей ступени социального и этнического развития находятся кочевые племена охотников, рыболовов и собирателей, например кубу с Восточной Суматры. Из некоренного населения крупнейшая группа –китайцы. В колониальный период китайские переселенцы составляли основную массу кули, т.е. чернорабочих, занятых по контракту главным образом на оловянных рудниках и каучуковых плантациях Суматры. Даже в наши дни самые многочисленные китайские общины встречаются в таких районах и городах, связанных в прошлом с колониальной торговлей, как северное побережье Явы или город Медан на севере Суматры, в окрестностях которого располагались плантации. Также в Индонезии проживают арабы, индийцы и европейцы. Официальный язык Индонезии –Бахаза Индонезия (Bahasa Indonesia). Также употребляются: английский, французский, китайский. Языки коренных этносов страны существенно различаются, хотя все они относятся к малайско-полинезийской языковой семье. Исключение составляют лишь папуасские языки, на которых говорят в Ириан-Джая и других районах восточной части Индонезии. В основе Бахаза Индонезия лежит малайский, который одно время выступал в качестве основного языка торговли и общения между жителями архипелага. Языку бахаса индонесиа обучают во всех школах, именно на нем разговаривают образованные и живущие в городах индонезийцы. В сельской местности, в домашней непринужденной обстановке или в разговоре с друзьями нередко используются такие языки, как яванский, сунданский и мадурский.</w:t>
      </w:r>
    </w:p>
    <w:p>
      <w:pPr>
        <w:pStyle w:val="Normal1"/>
        <w:spacing w:before="0" w:after="0"/>
        <w:ind w:firstLine="709"/>
        <w:jc w:val="both"/>
        <w:rPr/>
      </w:pPr>
      <w:r>
        <w:rPr/>
        <w:t>В Сингапуре и Индонезии представлены практически все основные религиозные конфессии, причем в Сингапуре нет какого-либо основного верования (буддизм исповедуют 30% населения, ислам –16%, христианство –20%, индуизм, таоизм, конфуцианство). В Индонезии сосуществуют ислам, христианство (протестантизм и католицизм), буддизм, индуизм, анимизм, конфуцианство. Подавляющее большинство индонезийцев (почти 90%) являются мусульманами. Хотя в некоторых частях Индонезии (на Суматре, на западе Явы и юго-востоке Калимантана) мусульмане строго соблюдают каноны ислама, в остальных местах эта религия находится, как правило, под сильным влиянием буддизма и анимистических верований. Почти все без исключения жители о.Бали исповедуют индуизм, подвергшийся влиянию буддизма, в то время как большинство китайцев остаются приверженцами буддизма и конфуцианства. Протестанизма придерживается большая часть тоба-батаков, некоторые народы и племена Калимантана, Сулавеси, Малых Зондских и Молукских островов, Ириан-Джая. Протестанты представлены преимущественно кальвинистским течением. Католики –главным образом жители Флореса. Во внутренних районах островов широко распространен анимизм – вера в то, что мир наполнен всевозможными духами, скрывающимися в вулканах, ветре, реках, деревьях, скалах, могилах, кинжалах, гонгах, барабанах и т.д.</w:t>
        <w:tab/>
      </w:r>
    </w:p>
    <w:p>
      <w:pPr>
        <w:pStyle w:val="Normal1"/>
        <w:spacing w:before="0" w:after="0"/>
        <w:ind w:firstLine="709"/>
        <w:jc w:val="both"/>
        <w:rPr/>
      </w:pPr>
      <w:r>
        <w:rPr/>
        <w:t xml:space="preserve">Филиппины – единственное в Азии государство, где исповедуют преимущественно христианство (94% жителей). При этом 84% филиппинцев – адепты Римско-католической церкви, 5% – протестанты и ок. 4% принадлежат к двум местным религиозным направлениям – Филиппинской независимой церкви (неофициальное название – Аглипаянская церковь) и Филиппинской церкви Христа (Иглесия ни Кристо). Примерно 5% жителей – мусульмане, менее 2% придерживаются местных традиционных верований. </w:t>
      </w:r>
    </w:p>
    <w:p>
      <w:pPr>
        <w:pStyle w:val="Normal1"/>
        <w:spacing w:before="0" w:after="0"/>
        <w:ind w:firstLine="709"/>
        <w:jc w:val="both"/>
        <w:rPr/>
      </w:pPr>
      <w:r>
        <w:rPr>
          <w:i/>
        </w:rPr>
        <w:t>Христианские группы населения.</w:t>
      </w:r>
      <w:r>
        <w:rPr/>
        <w:t xml:space="preserve"> Название каждого этноса, за исключением немногих случаев, соотносится с используемым языком. </w:t>
      </w:r>
    </w:p>
    <w:p>
      <w:pPr>
        <w:pStyle w:val="Normal1"/>
        <w:spacing w:before="0" w:after="0"/>
        <w:ind w:firstLine="709"/>
        <w:jc w:val="both"/>
        <w:rPr/>
      </w:pPr>
      <w:r>
        <w:rPr/>
        <w:t xml:space="preserve">Тагалы, живущие в центральной и южной частях о.Лусон, преобладают в Большой Маниле и составляют примерно четверть населения Филиппин. Себуано доминируют на островах Себу, Бохоль, на востоке Негроса, на западе Лейте, а также в приморских районах Минданао. Тяготевшие первоначально к северной части о.Лусон илоки (илоканы) позднее в массовом порядке мигрировали в центральные районы этого острова или перебрались в США. Хилигайноны (илонго) живут в конфликте с мусульманским населением. Биколы считаются выходцами с юго-восточного Лусона на о.Панай, а также на западе о.Негрос и на юге о.Миндоро. Основная часть бисайя (висайя) сконцентрирована на восточных Висайских о-вах, о.Самар и на востоке о.Лейте. Пампанганы обитают в центральном Лусоне (главным образом в провинции Пампанга), а пангасинаны – в прибрежной полосе залива Лингаен на о.Лусон, откуда они распространились во внутренние районы острова. </w:t>
      </w:r>
    </w:p>
    <w:p>
      <w:pPr>
        <w:pStyle w:val="Normal1"/>
        <w:spacing w:before="0" w:after="0"/>
        <w:ind w:firstLine="709"/>
        <w:jc w:val="both"/>
        <w:rPr/>
      </w:pPr>
      <w:r>
        <w:rPr>
          <w:i/>
        </w:rPr>
        <w:t xml:space="preserve">Мусульманские группы населения. </w:t>
      </w:r>
      <w:r>
        <w:rPr/>
        <w:t xml:space="preserve">Приверженцы ислама сосредоточены в основном в южной части о.Минданао и на архипелаге Сулу. Всего в стране насчитывается около десятка различных мусульманских народов, из которых наиболее многочисленны магинданао, а также сулу (таусог), маранао и самаль. Сулу, живущие на одноименном архипелаге (в основном на о.Холо), первыми приняли ислам. Маранао («озерные люди») поселились на берегах оз.Ланао на о.Минданао. Магинданао обосновались на равнинах Северного Котабато на том же Минданао. В южной части архипелага Сулу обитают самаль – самые бедные из местных мусульманских народов; для некоторых самальских семей жилищами служат лодки. Малочисленны яканы на о.Басилан, баджау на архипелаге Сулу, сангилы в провинциях Давао и Котабато на Минданао. </w:t>
      </w:r>
    </w:p>
    <w:p>
      <w:pPr>
        <w:pStyle w:val="Normal1"/>
        <w:spacing w:before="0" w:after="0"/>
        <w:ind w:firstLine="709"/>
        <w:jc w:val="both"/>
        <w:rPr/>
      </w:pPr>
      <w:r>
        <w:rPr>
          <w:i/>
        </w:rPr>
        <w:t xml:space="preserve">Горные этносы </w:t>
      </w:r>
      <w:r>
        <w:rPr/>
        <w:t xml:space="preserve">– коренные жители страны, населяющие такие обособленные территории, как Горная провинция на севере Лусона, острова Палаван, Миндоро и Минданао, – не подверглись существенному испанскому или мусульманскому влиянию. На Филиппинах насчитывается свыше 100 малых горских народов, численностью от нескольких сотен до более 100 тыс. человек. Некоторые из членов этих этнических общностей относят себя к католикам или мусульманам, в то время как многие другие придерживаются местных традиционных верований. </w:t>
      </w:r>
    </w:p>
    <w:p>
      <w:pPr>
        <w:pStyle w:val="Normal1"/>
        <w:spacing w:before="0" w:after="0"/>
        <w:ind w:firstLine="709"/>
        <w:jc w:val="both"/>
        <w:rPr/>
      </w:pPr>
      <w:r>
        <w:rPr/>
        <w:t xml:space="preserve">К числу основных племенных групп, обосновавшихся на севере Лусона, относятся ибалои, канканаи, ифугао, бонток, калинга, апайо (иснеги), тингуианы, гадданы и илонготы. На о.Миндоро живут мангианы, а на Палаване – тагбануа, палаваны и батаки. Минданао стал домом для багобо, билаанов, букиднонов, мандайя, манобо, субанонов, т'боли и тирураи. Представители группы аэта (или негрито) встречаются на островах Лусон, Минданао, Негрос и Панай. </w:t>
      </w:r>
    </w:p>
    <w:p>
      <w:pPr>
        <w:pStyle w:val="Normal1"/>
        <w:spacing w:before="0" w:after="0"/>
        <w:ind w:firstLine="709"/>
        <w:jc w:val="both"/>
        <w:rPr/>
      </w:pPr>
      <w:r>
        <w:rPr/>
        <w:t>Религия всех горских этносов включает сложные системы верований во всевозможных духов, главных и прочих божеств, а также соответствующую ритуальную практику. Багобо, например, исходят из существования девяти небес, на каждом из которых имеется свой бог. Обряды совершают в основном для умиротворения духов, вызывающих болезни.</w:t>
      </w:r>
    </w:p>
    <w:p>
      <w:pPr>
        <w:pStyle w:val="Normal1"/>
        <w:spacing w:before="0" w:after="0"/>
        <w:ind w:firstLine="709"/>
        <w:jc w:val="both"/>
        <w:rPr>
          <w:iCs/>
          <w:sz w:val="22"/>
          <w:lang w:val="en-US"/>
        </w:rPr>
      </w:pPr>
      <w:r>
        <w:rPr>
          <w:i/>
        </w:rPr>
        <w:t>Китайцы</w:t>
      </w:r>
      <w:r>
        <w:rPr>
          <w:iCs/>
        </w:rPr>
        <w:t xml:space="preserve">. Примерно 1,5% населения Филиппин составляют этнические китайцы. Участились межнациональные браки, особенно китайских мужчин и филиппинок. Появившиеся на архипелаге сотни лет назад китайские торговцы и ремесленники всегда играли важную роль в его экономической жизни, выступая в качестве посредников между испанскими правителями и основной массой населения, а позднее – между европейскими купцами и местными торговцами. </w:t>
      </w:r>
    </w:p>
    <w:p>
      <w:pPr>
        <w:pStyle w:val="TextBody"/>
        <w:spacing w:before="0" w:after="0"/>
        <w:ind w:firstLine="709"/>
        <w:rPr/>
      </w:pPr>
      <w:r>
        <w:rPr>
          <w:b/>
          <w:i/>
          <w:iCs/>
        </w:rPr>
        <w:t xml:space="preserve"> </w:t>
      </w:r>
      <w:r>
        <w:rPr/>
        <w:t>На Филиппинах, как и в Индонезии, языки относятся к австронезийской семье языков. Восемь из них играют роль первого языка для более чем для 85% всего населения страны. На Висайских о-вах распространен себуано, в центральной части о.Лусон и в Маниле – тагальский (тагалог), на севере Лусона – илоканский язык. С 1939 официальные власти способствуют введению единого государственного языка – пилипино, основанного на тагалоге. Пилипино владеют сегодня более половины жителей страны. Основным языком общения, административного управления, обучения в вузах и средств массовой информации остается английский. На нем, в дополнение к родному языку, говорит в настоящее время ок. 50% населения страны.</w:t>
      </w:r>
    </w:p>
    <w:p>
      <w:pPr>
        <w:pStyle w:val="TextBody"/>
        <w:jc w:val="center"/>
        <w:rPr>
          <w:b/>
          <w:b/>
          <w:bCs/>
          <w:kern w:val="2"/>
          <w:szCs w:val="48"/>
        </w:rPr>
      </w:pPr>
      <w:r>
        <w:rPr>
          <w:b/>
          <w:bCs/>
          <w:kern w:val="2"/>
          <w:szCs w:val="48"/>
        </w:rPr>
        <w:t>КУЛЬТУРА И НАУКА</w:t>
      </w:r>
    </w:p>
    <w:p>
      <w:pPr>
        <w:pStyle w:val="Heading3"/>
        <w:spacing w:before="0" w:after="0"/>
        <w:ind w:firstLine="709"/>
        <w:jc w:val="center"/>
        <w:rPr>
          <w:bCs/>
          <w:i w:val="false"/>
          <w:i w:val="false"/>
          <w:iCs/>
        </w:rPr>
      </w:pPr>
      <w:r>
        <w:rPr>
          <w:bCs/>
          <w:i w:val="false"/>
          <w:iCs/>
        </w:rPr>
        <w:t>Уровень грамотности населения (%; 1995)</w:t>
      </w:r>
    </w:p>
    <w:p>
      <w:pPr>
        <w:pStyle w:val="Normal"/>
        <w:rPr>
          <w:bCs/>
          <w:i/>
          <w:i/>
          <w:iCs/>
        </w:rPr>
      </w:pPr>
      <w:r>
        <w:rPr>
          <w:bCs/>
          <w:i/>
          <w:iC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общий уров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0</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78</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6</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86</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Филиппины</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5</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4</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5</w:t>
            </w:r>
          </w:p>
        </w:tc>
      </w:tr>
    </w:tbl>
    <w:p>
      <w:pPr>
        <w:pStyle w:val="Heading3"/>
        <w:spacing w:before="0" w:after="0"/>
        <w:ind w:firstLine="709"/>
        <w:rPr>
          <w:b w:val="false"/>
          <w:b w:val="false"/>
          <w:i w:val="false"/>
          <w:i w:val="false"/>
          <w:iCs/>
        </w:rPr>
      </w:pPr>
      <w:r>
        <w:rPr>
          <w:b w:val="false"/>
          <w:i w:val="false"/>
          <w:iCs/>
        </w:rPr>
      </w:r>
    </w:p>
    <w:p>
      <w:pPr>
        <w:pStyle w:val="Heading3"/>
        <w:spacing w:before="0" w:after="0"/>
        <w:ind w:firstLine="709"/>
        <w:rPr>
          <w:b w:val="false"/>
          <w:b w:val="false"/>
          <w:bCs/>
          <w:i w:val="false"/>
          <w:i w:val="false"/>
          <w:iCs/>
        </w:rPr>
      </w:pPr>
      <w:r>
        <w:rPr>
          <w:b w:val="false"/>
          <w:bCs/>
          <w:i w:val="false"/>
          <w:iCs/>
        </w:rPr>
        <w:t>Сингапур является инициатором создания региональной Организации министров образования стран Юго-Восточной Азии, учрежденной в 1965 г. в целях содействия развитию сотрудничества стран Юго-Восточной Азии в области образования, науки и культуры. Членами этой организации также являются Индонезия и Филиппины. Образование в Сингапуре ценится как способ занять более высокое положение в обществе. Школьное обучение не является обязательным, но большинство детей проходят полный курс начальной школы. Функционируют Национальный университет Сингапура, Сингапурский политехнический институт, Технический колледж Нги-Анн, Сингапурская Национальная Академия наук, несколько высших технических и гуманитарных колледжей.</w:t>
      </w:r>
    </w:p>
    <w:p>
      <w:pPr>
        <w:pStyle w:val="Normal1"/>
        <w:spacing w:before="0" w:after="0"/>
        <w:ind w:firstLine="709"/>
        <w:jc w:val="both"/>
        <w:rPr>
          <w:sz w:val="22"/>
          <w:lang w:val="en-US"/>
        </w:rPr>
      </w:pPr>
      <w:r>
        <w:rPr/>
        <w:t>На протяжении 1970–1980-х годов Индонезия успешно инвестировала крупные средства в начальную школу. В 1997 школу посещали до 95% детей в возрасте 7–12 лет, 77% – 13–15 лет и 48% – 16–18 лет. Лишь 10% населения старше 10 лет не окончили начальную школу и остались неграмотными. Высшее образование получили 16% граждан страны. Созданное в 1961 г. Министерство школьного образования и культуры осуществляет руководство государственными школами, стремясь к унификации учебного процесса и предъявляя общие требования в отношении учебного плана и учебников, методов обучения, принципов административного устройства школы и основ подготовки преподавательского состава. Индонезийский институт научных исследований (Лембага илму пенгатахуан Индонесиа), расположенный в Джакарте, выступает в качестве основного спонсора научной деятельности, включая ее планирование, издание научной литературы и проведение научно-практических конференций. Функционируют университет «Гаджа Мада», «Аирланга», «Хасануддин» и др.</w:t>
      </w:r>
    </w:p>
    <w:p>
      <w:pPr>
        <w:pStyle w:val="Normal1"/>
        <w:spacing w:before="0" w:after="0"/>
        <w:ind w:firstLine="709"/>
        <w:jc w:val="both"/>
        <w:rPr/>
      </w:pPr>
      <w:r>
        <w:rPr/>
        <w:t>В 1990 г. на Филиппинах грамотным было более 90% населения страны старше 14 лет. Среднее и высшее образование на Филиппинах получают в основном в частных учебных заведениях. Система высшего образования на Филиппинах повторяет американскую модель. Бесплатно его можно получить в государственных университетах и колледжах, а также в педагогических или технических училищах. Примерно треть всех частных учебных заведений находится под патронажем Римско-католической церкви, а ок. 10% связаны с другими религиозными организациями. Высшие учебные заведения функционируют почти во всех провинциях, однако большинство их находится в Большой Маниле. Государственный университет Филиппин в Кесон-Сити, открытый в 1908, имеет большое число факультетов и колледжей. Престижем пользуются также расположенные в метрополитенском ареале Манилы Католический университет Санто-Томас (основан в 1611), Дальневосточный университет в Маниле, Манильский университет, Университет Адамсона, Университет «Атенеум», Филиппинский женский университет, Минданаоский университет в Марави-Сити. Американскими миссионерами основаны Университет Силлиманан в Думагете и Центральный филиппинский университет в Илоило.</w:t>
      </w:r>
    </w:p>
    <w:p>
      <w:pPr>
        <w:pStyle w:val="TextBody"/>
        <w:spacing w:before="0" w:after="0"/>
        <w:ind w:firstLine="709"/>
        <w:rPr/>
      </w:pPr>
      <w:r>
        <w:rPr/>
        <w:t xml:space="preserve"> </w:t>
      </w:r>
      <w:r>
        <w:rPr/>
        <w:t>В странах региона имеется ряд крупных музеев и библиотек, причем некоторые из них созданы непосредственно при университетах. Ценные коллекции документов, связанных с историей Филиппин, и произведений искусства демонстрируются в Мемориальном музее и библиотеке Лопеса (где хранятся письма и рукописи национального героя Хосе Рисаля (филиппинский просветитель и писатель)), в библиотеке Университета св. Фомы, на выставках Аранета (живопись) и Локсин (керамика). В Маниле примечателен старый город Интрамурос, в котором сосредоточены практически все основные памятники культуры. Кроме того интересен музей искусства Метрополитен, музей естественной истории и антропологии Санто-Томас, Национальный музей, Ботанический сад. При въезде в Манилу расположена церковь в Лас-Пиньясе с единственным в мире бамбуковым органом. Многие церкви являются памятниками архитектуры, например церковь Св. Августина в Маниле (17 в.), церковь Паоай в провинции Северный Илокос.</w:t>
      </w:r>
    </w:p>
    <w:p>
      <w:pPr>
        <w:pStyle w:val="TextBody"/>
        <w:spacing w:before="0" w:after="0"/>
        <w:ind w:firstLine="709"/>
        <w:rPr/>
      </w:pPr>
      <w:r>
        <w:rPr/>
        <w:t xml:space="preserve">В Национальной библиотеке Сингапура насчитывается более 1 млн. томов книг и других публикаций, из них половина на английском языке. Сингапурский ботанический сад широко известен как крупный центр ботанических исследований в Юго-Восточной Азии, как центр изучения, систематизации и классификации флоры региона. Одной из главных достопримечательностей Сингапура является «Парк тигрового бальзама», представляющий скульптурные композиции, воспроизводящие сцены из мифологии, китайского фольклора, древних легенд и хроник. Популярен Аквариум Ван-Клифа, имеющий более 70 выставочных резервуаров, в которых содержится более тысячи рыб примерно 250 видов, а также морские черепахи и множество беспозвоночных животных. В Сингапуре много христианских церквей различных толков, буддийских храмов, мусульманских мечетей, некоторые из которых являются интересными памятниками архитектуры. К их числу можно отнести кафедральный англиканский собор Святого Андрея, Султанскую мечеть, индуистский храм Шри-Мариамман, буддийский храм Тиан Хок-Кенг. </w:t>
      </w:r>
    </w:p>
    <w:p>
      <w:pPr>
        <w:pStyle w:val="TextBody"/>
        <w:spacing w:before="0" w:after="0"/>
        <w:ind w:firstLine="709"/>
        <w:rPr/>
      </w:pPr>
      <w:r>
        <w:rPr/>
        <w:t xml:space="preserve">В Индонезии созданы Центр научной документации и Центр научной документации по общественным наукам, созданные при Индонезийском институте научных исследований. Одним из центров индонезийской культуры считается остров Бали. Он носит название «острова тысячи храмов», самым красивым из которых является храм Сингсида. Интересны Королевские могилы (11 в.), Слоновая пещера со статуей Ганеши (13 в.). Остров также известен красочными религиозными фестивалями и танцами. Из памятников раннего средневековья наиболее известен храм Будды –чанди Боробудур близ Магеланга на Центральной Яве (8-9 вв.) –каменная летопись жизни Будды. Другой знаменитый архитектурно-храмовый комплекс, расположенный также на Яве –индуистский Прамбанан, посвященный Шиве. В Джакарте примечательны: центр старого города с постройками и каналами 17-18 вв., Панангские ворота (17 в.), Португальская церковь. </w:t>
      </w:r>
    </w:p>
    <w:p>
      <w:pPr>
        <w:pStyle w:val="TextBody"/>
        <w:jc w:val="center"/>
        <w:rPr>
          <w:b/>
          <w:b/>
          <w:bCs/>
        </w:rPr>
      </w:pPr>
      <w:r>
        <w:rPr>
          <w:b/>
          <w:bCs/>
        </w:rPr>
        <w:t>ХОЗЯЙСТВО</w:t>
      </w:r>
    </w:p>
    <w:p>
      <w:pPr>
        <w:pStyle w:val="TextBody"/>
        <w:spacing w:before="0" w:after="0"/>
        <w:ind w:firstLine="709"/>
        <w:rPr/>
      </w:pPr>
      <w:r>
        <w:rPr/>
        <w:t xml:space="preserve">Сингапур является наиболее экономически развитой страной региона, экономика которого базируется на международной торговле, банковском секторе и развитых отраслях промышленности, главными из которых считаются машиностроение и электроника По уровню экономического развития Индонезия и Филиппины значительно отстают от Сингапура и относятся к новым индустриальным странам, экономика которых базируется на добыче природных ресурсов и сельскохозяйственном секторе. Политика промышленного развития Индонезии и Филиппин в основном предусматривает две главные цели: развитие импортозамещающих отраслей и механизация сельского хозяйства. </w:t>
      </w:r>
    </w:p>
    <w:p>
      <w:pPr>
        <w:pStyle w:val="Normal"/>
        <w:ind w:firstLine="709"/>
        <w:jc w:val="both"/>
        <w:rPr/>
      </w:pPr>
      <w:r>
        <w:rPr/>
        <w:t xml:space="preserve">Основа промышленности Индонезии и Филиппин –горнодобывающая отрасль. Большинство добываемых природных ископаемых идет на экспорт и благосостояние отрасли зависит от колебаний цен на мировых рынках. В Индонезии нефтедобыча –важнейшая отрасль промышленности, в то время как на Филиппинах добывают нефть в небольшом количестве и страна вынуждена импортировать это горючее (в 1993  лишь 2% потребленной нефти было добыто на территории Филиппин). Индонезия в основном специализируется на поставке горючих полезных ископаемых (нефть, природный газ, уголь) и некоторых металлов (олово, бокситы, никель, марганец, свинец, медь, цинк, хром). На Филиппинах также ведется добыча металлов и в отличие от Индонезии Филиппины экспортируют значительное количество железа, а также золото и серебро. Сингапур, не имеющий никаких полезных ископаемых (кроме гранита), вынужден импортировать энергоносители и промышленные минералы. </w:t>
      </w:r>
    </w:p>
    <w:p>
      <w:pPr>
        <w:pStyle w:val="Normal"/>
        <w:ind w:firstLine="709"/>
        <w:jc w:val="both"/>
        <w:rPr/>
      </w:pPr>
      <w:r>
        <w:rPr/>
        <w:t>Обрабатывающая промышленность в Индонезии и на Филиппинах развита недостаточно хорошо, как в Сингапуре. Нефть в основном перерабатывается в Сингапуре и меньше в Индонезии.  В Сингапуре находится крупнейший в Юго-Восточной Азии промышленный центр Джуронг, специализирующийся на множестве отраслей. Предприятия тяжелой индустрии Филиппин и Индонезии, в отличие от Сингапура, размещаются поблизости источников сырья. Кроме того Сингапур в металлургии в основном использует металлолом, что встречается нечасто в Индонезии и на Филиппинах.</w:t>
      </w:r>
    </w:p>
    <w:p>
      <w:pPr>
        <w:pStyle w:val="Normal"/>
        <w:ind w:firstLine="709"/>
        <w:jc w:val="both"/>
        <w:rPr/>
      </w:pPr>
      <w:r>
        <w:rPr/>
        <w:t>Текстильная промышленность является главной отраслью легкой промышленности Индонезии и одной из основных Филиппин.</w:t>
      </w:r>
    </w:p>
    <w:p>
      <w:pPr>
        <w:pStyle w:val="Normal"/>
        <w:ind w:firstLine="709"/>
        <w:jc w:val="both"/>
        <w:rPr/>
      </w:pPr>
      <w:r>
        <w:rPr/>
        <w:t>Существенным отличием экономик стран региона является то, что основной отраслью индонезийской и филиппинской экономики является сельское хозяйство, в то время как в Сингапуре сельское хозяйство занимает менее 2% экономики. Сельскохозяйственный сектор Индонезии и Филиппин составляет более 20% ВНП. Страны занимаются в основном растениеводством и животноводством, но при этом гораздо больше преобладание первого. Доминирующей культурой является рис. Страны –крупные производители фруктов, кукурузы; экспортеры древесины и табака. Индонезийский каучук ценится и почитается за высокое качество во всем мире. Сингапур не в состоянии самостоятельно обеспечить себя продовольствием и импортирует большинство видов продовольствия.</w:t>
      </w:r>
    </w:p>
    <w:p>
      <w:pPr>
        <w:pStyle w:val="Normal"/>
        <w:ind w:firstLine="709"/>
        <w:jc w:val="both"/>
        <w:rPr/>
      </w:pPr>
      <w:r>
        <w:rPr/>
        <w:t xml:space="preserve">Величина экспорта самая большая в Сингапуре –122 млрд долларов (2001, </w:t>
      </w:r>
      <w:r>
        <w:rPr>
          <w:lang w:val="en-US"/>
        </w:rPr>
        <w:t>CIA)</w:t>
      </w:r>
      <w:r>
        <w:rPr/>
        <w:t xml:space="preserve">, В Индонезии и Филиппинах значительно меньше –56,5 и 37 соответственно. Величина импорта также наибольшая в Сингапуре –116 млрд долларов, 38,1 и 30 в Индонезии и на Филиппинах. </w:t>
      </w:r>
    </w:p>
    <w:p>
      <w:pPr>
        <w:pStyle w:val="Heading1"/>
        <w:jc w:val="center"/>
        <w:rPr/>
      </w:pPr>
      <w:r>
        <w:rPr>
          <w:b/>
          <w:bCs/>
          <w:i w:val="false"/>
          <w:iCs w:val="false"/>
          <w:caps w:val="false"/>
          <w:smallCaps w:val="false"/>
          <w:color w:val="000000"/>
          <w:sz w:val="24"/>
        </w:rPr>
        <w:t xml:space="preserve">Внешняя торговля </w:t>
      </w:r>
      <w:r>
        <w:rPr>
          <w:b/>
          <w:bCs/>
          <w:i w:val="false"/>
          <w:iCs w:val="false"/>
          <w:caps w:val="false"/>
          <w:smallCaps w:val="false"/>
          <w:color w:val="000000"/>
          <w:sz w:val="24"/>
          <w:lang w:val="en-US"/>
        </w:rPr>
        <w:t>(CIA</w:t>
      </w:r>
      <w:r>
        <w:rPr>
          <w:b/>
          <w:bCs/>
          <w:i w:val="false"/>
          <w:iCs w:val="false"/>
          <w:caps w:val="false"/>
          <w:smallCaps w:val="false"/>
          <w:color w:val="000000"/>
          <w:sz w:val="24"/>
        </w:rPr>
        <w:t>, 2000)</w:t>
      </w:r>
    </w:p>
    <w:p>
      <w:pPr>
        <w:pStyle w:val="Normal"/>
        <w:rPr>
          <w:b/>
          <w:b/>
          <w:bCs/>
          <w:i/>
          <w:i/>
          <w:iCs/>
          <w:caps/>
          <w:color w:val="000000"/>
          <w:sz w:val="24"/>
        </w:rPr>
      </w:pPr>
      <w:r>
        <w:rPr>
          <w:b/>
          <w:bCs/>
          <w:i/>
          <w:iCs/>
          <w:caps/>
          <w:color w:val="000000"/>
          <w:sz w:val="24"/>
        </w:rPr>
      </w:r>
    </w:p>
    <w:tbl>
      <w:tblPr>
        <w:tblW w:w="9570" w:type="dxa"/>
        <w:jc w:val="left"/>
        <w:tblInd w:w="-113" w:type="dxa"/>
        <w:tblLayout w:type="fixed"/>
        <w:tblCellMar>
          <w:top w:w="0" w:type="dxa"/>
          <w:left w:w="108" w:type="dxa"/>
          <w:bottom w:w="0" w:type="dxa"/>
          <w:right w:w="108" w:type="dxa"/>
        </w:tblCellMar>
      </w:tblPr>
      <w:tblGrid>
        <w:gridCol w:w="1898"/>
        <w:gridCol w:w="1914"/>
        <w:gridCol w:w="1900"/>
        <w:gridCol w:w="196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экспор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экспорта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мпорт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импорта</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онез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ь и газ, древесина, текстиль, каучук, электроприбо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23,4%), Сингапур (10,7%), Южная Корея (6,3%), Китай (4,5%), Малайзия (3,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 химикаты, продовольствие, топли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16.3%), Сингапур (11,4%), США (10,2%), Южная Корея (6,3%), Китай (6,1%), Австралия (5,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Сингап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ы и оборудование (включая электронику) –63%, химикаты, минеральное топливо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айзия (18%), США (17%), Гонконг (8%), Япония (7,5%), Тайвань (6%), Тайланд (4,3%), Китай (4%), Южная Корея (3,6%), Германия (3%), Нидерланды (3%)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 –57%, минеральное топливо, химикаты, продовольств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17%), Малайзия (17%), США (15%), Китай (5%), Тайвань (4,4%), Тайланд (4,3%), Южная Корея (3,6%), Саудовская Аравия (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пп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ика, машины, транспорт, одежда, продукция из кокосовых орех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США (30%), Япония (15%), Нидерланды (8%), Сингапур (8%), Тайвань (8%), Гонконг (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комплектующие, промышленные товары, потребительские товары, топли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19%), США (16%), Южная Корея (8%), Сингапур (6%), Тайвань (6%)</w:t>
            </w:r>
          </w:p>
        </w:tc>
      </w:tr>
    </w:tbl>
    <w:p>
      <w:pPr>
        <w:pStyle w:val="Normal"/>
        <w:jc w:val="both"/>
        <w:rPr/>
      </w:pPr>
      <w:r>
        <w:rPr/>
      </w:r>
    </w:p>
    <w:p>
      <w:pPr>
        <w:pStyle w:val="TextBody"/>
        <w:spacing w:before="0" w:after="0"/>
        <w:ind w:firstLine="709"/>
        <w:rPr/>
      </w:pPr>
      <w:r>
        <w:rPr/>
        <w:t xml:space="preserve"> </w:t>
      </w:r>
      <w:r>
        <w:rPr/>
        <w:t xml:space="preserve">Внешняя задолженность самая большая у Индонезии –135 млрд долларов, у Филиппин –50. Благодаря правильной экономической политике и стратегическому планированию долг Сингапура существенно отличается от Индонезийского и Филиппинского и составляет около 8 млрд долларов. Перед правительством Индонезии поставлена непростая задача урегулирования экономических проблем, создания образа цивилизованного и правового государства для привлечения иностранных инвесторов. </w:t>
      </w:r>
    </w:p>
    <w:p>
      <w:pPr>
        <w:pStyle w:val="2"/>
        <w:rPr/>
      </w:pPr>
      <w:r>
        <w:rPr/>
        <w:t>В структуре ВВП Индонезии основную роль играют промышленность, сельское хозяйство и горнодобывающая отрасль. На Филиппинах структура несколько иная: первое место занимает сфера услуг, а затем уже промышленность и сельское хозяйство. В Сингапуре система ВВП напоминает филиппинскую: сфера услуг и промышленность.</w:t>
      </w:r>
    </w:p>
    <w:p>
      <w:pPr>
        <w:pStyle w:val="Normal"/>
        <w:rPr>
          <w:b/>
          <w:b/>
          <w:bCs/>
        </w:rPr>
      </w:pPr>
      <w:r>
        <w:rPr>
          <w:b/>
          <w:bCs/>
        </w:rPr>
      </w:r>
    </w:p>
    <w:p>
      <w:pPr>
        <w:pStyle w:val="Normal"/>
        <w:jc w:val="center"/>
        <w:rPr>
          <w:b/>
          <w:b/>
          <w:bCs/>
        </w:rPr>
      </w:pPr>
      <w:r>
        <w:rPr>
          <w:b/>
          <w:bCs/>
        </w:rPr>
        <w:t>Показатели Эффективности экономики (1999)</w:t>
      </w:r>
    </w:p>
    <w:p>
      <w:pPr>
        <w:pStyle w:val="Normal"/>
        <w:ind w:firstLine="709"/>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391"/>
        <w:gridCol w:w="2216"/>
        <w:gridCol w:w="2160"/>
        <w:gridCol w:w="280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а</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НП (</w:t>
            </w: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ВП (</w:t>
            </w:r>
            <w:r>
              <w:rPr>
                <w:lang w:val="en-US"/>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НП на душу насел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Индонезия </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09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9544</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ингапур</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542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4945</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96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илиппин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796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5350</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20</w:t>
            </w:r>
          </w:p>
        </w:tc>
      </w:tr>
    </w:tbl>
    <w:p>
      <w:pPr>
        <w:pStyle w:val="Normal"/>
        <w:ind w:firstLine="709"/>
        <w:jc w:val="both"/>
        <w:rPr/>
      </w:pPr>
      <w:r>
        <w:rPr/>
      </w:r>
    </w:p>
    <w:p>
      <w:pPr>
        <w:pStyle w:val="Normal"/>
        <w:ind w:firstLine="709"/>
        <w:jc w:val="both"/>
        <w:rPr/>
      </w:pPr>
      <w:r>
        <w:rPr/>
        <w:t xml:space="preserve">     </w:t>
      </w:r>
      <w:r>
        <w:rPr/>
        <w:t>Как видно из таблицы, в Сингапуре ВНП на душу населения значительно выше, чем в остальных странах рассматриваемого региона, а также он является самым высоким среди стран Юго-Восточной Азии. В Индонезии распространение безработицы и резкое падение индонезийской рупии (1997; причина –невыплата индонезийских фирм по краткосрочным займам) привели к невысокому показателю ВНП на душу населения. На Филиппинах распределение доходов крайне неравномерно и более трети населения находится за чертой бедности. По уровню жизни Сингапур занимает 25 место в мире, Филиппины –77, а Индонезия –110.</w:t>
      </w:r>
    </w:p>
    <w:p>
      <w:pPr>
        <w:pStyle w:val="2"/>
        <w:rPr/>
      </w:pPr>
      <w:r>
        <w:rPr/>
        <w:t xml:space="preserve">Экономическая политика Сингапура направлена на уменьшение зависимости от внешнеэкономических процессов, и правительство прикладывает множество усилий для утверждения Сингапура как финансовый и высокоиндустриальный центр Юго-Восточной Азии. Индонезия и Филиппины во многом зависят от внешнеэкономических процессов, что проявилось в экономическом кризисе азиатских стран в 1997 г. Отличительной особенностью индонезийской экономики является централизованное планирование, хотя в последние годы, как и на Филиппинах, наблюдаются тенденции к децентрализации и развитию частного предпринимательства.   </w:t>
      </w:r>
    </w:p>
    <w:p>
      <w:pPr>
        <w:pStyle w:val="2"/>
        <w:rPr/>
      </w:pPr>
      <w:r>
        <w:rPr/>
      </w:r>
    </w:p>
    <w:p>
      <w:pPr>
        <w:pStyle w:val="TextBodyIndent"/>
        <w:ind w:hanging="0"/>
        <w:jc w:val="center"/>
        <w:rPr>
          <w:b/>
          <w:b/>
          <w:bCs/>
          <w:sz w:val="24"/>
        </w:rPr>
      </w:pPr>
      <w:r>
        <w:rPr>
          <w:b/>
          <w:bCs/>
          <w:sz w:val="24"/>
        </w:rPr>
        <w:t>ЗАКЛЮЧЕНИЕ</w:t>
      </w:r>
    </w:p>
    <w:p>
      <w:pPr>
        <w:pStyle w:val="TextBodyIndent"/>
        <w:jc w:val="center"/>
        <w:rPr>
          <w:b/>
          <w:b/>
          <w:bCs/>
          <w:sz w:val="24"/>
        </w:rPr>
      </w:pPr>
      <w:r>
        <w:rPr>
          <w:b/>
          <w:bCs/>
          <w:sz w:val="24"/>
        </w:rPr>
      </w:r>
    </w:p>
    <w:p>
      <w:pPr>
        <w:pStyle w:val="TextBodyIndent"/>
        <w:ind w:firstLine="709"/>
        <w:rPr>
          <w:sz w:val="24"/>
        </w:rPr>
      </w:pPr>
      <w:r>
        <w:rPr>
          <w:sz w:val="24"/>
        </w:rPr>
        <w:t xml:space="preserve">В результате произведенной характеристики стран региона островов Юго-Восточной Азии можно заключить, что тенденции развития Индонезии и Филиппин имеют много общих черт и существенно отличаются от тенденций развития Сингапура, который считается одним из четырех азиатских тигров. Индонезия и Филиппины обладают богатым природно-ресурсным потенциалом для развития промышленности. Хотя сельскохозяйственный сектор занимает важную часть экономики, постепенно индустриализация наращивает темпы развития и растет доля непроизводственной сферы. Для экономики Индонезии и Филиппин характерно довольно неустойчивое состояние и большая подверженность действию внешних кризисов. </w:t>
      </w:r>
    </w:p>
    <w:p>
      <w:pPr>
        <w:pStyle w:val="TextBodyIndent"/>
        <w:ind w:firstLine="709"/>
        <w:rPr>
          <w:sz w:val="24"/>
        </w:rPr>
      </w:pPr>
      <w:r>
        <w:rPr>
          <w:sz w:val="24"/>
        </w:rPr>
        <w:t>Туризм является важным сектором экономики, привлекающий иностранный капитал в страны.</w:t>
      </w:r>
    </w:p>
    <w:p>
      <w:pPr>
        <w:pStyle w:val="TextBodyIndent"/>
        <w:ind w:firstLine="709"/>
        <w:rPr>
          <w:sz w:val="24"/>
        </w:rPr>
      </w:pPr>
      <w:r>
        <w:rPr>
          <w:sz w:val="24"/>
        </w:rPr>
        <w:t xml:space="preserve"> </w:t>
      </w:r>
      <w:r>
        <w:rPr>
          <w:sz w:val="24"/>
        </w:rPr>
        <w:t xml:space="preserve">Географический пейзаж Индонезии и Филиппин –весьма аттрактивный фактор для туризма. Характер рельефа достаточно разнообразен: от болот и низменностей до высокогорий и снежных вершин Индонезии. Необычайна флора и фауна. В Индонезии, например, встречается самый большой цветок в мире (Раффлезия Арнольди). Пляжи, вулканы, горячие источники –природные объекты мирового значения –пользуются большой популярностью у туристов. </w:t>
      </w:r>
    </w:p>
    <w:p>
      <w:pPr>
        <w:pStyle w:val="TextBodyIndent"/>
        <w:ind w:firstLine="709"/>
        <w:rPr>
          <w:sz w:val="24"/>
        </w:rPr>
      </w:pPr>
      <w:r>
        <w:rPr>
          <w:sz w:val="24"/>
        </w:rPr>
        <w:t xml:space="preserve">Природная часть рекреационных ресурсов Сингапура не так богата как индонезийская и филиппинская, но техногенная составляющая значительно больше и находится на одном из самых высоких уровней Юго-Восточной Азии и мира в целом. В Индонезии и на Филиппинах много культурных достопримечательностей связаны с архитектурными постройками раннего и позднего средневековья, чего не встретишь в Сингапуре. Но в отличие от Индонезии и Филиппин Сингапур предоставляет огромный выбор разнообразных развлечений: от китайской оперы и бродвейских мюзиклов до всевозможных видов спорта и увлекательных аттракционов.  </w:t>
      </w:r>
    </w:p>
    <w:p>
      <w:pPr>
        <w:pStyle w:val="TextBodyIndent"/>
        <w:ind w:firstLine="709"/>
        <w:rPr>
          <w:sz w:val="24"/>
        </w:rPr>
      </w:pPr>
      <w:r>
        <w:rPr>
          <w:sz w:val="24"/>
        </w:rPr>
        <w:t>Удобное географическое положение стран на перекрестке морских и воздушных путей также играют огромную роль в развитии экономики.</w:t>
      </w:r>
    </w:p>
    <w:p>
      <w:pPr>
        <w:pStyle w:val="TextBody"/>
        <w:spacing w:before="0" w:after="0"/>
        <w:ind w:firstLine="709"/>
        <w:rPr>
          <w:lang w:val="en-US"/>
        </w:rPr>
      </w:pPr>
      <w:r>
        <w:rPr/>
        <w:t xml:space="preserve">Таким образом, новые индустриальные страны Индонезия и Филиппины обладают большими перспективами развития, и правительство стран пытается занять достойное положение среди новых индустриальных стран Юго-Восточной Азии, тогда как Сингапур пытается сохранить за собой и упрочнить имя процветающего высокоиндустриального, финансового и культурного центра Юго-Восточной Азии.     </w:t>
      </w:r>
    </w:p>
    <w:p>
      <w:pPr>
        <w:pStyle w:val="TextBody"/>
        <w:ind w:firstLine="709"/>
        <w:rPr>
          <w:lang w:val="en-US"/>
        </w:rPr>
      </w:pPr>
      <w:r>
        <w:rPr>
          <w:lang w:val="en-US"/>
        </w:rPr>
      </w:r>
    </w:p>
    <w:p>
      <w:pPr>
        <w:pStyle w:val="Normal"/>
        <w:ind w:firstLine="709"/>
        <w:jc w:val="both"/>
        <w:rPr>
          <w:sz w:val="20"/>
        </w:rPr>
      </w:pPr>
      <w:r>
        <w:rPr>
          <w:sz w:val="20"/>
        </w:rPr>
      </w:r>
    </w:p>
    <w:p>
      <w:pPr>
        <w:pStyle w:val="Normal1"/>
        <w:spacing w:before="0" w:after="0"/>
        <w:ind w:firstLine="709"/>
        <w:jc w:val="both"/>
        <w:rPr>
          <w:sz w:val="20"/>
        </w:rPr>
      </w:pPr>
      <w:r>
        <w:rPr>
          <w:sz w:val="20"/>
        </w:rPr>
      </w:r>
    </w:p>
    <w:p>
      <w:pPr>
        <w:pStyle w:val="Normal"/>
        <w:ind w:firstLine="709"/>
        <w:jc w:val="both"/>
        <w:rPr>
          <w:sz w:val="20"/>
        </w:rPr>
      </w:pPr>
      <w:r>
        <w:rPr>
          <w:sz w:val="20"/>
        </w:rPr>
        <w:br/>
      </w:r>
    </w:p>
    <w:p>
      <w:pPr>
        <w:pStyle w:val="3"/>
        <w:ind w:left="0" w:firstLine="709"/>
        <w:rPr>
          <w:b/>
          <w:b/>
          <w:bCs/>
          <w:sz w:val="32"/>
        </w:rPr>
      </w:pPr>
      <w:r>
        <w:rPr>
          <w:b/>
          <w:bCs/>
          <w:sz w:val="32"/>
        </w:rPr>
      </w:r>
    </w:p>
    <w:p>
      <w:pPr>
        <w:pStyle w:val="TextBody"/>
        <w:rPr>
          <w:b/>
          <w:b/>
          <w:bCs/>
          <w:sz w:val="32"/>
        </w:rPr>
      </w:pPr>
      <w:r>
        <w:rPr>
          <w:b/>
          <w:bCs/>
          <w:sz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i/>
      <w:iCs/>
      <w:caps/>
      <w:shadow/>
      <w:color w:val="000080"/>
      <w:kern w:val="2"/>
      <w:sz w:val="48"/>
      <w:szCs w:val="48"/>
    </w:rPr>
  </w:style>
  <w:style w:type="paragraph" w:styleId="Heading3">
    <w:name w:val="Heading 3"/>
    <w:basedOn w:val="Normal"/>
    <w:next w:val="Normal"/>
    <w:qFormat/>
    <w:pPr>
      <w:keepNext w:val="true"/>
      <w:numPr>
        <w:ilvl w:val="2"/>
        <w:numId w:val="1"/>
      </w:numPr>
      <w:suppressAutoHyphens w:val="true"/>
      <w:spacing w:before="240" w:after="60"/>
      <w:ind w:firstLine="680"/>
      <w:jc w:val="both"/>
      <w:outlineLvl w:val="2"/>
    </w:pPr>
    <w:rPr>
      <w:b/>
      <w:i/>
      <w:szCs w:val="20"/>
    </w:rPr>
  </w:style>
  <w:style w:type="character" w:styleId="Style12">
    <w:name w:val="Основной шрифт абзаца"/>
    <w:qFormat/>
    <w:rPr/>
  </w:style>
  <w:style w:type="character" w:styleId="StrongEmphasis">
    <w:name w:val="Strong"/>
    <w:qFormat/>
    <w:rPr>
      <w:b/>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09"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Обычный (веб)"/>
    <w:basedOn w:val="Normal"/>
    <w:qFormat/>
    <w:pPr>
      <w:spacing w:before="280" w:after="280"/>
      <w:ind w:left="122" w:right="122" w:hanging="0"/>
    </w:pPr>
    <w:rPr>
      <w:sz w:val="22"/>
      <w:szCs w:val="22"/>
    </w:rPr>
  </w:style>
  <w:style w:type="paragraph" w:styleId="TextBodyIndent">
    <w:name w:val="Body Text Indent"/>
    <w:basedOn w:val="Normal"/>
    <w:pPr>
      <w:overflowPunct w:val="false"/>
      <w:autoSpaceDE w:val="false"/>
      <w:ind w:firstLine="708"/>
      <w:jc w:val="both"/>
      <w:textAlignment w:val="baseline"/>
    </w:pPr>
    <w:rPr>
      <w:sz w:val="20"/>
      <w:szCs w:val="20"/>
    </w:rPr>
  </w:style>
  <w:style w:type="paragraph" w:styleId="2">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8:00Z</dcterms:created>
  <dc:creator>Comp</dc:creator>
  <dc:description/>
  <cp:keywords/>
  <dc:language>en-US</dc:language>
  <cp:lastModifiedBy>Mage</cp:lastModifiedBy>
  <cp:lastPrinted>2003-04-07T16:12:00Z</cp:lastPrinted>
  <dcterms:modified xsi:type="dcterms:W3CDTF">2011-10-21T08:08:00Z</dcterms:modified>
  <cp:revision>2</cp:revision>
  <dc:subject/>
  <dc:title/>
</cp:coreProperties>
</file>