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</w:t>
      </w:r>
      <w:r>
        <w:rPr>
          <w:b/>
          <w:i/>
          <w:sz w:val="36"/>
        </w:rPr>
        <w:t>Реферат на тему: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  <w:t>LA FRANCE AUX MULTIPLES VISAGES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</w:p>
    <w:p>
      <w:pPr>
        <w:pStyle w:val="Heading1"/>
        <w:rPr>
          <w:lang w:val="en-US"/>
        </w:rPr>
      </w:pPr>
      <w:r>
        <w:rPr/>
        <w:t>ФРАНЦИЯ  С  МНОЖЕСТВОМ  Л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sz w:val="36"/>
        </w:rPr>
        <w:t>Выполнила: Павлова А.Д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Школа № 86, кл. 11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 xml:space="preserve">Преподаватель Мясникова Е. П.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Ижевск  2001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Франция: история и современность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Районы Франции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ариж и Парижски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евер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Восточ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Лионски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Запад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Юго-Западный район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Средиземноморский юг</w:t>
      </w:r>
    </w:p>
    <w:p>
      <w:pPr>
        <w:pStyle w:val="Normal"/>
        <w:rPr>
          <w:sz w:val="36"/>
        </w:rPr>
      </w:pPr>
      <w:r>
        <w:rPr>
          <w:sz w:val="36"/>
        </w:rPr>
        <w:t>3.Франция с множеством лиц</w:t>
      </w:r>
    </w:p>
    <w:p>
      <w:pPr>
        <w:pStyle w:val="Normal"/>
        <w:rPr>
          <w:sz w:val="36"/>
        </w:rPr>
      </w:pPr>
      <w:r>
        <w:rPr>
          <w:sz w:val="36"/>
        </w:rPr>
        <w:t>4. Используемая литература</w:t>
      </w:r>
    </w:p>
    <w:p>
      <w:pPr>
        <w:pStyle w:val="Heading2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             </w:t>
      </w:r>
    </w:p>
    <w:p>
      <w:pPr>
        <w:pStyle w:val="Heading2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2"/>
        <w:rPr/>
      </w:pPr>
      <w:r>
        <w:rPr/>
        <w:t xml:space="preserve">  </w:t>
      </w:r>
      <w:r>
        <w:rPr>
          <w:lang w:val="ru-RU"/>
        </w:rPr>
        <w:t xml:space="preserve">        </w:t>
      </w:r>
      <w:r>
        <w:rPr>
          <w:lang w:val="ru-RU"/>
        </w:rPr>
        <w:t xml:space="preserve">La France: provinces, departements, regions          </w:t>
      </w:r>
    </w:p>
    <w:p>
      <w:pPr>
        <w:pStyle w:val="Heading3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нее, до французской революции 1789 года, Франция была разделена на 34 провинции. Теперь они  не существуют, но названия их неизменны, и традиции старинных провинций все еще живы. После революции все изменилось: теперь Франция разделена на 96 департаментов (большинство департаментов носят названия рек, возле которых расположены). Во главе департамента находится префект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</w:t>
      </w:r>
      <w:r>
        <w:rPr>
          <w:sz w:val="28"/>
        </w:rPr>
        <w:t>Город, в котором расположены его бюро, называется префектурой</w:t>
      </w:r>
      <w:r>
        <w:rPr>
          <w:i/>
          <w:sz w:val="28"/>
          <w:lang w:val="en-US"/>
        </w:rPr>
        <w:t xml:space="preserve">. </w:t>
      </w:r>
      <w:r>
        <w:rPr>
          <w:sz w:val="28"/>
        </w:rPr>
        <w:t>Во Франции всего 36 000 коммун. Это много для 58 миллионов жителей, но многие коммуны очень малы, но есть также большие города, такие, как Париж, Лион, Марсель и другие. Во главе коммуны стоит мэр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его бюро находятся в таком учреждении, как мэрия</w:t>
      </w:r>
      <w:r>
        <w:rPr>
          <w:i/>
          <w:sz w:val="28"/>
          <w:lang w:val="en-US"/>
        </w:rPr>
        <w:t xml:space="preserve">. </w:t>
      </w:r>
      <w:r>
        <w:rPr>
          <w:sz w:val="28"/>
          <w:lang w:val="en-US"/>
        </w:rPr>
        <w:t>Но Франция разделена также на 22 региона, каждый из которых содержит в себе определенное количество департаментов. В названиях современных регионов мы находим названия старинных провинций.</w:t>
      </w:r>
      <w:r>
        <w:rPr>
          <w:sz w:val="28"/>
        </w:rPr>
        <w:t xml:space="preserve">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щадь современной Франции составляет 551 000 квадратных километров. Это самая большая после России страна Европы. Границы страны с 18 века сформировались так, что форма ее напоминает шестиугольник: протяженность с Запада на Восток составляет 950 километров, а с севера на юг –1000 километров.</w:t>
      </w:r>
    </w:p>
    <w:p>
      <w:pPr>
        <w:pStyle w:val="Heading4"/>
        <w:jc w:val="both"/>
        <w:rPr/>
      </w:pPr>
      <w:r>
        <w:rPr/>
        <w:t xml:space="preserve">     </w:t>
      </w:r>
      <w:r>
        <w:rPr/>
        <w:t xml:space="preserve">Рельеф: 2/3 всей территории страны составляют равнины, но есть также и горные массивы: Альпы (вершина  Монблана – самая высокая в Западной Европе – 4807м), Пиренеи, Юра, Арденны, Центральный массив и Вогезы.  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став Французской республики входят: Метрополия (22 региона и 96 департаментов), 4 заморских департамента (Гваделупа, Мартиника, Гвиана, Реюньон), 4 заморских территории (Французская Полинезия, о-ва Новая Каледония, Уоллис и Футуна, Южные земли и Французская Антарктика), а также территориальные образования с особым статусом – Майотт, Сен-Пьер и Микелон. Население Франции составляет чуть более 58.4 млн. жителей, из них – 3,5 млн. иностранцев, среди которых 1,4 млн. граждан государств Европейского Союза. Более 50% населения проживает в городах с населением, превышающим 50 000 жителей. Средний возраст населения: 37 лет. 26% населения составляют граждане до 20 лет, 59% - от 20 до 64 лет, 15% - 65 лет и старше.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нцузская Республика – светское государство, где представлены все религии: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Католики -  47 000 000 человек, т.е. примерно 81,4% всего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Мусульмане – 4 000 000 человек, т.е. примерно 6,89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Протестанты – 950 000 человек, т.е. примерно 1,64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Иудеи – 750 000 человек, т.е. примерно 1,29% всего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Буддисты – 400 000 человек, т.е. примерно 0,68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Православные – 200 000 человек, т.е. примерно 0,34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Др. религии – 4 700 000 человек, т.е. примерно 8,12% населения.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из уголков этой большой и очень интересной страны имеет свои особенности, незыблемые традиции, доставшиеся от предков. Интересно было бы попутешествовать по некоторым регионам Франции, чтобы познакомиться с ней поближе. Но сначала необходимо немного углубиться в историю и побывать в Средневековой Франции и во Франции первого периода ее существования.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/>
      </w:pPr>
      <w:r>
        <w:rPr/>
        <w:t xml:space="preserve">                                                </w:t>
      </w:r>
      <w:r>
        <w:rPr>
          <w:i/>
          <w:sz w:val="32"/>
          <w:u w:val="single"/>
        </w:rPr>
        <w:t>История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Ко времени оформления Франции как государства (9-10 века) страна делилась на многие феодальные княжества, имевшие устойчивые границы и свои этнические и языковые особенности. Крупнейшим феодальным объединением на севере Франции было герцогство </w:t>
      </w:r>
      <w:r>
        <w:rPr>
          <w:b/>
        </w:rPr>
        <w:t>Нормандия</w:t>
      </w:r>
      <w:r>
        <w:rPr/>
        <w:t xml:space="preserve">, образованное при завоевании этих земель норманнами. На крайнем северо-востоке сильным было графство </w:t>
      </w:r>
      <w:r>
        <w:rPr>
          <w:b/>
        </w:rPr>
        <w:t>Фландрия</w:t>
      </w:r>
      <w:r>
        <w:rPr/>
        <w:t xml:space="preserve">, на западе полную самостоятельность имело герцогство </w:t>
      </w:r>
      <w:r>
        <w:rPr>
          <w:b/>
        </w:rPr>
        <w:t>Бретань</w:t>
      </w:r>
      <w:r>
        <w:rPr/>
        <w:t xml:space="preserve">. Королевские владения занимали земли по среднему течению Сены и Луары. На юге (области, не подвластные королю) находились герцогства </w:t>
      </w:r>
      <w:r>
        <w:rPr>
          <w:b/>
        </w:rPr>
        <w:t xml:space="preserve">Тулузское, Гасконь, Аквитания, графства Марш, Овернь, Бурбонне. </w:t>
      </w:r>
      <w:r>
        <w:rPr/>
        <w:t xml:space="preserve">Эти области, обособленные по языку, были экономически теснее связаны со странами Средиземноморья, чем с внутренними областями Франции. В середине 12 века они переживали эпоху политического и экономического расцвета, подъем культуры. Здесь, на юге, в 12 веке был создан первый в Западной Европе литературный язык – </w:t>
      </w:r>
      <w:r>
        <w:rPr>
          <w:i/>
        </w:rPr>
        <w:t>провансальский,</w:t>
      </w:r>
      <w:r>
        <w:rPr/>
        <w:t xml:space="preserve"> и расцвела поэзия трубадуров, оказавшая существенное влияние на развитие средневековой поэзии западноевропейских стран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течением времени (примерно в 13 веке) происходил постепенный процесс политического объединения севера и юга (правда, силой и указами короля) вокруг </w:t>
      </w:r>
      <w:r>
        <w:rPr>
          <w:b/>
          <w:sz w:val="28"/>
        </w:rPr>
        <w:t>Парижа</w:t>
      </w:r>
      <w:r>
        <w:rPr>
          <w:sz w:val="28"/>
        </w:rPr>
        <w:t xml:space="preserve">, который в то время являлся основным очагом распространения письменно-литературного языка, сложившегося в северо-западной Франции. Образование централизованного государства, которое пришлось на конец 15 века, после окончания Столетней войны с Англией (1337-1453), когда страну постигли ужасные бедствия, голод, сопровождавшиеся упадком экономики, протекало весьма слож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беж 16 века был отмечен слабым развитием городов (исключая Париж), преобладанием в экономике сельского хозяйства; для того периода характерны были мелкие владения свободных лично крестьян, переход к мануфактурному производству и мощное развитие торговли. Также 16 век – эпоха Ренессанса, подъем в культуре, науке, философии, литературе, архитектуре и искусстве, особенно он был отмечен началом формирования общенациональной культуры и языка. А век Людовика Четырнадцатого стал временем политической и культурной гегемонии Франции в Европе. Французский язык стал международным языком светского общества и дипломатии, а Франция – очагом культуры классицизма. С давних времен и до сих пор Франция известна как страна талантливого и свободолюбивого народа, вписавшего много славных страниц в историю борьбы человечества за свободу и демократию, внесшего большой вклад в сокровищницу мировой науки, культуры и искусства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ля того, чтобы воочию убедиться</w:t>
      </w:r>
      <w:r>
        <w:rPr>
          <w:sz w:val="28"/>
        </w:rPr>
        <w:t xml:space="preserve"> в многоликости этой страны, прошлое почти каждого из  регионов которой имеет особенную, характерную для него одного историю, разделим условно Францию на семь районов, в каждый из которых будет входить несколько регионов, сходных по месторасположению, развитию экономики, этническому своеобразию населения. Это будут: </w:t>
      </w:r>
      <w:r>
        <w:rPr>
          <w:b/>
          <w:i/>
          <w:sz w:val="28"/>
        </w:rPr>
        <w:t>Париж и Парижский район, Северный район</w:t>
      </w:r>
      <w:r>
        <w:rPr>
          <w:sz w:val="28"/>
        </w:rPr>
        <w:t xml:space="preserve"> (крайний север Франции у границы с Бельгией), </w:t>
      </w:r>
      <w:r>
        <w:rPr>
          <w:b/>
          <w:i/>
          <w:sz w:val="28"/>
        </w:rPr>
        <w:t>Восточный район</w:t>
      </w:r>
      <w:r>
        <w:rPr>
          <w:sz w:val="28"/>
        </w:rPr>
        <w:t xml:space="preserve"> (восток Франции, граница с Бельгией, Люксембургом, Германией и Швейцарией), </w:t>
      </w:r>
      <w:r>
        <w:rPr>
          <w:b/>
          <w:i/>
          <w:sz w:val="28"/>
        </w:rPr>
        <w:t>Лионский район, Западный район</w:t>
      </w:r>
      <w:r>
        <w:rPr>
          <w:sz w:val="28"/>
        </w:rPr>
        <w:t xml:space="preserve"> (исторический провинции Бретань, Анжу и Пуату), </w:t>
      </w:r>
      <w:r>
        <w:rPr>
          <w:b/>
          <w:i/>
          <w:sz w:val="28"/>
        </w:rPr>
        <w:t>Юго-Западный район</w:t>
      </w:r>
      <w:r>
        <w:rPr>
          <w:sz w:val="28"/>
        </w:rPr>
        <w:t xml:space="preserve"> (провинции Аквитания и Средние Пиренеи) и </w:t>
      </w:r>
      <w:r>
        <w:rPr>
          <w:b/>
          <w:i/>
          <w:sz w:val="28"/>
        </w:rPr>
        <w:t>Средиземноморский юг</w:t>
      </w:r>
      <w:r>
        <w:rPr>
          <w:sz w:val="28"/>
        </w:rPr>
        <w:t xml:space="preserve"> (южные земли, включая и остров Корс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  <w:u w:val="single"/>
        </w:rPr>
        <w:t>ПАРИЖ И ПАРИЖСКИЙ РАЙОН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Территории этой области совпадают с северофранцузской низменностью и включают в себя исторические провинции </w:t>
      </w:r>
      <w:r>
        <w:rPr>
          <w:b/>
        </w:rPr>
        <w:t>Иль-де-Франс, Нормандия, Пикардия, Шампань, Бургундия и Орлеан.</w:t>
      </w:r>
      <w:r>
        <w:rPr/>
        <w:t xml:space="preserve"> Это наиболее важный район Франции, в котором развиты самая современная и мощная обрабатывающая промышленность, самое интенсивное сельское хозяйство, самая густая сеть путей сообщения. Это столичный район, вся жизнь тесно связана с Парижем, который расположен на Сене у впадения в нее главных притоков Марны и Уазы. Свое название город получил от галльского племени паризиев, которые в 1 веке до нашей эры основали здесь, у переправы через реку, первое поселение. Сейчас </w:t>
      </w:r>
      <w:r>
        <w:rPr>
          <w:b/>
        </w:rPr>
        <w:t>Париж</w:t>
      </w:r>
      <w:r>
        <w:rPr/>
        <w:t xml:space="preserve"> – один из крупнейших и красивейших городов мира. Он и пригороды составляют </w:t>
      </w:r>
      <w:r>
        <w:rPr>
          <w:b/>
        </w:rPr>
        <w:t>Большой Париж</w:t>
      </w:r>
      <w:r>
        <w:rPr/>
        <w:t xml:space="preserve">, площадью в 1,7 тыс. кв. км, и в нем более 8,2 млн. жителей. Большой Париж настолько огромен и экономически развит, что из всех агломераций стран западной Европы Парижская уступает только Лондонской. </w:t>
      </w:r>
    </w:p>
    <w:p>
      <w:pPr>
        <w:pStyle w:val="TextBody"/>
        <w:rPr/>
      </w:pPr>
      <w:r>
        <w:rPr/>
        <w:t xml:space="preserve">     </w:t>
      </w:r>
      <w:r>
        <w:rPr/>
        <w:t xml:space="preserve">Париж населяют 1,5млн. человек, причем состав его населения чрезвычайно пестр: часть населения – не французы, а иностранцы, среди которых 67 тыс. алжирцев, более 100 тыс. испанцев и португальцев, тысячи марокканцев, югославов и русских. За 2 тыс. лет своего существования он впитал в себя все лучшее, что есть во Франции, но и многое отдал, велика была его роль в образовании Французской нации. Париж был центром буржуазных революций 1789-1794 и 1848гг., которые имели широкий международный резонанс. Париж был и остается центром политической жизни Франции. Тут находятся резиденция Президента Республики, парламент, министерства и другие правительственные учреждения, центральные органы важнейших политических партий, ЮНЕСКО и другие международные организации, банки и промышленные компании. </w:t>
      </w:r>
    </w:p>
    <w:p>
      <w:pPr>
        <w:pStyle w:val="TextBody"/>
        <w:rPr/>
      </w:pPr>
      <w:r>
        <w:rPr/>
        <w:t xml:space="preserve">     </w:t>
      </w:r>
      <w:r>
        <w:rPr/>
        <w:t>Главной отраслью обрабатывающей промышленности этой области является машиностроение, а сам Париж дает половину торгового оборота Франции.</w:t>
      </w:r>
    </w:p>
    <w:p>
      <w:pPr>
        <w:pStyle w:val="TextBody"/>
        <w:rPr/>
      </w:pPr>
      <w:r>
        <w:rPr/>
        <w:t xml:space="preserve">     </w:t>
      </w:r>
      <w:r>
        <w:rPr/>
        <w:t>Париж – это центр научной и культурной жизни страны, здесь расположены ведущие научно-исследовательские учреждения и вузы, в которых обучается одна треть всех французских студентов, также здесь находятся 60 музеев, в которых представлено множество культурных и исторических ценностей, выдающиеся архитектурные и исторические памятники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Париже радиально-кольцевая планировка. Городские кварталы раскинулись как в широкой долине Сены, так и на окружающих возвышенностях – на холмах </w:t>
      </w:r>
      <w:r>
        <w:rPr>
          <w:i/>
        </w:rPr>
        <w:t>Монмартр, Валерьен</w:t>
      </w:r>
      <w:r>
        <w:rPr/>
        <w:t xml:space="preserve">, плато </w:t>
      </w:r>
      <w:r>
        <w:rPr>
          <w:i/>
        </w:rPr>
        <w:t>Дез-Алюет.</w:t>
      </w:r>
      <w:r>
        <w:rPr/>
        <w:t xml:space="preserve"> Переплетенная мостами Сена с ее великолепными тенистыми набережными и холмы делают город необычайно живописным. Остров Сите, на котором образовался сам город, - музей памятников старины, среди которых выделяется собор Парижской богоматери – шедевр готики, который строился в период 1163 – 1320гг., ансамбль Дворца Правосудия, здание Консьержери, где во время революции находилось большинство осужденных на казнь. На правом берегу Сены, в центре города, расположены главные деловые и торговые кварталы – банки, биржа, редакции газет, крупные магазины, театры. Западнее – живописный район (площадь Согласия, </w:t>
      </w:r>
      <w:r>
        <w:rPr>
          <w:i/>
        </w:rPr>
        <w:t>Тюильрийский сад,</w:t>
      </w:r>
      <w:r>
        <w:rPr/>
        <w:t xml:space="preserve"> торговая улица </w:t>
      </w:r>
      <w:r>
        <w:rPr>
          <w:i/>
        </w:rPr>
        <w:t>Риволи</w:t>
      </w:r>
      <w:r>
        <w:rPr/>
        <w:t xml:space="preserve"> и </w:t>
      </w:r>
      <w:r>
        <w:rPr>
          <w:i/>
        </w:rPr>
        <w:t>Лувр</w:t>
      </w:r>
      <w:r>
        <w:rPr/>
        <w:t>, который до 1672 года был местом резиденции французских королей, а после стал хранилищем королевских сокровищ, теперь Лувр – музей, где представлены произведения величайших деятелей эпохи Возрождения – Рафаэля, Леонардо да Винчи, Тициана, Рубенса, Рембрандта и многих других). На возвышенностях левого берега Сены – Латинский квартал, район студентов, издательств, книжных магазинов, лавок букинистов. Тут находятся старейший университет Франции – Сорбонна – и Коллеж де Франс. Вблизи университета располагается Пантеон с гробницами Вольтера, Руссо, Виктора Гюго  и др. Западнее – здание  парламента, различные министерства и посольства, а затем можно увидеть Дом Инвалидов, в соборе которого находится гробница Наполеона Первого.</w:t>
      </w:r>
    </w:p>
    <w:p>
      <w:pPr>
        <w:pStyle w:val="TextBody"/>
        <w:rPr/>
      </w:pPr>
      <w:r>
        <w:rPr/>
        <w:t xml:space="preserve">     </w:t>
      </w:r>
      <w:r>
        <w:rPr/>
        <w:t xml:space="preserve">Париж сам по себе очень интересный город, но для него характерен особый тип женских профессий, если так можно выразиться, не известный и не встречающийся до сих пор почти нигде, – </w:t>
      </w:r>
      <w:r>
        <w:rPr>
          <w:b/>
          <w:i/>
        </w:rPr>
        <w:t>консьержки</w:t>
      </w:r>
      <w:r>
        <w:rPr/>
        <w:t>. Конечно, консьержи и консьержки встречаются и в других городах, но парижские консьержки – это нечто особенное. В Соединенных Штатах Америки, например, перед дверью стоит портье в форме – учтивый, галантный, строгий. Парижская же консьержка – женщина, которая из своей каморки следит за входом и выходом, которая безошибочно судит по визитерам о личной жизни жильца, которая раздает почту, убирает лестницу, помогает холостяку со второго этажа, – ее не сыскать нигде, кроме Парижа. На ней держится весь дом, и не стоит забывать о ее собственной семье. Среди таких консьержек даже есть свои святые: как рассказывают иностранцы, интересующиеся этим вопросом, одна консьержка была слепа, и она узнавала своих жильцов по походке, по тому, как они закрывают дверь.</w:t>
      </w:r>
    </w:p>
    <w:p>
      <w:pPr>
        <w:pStyle w:val="TextBody"/>
        <w:rPr/>
      </w:pPr>
      <w:r>
        <w:rPr/>
        <w:t xml:space="preserve">     </w:t>
      </w:r>
      <w:r>
        <w:rPr/>
        <w:t>Парижане, да и все французы вообще, обожают сыр, и не просто обожают, а считают его необходимым дополнением к любой трапезе. Даже есть такая французская пословица: еда без сыра – как поцелуй без усов (</w:t>
      </w:r>
      <w:r>
        <w:rPr>
          <w:lang w:val="en-US"/>
        </w:rPr>
        <w:t>le repas sans fromage c’est comme le baiser sans moustaches).</w:t>
      </w:r>
      <w:r>
        <w:rPr/>
        <w:t xml:space="preserve"> Поэтому сыр научились готовить практически во всех регионах Франции, и некоторые из видов сыров приобрели мировую известность благодаря своему великолепному вкусу. </w:t>
      </w:r>
    </w:p>
    <w:p>
      <w:pPr>
        <w:pStyle w:val="TextBody"/>
        <w:rPr/>
      </w:pPr>
      <w:r>
        <w:rPr/>
        <w:t xml:space="preserve">     </w:t>
      </w:r>
      <w:r>
        <w:rPr/>
        <w:t xml:space="preserve">В частности, в Нормандии есть небольшая деревня под названием Камамбер, и она дала свое название одному из самых вкусных и знаменитых сыров – камамберу, который известен и изготавливается теперь уже почти во всем мире, но настоящий </w:t>
      </w:r>
      <w:r>
        <w:rPr>
          <w:b/>
          <w:i/>
        </w:rPr>
        <w:t>камамбер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(le camembert)</w:t>
      </w:r>
      <w:r>
        <w:rPr/>
        <w:t xml:space="preserve"> делают только в Нормандии. А между Сеной и Марной делается сыр, который также хорошо известен в мире, он имеет круглую форму радиусом ровно в 36 сантиметров и весит около двух килограммов – он называется </w:t>
      </w:r>
      <w:r>
        <w:rPr>
          <w:b/>
          <w:i/>
        </w:rPr>
        <w:t>бри</w:t>
      </w:r>
      <w:r>
        <w:rPr/>
        <w:t xml:space="preserve"> (</w:t>
      </w:r>
      <w:r>
        <w:rPr>
          <w:lang w:val="en-US"/>
        </w:rPr>
        <w:t>le brie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 xml:space="preserve">                                  </w:t>
      </w:r>
      <w:r>
        <w:rPr>
          <w:b/>
          <w:i/>
          <w:u w:val="single"/>
        </w:rPr>
        <w:t>СЕВЕРНЫЙ РАЙОН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Северный район захватывает крайний север Франции у границы с Бельгией, он невелик по площади и мало привлекателен своей природой. Здесь не слишком благоприятный климат, почти всегда идут дожди, и нет лесов. Этот район густо заселен и имеет большое промышленное значение. Северный – это старый индустриальный район, где лучше всего была развита текстильная промышленность. Промышленным и торговым центром является агломерация </w:t>
      </w:r>
      <w:r>
        <w:rPr>
          <w:b/>
        </w:rPr>
        <w:t xml:space="preserve">Лилль – Рубе – Туркуэн </w:t>
      </w:r>
      <w:r>
        <w:rPr/>
        <w:t>и расположенные поблизости города, на них приходится основная часть французской шерстяной и льняной промышленности, производится трикотаж и кружева. Экономический и культурный центр – город Лилль, в котором проживает около 200 тыс. человек и находится много текстильных и швейных фабрик, крупных машиностроительных и химических заводов.  Это так называемая «черная страна», облик которой определяют высокие заводские трубы, поселки шахтеров, повсеместно встречающиеся, пересекающиеся железнодорожные пути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сле второй Мировой войны быстрое развитие получил приморский промышленный узел – </w:t>
      </w:r>
      <w:r>
        <w:rPr>
          <w:b/>
        </w:rPr>
        <w:t>Дюнкерк</w:t>
      </w:r>
      <w:r>
        <w:rPr/>
        <w:t xml:space="preserve">. Здесь находятся самый крупный металлургический комбинат, производство стального листа, крупные верфи и нефтеперерабатывающие заводы. В северном районе, несмотря на не слишком благоприятные климатические условия, неплохо развито сельское хозяйство, которое представлено выращиванием пшеницы, сахарной свеклы, картофеля, льна, цикория; также развито животноводство (в основном, молочно-мясное) – разведение крупного рогатого скота, свиноводство и др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ВОСТОЧНЫЙ РАЙОН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став этого района входят исторические провинции </w:t>
      </w:r>
      <w:r>
        <w:rPr>
          <w:b/>
          <w:sz w:val="28"/>
        </w:rPr>
        <w:t>Лотарингия, Эльзас и Франш-Конте</w:t>
      </w:r>
      <w:r>
        <w:rPr>
          <w:sz w:val="28"/>
        </w:rPr>
        <w:t xml:space="preserve"> (это восточные территории Франции на границе с Бельгией, Люксембургом, Германией и Швейцарией). Три эти провинции обособляются друг от друга и специализацией сельского хозяйства, и составом населения, поэтому необходимо рассматривать их в отдель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Лотарингия</w:t>
      </w:r>
      <w:r>
        <w:rPr>
          <w:sz w:val="28"/>
        </w:rPr>
        <w:t xml:space="preserve"> занимает одноименное плато, изборожденное реками Мозель и Мез, а также западный склон Вогезов на юго-востоке. Ландшафт представлен лесами, чередующимися с полями, – это картина природы Лотарингии. Сейчас она важный район горнодобывающей промышленности и металлургии. Здесь находятся крупнейший в Западной Европе железорудный бассейн, месторождения каменного угля и каменной соли; десятки металлургических заводов построены главным образом у рудников и источников воды – в долинах рек </w:t>
      </w:r>
      <w:r>
        <w:rPr>
          <w:b/>
          <w:sz w:val="28"/>
        </w:rPr>
        <w:t>Мозель, Орн, Шьер.</w:t>
      </w:r>
      <w:r>
        <w:rPr>
          <w:sz w:val="28"/>
        </w:rPr>
        <w:t xml:space="preserve"> Местами они образуют настоящие «улицы заводов». Но, несмотря на  это, Лотарингия считается депрессивным районом, так как для нее характерен упадок промышленности и Высокий уровень безработицы. Наибольшее экономическое и культурное значение имеют два города, расположенные в самом центре Лотарингии, - </w:t>
      </w:r>
      <w:r>
        <w:rPr>
          <w:b/>
          <w:sz w:val="28"/>
        </w:rPr>
        <w:t>Нанси и Мец</w:t>
      </w:r>
      <w:r>
        <w:rPr>
          <w:sz w:val="28"/>
        </w:rPr>
        <w:t xml:space="preserve"> (расстояние между ними составляет всего лишь 40 км). Причем состав населения этих городов и Лотарингии вообще достаточно интересен: наряду с французами здесь живут и работают (в основном, на металлургических предприятиях) рабочие-иностранцы, приехавшие сюда из Италии, Алжира, Марокко, Югославии и других стран.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sz w:val="28"/>
        </w:rPr>
        <w:t>Эльзас</w:t>
      </w:r>
      <w:r>
        <w:rPr>
          <w:sz w:val="28"/>
        </w:rPr>
        <w:t xml:space="preserve"> занимает французскую часть долины Рейна и восточный склон Вогезов. Это очень живописные территории: туманно-дымчатые Вогезы, покрытые пихтами и буковыми лесами, где практически повсюду можно встретить и старинные готические замки, и ультрасовременные тур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тературный язык Эльзаса – немецкий, в этом и состоит  этническое своеобразие региона. Область, пограничная между романской и германской этнической средой, часто переходила от Германии к Франции и обратно и окончательно вошла в состав последней только в 1648 году. Поэтому здесь присутствует множество черт, схожих с немецкой культурой (а порой и вовсе с ней одинаковых), а в фольклоре германские элементы соединены с французскими. Регион густонаселен, и люди, проживающие здесь, имеет особую, исторически сложившуюся народность, - эльзасцы, говорят о них. И говорят они на особом, эльзасском диалекте немецкого языка. Ежегодно здесь проводится фестиваль народного искусства. Участники надевают традиционные костюмы, вышедшие из повседневного употребления, и исполняют народные песни и танцы. </w:t>
      </w:r>
    </w:p>
    <w:p>
      <w:pPr>
        <w:pStyle w:val="TextBody"/>
        <w:rPr/>
      </w:pPr>
      <w:r>
        <w:rPr/>
        <w:t xml:space="preserve">     </w:t>
      </w:r>
      <w:r>
        <w:rPr/>
        <w:t>Благоприятные климатические условия и хорошие почвы определяют развитие экономики Эльзаса: здесь преобладает сельское хозяйство, пищевая промышленность, но развиты также и текстильная промышленность, и машиностроение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Мюлуз</w:t>
      </w:r>
      <w:r>
        <w:rPr>
          <w:sz w:val="28"/>
        </w:rPr>
        <w:t xml:space="preserve"> и его окрестности – «хлопчатобумажный район» Франции. Вогезы – крупный поставщик леса и бумаги. Для Эльзаса (из-за большого количества населения и не достаточного для них количества рабочих мест на промышленных предприятиях) характерно выращивание трудоемких культур: винограда, пшеницы, сахарной свеклы, овощей, табака и хмеля. Также развито и животноводство. В регионе растет число предприятий, принадлежащих западногерманскому капиталу, происходит транспортировка груз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упным центром региона является город </w:t>
      </w:r>
      <w:r>
        <w:rPr>
          <w:b/>
          <w:sz w:val="28"/>
        </w:rPr>
        <w:t>Страсбург</w:t>
      </w:r>
      <w:r>
        <w:rPr>
          <w:sz w:val="28"/>
        </w:rPr>
        <w:t xml:space="preserve">, в котором проживает более 300 тыс. человек; здесь находится Европейский парламент. Город – важный порт на Рейне и крупный транспортный узел. В архитектуре Страсбурга французские черты переплетаются с немецкими, но, в основном, преобладает готика. Здесь, помимо великого Готического собора, построенного в 1176-1439гг., находится множество различных памятников, музеев и красивейших архитектурных сооруже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Франш-Конте</w:t>
      </w:r>
      <w:r>
        <w:rPr/>
        <w:t xml:space="preserve"> занимает невысокое плато на верхней Соне и Юрские горы, покрытые лесами. Здесь малоплодородные почвы и потому отсталое сельское хозяйство. В этом регионе развито животноводство, лесная и бумажная промышленность, а также машиностро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нш-Конте – чисто французская область, здесь проживают почти одни французы, и состав населения не пестрит разнообразием. Местные умельцы занимаются народным искусством: сами делают мебель, игрушки и различные музыкальные инструмен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иболее крупный город этого региона – </w:t>
      </w:r>
      <w:r>
        <w:rPr>
          <w:b/>
          <w:sz w:val="28"/>
        </w:rPr>
        <w:t xml:space="preserve">Безансон </w:t>
      </w:r>
      <w:r>
        <w:rPr>
          <w:sz w:val="28"/>
        </w:rPr>
        <w:t xml:space="preserve">с 100 тыс. жителей. Это старинный центр производства часов и родина великого французского писателя Виктора Гюго. Севернее Безансона находится агломерация </w:t>
      </w:r>
      <w:r>
        <w:rPr>
          <w:i/>
          <w:sz w:val="28"/>
        </w:rPr>
        <w:t>Монбельяр-Сошо</w:t>
      </w:r>
      <w:r>
        <w:rPr>
          <w:sz w:val="28"/>
        </w:rPr>
        <w:t xml:space="preserve">, где расположен крупный автомобильный завод «Пежо-Ситроен».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none"/>
        </w:rPr>
      </w:pPr>
      <w:r>
        <w:rPr>
          <w:u w:val="none"/>
        </w:rPr>
        <w:t xml:space="preserve">                                   </w:t>
      </w:r>
      <w:r>
        <w:rPr/>
        <w:t xml:space="preserve"> </w:t>
      </w:r>
      <w:r>
        <w:rPr/>
        <w:t>ЛИОНСКИЙ РАЙОН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     </w:t>
      </w:r>
      <w:r>
        <w:rPr/>
        <w:t>Часть этого района занимают горы: Савойские Альпы – на  востоке и Центральный массив (</w:t>
      </w:r>
      <w:r>
        <w:rPr>
          <w:b/>
        </w:rPr>
        <w:t>Овернь</w:t>
      </w:r>
      <w:r>
        <w:rPr/>
        <w:t>) – на западе. Эти горные системы разделяются долинами рек Роны и Соны, по которым проходят важные пути из северной половины Франции, Германии и Швейцарии к Средиземному морю.</w:t>
      </w:r>
    </w:p>
    <w:p>
      <w:pPr>
        <w:pStyle w:val="TextBody"/>
        <w:rPr/>
      </w:pPr>
      <w:r>
        <w:rPr/>
        <w:t xml:space="preserve">     </w:t>
      </w:r>
      <w:r>
        <w:rPr/>
        <w:t xml:space="preserve">Главное в местной экономике – промышленность. Лионский район занимает первое место по мощности ГЭС, по выпуску качественных сталей, алюминия, электрохимии, резины. Ядром района является промышленный узел </w:t>
      </w:r>
      <w:r>
        <w:rPr>
          <w:b/>
        </w:rPr>
        <w:t>Лион – Сент-Этьенн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Лион</w:t>
      </w:r>
      <w:r>
        <w:rPr/>
        <w:t xml:space="preserve"> – центр всего района, выросший у слияния рек Роны и Соны; он и пригороды имеют более 1 млн. жителей. Это один из древнейших городов Франции. Более 2000 леи назад здесь было галльское поселение, превращенное римлянами в столицу завоеванной ими Галлии. Как следы этого далекого прошлого в городе сохранились развалины театров, водопроводов и другие постройки римлян. В истории города немало революционных событий: это и восстание лионских ткачей в 1831 и 1834гг., и победа революционной коммуны в 1871г. В период немецко-фашистской оккупации город был главным центром движения Сопротивления на юге Франции. Лион издавна (с 16 века) приобрел мировую и международную известность как центр шелковой промышленности. Теперь шелк вытеснили искусственные волокна, по производству которых Лион занимает первое место во Франции. Но важно также и значение химической промышленности, и машиностроения, развитого на базе нефтепродуктов. Лион – второй после Парижа город по финансовому и культурному значению. Широко известны и имеют большую популярность лионские международные ярмарки, на которых представлена всевозможная продукция предприятий города и всего района.</w:t>
      </w:r>
    </w:p>
    <w:p>
      <w:pPr>
        <w:pStyle w:val="TextBody"/>
        <w:rPr/>
      </w:pPr>
      <w:r>
        <w:rPr/>
        <w:t xml:space="preserve">     </w:t>
      </w:r>
      <w:r>
        <w:rPr/>
        <w:t xml:space="preserve">Город живописно раскинулся по берегам Соны и Роны и на склонах окрестных холмов и гор. Прекрасная панорама открывается с холма </w:t>
      </w:r>
      <w:r>
        <w:rPr>
          <w:i/>
        </w:rPr>
        <w:t>Фурвье.</w:t>
      </w:r>
      <w:r>
        <w:rPr/>
        <w:t xml:space="preserve"> Внизу, среди пышной зелени долин, раскинулся большой город с прямыми улицами, заостренными преимущественно 6-8-этажными домами, с обширными площадями и извилистыми лентами рек, перетянутых мостами. В центре города – банки, конторы промышленных фирм, крупные магазины, церкви и музеи (например, Музей тканей, в котором представлены сотни тысяч образцов шелковых изделий).</w:t>
      </w:r>
    </w:p>
    <w:p>
      <w:pPr>
        <w:pStyle w:val="TextBody"/>
        <w:rPr/>
      </w:pPr>
      <w:r>
        <w:rPr/>
        <w:t xml:space="preserve">     </w:t>
      </w:r>
      <w:r>
        <w:rPr/>
        <w:t>Вокруг Лиона расположен широкий пояс промышленных и жилых пригородов. Вершины окрестных возвышенностей увенчаны старинными монастырями и замками, еще дальше, на северо-востоке, тянутся в туманной дымке очертания Юры, а далеко на востоке белеют снежные вершины Альп. Савойские (северные) Альпы – излюбленный район туристов и горнолыжников. Там находятся более 100 крупных баз зимнего спорта с отелями, механическими подъемниками и горнолыжными школами. Обслуживание приезжих – зачастую главный и единственный источник существования жителей многих небольших городов и местечек.</w:t>
      </w:r>
    </w:p>
    <w:p>
      <w:pPr>
        <w:pStyle w:val="TextBody"/>
        <w:rPr/>
      </w:pPr>
      <w:r>
        <w:rPr/>
        <w:t xml:space="preserve">     </w:t>
      </w:r>
      <w:r>
        <w:rPr/>
        <w:t>Сельское хозяйство в районе представлено, в основном, молочным скотоводством. Часто жители этих мест с весны до осени проводят время на горных пастбищах со стадами; здесь же, в горах, молоко перерабатывается в сыр. В долинах рек много садов и виноградников, также выращиваются овощи и табак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обенно важна долина реки </w:t>
      </w:r>
      <w:r>
        <w:rPr>
          <w:i/>
        </w:rPr>
        <w:t>Изер</w:t>
      </w:r>
      <w:r>
        <w:rPr/>
        <w:t xml:space="preserve">, где находится единственный крупный город французских Альп – </w:t>
      </w:r>
      <w:r>
        <w:rPr>
          <w:b/>
        </w:rPr>
        <w:t>Гренобль</w:t>
      </w:r>
      <w:r>
        <w:rPr/>
        <w:t xml:space="preserve"> (более 300 тыс. жителей). Это одна из научных баз страны, где расположены университеты, центры ядерных и гидроэнергетических исследований.</w:t>
      </w:r>
    </w:p>
    <w:p>
      <w:pPr>
        <w:pStyle w:val="TextBody"/>
        <w:rPr/>
      </w:pPr>
      <w:r>
        <w:rPr/>
        <w:t xml:space="preserve">     </w:t>
      </w:r>
      <w:r>
        <w:rPr/>
        <w:t xml:space="preserve">Запад Лионского района – </w:t>
      </w:r>
      <w:r>
        <w:rPr>
          <w:b/>
        </w:rPr>
        <w:t>Овернь</w:t>
      </w:r>
      <w:r>
        <w:rPr/>
        <w:t xml:space="preserve"> – самая высокая часть Центрального массива. Обширные плато расчленены глубокими речными долинами и усеяны конусами потухших вулканов, кратеры которых нередко заполнены водой и образуют озера. Жители Оверни занимаются преимущественно разведением крупного рогатого скота на горных пастбищах, возделыванием серых хлебов и картофеля, они сеют пшеницу и сахарную свеклу, выращивают виноград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горах около потухших вулканов находится немало курортов, имеющих международную известность, - </w:t>
      </w:r>
      <w:r>
        <w:rPr>
          <w:i/>
        </w:rPr>
        <w:t xml:space="preserve">Виши, Ла-Бурбуль, Сан-Неибар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                         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rPr/>
      </w:pPr>
      <w:r>
        <w:rPr/>
        <w:t xml:space="preserve">                                       </w:t>
      </w:r>
      <w:r>
        <w:rPr>
          <w:b/>
          <w:i/>
          <w:u w:val="single"/>
        </w:rPr>
        <w:t>ЗАПАДНЫЙ РАЙОН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Территории этого района занимают исторические провинции </w:t>
      </w:r>
      <w:r>
        <w:rPr>
          <w:b/>
        </w:rPr>
        <w:t>Бретань, Анжу и Пуату</w:t>
      </w:r>
      <w:r>
        <w:rPr/>
        <w:t xml:space="preserve">, а границы его совпадают с границами древнего Армориканского массива. Рельеф Западного района – холмистый, здесь преобладает морской климат. Малоплодородные почвы и бедность полезных ископаемых определяют экономическое хозяйство района – молочное скотоводство. Преобладают мелкие хозяйства и хуторное расселение, повсюду видны поля, обсаженные живыми изгородями. Здесь высока плотность сельского населения и распространена безработица, да и средняя заработная плата ниже средне-французской. Промышленность в этом районе развита достаточно слабо, но он известен своими верфями и множеством пищевых предприятий. Главным городом можно назвать </w:t>
      </w:r>
      <w:r>
        <w:rPr>
          <w:b/>
        </w:rPr>
        <w:t>Нант</w:t>
      </w:r>
      <w:r>
        <w:rPr/>
        <w:t xml:space="preserve">, удобно расположенный в центре района у устья </w:t>
      </w:r>
      <w:r>
        <w:rPr>
          <w:i/>
        </w:rPr>
        <w:t>Луары</w:t>
      </w:r>
      <w:r>
        <w:rPr/>
        <w:t xml:space="preserve">. </w:t>
      </w:r>
    </w:p>
    <w:p>
      <w:pPr>
        <w:pStyle w:val="TextBody"/>
        <w:rPr/>
      </w:pPr>
      <w:r>
        <w:rPr/>
        <w:t xml:space="preserve">     </w:t>
      </w:r>
      <w:r>
        <w:rPr/>
        <w:t xml:space="preserve">Долину Луары можно назвать долиной древних замков. Они располагаются  в трех древних провинциях: Орлеане, Турень, Анжу и в северной части Берри. Здесь находятся такие великолепные архитектурные сооружения, как </w:t>
      </w:r>
      <w:r>
        <w:rPr>
          <w:b/>
          <w:i/>
        </w:rPr>
        <w:t>Жьен</w:t>
      </w:r>
      <w:r>
        <w:rPr/>
        <w:t xml:space="preserve">, стоящий на правом берегу Луары; </w:t>
      </w:r>
      <w:r>
        <w:rPr>
          <w:b/>
          <w:i/>
        </w:rPr>
        <w:t>Сюлли</w:t>
      </w:r>
      <w:r>
        <w:rPr/>
        <w:t>, сооруженный в 12 веке в устье реки Санж</w:t>
      </w:r>
      <w:r>
        <w:rPr>
          <w:b/>
          <w:i/>
        </w:rPr>
        <w:t>; Сеньория Ферте-Набер,</w:t>
      </w:r>
      <w:r>
        <w:rPr/>
        <w:t xml:space="preserve"> впервые упомянутая в источниках в 989 году и по сей день остающаяся красивейшим сооружением древней эпохи; </w:t>
      </w:r>
      <w:r>
        <w:rPr>
          <w:b/>
          <w:i/>
        </w:rPr>
        <w:t xml:space="preserve">Орлеан </w:t>
      </w:r>
      <w:r>
        <w:rPr/>
        <w:t xml:space="preserve">– город-символ, второй город королевства после Парижа; базилика </w:t>
      </w:r>
      <w:r>
        <w:rPr>
          <w:b/>
          <w:i/>
        </w:rPr>
        <w:t>Нотр-Дам де Клери</w:t>
      </w:r>
      <w:r>
        <w:rPr/>
        <w:t xml:space="preserve">, построенная Карлом Седьмым и Людовиком Одиннадцатым в благодарность за преданность провинций Орлеане, Вендомуа и Берри, оставшихся верными королю в то время как большая часть Иль-де-Франса перешла на сторону англо-бургундских войск; замок </w:t>
      </w:r>
      <w:r>
        <w:rPr>
          <w:b/>
          <w:i/>
        </w:rPr>
        <w:t>Шатодюн</w:t>
      </w:r>
      <w:r>
        <w:rPr/>
        <w:t xml:space="preserve">, построенный на скале  Тибальдом Лукавым в начале 10 века; замок </w:t>
      </w:r>
      <w:r>
        <w:rPr>
          <w:b/>
          <w:i/>
        </w:rPr>
        <w:t>Шамбор</w:t>
      </w:r>
      <w:r>
        <w:rPr/>
        <w:t xml:space="preserve"> (на галльском – «кривой брод»), из которого в ненастные ночи призрак графа Тибальда – его бывшего владельца – выезжает  на охоту; </w:t>
      </w:r>
      <w:r>
        <w:rPr>
          <w:b/>
          <w:i/>
        </w:rPr>
        <w:t>Борегар, Шеверни</w:t>
      </w:r>
      <w:r>
        <w:rPr/>
        <w:t xml:space="preserve"> и множество других. Эти замки сейчас являются своеобразными экспонатами истории Франции, ее правителей и подчиненных и завязавшихся между ними политических интриг, которые оказывали подчас очень существенное влияние на развитие страны. Ежегодно в эти места приезжает огромное количество туристов и любителей стар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Бретань</w:t>
      </w:r>
      <w:r>
        <w:rPr/>
        <w:t xml:space="preserve"> – наиболее своеобразная часть западной Франции, характерная черта которой – изолированность, слабая связанность отдельных ее территорий. Полуостров, занимаемый ею, далеко вдается в океан, но удален от главных торговых портов. Мягкий (под влиянием близости моря) климат способствует росту южных вечнозеленых растений (лавр, фиговое дерево), и травы тут растут весь год. </w:t>
      </w:r>
    </w:p>
    <w:p>
      <w:pPr>
        <w:pStyle w:val="TextBody"/>
        <w:rPr/>
      </w:pPr>
      <w:r>
        <w:rPr/>
        <w:t xml:space="preserve">Благодаря системе блокажей, вся земля Бретани кажется разделенной на зеленые квадраты, среди которых на большом расстоянии разбросаны отдельные фермы и деревушки из 2-5 домов. Несколько десятков домов вокруг церкви образуют </w:t>
      </w:r>
      <w:r>
        <w:rPr>
          <w:b/>
          <w:i/>
        </w:rPr>
        <w:t>бург</w:t>
      </w:r>
      <w:r>
        <w:rPr/>
        <w:t xml:space="preserve"> (поселок городского типа). Западные области Бретани населяют бретонцы (кельтский народ Европы, сохранивший свою самобытность). Традиционное жилище бретонцев представляет собой приземистую постройку из камня с низко опускающимися скатами крыш, часто с земляным полом, с единственной жилой комнатой. Помещение для скота отделяется лишь перегородкой или сенями. В настоящее время произошла модернизация характерного бретонского жилища, и земляной пол встречается только у бедняков, но во многих поселках Бретани до сих пор нет ни электричества, ни водопровода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интерьера бретонского дома была характерна массивная резная мебель, в частности, деревянные высокие кровати-шкафы (открытый сверху ящик с раздвижными дверцами, богато украшенный резьбой). В современном жилище чаще можно встретить мебель фабричного изготовления. Образцы бретонской резьбы по дереву сохранились в деревянном убранстве многочисленных бретонских церквей и отдельных деталях современной мебели. Резьба по дереву и обработка камня – самая развитая форма бретонского народного искусства. </w:t>
      </w:r>
    </w:p>
    <w:p>
      <w:pPr>
        <w:pStyle w:val="TextBody"/>
        <w:rPr/>
      </w:pPr>
      <w:r>
        <w:rPr/>
        <w:t xml:space="preserve">     </w:t>
      </w:r>
      <w:r>
        <w:rPr/>
        <w:t>Народный костюм бретонцев – кружевные чепцы и наколки – сейчас, конечно, уже вышли из употребления, но их иногда можно увидеть на пожилых женщинах. Народное творчество бретонцев весьма своеобразно: это особая музыка, танцы, игры и изготавливаемые ими музыкальные инструменты (такие как волынка, гобой и др.).</w:t>
      </w:r>
    </w:p>
    <w:p>
      <w:pPr>
        <w:pStyle w:val="TextBody"/>
        <w:rPr/>
      </w:pPr>
      <w:r>
        <w:rPr/>
        <w:t xml:space="preserve">     </w:t>
      </w:r>
      <w:r>
        <w:rPr/>
        <w:t xml:space="preserve">Своеобразие фольклора, обычаев, традиций, черты быта, искусство в большой степени можно объяснить религиозностью бретонцев. Особое место в их духовной жизни занимают праздники в честь местных святых-покровителей (так называемые </w:t>
      </w:r>
      <w:r>
        <w:rPr>
          <w:b/>
          <w:i/>
        </w:rPr>
        <w:t>«отпущения»</w:t>
      </w:r>
      <w:r>
        <w:rPr/>
        <w:t xml:space="preserve">). Сейчас их религиозное содержание отступает на второй план, большее значение имеют светские развлечения – танцы, пение, различные ярмарочные увеселения. Особенно популярны фольклорные праздники, организуемые сторонниками движения за сохранение бретонского наследия и поддерживаемые молодежью (эти праздники отвечают также и потребностям развития туризма). Быт местных жителей тесно связан с морем. Бретонцы – мореходы, они занимаются рыбным промыслом, ловлей омаров, устриц, креветок. Мелководный морской пролив </w:t>
      </w:r>
      <w:r>
        <w:rPr>
          <w:i/>
        </w:rPr>
        <w:t xml:space="preserve">Маренн </w:t>
      </w:r>
      <w:r>
        <w:rPr/>
        <w:t xml:space="preserve">– самый крупный в мире центр по разведению устриц. 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бережье – средоточение части городов Бретани. Важная военно-морская база Франции на побережье Атлантического океана – город </w:t>
      </w:r>
      <w:r>
        <w:rPr>
          <w:b/>
        </w:rPr>
        <w:t>Брест</w:t>
      </w:r>
      <w:r>
        <w:rPr/>
        <w:t xml:space="preserve">. Древняя столица Бретани – </w:t>
      </w:r>
      <w:r>
        <w:rPr>
          <w:b/>
        </w:rPr>
        <w:t xml:space="preserve">Ренн </w:t>
      </w:r>
      <w:r>
        <w:rPr/>
        <w:t>– промышленный, торговый и культурный центр. Солнечный климат и плодородные почвы способствуют развитию сельского хозяйства, которое базируется на выращивании винограда (здесь же находится город Коньяк, давший название известному всем виду спиртного напитк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  <w:i/>
          <w:u w:val="single"/>
        </w:rPr>
        <w:t>ЮГО-ЗАПАДНЫЙ РАЙОН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Этот район занимает </w:t>
      </w:r>
      <w:r>
        <w:rPr>
          <w:i/>
        </w:rPr>
        <w:t xml:space="preserve">Аквитанскую </w:t>
      </w:r>
      <w:r>
        <w:rPr/>
        <w:t xml:space="preserve">низменность с окаймляющими ее склонами Пиренеев и западные окраины Центрального массива (область </w:t>
      </w:r>
      <w:r>
        <w:rPr>
          <w:b/>
        </w:rPr>
        <w:t>Лимузен</w:t>
      </w:r>
      <w:r>
        <w:rPr/>
        <w:t xml:space="preserve">). Влажный климат этих мест определяет развитие сельского хозяйства, в частности, растениеводства и животноводства, выращивание пшеницы, кукурузы, табака, а также виноградарство и птицеводство. Энергетические ресурсы достаточно высоки, есть промышленное сырье – в этом районе два крупных индустриальных центра: </w:t>
      </w:r>
      <w:r>
        <w:rPr>
          <w:b/>
        </w:rPr>
        <w:t>Бордо и Тулуз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Бордо</w:t>
      </w:r>
      <w:r>
        <w:rPr/>
        <w:t xml:space="preserve">, имеющий более 500 тыс. жителей – морской порт, расположенный в 100 км от моря, но в нем все же останавливаются суда (порт </w:t>
      </w:r>
      <w:r>
        <w:rPr>
          <w:i/>
        </w:rPr>
        <w:t xml:space="preserve">Вердон </w:t>
      </w:r>
      <w:r>
        <w:rPr/>
        <w:t>и другие аванпорты); Бордо связывает Францию с Западной Африкой и Латинской Америкой. Этот город давно известен всему миру как прославленный центр винодел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Есть мнение, что </w:t>
      </w:r>
      <w:r>
        <w:rPr>
          <w:u w:val="single"/>
        </w:rPr>
        <w:t>Бордо</w:t>
      </w:r>
      <w:r>
        <w:rPr/>
        <w:t xml:space="preserve"> немного напоминает </w:t>
      </w:r>
      <w:r>
        <w:rPr>
          <w:u w:val="single"/>
        </w:rPr>
        <w:t>Санкт-Петербург</w:t>
      </w:r>
      <w:r>
        <w:rPr/>
        <w:t xml:space="preserve">: то же приморское положение, река, расчленяющая город на части, четкая планировка, широкие площади, красивые архитектурные ансамбли, монументальные здания. В Бордо расположен Большой театр, построенный в 18 веке, – один из самых красивых в Европе. Рядом, к югу от Бордо, находятся морские курорты </w:t>
      </w:r>
      <w:r>
        <w:rPr>
          <w:b/>
          <w:i/>
        </w:rPr>
        <w:t>Аркамон и Биарриц.</w:t>
      </w:r>
    </w:p>
    <w:p>
      <w:pPr>
        <w:pStyle w:val="TextBody"/>
        <w:rPr/>
      </w:pPr>
      <w:r>
        <w:rPr/>
        <w:t xml:space="preserve">     </w:t>
      </w:r>
      <w:r>
        <w:rPr/>
        <w:t>В горной области Пиренеев теплый климат, множество минеральных источников; здесь живут баски, которые хорошо сохранили свой древний язык и культуру (своеобразный этнический колорит). Небольшая область, заселенная басками, вошла в состав Франции в 16 веке, но двуязычие утверждалось медленнее, чем в других национальных областях. Кое-где дети, поступая в школу, и сейчас знают только баскский язык. Национальные черты проявляются в материальной культуре басков, например, в их национальном жилище: обычно это массивное 2-3-этажное здание, объединяющее в себе жилые и хозяйские помещения, нижний этаж строится из грубо отесанного камня и штукатурится снаружи, верхний – деревянный или фахверковый, вдоль него располагается балкон, к которому часто крепят наружную лестницу.</w:t>
      </w:r>
    </w:p>
    <w:p>
      <w:pPr>
        <w:pStyle w:val="TextBody"/>
        <w:rPr/>
      </w:pPr>
      <w:r>
        <w:rPr/>
        <w:t xml:space="preserve">     </w:t>
      </w:r>
      <w:r>
        <w:rPr/>
        <w:t>Сохранились в повседневном употреблении и элементы одежды басков: суконный плоский берет черного, синего, красного или белого цветов,</w:t>
      </w:r>
      <w:r>
        <w:rPr>
          <w:sz w:val="24"/>
        </w:rPr>
        <w:t xml:space="preserve"> </w:t>
      </w:r>
      <w:r>
        <w:rPr/>
        <w:t xml:space="preserve">он известен как </w:t>
      </w:r>
      <w:r>
        <w:rPr>
          <w:b/>
          <w:i/>
        </w:rPr>
        <w:t>баскский берет</w:t>
      </w:r>
      <w:r>
        <w:rPr/>
        <w:t xml:space="preserve">; и характерная обувь – </w:t>
      </w:r>
      <w:r>
        <w:rPr>
          <w:b/>
          <w:i/>
        </w:rPr>
        <w:t>альпаргаты</w:t>
      </w:r>
      <w:r>
        <w:rPr>
          <w:i/>
        </w:rPr>
        <w:t xml:space="preserve"> </w:t>
      </w:r>
      <w:r>
        <w:rPr/>
        <w:t>– сандалии, плетенные из злака эспарто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отличие от Испании, где проблема басков всегда стояла очень остро, во Франции их национальные движения выражаются лишь в стремлении сохранить национально-культурные традиции. Здесь ежегодно проводятся фестивали народного искусства, где демонстрируются национальные баскские игры, песни, танцы, исполняемые под барабаны, флейту, рог, трубы и </w:t>
      </w:r>
      <w:r>
        <w:rPr>
          <w:b/>
          <w:i/>
        </w:rPr>
        <w:t>эль сабор</w:t>
      </w:r>
      <w:r>
        <w:rPr/>
        <w:t xml:space="preserve"> – обтянутый кожей горшок, издающий при ударе палочкой рокочущие звуки. Особенно ярким достижением басков можно по праву считать резьбу по камню и дереву, которой украшены многие архитектурные сооружения и мебель. Игра в мяч, служащая развлечением для басков, называется </w:t>
      </w:r>
      <w:r>
        <w:rPr>
          <w:b/>
          <w:i/>
        </w:rPr>
        <w:t>«пелота»</w:t>
      </w:r>
      <w:r>
        <w:rPr>
          <w:i/>
        </w:rPr>
        <w:t>,</w:t>
      </w:r>
      <w:r>
        <w:rPr/>
        <w:t xml:space="preserve"> так же они любят корриду и «бег коров», который имеет большую популярность. Но баски очень религиозны, и потому Бордо и его пригороды почти всецело подчинены влиянию церкви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рно здесь же, в области средних Пиренеев, делается  </w:t>
      </w:r>
      <w:r>
        <w:rPr>
          <w:b/>
          <w:i/>
        </w:rPr>
        <w:t>рокфор</w:t>
      </w:r>
      <w:r>
        <w:rPr/>
        <w:t xml:space="preserve"> –  сыр, при изготовлении которого используется овечье молоко. Вот уже двести лет жители этого района делают этот сыр в погребах Рокфор-сюр-Сульзон.</w:t>
      </w:r>
    </w:p>
    <w:p>
      <w:pPr>
        <w:pStyle w:val="TextBody"/>
        <w:rPr/>
      </w:pPr>
      <w:r>
        <w:rPr/>
        <w:t xml:space="preserve">     </w:t>
      </w:r>
      <w:r>
        <w:rPr/>
        <w:t xml:space="preserve">Немало интересного и в плотно населенной области предгорий. Здесь находится </w:t>
      </w:r>
      <w:r>
        <w:rPr>
          <w:b/>
        </w:rPr>
        <w:t xml:space="preserve">Лурд, </w:t>
      </w:r>
      <w:r>
        <w:rPr/>
        <w:t xml:space="preserve">куда съезжаются богомольцы в надежде получить исцеление от своих недугов в местной базилике, где, как уверяют путеводители, множество раз происходили чудеса. В новой огромной церкви Тия Десятого может разместиться разом до 20 тыс. человек. Недалеко от Лурда в одном из замков около селения </w:t>
      </w:r>
      <w:r>
        <w:rPr>
          <w:i/>
        </w:rPr>
        <w:t xml:space="preserve">Артаньян </w:t>
      </w:r>
      <w:r>
        <w:rPr/>
        <w:t>в 1613 году в семье бедного дворянина родился Шарль де Бату – известный всему миру д</w:t>
      </w:r>
      <w:r>
        <w:rPr>
          <w:lang w:val="en-US"/>
        </w:rPr>
        <w:t>’</w:t>
      </w:r>
      <w:r>
        <w:rPr/>
        <w:t>Артаньян, герой «Трех мушкетеров» Александра Дю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Тулуза</w:t>
      </w:r>
      <w:r>
        <w:rPr/>
        <w:t xml:space="preserve"> «выросла» на крайнем восточном изгибе </w:t>
      </w:r>
      <w:r>
        <w:rPr>
          <w:i/>
        </w:rPr>
        <w:t>Гаронны.</w:t>
      </w:r>
      <w:r>
        <w:rPr/>
        <w:t xml:space="preserve"> По праву считается, что в этом городе произошел совершенный синтез науки и промышленности. По численности студентов в Тулузе второй после Парижа университет, и также здесь находятся ведущие центры научных исследований в области авиационной техники и освоения космоса. Тут расположен завод «</w:t>
      </w:r>
      <w:r>
        <w:rPr>
          <w:i/>
        </w:rPr>
        <w:t>Сюд – Авиасьон</w:t>
      </w:r>
      <w:r>
        <w:rPr/>
        <w:t xml:space="preserve">», на котором рождаются сверхзвуковые пассажирские лайнеры «Конкорд», вертолеты, спортивные и другие самолеты. Но помимо этого в Тулузе также находятся химические заводы и предприятия легкой промышленности.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                         </w:t>
      </w:r>
      <w:r>
        <w:rPr>
          <w:b/>
          <w:i/>
          <w:u w:val="single"/>
        </w:rPr>
        <w:t>СРЕДИЗЕМНОМОРСКИЙ  ЮГ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Этот район раскинулся по берегам Лионского залива в виде амфитеатра, разделенного на две части дельтой Роны. Западная часть – прибрежные территории </w:t>
      </w:r>
      <w:r>
        <w:rPr>
          <w:b/>
        </w:rPr>
        <w:t>Лангедок – Руссильон,</w:t>
      </w:r>
      <w:r>
        <w:rPr/>
        <w:t xml:space="preserve"> восточная часть – </w:t>
      </w:r>
      <w:r>
        <w:rPr>
          <w:b/>
        </w:rPr>
        <w:t>Прованс – Лазурный берег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Центр французского Средиземноморья – город </w:t>
      </w:r>
      <w:r>
        <w:rPr>
          <w:b/>
          <w:sz w:val="28"/>
        </w:rPr>
        <w:t>Марсель,</w:t>
      </w:r>
      <w:r>
        <w:rPr>
          <w:sz w:val="28"/>
        </w:rPr>
        <w:t xml:space="preserve"> основанный в 6 веке до нашей эры, там находились финикийские, греческие и римские торговые колонии. Сейчас в Марселе около 1 млн. жителей, и это третий по значимости после Парижа и Лиона город Франции. Марсель – один из самых главных морских портов. Он вырос недалеко от устья Роны, но старая его гавань уже давно тесна, и почти весь огромный современный порт сооружен искусствен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Марсель</w:t>
      </w:r>
      <w:r>
        <w:rPr>
          <w:sz w:val="28"/>
        </w:rPr>
        <w:t xml:space="preserve"> – яркий, оживленный город, чем-то напоминающий </w:t>
      </w:r>
      <w:r>
        <w:rPr>
          <w:sz w:val="28"/>
          <w:u w:val="single"/>
        </w:rPr>
        <w:t>Одессу</w:t>
      </w:r>
      <w:r>
        <w:rPr>
          <w:sz w:val="28"/>
        </w:rPr>
        <w:t>. Особенно важны его связи с Алжиром и Ближним Востоком (откуда транспортируется нефть), поэтому и отрасли промышленности в городе развиты соответствующие: нефтепереработка, нефтехимия, судостроение и пищевая промышленност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востока Марсель полукольцом опоясывают горы, на западе видна синяя гладь моря со скалистыми островами. На одном из них, по преданию, был заключен герой романа Александра Дюма граф Монте-Кристо. Порт окружают узкие грязные улицы, где проживают самые необеспеченные слои населения, городская беднота. От них резко отличается главная улица Марселя – </w:t>
      </w:r>
      <w:r>
        <w:rPr>
          <w:b/>
          <w:i/>
          <w:sz w:val="28"/>
        </w:rPr>
        <w:t>Ла-Канбьер</w:t>
      </w:r>
      <w:r>
        <w:rPr>
          <w:sz w:val="28"/>
        </w:rPr>
        <w:t xml:space="preserve"> (новые кварталы, застроенные высокими домами, «взбираются» на склоны гор).</w:t>
      </w:r>
    </w:p>
    <w:p>
      <w:pPr>
        <w:pStyle w:val="TextBody"/>
        <w:rPr/>
      </w:pPr>
      <w:r>
        <w:rPr/>
        <w:t xml:space="preserve">     </w:t>
      </w:r>
      <w:r>
        <w:rPr/>
        <w:t>Марсель – самый многонациональный из крупнейших городов Франции, около четверти его жителей – иностранцы: итальянцы, алжирцы, испанцы и др. Этот город известен еще и тем, что во времена буржуазной революции 18 века волонтеры марсельского батальона принесли в восставший Париж «Марсельезу» – гимн марсельцев, впоследствии ставший гимном всей Фр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щищенной Альпами от северных ветров восточной части Средиземноморского побережья Франции особенно мягкий климат – здесь много солнечных дней и теплая зима. Это</w:t>
      </w:r>
      <w:r>
        <w:rPr>
          <w:b/>
          <w:sz w:val="28"/>
        </w:rPr>
        <w:t xml:space="preserve"> Ривьера (Лазурный берег)</w:t>
      </w:r>
      <w:r>
        <w:rPr>
          <w:sz w:val="28"/>
        </w:rPr>
        <w:t xml:space="preserve"> – крупнейший курортный район. Название его вполне оправдано: лазоревое небо отражается в подобном же синем море, здоровый климат, множество тропических растений, теплые воды, живописное  побережье с многочисленными островами и бухтами – ежегодно сюда приезжают сотни тысяч туристов. Центр Ривьеры – </w:t>
      </w:r>
      <w:r>
        <w:rPr>
          <w:b/>
          <w:sz w:val="28"/>
          <w:u w:val="single"/>
        </w:rPr>
        <w:t>Ницца</w:t>
      </w:r>
      <w:r>
        <w:rPr>
          <w:sz w:val="28"/>
        </w:rPr>
        <w:t xml:space="preserve"> – немного напоминает </w:t>
      </w:r>
      <w:r>
        <w:rPr>
          <w:sz w:val="28"/>
          <w:u w:val="single"/>
        </w:rPr>
        <w:t>Ялту</w:t>
      </w:r>
      <w:r>
        <w:rPr>
          <w:sz w:val="28"/>
        </w:rPr>
        <w:t>, но число жителей в ней в 5-6 раз больше, и окружающие ее горы величественнее и мощне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еди других центров французской Ривьеры известна тихая уютная </w:t>
      </w:r>
      <w:r>
        <w:rPr>
          <w:b/>
          <w:sz w:val="28"/>
        </w:rPr>
        <w:t>Ментона</w:t>
      </w:r>
      <w:r>
        <w:rPr>
          <w:sz w:val="28"/>
        </w:rPr>
        <w:t xml:space="preserve"> и фешенебельный город </w:t>
      </w:r>
      <w:r>
        <w:rPr>
          <w:b/>
          <w:sz w:val="28"/>
        </w:rPr>
        <w:t>Канны</w:t>
      </w:r>
      <w:r>
        <w:rPr>
          <w:sz w:val="28"/>
        </w:rPr>
        <w:t xml:space="preserve">, где ежегодно происходят международные кинофестивали. Неподалеку от Канн находится </w:t>
      </w:r>
      <w:r>
        <w:rPr>
          <w:b/>
          <w:sz w:val="28"/>
        </w:rPr>
        <w:t>Грас</w:t>
      </w:r>
      <w:r>
        <w:rPr>
          <w:sz w:val="28"/>
        </w:rPr>
        <w:t>, знаменитый своими парфюмерными фабр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амая южная часть Франции – остров </w:t>
      </w:r>
      <w:r>
        <w:rPr>
          <w:b/>
          <w:sz w:val="28"/>
        </w:rPr>
        <w:t>Корсика</w:t>
      </w:r>
      <w:r>
        <w:rPr>
          <w:sz w:val="28"/>
        </w:rPr>
        <w:t>, расположенный в 170 км от побережья. Остров представляет собой скалистый горный массив  с вершинами до 2716 м, склоны которого круто обрываются вниз, к мор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юди, населяющие Корсику, занимаются, в основном, разведением коз и овец, примитивным земледелием и рыболовством, выращивают виноград, цитрусовые. Лучшие земли проданы богатым предпринимателям из Алжира, им правительство предоставило щедрые компенсации за потери поместий в бывшей колонии.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рсика была политически объединена с Францией в 1811 году. Корсиканцы – один из немногих народов Европы, у которого этические понятия и моральные нормы родового строя сохраняли свою силу до начала 20 века и частично проявляются в наши дни. Еще сравнительно недавно жертвами </w:t>
      </w:r>
      <w:r>
        <w:rPr>
          <w:b/>
          <w:i/>
          <w:sz w:val="28"/>
        </w:rPr>
        <w:t>«вендетты»</w:t>
      </w:r>
      <w:r>
        <w:rPr>
          <w:sz w:val="28"/>
        </w:rPr>
        <w:t xml:space="preserve"> – кровной мести за убитых или оскорбленных родственников – были сотни корсиканцев. Черное платье и черный платок корсиканских женщин – знак траура – стали традиционным женским костюмом на Корсике. Над трупом исполняются песни-плачи, </w:t>
      </w:r>
      <w:r>
        <w:rPr>
          <w:b/>
          <w:i/>
          <w:sz w:val="28"/>
        </w:rPr>
        <w:t>вочери</w:t>
      </w:r>
      <w:r>
        <w:rPr>
          <w:sz w:val="28"/>
        </w:rPr>
        <w:t>, содержащие призыв к отмщению, – характерный жанр корсиканского фольклора.</w:t>
      </w:r>
    </w:p>
    <w:p>
      <w:pPr>
        <w:pStyle w:val="TextBody"/>
        <w:rPr/>
      </w:pPr>
      <w:r>
        <w:rPr/>
        <w:t xml:space="preserve">     </w:t>
      </w:r>
      <w:r>
        <w:rPr/>
        <w:t>Угроза преждевременной смерти, витавшая над каждым домом, побуждала корсиканцев заранее заботиться о погребении. Сооружение семейного склепа (покойников здесь не закапывают) – одна из первых забот вновь создаваемой семьи. Католики, корсиканцы религиозны, и соблюдение религиозных обрядов по случаю календарных церковных праздников, паломничества к часовням святых – характерная часть их б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одное творчество корсиканцев не получило условий для развития, хотя талант этого народа очевиден: наиболее ярко он проявляется в искусстве импровизации стихов -  любое празднество корсиканцы сопровождают поэтическими состяза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сих пор важную роль в жизни корсиканцев играли общинные традиции, и французская администрация опирается на них при управлении Корсикой. В основном, это нормы общинного права, предписывающие почтительное отношение к главе, старейшине, общины, обязательное подчинение его воле части населения. Большая часть выборных должностей Корсики – в руках ставленников кланов, за которых голосуют приверженцы традиций, даже не зная иногда политических взглядов кандидатов. Корсиканцы, освобожденные от тиранической власти обычая, голосуют за коммунистов, с которыми они связывают надежды на экономическое и культурное развитие своего кра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ФРАНЦИЯ  С  МНОЖЕСТВОМ   ЛИЦ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Франция… Кажется, что эта страна стала настолько близка нам, что наши предки и мы смогли привыкнуть к ней, полюбить, узнать ее казалось бы так близко, как будто там родились. Ведь время семнадцатого-девятнадцатого веков с его французскими салонами в Санкт-Петербурге и Москве, когда любой уважающий себя светский человек владел французским языком и мог свободно общаться на нем, хотя и кануло в небытие, но все же не исчезло бесследно. Герои книг, повествующих нам  о том времени, и побывали во Франции не раз, и прочитали французских философов в оригинале, но, возможно, и даже скорее всего, не знали об этой многоликости Франции, об этой ее пестрой неповторимости потому, наверное, что она в ту эпоху еще не до конца сложилась и утвердилась. Если только в 1811 году Корсика официально вошла в состав Французской Республики, если только в 1648 году Эльзас окончательно присоединился к Франции (но процесс «переплетения» немецких и французских культурных традиций и обычаев происходил и после этого на протяжении долгого времени), то естественно было бы предположить, что </w:t>
      </w:r>
      <w:r>
        <w:rPr>
          <w:i/>
          <w:sz w:val="28"/>
        </w:rPr>
        <w:t>такой</w:t>
      </w:r>
      <w:r>
        <w:rPr>
          <w:sz w:val="28"/>
        </w:rPr>
        <w:t xml:space="preserve"> Франция стала совсем недавно, возможно, всего лишь чуть более полувека она – необычная страна, сочетающая в себе особенности различных народов, своеобразных культур, этнических неоднородностей, народных (и почти в каждом регионе таких разных!) песен и танцев, национальной одежды, архитектурных особенностей разных народов и особенностей национальной кухни. Да и эти полвека сделали свое дело: процесс формирования «французской нации» продолжается. Ежегодно в страну приезжают тысячи, сотни тысяч иностранцев: алжирцев, испанцев, японцев, югославов, поляков, русских – они начинают работать, устраивать свою жизнь и тем самым вливаются во «французскую нацию». Каждый из этих народов привносит в нее какую-то частичку своей национальной культуры, фольклора, и таким образом формируется особый состав населения, который, конечно, уже нельзя назвать чисто французским, но можно назвать </w:t>
      </w:r>
      <w:r>
        <w:rPr>
          <w:b/>
          <w:i/>
          <w:sz w:val="28"/>
        </w:rPr>
        <w:t>французским</w:t>
      </w:r>
      <w:r>
        <w:rPr>
          <w:sz w:val="28"/>
        </w:rPr>
        <w:t xml:space="preserve"> вообще, подразумевая под этим словом все то, что Франция вобрала в себя, поглотила и сохранила, – возможно и наверняка, все лучшее, что есть в Европе и обеих Америках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Поэтому Франция не однообразна, не одинакова, не однолика. Франция – страна с множеством лиц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ьзуемая литература: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Guy Michaud, Alain Kimmel    Le Noveau Guide de France – Paris, “HACHETTE”, 1990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W. Landgraaf, B. Andre   Diabolo Menthe. Methode de francais – Paris, “HACHETTE”, 1990 г.</w:t>
      </w:r>
    </w:p>
    <w:p>
      <w:pPr>
        <w:pStyle w:val="Normal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Замки Луары – Париж, «Валуар», 1997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Nelly Mauchamp   La France de Toujours. Civilisation – Paris, “Cle International”,1987 г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Страны и народы. Зарубежная Европа. Западная Европа – энциклопедия  в 20 томах, 1979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10"/>
        </w:tabs>
        <w:ind w:left="3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10"/>
        </w:tabs>
        <w:ind w:left="3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2:00Z</dcterms:created>
  <dc:creator>Д. Павлов</dc:creator>
  <dc:description/>
  <cp:keywords/>
  <dc:language>en-US</dc:language>
  <cp:lastModifiedBy>Mage</cp:lastModifiedBy>
  <dcterms:modified xsi:type="dcterms:W3CDTF">2011-10-21T07:42:00Z</dcterms:modified>
  <cp:revision>2</cp:revision>
  <dc:subject/>
  <dc:title>                           Реферат на тему:</dc:title>
</cp:coreProperties>
</file>