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кусство допрос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лена Хампи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ь человека на работу - значит рискнуть. Ведь вы не всеведущи и не можете предвидеть, чем в данном случае обернется заключение трудового договора. Доля риска есть всегда, но от вас зависит, большая или меньшая. Собеседование с потенциальным сотрудником аптечного предприятия - это повод свести риск к минимуму. Дело за малым - грамотно провести решающую беседу. Лучше, когда за такое ответственное дело берутся специалисты-кадровики: уж они-то знают толк в отсеве и отборе. А что делать простому смертному -заведующему аптекой, если он вынужден самостоятельно встречаться с кандидатами и выбирать из них лучшего? Чем руководствоваться в выборе, как узнать о человеке максимум важной информации, отличить ложь от правды, не имея ни опыта кадровика, ни знаний психолога? Сегодня мы поговорим о том, как провести "очную ставку" с кандидатом на должность фармацевта в вашей аптек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вью с кандидатом: зачем оно нужно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олагается, что перед личной встречей с кандидатом вы уже ознакомились с его резюме. И оно вас в общем устроило — иначе нет смысла встречаться. Может быть, кандидат даже заполнил предложенную вами анкету. Однако ни анкета, ни резюме не дают цельного представления о человеке. Ваша цель при встрече — раскрыть те моменты, которые можно выявить только в личном общении. Да, кандидат уже рассказал в анкете, что для него на первом месте — увлекательность работы, а деньги — на пятом. Но правда ли это, бумага не скажет. Вы можете сверить его ответы с вашими впечатлениями при беседе и сделать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обеседовании по возможности учитывайте шаблоны своего восприятия, но не бойтесь полагаться на интуицию: личная встреча затем и нужна, чтобы вы могли получить непосредственное впечатление от человека, определиться, хотите ли принимать его в свой рабочий коллекти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мотное собеседование с кандидатом проходит три этап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установление контакта (пара ни к чему не обязывающих светских реплик, чтобы кандидат расслабился)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олучение и проверка необходимой информации, ответы на вопросы кандидата о вашей аптеке и предлагаемой долж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завершение интервью — подведение итогов и договоренность о дальнейших шаг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из этапов собеседования по-своему информативен: о кандидате вам многое может рассказать как прелюдия к основной беседе (опоздал ли на встречу, легко ли вошел в общение и т.д.), так и завершение интервью. Однако самой информативной является основная часть собеседования, на содержании которой мы сегодня и остановимся. Именно к ней следует готовиться особенно тща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ходу интервью с кандидатом вам предстои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ить соответствие его личных качеств корпоративной культуре вашей аптеки, а также проанализировать совместимость кандидата и его будущих коллег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ь его мотивацию (хочет ли кандидат успешно работать на предлагаемой должности и в вашей организации и чем подкрепляется это желание)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ить способности кандидата (может ли кандидат успешно выполнять должностные обязанн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задачи нетрудно выполнить, если тщательно подготовиться к интервью, заранее сформулировав свои требов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 беседе: что вы ждете от кандида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ка к интервью уже дает ответ на половину ваших вопро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чтобы понять, насколько органично человек войдет в ваш коллектив, нужно заранее четко представить, кто в этом коллективе нужен. В идеале новичок должен вписаться в коллектив по принципу комплементарности, т.е. дополнения. Составьте "социологический портрет" коллектива аптеки. Кого вам не хватает в нем? Инициативных и творческих людей, способных заразить коллег энергией, — или таких хоть отбавляй, а не хватает как раз честных трудяг, которые молча делают свое дело? Нужен ли вам потенциальный неформальный лидер, обаятельный и уверенный в себе, — или вы рассчитываете на собственный авторитет? Вам нужна молодая смена или опытный провизор? Исходя из общего баланса характеров и ролей в коллективе, вы можете хотя бы в общих чертах набросать для себя портрет будущего сотрудника и, корректируя его по мере надобности, подыскивать подходящего кандидата. Тем самым сэкономите время: не будете тратить его на собеседование с человеком, который, как станет ясно при первых фразах, совершенно не вписывается в заранее заданную схему. Впрочем, нужно быть готовым к неожиданностям: если "неподходящий" человек уж очень понравится и заинтересует... у всякого правила должны быть исключения!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анее пометьте на полях резюме те места, которые вызвали у вас вопросы, чтобы не забыть уточнить их при беседе (не забудьте уделить особое внимание предыдущим местам работы). При проведении интервью имеет смысл дублировать |лишь те вопросы анкеты, которые вызвали у вас сом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же относится и к мотивации кандидата: следует заранее продумать, какую мотивацию вы приветствуете, т.е. чем, по-вашему, должен быть заинтересован в работе ваш сотрудник и что, по вашему мнению, слишком ненадежный стимул к ТРУ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ищите идеал. Кандидат, который на две головы выше вакантной должности, скоро уйдет от вас, если не предоставить ему возможности быстрого карьерного ро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личных качеств кандидата, его способностей, с которыми вам предстоит ознакомиться, то определитесь сразу, чего вы от него хотите. Задав себе этот простой вопрос, вы сразу сможете отсеять ненужную информацию и сосредоточиться на глав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чисто профессиональных познаний в области фармацевтики (проверить которые вам как раз не составит труда) есть традиционный набор качеств идеального сотрудника апте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Умение общаться (коммуникабельнос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отовность прийти на помощь (в том числе собственным коллегам), общая ориентированность на друг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еконфликтность (терпение, выносливость, дипломатичность, лояльность к собеседник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три кита, на которых держится деятельность работника апте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колько человек коммуникабелен? Это очень просто проверить, если вы хорошо понимаете значение этого слова. Коммуникабельность не есть болтливость (кому нужен сотрудник, который просто болтлив?). Это умение поддержать разговор, быть обаятельным и интересным собеседником. Спросите себя: вам нравится человек, разговаривающий с вами? С ним приятно говорить? Вот и ответ на ваш вопр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иентированность на других, альтруизм. Насколько внимателен человек к собеседнику, видно уже из того, как он ведет разговор: проявляет пи заинтересованность, не уходит ли в себя, не держится ли "сам по себ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нфликтность, терпение, умение разрешать проблемы. Предложите кандидату высказать свое мнение по поводу некой конфликтной ситуации в торговом зале (например, клиент обвиняет персонал аптеки, что ему продали поддельный препарат). Спросите, считает ли он кого-то виноватым в подобном случае. Обвинения, излишняя агрессия в адрес нерадивых поставщиков или глупых клиентов - уже показатель конфликтности челове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гда прямота излишня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подготовились к собеседованию, определили требования к кандидату, сформулировали вопросы. Однако ответов на прямые вопросы недостаточно, чтобы узнать о человеке всю правду. Ведь если мы спросим кандидата прямо: "Будете ли вы спокойно разговаривать с клиентом?" — он ответит горячим "да". Как, впрочем, и на любой ваш вопрос, требующий положительного ответа. Если человек понимает, зачем вы задаете вопрос, у него есть возможность ответить неискренне, чтобы понравиться в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ьно заданные, но прямые и непосредственные вопросы позволяют определить то, что заложено в сознании человека: его знания о профессии, уровень компетентности и т.д. Это уже хорошее начало. Но они не позволят вам определить, как же человек будет действовать в реальной обстановке. Кандидат, грамотно рассуждающий о том, как бы он повел себя в проблемной ситуации, может на деле растеряться. Возможно также, что вашему собеседнику есть что скрывать. Именно поэтому после "правильно заданных вопросов" следует прибегать к "подпольным" и "экстремальным" методам интервью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хотите получить максимум информации, следует, во-первых, правильно формулировать вопрос к кандидату. Это значит, что вопрос не должен подразумевать однозначный ответ. Неправильно будет спросить: "Вы умеете находить подход к каждому клиенту?" Правильно: "Каким образом вы ищете подход к клиенту?" Во втором случае вы не подталкиваете человека к определенному ответу; его ответ будет самостоятельным, развернутым, и вы получите значительно больше информации о кандида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-вторых, следует применять специальные методы интервьюирования, позволяющие неявным, скрытым образом выявить нужную вам информаци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ходной маневр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эффективных методов получения информации — косвенные вопросы, которые, на первый взгляд, не соотносятся с темой вашей беседы. Сопоставьте ответы на прямые вопросы к кандидату с его же ответами на более хитрые вопросы, раскрывающие тему косвенно. Это верный способ определить, сказал ли человек правду, отвечая на прямой вопр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жи мне, кто твой друг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росите человека между прочим рассказать о своих друзьях, и вы узнаете очень много о нем самом: с какими людьми предпочитает общаться, какие качества в них замечает и ценит, как долго способен поддерживать отношения, умеет ли терпеть недостатки, склонен ли к сплетням (рассказывает ли с удовольствием интимные подробности чужой жизни), злопамятен ли ("конечно, он не помог мне с ремонтом в прошлом году, но я зла не помню!"). Кроме того, оцените, насколько эмоционален рассказ: при бегает ли человек к жестам, насколько разнообразна его мимика, хороший ли он актер и рассказчик. На таких близких сердцу темах человек раскрывается как нельзя лучше, демонстрируя именно те стороны, которые важны в работе первостоль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вы спрашиваете кандидата, понравился ли ему вид вашей аптеки, — и слышите восторженный отзыв. Уведя беседу от этой темы, вы возвращаетесь к ней исподволь: провоцируете потенциального сотрудника рассказать о его вкусах в отношении оформления витрин, зала и т.д. И из беседы вы узнаете, что голубые тона в зале — признак дурного вкуса, верный способ оттолкнуть покупателя. Какое совпадение — ваша аптека оформлена как раз в голубых тонах. Не повод ли задуматься об искренности собеседник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, кандидат искренен; однако у вас роковым образом не совпадает интерпретация некоторых понятий{ Он считает себя очень вежливым и сдержанным человеком, искренне заверяет вас в этом; на поверку может оказаться, что его сдержанность и вежливость — это колючий взгляд и холодные отповеди коллегам и клиентам. Но он гордится своей выдержкой: ведь не кричит же, а мог бы. Косвенные вопросы помогут вам узнать настоящее "лицо" кандидата, а не то, как он себя воспринимае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ытания на проч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ин действенный метод проверки кандидата — провокации. Переспросите человека одно и то же несколько раз, как бы не слыша, — и проследите, насколько изменится его тон, выражение лица: вы много узнаете о его терпеливости и выдержке. Можно разыграть сценку. Посреди разговора вас срочно вызывают по какому-нибудь делу, вы выходите "на минуточку" и возвращаетесь минут через 15—20: встретит ли вас взор, исполненный укора? (Чтобы не сыграть с человеком слишком злую шутку, надо заранее быть уверенным, что он никуда не спешит.) Спровоцируйте его на свободную дискуссию и посреди оживленной беседы несколько раз перебейте: будет ли он упорно доводить фразу до конца или вежливо уступит собеседнику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обеседовании человек готовится отвечать на разумные, практические вопросы. Поэтому вопросы, звучащие нелепо и даже глупо, вызывают по-настоящему искреннюю и непосредственную реакцию. Попробуйте огорошить собеседника чем-нибудь вроде: "А вообще зачем нужны деньги?" или "Вы не думали посвятить себя спорту?" Выбитый из колеи, человек выдаст непосредственную реакцию не только на этот вопрос, но и на любой, заданный сразу вслед за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росите кандидата рассказать о случаях, когда он помогал кому-нибудь. Сам по себе ответ не всегда о чем-то говорит: сочинит кандидат слезную историю о спасении котенка или вовсе не припомнит ни одного случая, потому что для него слишком естественно помогать и он не придает этому значения. Но попробуйте в ответ на рассказ о помощи пожилой соседке немного спровоцировать человека, пожав плечами: "Помогать старикам — зачем? Разве не лучше помогать тем, кто более полезен для общества?" Если вы встретите вежливое возражение или откровенное непонимание вашей позиции — тогда перед вами человек, во-первых, имеющий собственное мнение и не лгущий в угоду начальству; во-вторых, действительно альтруистичны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ловые иг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беспроигрышных, и притом совершенно открытых, "легитимных", методов получения информации о навыках и способностях кандидата — деловая игра. Разыграйте с кандидатом сценку: вы клиент, он продавец. Смоделируйте конфликтную ситуацию в торговом зале (клиент хочет вернуть препарат, обвиняет фармацевта в некомпетентности, задерживает очередь и т.д.). Не стесняйтесь быстро "атаковать" потенциального сотрудника, вынуждая его живо реагировать на ситуацию — так, как будто перед ним действительно возмущенный клиент. Вы должны увести кандидата от абстрактных теоретических рассуждений к живой практике. Ваша цель — дать ему возможность проявить себя. Помните, что условия все же созданы искусственно (не всякий клиент обладает вашим упорством и изощренностью), оцените прежде всего выдержку и находчивость претенден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знать еще больш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начальнику мало убедиться, что кандидат на должность полностью соответствует ему. Хотелось бы знать некоторые деликатные моменты. Почему человек ушел с предыдущей работы? Собирается ли женщина уйти в декре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агая кандидату ответить на вопросы личного характера, заранее извинитесь и объясните, какое отношение они имеют к трудовому процессу. Если кандидат не усмотрит связи между личными вопросами и работой, он вправе не отвечать на них; впрочем, вы также вправе сделать свои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дидат тоже не дурак и почти наверняка подготовился к интервью. Он знает, что на вопрос "Почему ушли с предыдущей работы?" следует отвечать что-то вроде: "Ищу работу, которая позволит мне лучше реализовать себя в профессиональном плане". Не всякий признается, что предыдущая аптека была слишком далеко от дома (а дома маленький ребенок, и начальству лучше не знать, что впоследствии к нему то и дело будут обращаться с просьбой отпустить пораньше к малышу). Попросите подробнее описать систему, по которой работает его бывшая аптека, объяснить, в чем именно он видит препятствие своей реализации. Достоверность рассказа вам как профессионалу легко оценить. Если вы знаете бывшего начальника кандидата — еще прощ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ликт с бывшим начальником (в котором не каждый вам признается) - не всегда повод исполниться недоверием к человеку. Весьма возможно, что инициатором конфликта был не подчиненный и обвинения бывшего начальника в его адрес несправедливы. Решение следует принимать по совокупности ваших впечатлений от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же с вами откровенны — цените честность потенциального сотрудника, но в то же время проанализируйте его мотивацию и свои возможности. Можете ли вы договориться о гибком графике с молодой мамой? Какая зарплата устроит человека? Нет ли риска, что он уйдет и от вас в поисках больших денег? Единственное ли это, что его интересует? Деньги способны только удержать человека на месте; мотивировать к труду должны другие факторы: прежде всего интерес к делу, карьере и проч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знать, собирается ли женщина уйти в декрет, увы, сложно. Многие пугливые начальники перестраховываются, выпытывая у кандидатки подробности личной жизни и подозрительно напрягаясь при ее невинных репликах. Часто боятся брать на работу молодых замужних дам. Но дети появляются на свет независимо от брачного статуса родителей; и старая дева, на которую вы так полагались, в любой момент может преподнести сюрприз. Лучше честно и открыто поговорить с кандидаткой на эту тему: если вы убедились в общей правдивости человека, есть большая вероятность, что и этот вопрос не останется не проясненным. Но будьте готовы, что вас "осюрпризит" и бесконечно честная сотрудница — помимо своей во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не бог и не можете знать о человеке все. Ваше дело — свести риск к минимуму. Остальное — в руках судьб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рнал Фармацевтическое обозрение №9, 2005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5:00Z</dcterms:created>
  <dc:creator>User</dc:creator>
  <dc:description/>
  <cp:keywords/>
  <dc:language>en-US</dc:language>
  <cp:lastModifiedBy>Mage</cp:lastModifiedBy>
  <dcterms:modified xsi:type="dcterms:W3CDTF">2011-10-12T05:55:00Z</dcterms:modified>
  <cp:revision>2</cp:revision>
  <dc:subject/>
  <dc:title>Искусство допроса</dc:title>
</cp:coreProperties>
</file>