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60"/>
        <w:jc w:val="center"/>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p>
      <w:pPr>
        <w:pStyle w:val="Heading1"/>
        <w:spacing w:before="20" w:after="60"/>
        <w:jc w:val="center"/>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p>
      <w:pPr>
        <w:pStyle w:val="Heading1"/>
        <w:spacing w:before="20" w:after="60"/>
        <w:jc w:val="center"/>
        <w:rPr>
          <w:rFonts w:ascii="Times New Roman" w:hAnsi="Times New Roman" w:cs="Times New Roman"/>
          <w:spacing w:val="4"/>
          <w:kern w:val="2"/>
          <w:sz w:val="28"/>
          <w:szCs w:val="28"/>
          <w:lang w:val="en-US"/>
        </w:rPr>
      </w:pPr>
      <w:r>
        <w:rPr>
          <w:rFonts w:cs="Times New Roman" w:ascii="Times New Roman" w:hAnsi="Times New Roman"/>
          <w:spacing w:val="4"/>
          <w:kern w:val="2"/>
          <w:sz w:val="28"/>
          <w:szCs w:val="28"/>
          <w:lang w:val="en-US"/>
        </w:rPr>
      </w:r>
    </w:p>
    <w:p>
      <w:pPr>
        <w:pStyle w:val="Heading1"/>
        <w:spacing w:before="20" w:after="60"/>
        <w:jc w:val="center"/>
        <w:rPr>
          <w:rFonts w:ascii="Times New Roman" w:hAnsi="Times New Roman" w:cs="Times New Roman"/>
          <w:spacing w:val="4"/>
          <w:kern w:val="2"/>
          <w:sz w:val="28"/>
          <w:szCs w:val="28"/>
          <w:lang w:val="en-US"/>
        </w:rPr>
      </w:pPr>
      <w:r>
        <w:rPr>
          <w:rFonts w:cs="Times New Roman" w:ascii="Times New Roman" w:hAnsi="Times New Roman"/>
          <w:spacing w:val="4"/>
          <w:kern w:val="2"/>
          <w:sz w:val="28"/>
          <w:szCs w:val="28"/>
          <w:lang w:val="en-US"/>
        </w:rPr>
      </w:r>
    </w:p>
    <w:p>
      <w:pPr>
        <w:pStyle w:val="Heading1"/>
        <w:spacing w:before="20" w:after="60"/>
        <w:jc w:val="center"/>
        <w:rPr>
          <w:rFonts w:ascii="Times New Roman" w:hAnsi="Times New Roman" w:cs="Times New Roman"/>
          <w:spacing w:val="4"/>
          <w:kern w:val="2"/>
          <w:lang w:val="en-US"/>
        </w:rPr>
      </w:pPr>
      <w:r>
        <w:rPr>
          <w:rFonts w:cs="Times New Roman" w:ascii="Times New Roman" w:hAnsi="Times New Roman"/>
          <w:spacing w:val="4"/>
          <w:kern w:val="2"/>
        </w:rPr>
        <w:t>ЭПОХА ВЕЛИКИХ ГЕОГРАФИЧЕСКИХ ОТКРЫТИЙ</w:t>
      </w:r>
    </w:p>
    <w:p>
      <w:pPr>
        <w:pStyle w:val="Normal"/>
        <w:rPr>
          <w:rFonts w:ascii="Times New Roman" w:hAnsi="Times New Roman" w:cs="Times New Roman"/>
          <w:spacing w:val="4"/>
          <w:kern w:val="2"/>
          <w:lang w:val="en-US"/>
        </w:rPr>
      </w:pPr>
      <w:r>
        <w:rPr>
          <w:rFonts w:cs="Times New Roman"/>
          <w:spacing w:val="4"/>
          <w:kern w:val="2"/>
          <w:lang w:val="en-US"/>
        </w:rPr>
      </w:r>
    </w:p>
    <w:p>
      <w:pPr>
        <w:pStyle w:val="Normal"/>
        <w:spacing w:before="20" w:after="0"/>
        <w:rPr>
          <w:spacing w:val="4"/>
          <w:sz w:val="28"/>
          <w:szCs w:val="28"/>
          <w:lang w:val="en-US"/>
        </w:rPr>
      </w:pPr>
      <w:r>
        <w:rPr>
          <w:spacing w:val="4"/>
          <w:sz w:val="28"/>
          <w:szCs w:val="28"/>
          <w:lang w:val="en-US"/>
        </w:rPr>
      </w:r>
    </w:p>
    <w:p>
      <w:pPr>
        <w:pStyle w:val="Normal"/>
        <w:shd w:fill="FFFFFF" w:val="clear"/>
        <w:spacing w:before="20" w:after="0"/>
        <w:ind w:firstLine="720"/>
        <w:jc w:val="both"/>
        <w:rPr>
          <w:spacing w:val="4"/>
          <w:kern w:val="2"/>
          <w:sz w:val="28"/>
          <w:szCs w:val="28"/>
          <w:lang w:val="en-US"/>
        </w:rPr>
      </w:pPr>
      <w:r>
        <w:rPr>
          <w:spacing w:val="4"/>
          <w:kern w:val="2"/>
          <w:sz w:val="28"/>
          <w:szCs w:val="28"/>
          <w:lang w:val="en-US"/>
        </w:rPr>
      </w:r>
    </w:p>
    <w:p>
      <w:pPr>
        <w:pStyle w:val="Normal"/>
        <w:shd w:fill="FFFFFF" w:val="clear"/>
        <w:spacing w:before="20" w:after="0"/>
        <w:ind w:firstLine="720"/>
        <w:jc w:val="both"/>
        <w:rPr>
          <w:spacing w:val="4"/>
          <w:kern w:val="2"/>
          <w:sz w:val="28"/>
          <w:szCs w:val="28"/>
        </w:rPr>
      </w:pPr>
      <w:r>
        <w:rPr>
          <w:spacing w:val="4"/>
          <w:kern w:val="2"/>
          <w:sz w:val="28"/>
          <w:szCs w:val="28"/>
        </w:rPr>
        <w:t>Эпохой великих географических открытий принято называть период с конца XV до половины XVII в. Этот период немногим более полутораста лет — совсем небольшой срок в истории человечества. Но он в корне изменил представление людей о Земле, сменив насаждаемые церковью религиозные вымыслы истинными знаниями, основанными на неопровержимых фактах.</w:t>
      </w:r>
    </w:p>
    <w:p>
      <w:pPr>
        <w:pStyle w:val="Normal"/>
        <w:shd w:fill="FFFFFF" w:val="clear"/>
        <w:spacing w:before="20" w:after="0"/>
        <w:ind w:firstLine="720"/>
        <w:jc w:val="both"/>
        <w:rPr>
          <w:spacing w:val="4"/>
          <w:kern w:val="2"/>
          <w:sz w:val="28"/>
          <w:szCs w:val="28"/>
        </w:rPr>
      </w:pPr>
      <w:r>
        <w:rPr>
          <w:spacing w:val="4"/>
          <w:kern w:val="2"/>
          <w:sz w:val="28"/>
          <w:szCs w:val="28"/>
        </w:rPr>
        <w:t>Что же произошло в эпоху великих геогра</w:t>
        <w:softHyphen/>
        <w:t>фических открытий?</w:t>
      </w:r>
    </w:p>
    <w:p>
      <w:pPr>
        <w:pStyle w:val="Normal"/>
        <w:shd w:fill="FFFFFF" w:val="clear"/>
        <w:spacing w:before="20" w:after="0"/>
        <w:ind w:firstLine="720"/>
        <w:jc w:val="both"/>
        <w:rPr>
          <w:spacing w:val="4"/>
          <w:kern w:val="2"/>
          <w:sz w:val="28"/>
          <w:szCs w:val="28"/>
        </w:rPr>
      </w:pPr>
      <w:r>
        <w:rPr>
          <w:spacing w:val="4"/>
          <w:kern w:val="2"/>
          <w:sz w:val="28"/>
          <w:szCs w:val="28"/>
        </w:rPr>
        <w:t>Уже в XIII—XIV вв. велась оживленная торговля в прибрежных городах Средиземного моря — Флоренции, Венеции, Палермо и Неа</w:t>
        <w:softHyphen/>
        <w:t>поле, Генуе и Марселе. Сюда поступали то</w:t>
        <w:softHyphen/>
        <w:t>вары из Центральной Европы, а затем они вывозились на юг — в Африку, на восток — в Малую Азию, в торговые города Черного моря.</w:t>
      </w:r>
    </w:p>
    <w:p>
      <w:pPr>
        <w:pStyle w:val="Normal"/>
        <w:shd w:fill="FFFFFF" w:val="clear"/>
        <w:spacing w:before="20" w:after="0"/>
        <w:ind w:firstLine="720"/>
        <w:jc w:val="both"/>
        <w:rPr>
          <w:spacing w:val="4"/>
          <w:kern w:val="2"/>
          <w:sz w:val="28"/>
          <w:szCs w:val="28"/>
        </w:rPr>
      </w:pPr>
      <w:r>
        <w:rPr>
          <w:spacing w:val="4"/>
          <w:kern w:val="2"/>
          <w:sz w:val="28"/>
          <w:szCs w:val="28"/>
        </w:rPr>
        <w:t>В Европе очень дорого ценились товары с Востока: корица, перец, имбирь, мускатный орех, благовонные масла, оружие, жемчуг, ткани, слоновая кость и т. д. Их привозили из Индии, Китая, с о-вов Малайского архипелага. К Среди</w:t>
        <w:softHyphen/>
        <w:t>земному морю их доставляли арабские купцы.</w:t>
      </w:r>
    </w:p>
    <w:p>
      <w:pPr>
        <w:pStyle w:val="Normal"/>
        <w:shd w:fill="FFFFFF" w:val="clear"/>
        <w:spacing w:before="20" w:after="0"/>
        <w:ind w:firstLine="720"/>
        <w:jc w:val="both"/>
        <w:rPr>
          <w:spacing w:val="4"/>
          <w:kern w:val="2"/>
          <w:sz w:val="28"/>
          <w:szCs w:val="28"/>
        </w:rPr>
      </w:pPr>
      <w:r>
        <w:rPr>
          <w:spacing w:val="4"/>
          <w:kern w:val="2"/>
          <w:sz w:val="28"/>
          <w:szCs w:val="28"/>
        </w:rPr>
        <w:t>В XIII в. на пути к Красному морю и Пер</w:t>
        <w:softHyphen/>
        <w:t>сидскому заливу возникло государство мамлю</w:t>
        <w:softHyphen/>
        <w:t>ков, а в XIV в. в Малой Азии — Османская империя. Эти государства, как стеной, отде</w:t>
        <w:softHyphen/>
        <w:t>ляли города Средиземного моря от рынков на Востоке. Они облагали сухопутные караваны тяжелыми поборами за провоз товаров, а часто просто грабили.</w:t>
      </w:r>
    </w:p>
    <w:p>
      <w:pPr>
        <w:pStyle w:val="Normal"/>
        <w:shd w:fill="FFFFFF" w:val="clear"/>
        <w:spacing w:before="20" w:after="0"/>
        <w:ind w:firstLine="720"/>
        <w:jc w:val="both"/>
        <w:rPr>
          <w:spacing w:val="4"/>
          <w:kern w:val="2"/>
          <w:sz w:val="28"/>
          <w:szCs w:val="28"/>
        </w:rPr>
      </w:pPr>
      <w:r>
        <w:rPr>
          <w:spacing w:val="4"/>
          <w:kern w:val="2"/>
          <w:sz w:val="28"/>
          <w:szCs w:val="28"/>
        </w:rPr>
        <w:t>Приток товаров с Востока становился все меньше. Цены на них в Западной Европе воз</w:t>
        <w:softHyphen/>
        <w:t>росли в сотни раз.</w:t>
      </w:r>
    </w:p>
    <w:p>
      <w:pPr>
        <w:pStyle w:val="Normal"/>
        <w:shd w:fill="FFFFFF" w:val="clear"/>
        <w:spacing w:before="20" w:after="0"/>
        <w:ind w:firstLine="720"/>
        <w:jc w:val="both"/>
        <w:rPr>
          <w:spacing w:val="4"/>
          <w:kern w:val="2"/>
          <w:sz w:val="28"/>
          <w:szCs w:val="28"/>
        </w:rPr>
      </w:pPr>
      <w:r>
        <w:rPr>
          <w:spacing w:val="4"/>
          <w:kern w:val="2"/>
          <w:sz w:val="28"/>
          <w:szCs w:val="28"/>
        </w:rPr>
        <w:t>Торговые пути по южнорусским степям, в обход Каспийского моря, через Среднюю и Центральную Азию требовали много вре</w:t>
        <w:softHyphen/>
        <w:t>мени, дорого обходились и были далеко не безопасны. Нужен был удобный морской путь из Европы в страны Востока.</w:t>
      </w:r>
    </w:p>
    <w:p>
      <w:pPr>
        <w:pStyle w:val="Normal"/>
        <w:shd w:fill="FFFFFF" w:val="clear"/>
        <w:spacing w:before="20" w:after="0"/>
        <w:ind w:firstLine="720"/>
        <w:jc w:val="both"/>
        <w:rPr>
          <w:spacing w:val="4"/>
          <w:kern w:val="2"/>
          <w:sz w:val="28"/>
          <w:szCs w:val="28"/>
        </w:rPr>
      </w:pPr>
      <w:r>
        <w:rPr>
          <w:spacing w:val="4"/>
          <w:kern w:val="2"/>
          <w:sz w:val="28"/>
          <w:szCs w:val="28"/>
        </w:rPr>
        <w:t>Поиски выгодных морских путей на Восток начали в XV в. два приморских государства Пиренейского п-ова: Португалия и Испания.</w:t>
      </w:r>
    </w:p>
    <w:p>
      <w:pPr>
        <w:pStyle w:val="Normal"/>
        <w:shd w:fill="FFFFFF" w:val="clear"/>
        <w:spacing w:before="20" w:after="0"/>
        <w:ind w:firstLine="720"/>
        <w:jc w:val="both"/>
        <w:rPr>
          <w:spacing w:val="4"/>
          <w:kern w:val="2"/>
          <w:sz w:val="28"/>
          <w:szCs w:val="28"/>
        </w:rPr>
      </w:pPr>
      <w:r>
        <w:rPr>
          <w:spacing w:val="4"/>
          <w:kern w:val="2"/>
          <w:sz w:val="28"/>
          <w:szCs w:val="28"/>
        </w:rPr>
        <w:t>В XV в. народы этих стран после длитель</w:t>
        <w:softHyphen/>
        <w:t>ных войн освободились от ига арабов. Продол</w:t>
        <w:softHyphen/>
        <w:t>жая войны с арабами в Северной Африке, португальцы постепенно продвигались вдоль ее западного берега все дальше на юг.</w:t>
      </w:r>
    </w:p>
    <w:p>
      <w:pPr>
        <w:pStyle w:val="Normal"/>
        <w:shd w:fill="FFFFFF" w:val="clear"/>
        <w:spacing w:before="20" w:after="0"/>
        <w:ind w:firstLine="720"/>
        <w:jc w:val="both"/>
        <w:rPr>
          <w:spacing w:val="4"/>
          <w:kern w:val="2"/>
          <w:sz w:val="28"/>
          <w:szCs w:val="28"/>
        </w:rPr>
      </w:pPr>
      <w:r>
        <w:rPr>
          <w:spacing w:val="4"/>
          <w:kern w:val="2"/>
          <w:sz w:val="28"/>
          <w:szCs w:val="28"/>
        </w:rPr>
        <w:t>По пути мореплаватели открыли о-ва Канар</w:t>
        <w:softHyphen/>
        <w:t>ские, Зеленого Мыса и о-в Мадейра. Эти земли стали им опорной базой в далеких плава</w:t>
        <w:softHyphen/>
        <w:t>ниях. В 1445 г. португальцы дошли до самой западной точки Африки — Зеленого Мыса, открыли устья рр. Сенегала и Гамбии. До этого никто из европейцев здесь еще не бывал.</w:t>
      </w:r>
    </w:p>
    <w:p>
      <w:pPr>
        <w:pStyle w:val="Normal"/>
        <w:shd w:fill="FFFFFF" w:val="clear"/>
        <w:spacing w:before="20" w:after="0"/>
        <w:ind w:firstLine="720"/>
        <w:jc w:val="both"/>
        <w:rPr>
          <w:spacing w:val="4"/>
          <w:kern w:val="2"/>
          <w:sz w:val="28"/>
          <w:szCs w:val="28"/>
        </w:rPr>
      </w:pPr>
      <w:r>
        <w:rPr>
          <w:spacing w:val="4"/>
          <w:kern w:val="2"/>
          <w:sz w:val="28"/>
          <w:szCs w:val="28"/>
        </w:rPr>
        <w:t>По мере продвижения к югу перед морепла</w:t>
        <w:softHyphen/>
        <w:t>вателями открывались все новые картины по</w:t>
        <w:softHyphen/>
        <w:t>бережья Африки и ее тропической природы. В удобных местах португальцы высаживались на берег и ставили особые знаки («падраны»), обозначавшие, что данная земля отныне владение Португалии. Местных жителей — негров португальцы брали в плен, а затем продавали на рынках Португалии как рабов.</w:t>
      </w:r>
    </w:p>
    <w:p>
      <w:pPr>
        <w:pStyle w:val="Normal"/>
        <w:shd w:fill="FFFFFF" w:val="clear"/>
        <w:spacing w:before="20" w:after="0"/>
        <w:ind w:firstLine="720"/>
        <w:jc w:val="both"/>
        <w:rPr>
          <w:spacing w:val="4"/>
          <w:kern w:val="2"/>
          <w:sz w:val="28"/>
          <w:szCs w:val="28"/>
        </w:rPr>
      </w:pPr>
      <w:r>
        <w:rPr>
          <w:spacing w:val="4"/>
          <w:kern w:val="2"/>
          <w:sz w:val="28"/>
          <w:szCs w:val="28"/>
        </w:rPr>
        <w:t>У многих в то время возник вопрос: верна ли карта мира Птолемея? На этой карте Африка простиралась до Южного полюса, отделяя Атлантический океан от Индийского. Но пор</w:t>
        <w:softHyphen/>
        <w:t>тугальские мореплаватели установили: чем южнее, тем берег Африки больше отклоняется к востоку. Может быть, материк где-то кон</w:t>
        <w:softHyphen/>
        <w:t>чается и с юга омывается морем? Тогда оказа</w:t>
        <w:softHyphen/>
        <w:t>лось бы возможным обойти сушу, попасть в Индийский океан, а по нему дойти на кораб</w:t>
        <w:softHyphen/>
        <w:t>лях до Индии и Китая и оттуда морским путем привезти в Европу пряности и другие ценные товары! От этой мысли захватывало дух.</w:t>
      </w:r>
    </w:p>
    <w:p>
      <w:pPr>
        <w:pStyle w:val="Normal"/>
        <w:shd w:fill="FFFFFF" w:val="clear"/>
        <w:spacing w:before="20" w:after="0"/>
        <w:ind w:firstLine="720"/>
        <w:jc w:val="both"/>
        <w:rPr>
          <w:spacing w:val="4"/>
          <w:kern w:val="2"/>
          <w:sz w:val="28"/>
          <w:szCs w:val="28"/>
        </w:rPr>
      </w:pPr>
      <w:r>
        <w:rPr>
          <w:spacing w:val="4"/>
          <w:kern w:val="2"/>
          <w:sz w:val="28"/>
          <w:szCs w:val="28"/>
        </w:rPr>
        <w:t>Эту волнующую загадку разрешил порту</w:t>
        <w:softHyphen/>
        <w:t>гальский путешественник Бартоломеу Диаш. Выйдя из Лиссабона в 1487 г. на трех кораб</w:t>
        <w:softHyphen/>
        <w:t>лях, он в 1488 г. доплыл до южной оконечности</w:t>
      </w:r>
    </w:p>
    <w:p>
      <w:pPr>
        <w:pStyle w:val="Normal"/>
        <w:shd w:fill="FFFFFF" w:val="clear"/>
        <w:spacing w:before="20" w:after="0"/>
        <w:ind w:firstLine="720"/>
        <w:jc w:val="both"/>
        <w:rPr>
          <w:spacing w:val="4"/>
          <w:kern w:val="2"/>
          <w:sz w:val="28"/>
          <w:szCs w:val="28"/>
        </w:rPr>
      </w:pPr>
      <w:r>
        <w:rPr>
          <w:spacing w:val="4"/>
          <w:kern w:val="2"/>
          <w:sz w:val="28"/>
          <w:szCs w:val="28"/>
        </w:rPr>
        <w:t>Африки и даже обогнул ее, несмотря на жесто</w:t>
        <w:softHyphen/>
        <w:t>кий шторм. Самый южный выступ Африки Диаш назвал мысом Бурь. За этим мысом его корабли вошли в воды Индийского океана. Но Бартоломеу Диашу пришлось на этом закончить свое путешествие: измученная бу</w:t>
        <w:softHyphen/>
        <w:t>рями команда потребовала возвращения на родину. После доклада Бартоломеу Диаша о результатах плавания португальское пра</w:t>
        <w:softHyphen/>
        <w:t>вительство распорядилось назвать южный мыс Африки не мысом Бурь, а Доброй Надежды — надежды достигнуть Индии и других стран Востока морским путем.</w:t>
      </w:r>
    </w:p>
    <w:p>
      <w:pPr>
        <w:pStyle w:val="Normal"/>
        <w:shd w:fill="FFFFFF" w:val="clear"/>
        <w:spacing w:before="20" w:after="0"/>
        <w:ind w:firstLine="720"/>
        <w:jc w:val="both"/>
        <w:rPr>
          <w:spacing w:val="4"/>
          <w:kern w:val="2"/>
          <w:sz w:val="28"/>
          <w:szCs w:val="28"/>
        </w:rPr>
      </w:pPr>
      <w:r>
        <w:rPr>
          <w:spacing w:val="4"/>
          <w:kern w:val="2"/>
          <w:sz w:val="28"/>
          <w:szCs w:val="28"/>
        </w:rPr>
        <w:t>Надежда эта скоро сбылась. Через 10 лет специальная экспедиция на четырех кораблях под начальством Васко да Гамы отправилась на поиски пути вокруг Африки в Индию. На восточных берегах Африки мореплаватели обнаружили торговые и военные поселения арабов. Затем экспедиция прибыла в Индию и, побывав в г. Калькутте, с грузом пряностей воз</w:t>
        <w:softHyphen/>
        <w:t>вратилась в Португалию в июле 1499 г. Плава</w:t>
        <w:softHyphen/>
        <w:t>ние продолжалось два года и два месяца.</w:t>
      </w:r>
    </w:p>
    <w:p>
      <w:pPr>
        <w:pStyle w:val="Normal"/>
        <w:shd w:fill="FFFFFF" w:val="clear"/>
        <w:spacing w:before="20" w:after="0"/>
        <w:ind w:firstLine="720"/>
        <w:jc w:val="both"/>
        <w:rPr>
          <w:spacing w:val="4"/>
          <w:kern w:val="2"/>
          <w:sz w:val="28"/>
          <w:szCs w:val="28"/>
        </w:rPr>
      </w:pPr>
      <w:r>
        <w:rPr>
          <w:spacing w:val="4"/>
          <w:kern w:val="2"/>
          <w:sz w:val="28"/>
          <w:szCs w:val="28"/>
        </w:rPr>
        <w:t>В результате плаваний Бартоломеу Диаша и Васко да Гамы сильно изменилась карта мира. Атлантический и Индийский океаны оказались соединенными; уточнены контуры Африки, а также нанесен на карту о-в Мада</w:t>
        <w:softHyphen/>
        <w:t>гаскар. Было установлено, что берега Африки населены на всем их протяжении. Вместо опас</w:t>
        <w:softHyphen/>
        <w:t>ных сухопутных дорог был открыт дешевый и сравнительно безопасный морской путь на Восток. По новому пути из Португалии двинулись в Индию экспедиции. В ре</w:t>
        <w:softHyphen/>
        <w:t>зультате этих экспедиций Индия становится колонией Португалии. Обосновавшись здесь, португальские захватчики совершают военные походы в Индонезию, Индокитай вплоть до Новой Гвинеи и Японии.</w:t>
      </w:r>
    </w:p>
    <w:p>
      <w:pPr>
        <w:pStyle w:val="Heading5"/>
        <w:spacing w:before="120" w:after="120"/>
        <w:jc w:val="center"/>
        <w:rPr>
          <w:spacing w:val="4"/>
          <w:sz w:val="28"/>
          <w:szCs w:val="28"/>
        </w:rPr>
      </w:pPr>
      <w:r>
        <w:rPr>
          <w:spacing w:val="4"/>
          <w:sz w:val="28"/>
          <w:szCs w:val="28"/>
        </w:rPr>
        <w:t>ОТКРЫТИЕ АМЕРИКИ И «ЮЖНОГО МОРЯ»</w:t>
      </w:r>
    </w:p>
    <w:p>
      <w:pPr>
        <w:pStyle w:val="Normal"/>
        <w:shd w:fill="FFFFFF" w:val="clear"/>
        <w:spacing w:before="20" w:after="0"/>
        <w:ind w:firstLine="720"/>
        <w:jc w:val="both"/>
        <w:rPr>
          <w:spacing w:val="4"/>
          <w:kern w:val="2"/>
          <w:sz w:val="28"/>
          <w:szCs w:val="28"/>
        </w:rPr>
      </w:pPr>
      <w:r>
        <w:rPr>
          <w:spacing w:val="4"/>
          <w:kern w:val="2"/>
          <w:sz w:val="28"/>
          <w:szCs w:val="28"/>
        </w:rPr>
        <w:t>Открытие Португалией морского пути в Индию вызвало и у других государств стрем</w:t>
        <w:softHyphen/>
        <w:t>ление искать морской путь в страны Востока. Испания не хотела мириться с усилением своего соседа — Португалии. Путь к берегам Африки закрывал ей португальский флот, который уничтожал любой чужеземный корабль, по</w:t>
        <w:softHyphen/>
        <w:t>являвшийся у западных берегов Африки. Тор</w:t>
        <w:softHyphen/>
        <w:t>говля с Востоком по сухопутным караванным путям для Испании была совершенно недо</w:t>
        <w:softHyphen/>
        <w:t>ступна, так как они проходили через всю Европу. Правительство Испании стало искать пути, чтобы проникнуть в страны Востока.</w:t>
      </w:r>
    </w:p>
    <w:p>
      <w:pPr>
        <w:pStyle w:val="Normal"/>
        <w:shd w:fill="FFFFFF" w:val="clear"/>
        <w:spacing w:before="20" w:after="0"/>
        <w:ind w:firstLine="720"/>
        <w:jc w:val="both"/>
        <w:rPr>
          <w:spacing w:val="4"/>
          <w:kern w:val="2"/>
          <w:sz w:val="28"/>
          <w:szCs w:val="28"/>
        </w:rPr>
      </w:pPr>
      <w:r>
        <w:rPr>
          <w:spacing w:val="4"/>
          <w:kern w:val="2"/>
          <w:sz w:val="28"/>
          <w:szCs w:val="28"/>
        </w:rPr>
        <w:t>В это время в Испанию прибыл моряк. Он умел составлять карты, водить корабли, знал четыре языка. Родом он был из Италии, в Испанию прибыл из Португалии. Звали его Кристобаль Колон (Христофор Колумб). Разыскав в монастыре близ г. Палоса знакомого монаха, Ко</w:t>
        <w:softHyphen/>
        <w:t>лумб рассказал ему, что решил плыть в Азию но</w:t>
        <w:softHyphen/>
        <w:t>вым морским путем — по Атлантическому океану.</w:t>
      </w:r>
    </w:p>
    <w:p>
      <w:pPr>
        <w:pStyle w:val="Normal"/>
        <w:shd w:fill="FFFFFF" w:val="clear"/>
        <w:spacing w:before="20" w:after="0"/>
        <w:ind w:firstLine="720"/>
        <w:jc w:val="both"/>
        <w:rPr>
          <w:spacing w:val="4"/>
          <w:kern w:val="2"/>
          <w:sz w:val="28"/>
          <w:szCs w:val="28"/>
        </w:rPr>
      </w:pPr>
      <w:r>
        <w:rPr>
          <w:spacing w:val="4"/>
          <w:kern w:val="2"/>
          <w:sz w:val="28"/>
          <w:szCs w:val="28"/>
        </w:rPr>
        <w:t>Ему удалось в этом убедить некоторых лиц, при</w:t>
        <w:softHyphen/>
        <w:t>ближенных к королевскому двору. Он был допу</w:t>
        <w:softHyphen/>
        <w:t>щен к королеве Изабелле, которая после его доклада назначила «ученый совет» для обсужде</w:t>
        <w:softHyphen/>
        <w:t>ния проекта. Совет состоял в большинстве из духовных лиц. Колумб горячо защищал свой проект. Он ссылался на доказательства древних ученых о шарообразности Земли, на копию карты знаменитого итальянского астронома Тосканелли, на которой было изображено в Атлантическом океане множество островов, а за ними — восточные берега Азии. Он убеждал ученых монахов тем, что в легендах говори</w:t>
        <w:softHyphen/>
        <w:t>лось о земле за океаном, от берегов которой морские течения иногда приносят стволы дере</w:t>
        <w:softHyphen/>
        <w:t>вьев со следами обработки их руками человека.</w:t>
      </w:r>
    </w:p>
    <w:p>
      <w:pPr>
        <w:pStyle w:val="Normal"/>
        <w:shd w:fill="FFFFFF" w:val="clear"/>
        <w:spacing w:before="20" w:after="0"/>
        <w:ind w:firstLine="720"/>
        <w:jc w:val="both"/>
        <w:rPr>
          <w:spacing w:val="4"/>
          <w:kern w:val="2"/>
          <w:sz w:val="28"/>
          <w:szCs w:val="28"/>
        </w:rPr>
      </w:pPr>
      <w:r>
        <w:rPr>
          <w:spacing w:val="4"/>
          <w:kern w:val="2"/>
          <w:sz w:val="28"/>
          <w:szCs w:val="28"/>
        </w:rPr>
        <w:t>Никакие доводы Колумба на монахов не действовали. Ничего не добившись, Колумб хотел покинуть Испанию. Но наконец правители Испании все-таки решились заключить с ним договор, по которому он в случае успеха получал звание адмирала и вице-короля открытых им земель, а также значительную часть прибыли от торговли со странами, где ему удастся побывать.</w:t>
      </w:r>
    </w:p>
    <w:p>
      <w:pPr>
        <w:pStyle w:val="Normal"/>
        <w:shd w:fill="FFFFFF" w:val="clear"/>
        <w:spacing w:before="20" w:after="0"/>
        <w:ind w:firstLine="720"/>
        <w:jc w:val="both"/>
        <w:rPr>
          <w:spacing w:val="4"/>
          <w:kern w:val="2"/>
          <w:sz w:val="28"/>
          <w:szCs w:val="28"/>
        </w:rPr>
      </w:pPr>
      <w:r>
        <w:rPr>
          <w:spacing w:val="4"/>
          <w:kern w:val="2"/>
          <w:sz w:val="28"/>
          <w:szCs w:val="28"/>
        </w:rPr>
        <w:t>3 августа 1492 г. из порта Палое в плавание вышли три корабля: «Санта-Мария», «Пинта», «Нинья» с 90 участниками. Экипажи кораблей состояли в основном из осужденных преступ</w:t>
        <w:softHyphen/>
        <w:t>ников. После ремонта корабля «Пинта» у Ка</w:t>
        <w:softHyphen/>
        <w:t>нарских о-вов потянулись томительные дни. Прошло 33 дня, как экспедиция покинула Канарские о-ва, а земли все не было видно.</w:t>
      </w:r>
    </w:p>
    <w:p>
      <w:pPr>
        <w:pStyle w:val="Normal"/>
        <w:shd w:fill="FFFFFF" w:val="clear"/>
        <w:spacing w:before="20" w:after="0"/>
        <w:ind w:firstLine="720"/>
        <w:jc w:val="both"/>
        <w:rPr>
          <w:spacing w:val="4"/>
          <w:kern w:val="2"/>
          <w:sz w:val="28"/>
          <w:szCs w:val="28"/>
        </w:rPr>
      </w:pPr>
      <w:r>
        <w:rPr>
          <w:spacing w:val="4"/>
          <w:kern w:val="2"/>
          <w:sz w:val="28"/>
          <w:szCs w:val="28"/>
        </w:rPr>
        <w:t>Буйная команда начала роптать. Чтобы ее успокоить, Колумб записывал в судовой журнал пройденные расстояния, умышленно преуменьшая их. Наблюдая за стрелкой ком</w:t>
        <w:softHyphen/>
        <w:t>паса, он однажды заметил, что она ведет себя необычно, отклоняясь от нормального направ</w:t>
        <w:softHyphen/>
        <w:t>ления на Полярную звезду. Это повергло в смятение самого видавшего виды адмирала. Он ведь не знал и не мог предполагать, что существуют районы магнитных аномалий, тогда они еще не были известны.</w:t>
      </w:r>
    </w:p>
    <w:p>
      <w:pPr>
        <w:pStyle w:val="Normal"/>
        <w:shd w:fill="FFFFFF" w:val="clear"/>
        <w:spacing w:before="20" w:after="0"/>
        <w:ind w:firstLine="720"/>
        <w:jc w:val="both"/>
        <w:rPr>
          <w:spacing w:val="4"/>
          <w:kern w:val="2"/>
          <w:sz w:val="28"/>
          <w:szCs w:val="28"/>
        </w:rPr>
      </w:pPr>
      <w:r>
        <w:rPr>
          <w:spacing w:val="4"/>
          <w:kern w:val="2"/>
          <w:sz w:val="28"/>
          <w:szCs w:val="28"/>
        </w:rPr>
        <w:t>Вскоре появились признаки близости суши: изменился цвет воды, появились стайки птиц. И вот из наблюдательной бочки на мачте впередсмотрящий оповестил: «Земля! » Но мореплавателей ждало горькое разочарование — это была не суша, а масса плавающих на поверхности длинных водорослей. Корабли вошли в Саргассово море. Надежды рас</w:t>
        <w:softHyphen/>
        <w:t>сеялись, как мираж. Вскоре за этим морем появились признаки суши. 12 октября дейст</w:t>
        <w:softHyphen/>
        <w:t>вительно увидели на горизонте темную поло</w:t>
        <w:softHyphen/>
        <w:t>ску земли.</w:t>
      </w:r>
    </w:p>
    <w:p>
      <w:pPr>
        <w:pStyle w:val="Normal"/>
        <w:shd w:fill="FFFFFF" w:val="clear"/>
        <w:spacing w:before="20" w:after="0"/>
        <w:ind w:firstLine="720"/>
        <w:jc w:val="both"/>
        <w:rPr>
          <w:spacing w:val="4"/>
          <w:kern w:val="2"/>
          <w:sz w:val="28"/>
          <w:szCs w:val="28"/>
        </w:rPr>
      </w:pPr>
      <w:r>
        <w:rPr>
          <w:spacing w:val="4"/>
          <w:kern w:val="2"/>
          <w:sz w:val="28"/>
          <w:szCs w:val="28"/>
        </w:rPr>
        <w:t>Это был небольшой остров с пышной тро</w:t>
        <w:softHyphen/>
        <w:t>пической растительностью. Здесь жили статные высокие люди со смуглой кожей. Туземцы называли свой остров Гуанахани. Колумб назвал его Сан-Сальвадором и объявил владением Испа</w:t>
        <w:softHyphen/>
        <w:t>нии. Это название так и закрепилось за одним из Багамских о-вов. Колумб был уверен, что достиг Азии. Побывав у других островов, он всюду рас</w:t>
        <w:softHyphen/>
        <w:t>спрашивал местных жителей, Азия ли это.</w:t>
      </w:r>
    </w:p>
    <w:p>
      <w:pPr>
        <w:pStyle w:val="Normal"/>
        <w:shd w:fill="FFFFFF" w:val="clear"/>
        <w:spacing w:before="20" w:after="0"/>
        <w:ind w:firstLine="720"/>
        <w:jc w:val="both"/>
        <w:rPr>
          <w:spacing w:val="4"/>
          <w:kern w:val="2"/>
          <w:sz w:val="28"/>
          <w:szCs w:val="28"/>
        </w:rPr>
      </w:pPr>
      <w:r>
        <w:rPr>
          <w:spacing w:val="4"/>
          <w:kern w:val="2"/>
          <w:sz w:val="28"/>
          <w:szCs w:val="28"/>
        </w:rPr>
        <w:t>Но ничего созвучного этому слову не услышал. Особенно интересовались участники плавания золотыми украшениями местных жителей. Их было немного, и жители ценили украшения не больше, чем красивые раковины. Колумб и его спутники заметили, что островитяне жуют или жгут, держа в зубах, какую-то су</w:t>
        <w:softHyphen/>
        <w:t>хую траву. Это был табак, впервые увиденный европейцами.</w:t>
      </w:r>
    </w:p>
    <w:p>
      <w:pPr>
        <w:pStyle w:val="Normal"/>
        <w:shd w:fill="FFFFFF" w:val="clear"/>
        <w:spacing w:before="20" w:after="0"/>
        <w:ind w:firstLine="720"/>
        <w:jc w:val="both"/>
        <w:rPr>
          <w:spacing w:val="4"/>
          <w:kern w:val="2"/>
          <w:sz w:val="28"/>
          <w:szCs w:val="28"/>
        </w:rPr>
      </w:pPr>
      <w:r>
        <w:rPr>
          <w:spacing w:val="4"/>
          <w:kern w:val="2"/>
          <w:sz w:val="28"/>
          <w:szCs w:val="28"/>
        </w:rPr>
        <w:t>Колумб оставил на о-ве Эспаньола часть людей во главе со своим братом и отплыл в Испанию. В доказательство, что он открыл иуть в Азию, Колумб взял с собой несколько индейцев, перья невиданных птиц, некоторые растения и среди них маис, картофель и табак, а также золото, отобранное у жителей островов. 15 марта 1493 г. в Палосе его встречали с три</w:t>
        <w:softHyphen/>
        <w:t>умфом, как героя.</w:t>
      </w:r>
    </w:p>
    <w:p>
      <w:pPr>
        <w:pStyle w:val="Normal"/>
        <w:shd w:fill="FFFFFF" w:val="clear"/>
        <w:spacing w:before="20" w:after="0"/>
        <w:ind w:firstLine="720"/>
        <w:jc w:val="both"/>
        <w:rPr>
          <w:spacing w:val="4"/>
          <w:kern w:val="2"/>
          <w:sz w:val="28"/>
          <w:szCs w:val="28"/>
        </w:rPr>
      </w:pPr>
      <w:r>
        <w:rPr>
          <w:spacing w:val="4"/>
          <w:kern w:val="2"/>
          <w:sz w:val="28"/>
          <w:szCs w:val="28"/>
        </w:rPr>
        <w:t>Так совершилось первое посещение евро</w:t>
        <w:softHyphen/>
        <w:t>пейцами островов Центральной Америки и было положено начало дальнейшему открытию неиз</w:t>
        <w:softHyphen/>
        <w:t>вестных земель, их завоеванию и колониза</w:t>
        <w:softHyphen/>
        <w:t>ции. Впервые стала достоверно известна ши</w:t>
        <w:softHyphen/>
        <w:t>рина Атлантического океана; было установ</w:t>
        <w:softHyphen/>
        <w:t>лено существование течения с востока на запад, обнаружено Саргассово море, впервые отмечено непонятное поведение магнитной стрелки.</w:t>
      </w:r>
    </w:p>
    <w:p>
      <w:pPr>
        <w:pStyle w:val="Normal"/>
        <w:shd w:fill="FFFFFF" w:val="clear"/>
        <w:spacing w:before="20" w:after="0"/>
        <w:ind w:firstLine="720"/>
        <w:jc w:val="both"/>
        <w:rPr>
          <w:spacing w:val="4"/>
          <w:kern w:val="2"/>
          <w:sz w:val="28"/>
          <w:szCs w:val="28"/>
        </w:rPr>
      </w:pPr>
      <w:r>
        <w:rPr>
          <w:spacing w:val="4"/>
          <w:kern w:val="2"/>
          <w:sz w:val="28"/>
          <w:szCs w:val="28"/>
        </w:rPr>
        <w:t>Возвращение Колумба вызвало невиданную «лихорадку» в Испании. Тысячи людей жаждали поехать с ним в «Азию» в надежде поживиться легкой добычей. Снарядив немедленно новую экспедицию, Колумб отправился из г. Кадикса во второе плавание, которое продолжалось с 1493 по 1496 г. Было открыто много но</w:t>
        <w:softHyphen/>
        <w:t>вых земель в гряде Малых Антильских о-вов (Доминика, Гваделупа, Антигуа), о-ва Пу</w:t>
        <w:softHyphen/>
        <w:t>эрто-Рико, Ямайка, обследованы южные по</w:t>
        <w:softHyphen/>
        <w:t>бережья Кубы, Эспаньолы. Но и на этот раз Колумб не достиг материка. С богатой добычей корабли возвратились в Испанию.</w:t>
      </w:r>
    </w:p>
    <w:p>
      <w:pPr>
        <w:pStyle w:val="Normal"/>
        <w:shd w:fill="FFFFFF" w:val="clear"/>
        <w:spacing w:before="20" w:after="0"/>
        <w:ind w:firstLine="720"/>
        <w:jc w:val="both"/>
        <w:rPr>
          <w:spacing w:val="4"/>
          <w:kern w:val="2"/>
          <w:sz w:val="28"/>
          <w:szCs w:val="28"/>
        </w:rPr>
      </w:pPr>
      <w:r>
        <w:rPr>
          <w:spacing w:val="4"/>
          <w:kern w:val="2"/>
          <w:sz w:val="28"/>
          <w:szCs w:val="28"/>
        </w:rPr>
        <w:t>Третье плавание Колумба состоялось в 1498—1500 гг. на шести судах. Он отплыл из г. Сан-Лукар. На о-ве Эспаньола Колумба ожидал тяжелый удар. Вероломные правители Испании, опасаясь, что Колумб может стать правителем открытых им земель, послали вслед за ним корабль с приказом его арестовать. Колумба заковали в кандалы и доставили в Испанию. По ложному обвинению в утайке королевских доходов его лишили всех зва</w:t>
        <w:softHyphen/>
        <w:t>ний и привилегий, записанных в договоре. Почти два года потратил Колумб, чтобы до</w:t>
        <w:softHyphen/>
        <w:t>казать свою невиновность. В 1502 г. он вновь пустился в свое последнее плавание на запад. На этот раз Колумб посетил многие открытые им острова, пересек от южного берега Кубы Карибское море и дошел до северного берега Южной Америки.</w:t>
      </w:r>
    </w:p>
    <w:p>
      <w:pPr>
        <w:pStyle w:val="Normal"/>
        <w:shd w:fill="FFFFFF" w:val="clear"/>
        <w:spacing w:before="20" w:after="0"/>
        <w:ind w:firstLine="720"/>
        <w:jc w:val="both"/>
        <w:rPr>
          <w:spacing w:val="4"/>
          <w:kern w:val="2"/>
          <w:sz w:val="28"/>
          <w:szCs w:val="28"/>
        </w:rPr>
      </w:pPr>
      <w:r>
        <w:rPr>
          <w:spacing w:val="4"/>
          <w:kern w:val="2"/>
          <w:sz w:val="28"/>
          <w:szCs w:val="28"/>
        </w:rPr>
        <w:t>Из четвертого плавания Колумб возвратился в 1504 г. Слава его померкла. Договор с ним правительство Испании не намеревалось вы</w:t>
        <w:softHyphen/>
        <w:t>полнять. В 1506 г. Колумб умер почти забытым в одном из маленьких монастырей. Исследова</w:t>
        <w:softHyphen/>
        <w:t>тели жизни и деятельности Колумба утверж</w:t>
        <w:softHyphen/>
        <w:t>дают: до конца жизни он был убежден, что открыл путь в Азию.</w:t>
      </w:r>
    </w:p>
    <w:p>
      <w:pPr>
        <w:pStyle w:val="Normal"/>
        <w:shd w:fill="FFFFFF" w:val="clear"/>
        <w:spacing w:before="20" w:after="0"/>
        <w:ind w:firstLine="720"/>
        <w:jc w:val="both"/>
        <w:rPr/>
      </w:pPr>
      <w:r>
        <w:rPr>
          <w:spacing w:val="4"/>
          <w:kern w:val="2"/>
          <w:sz w:val="28"/>
          <w:szCs w:val="28"/>
        </w:rPr>
        <w:t>В открытые Колумбом земли из Испании хлынул поток жаждущих наживы. Особенно усилился он в первые десятилетия XVI в. Всего за двадцать лет испанские корабли побы</w:t>
        <w:softHyphen/>
        <w:t>вали почти у всех Багамских, Больших и Малых Антильских о-вов, пересекли Кариб</w:t>
        <w:softHyphen/>
        <w:t>ское море, прошли вдоль южного побережья Северной Америки от Флориды до Юкатана, обследовали восточные берега перешейка между американскими континентами, ознакомились с северным берегом Южной Америки от устья Ориноко до Дарьенского залива. На островах п побережье Центральной Америки возникло много испанских поселений. При этом коло</w:t>
        <w:softHyphen/>
        <w:t>низаторы не только отнимали землю и золото у коренных жителей «Западной Индии», как назывались эти земли (отсюда название самих жителей — «индейцы»), но и жестоко расправ</w:t>
        <w:softHyphen/>
        <w:t>лялись с ними, превращали их в рабов.</w:t>
      </w:r>
    </w:p>
    <w:p>
      <w:pPr>
        <w:pStyle w:val="Normal"/>
        <w:shd w:fill="FFFFFF" w:val="clear"/>
        <w:spacing w:before="20" w:after="0"/>
        <w:ind w:firstLine="720"/>
        <w:jc w:val="both"/>
        <w:rPr>
          <w:spacing w:val="4"/>
          <w:kern w:val="2"/>
          <w:sz w:val="28"/>
          <w:szCs w:val="28"/>
        </w:rPr>
      </w:pPr>
      <w:r>
        <w:rPr>
          <w:spacing w:val="4"/>
          <w:kern w:val="2"/>
          <w:sz w:val="28"/>
          <w:szCs w:val="28"/>
        </w:rPr>
        <w:t>В самом начале XVI в., на рубеже двух столетий, в одном из плаваний к берегам Вест-Индии участвовал выходец из Италии, торговый делец Америго Веспуччи. Побывав у берегов Южной Америки, он пришел к мысли, что земля, до которой дошел Колумб, вовсе не Азия, что это неизвестная обширная суша, Новый Свет. Он сообщил о своей догадке в двух письмах в Италию. Слух об этом быстро распространился. В 1506 г. во Франции был издан географический атлас с картой северной части Южной Америки. Автор карт Вальдземюллер назвал эту часть Нового Света землей Америго. Картографы последующих лет рас</w:t>
        <w:softHyphen/>
        <w:t>пространили это название на Центральную, а затем и Северную Америку. Так имя Аме</w:t>
        <w:softHyphen/>
        <w:t>риго Веспуччи незаслуженно было присвоено целой части света и увековечено картографами.</w:t>
      </w:r>
    </w:p>
    <w:p>
      <w:pPr>
        <w:pStyle w:val="Normal"/>
        <w:shd w:fill="FFFFFF" w:val="clear"/>
        <w:spacing w:before="20" w:after="0"/>
        <w:ind w:firstLine="720"/>
        <w:jc w:val="both"/>
        <w:rPr>
          <w:spacing w:val="4"/>
          <w:kern w:val="2"/>
          <w:sz w:val="28"/>
          <w:szCs w:val="28"/>
        </w:rPr>
      </w:pPr>
      <w:r>
        <w:rPr>
          <w:spacing w:val="4"/>
          <w:kern w:val="2"/>
          <w:sz w:val="28"/>
          <w:szCs w:val="28"/>
        </w:rPr>
        <w:t>Встречая упорное сопротивление коренного населения, испанцы вначале не решались продвигаться в глубь материка. В одной из колоний (Санта-Мария) на берегу Дарьенского залива оказался бежавший сюда из Испании от долгов некий Бальбоа, Васко Нуньес. Страх перед кредиторами толкнул его на поиски богатств. От индейцев он услышал, что за горами на западе, на берегу «большой воды» много золота. Собрав ватагу любителей лег</w:t>
        <w:softHyphen/>
        <w:t>кой наживы, Бальбоа в 1513 г. поднялся в горы, перевалил на западный склон и дей</w:t>
        <w:softHyphen/>
        <w:t>ствительно увидел «большую воду». Он назвал ее «Южным морем» и объявил владением Испа</w:t>
        <w:softHyphen/>
        <w:t>нии. Это был Панамский залив Тихого океана. Совсем не думая о географических открытиях, а помышляя лишь о золоте, Бальбоа первым из европейцев вышел к берегу Тихого океана, совершив одно из великих открытий.</w:t>
      </w:r>
    </w:p>
    <w:p>
      <w:pPr>
        <w:pStyle w:val="Normal"/>
        <w:shd w:fill="FFFFFF" w:val="clear"/>
        <w:spacing w:before="20" w:after="0"/>
        <w:ind w:firstLine="720"/>
        <w:jc w:val="both"/>
        <w:rPr/>
      </w:pPr>
      <w:r>
        <w:rPr>
          <w:spacing w:val="4"/>
          <w:kern w:val="2"/>
          <w:sz w:val="28"/>
          <w:szCs w:val="28"/>
        </w:rPr>
        <w:t>По морским путям, проложенным Колум</w:t>
        <w:softHyphen/>
        <w:t>бом по океану, а Бальбоа — через Панамский перешеек к «Южному морю», испанские завое</w:t>
        <w:softHyphen/>
        <w:t>ватели пришли в Америку и захватили не только острова, но и перешеек между двумя континентами, а оттуда ринулись на конти</w:t>
        <w:softHyphen/>
        <w:t>нент. В течение 1519—1535 гг. шайки захват</w:t>
        <w:softHyphen/>
        <w:t>чиков под начальством жестокого и вероломного Кортеса разбойничали от Гондураса до Мек</w:t>
        <w:softHyphen/>
        <w:t>сики и Калифорнии. Они уничтожили много тысяч индейцев и разрушили древнюю куль</w:t>
        <w:softHyphen/>
        <w:t>туру ацтеков. Десять лет (1524—1534) отряды Писарро нападали на мирных индейцев Перу в Южной Америке. Они разрушили столицу госу</w:t>
        <w:softHyphen/>
        <w:t>дарства — г. Куско и уничтожили высокую культуру инков. В 30—х годах Альмагро про</w:t>
        <w:softHyphen/>
        <w:t>шел к высокогорному озеру Титикака, пересек Кордильеры, подошел к истокам Рио-Саладо, а отсюда — к берегу Тихого океана. Тринад</w:t>
        <w:softHyphen/>
        <w:t>цать лет (1540—1553) Вальдивия потратил на преследование и порабощение индейцев вдоль берега от Куско до 40</w:t>
      </w:r>
      <w:r>
        <w:rPr>
          <w:spacing w:val="4"/>
          <w:kern w:val="2"/>
          <w:sz w:val="28"/>
          <w:szCs w:val="28"/>
          <w:lang w:val="en-US"/>
        </w:rPr>
        <w:t>-</w:t>
      </w:r>
      <w:r>
        <w:rPr>
          <w:spacing w:val="4"/>
          <w:kern w:val="2"/>
          <w:sz w:val="28"/>
          <w:szCs w:val="28"/>
        </w:rPr>
        <w:t>й параллели, где был основан г. Вальдивия. К концу XVI в. испанцы проложили сухопутную дорогу от устья Ла</w:t>
      </w:r>
      <w:r>
        <w:rPr>
          <w:spacing w:val="4"/>
          <w:kern w:val="2"/>
          <w:sz w:val="28"/>
          <w:szCs w:val="28"/>
          <w:lang w:val="en-US"/>
        </w:rPr>
        <w:t xml:space="preserve"> </w:t>
      </w:r>
      <w:r>
        <w:rPr>
          <w:spacing w:val="4"/>
          <w:kern w:val="2"/>
          <w:sz w:val="28"/>
          <w:szCs w:val="28"/>
        </w:rPr>
        <w:t>Платы к Тихому океану. Испания оказалась обладательницей не только островов Централь</w:t>
        <w:softHyphen/>
        <w:t>ной Америки, но и громадных пространств на материке от Калифорнии до Огненной Земли.</w:t>
      </w:r>
    </w:p>
    <w:p>
      <w:pPr>
        <w:pStyle w:val="Normal"/>
        <w:shd w:fill="FFFFFF" w:val="clear"/>
        <w:spacing w:before="20" w:after="0"/>
        <w:ind w:firstLine="720"/>
        <w:jc w:val="both"/>
        <w:rPr>
          <w:spacing w:val="4"/>
          <w:kern w:val="2"/>
          <w:sz w:val="28"/>
          <w:szCs w:val="28"/>
        </w:rPr>
      </w:pPr>
      <w:r>
        <w:rPr>
          <w:spacing w:val="4"/>
          <w:kern w:val="2"/>
          <w:sz w:val="28"/>
          <w:szCs w:val="28"/>
        </w:rPr>
        <w:t>Всех, кто шел из Испании по путям Ко</w:t>
        <w:softHyphen/>
        <w:t>лумба, иногда называют в литературе «малыми открывателями». В действительности это были завоеватели («конкистадоры») — хищные, алч</w:t>
        <w:softHyphen/>
        <w:t>ные искатели легкой наживы, жестоко обра</w:t>
        <w:softHyphen/>
        <w:t>щавшиеся с туземцами.</w:t>
      </w:r>
    </w:p>
    <w:p>
      <w:pPr>
        <w:pStyle w:val="Heading5"/>
        <w:spacing w:before="120" w:after="120"/>
        <w:jc w:val="center"/>
        <w:rPr>
          <w:spacing w:val="4"/>
          <w:sz w:val="28"/>
          <w:szCs w:val="28"/>
        </w:rPr>
      </w:pPr>
      <w:r>
        <w:rPr>
          <w:spacing w:val="4"/>
          <w:sz w:val="28"/>
          <w:szCs w:val="28"/>
        </w:rPr>
        <w:t>ПЕРВОЕ КРУГОСВЕТНОЕ ПЛАВАНИЕ</w:t>
      </w:r>
    </w:p>
    <w:p>
      <w:pPr>
        <w:pStyle w:val="Normal"/>
        <w:shd w:fill="FFFFFF" w:val="clear"/>
        <w:spacing w:before="20" w:after="0"/>
        <w:ind w:firstLine="720"/>
        <w:jc w:val="both"/>
        <w:rPr>
          <w:spacing w:val="4"/>
          <w:kern w:val="2"/>
          <w:sz w:val="28"/>
          <w:szCs w:val="28"/>
        </w:rPr>
      </w:pPr>
      <w:r>
        <w:rPr>
          <w:spacing w:val="4"/>
          <w:kern w:val="2"/>
          <w:sz w:val="28"/>
          <w:szCs w:val="28"/>
        </w:rPr>
        <w:t>Идея шарообразности Земли становится все более популярной после открытий Колумба в Новом Свете, плавания Америго Веспуччи к Южной Америке, после того как Бальбоа достиг «Южного моря». Еще не знали, насколь</w:t>
        <w:softHyphen/>
        <w:t>ко тянется «Южное море» к западу от Нового Света. Возникло предположение, что, подобно Африке, Южная Америка омывается морскими водами и, обогнув ее с юга, можно выйти в «Южное море», а далее — к берегам насто</w:t>
        <w:softHyphen/>
        <w:t>ящей Азии и Восточной Индии. Эту мысль упорно вынашивал португалец Фернандо Магел</w:t>
        <w:softHyphen/>
        <w:t>лан. Он участвовал в военных походах в Ин</w:t>
        <w:softHyphen/>
        <w:t>дию и Африку. Обиженный португальскими властями при дележе добычи после военного похода в Африку, Магеллан перешел на служ</w:t>
        <w:softHyphen/>
        <w:t>бу в Испанию и предложил испанскому королю свой проект: добраться до островов пряностей, обойдя Южную Америку.</w:t>
      </w:r>
    </w:p>
    <w:p>
      <w:pPr>
        <w:pStyle w:val="Normal"/>
        <w:shd w:fill="FFFFFF" w:val="clear"/>
        <w:spacing w:before="20" w:after="0"/>
        <w:ind w:firstLine="720"/>
        <w:jc w:val="both"/>
        <w:rPr>
          <w:spacing w:val="4"/>
          <w:kern w:val="2"/>
          <w:sz w:val="28"/>
          <w:szCs w:val="28"/>
        </w:rPr>
      </w:pPr>
      <w:r>
        <w:rPr>
          <w:spacing w:val="4"/>
          <w:kern w:val="2"/>
          <w:sz w:val="28"/>
          <w:szCs w:val="28"/>
        </w:rPr>
        <w:t>Для плавания Магеллана было снаряжено пять кораблей.</w:t>
      </w:r>
    </w:p>
    <w:p>
      <w:pPr>
        <w:pStyle w:val="Normal"/>
        <w:shd w:fill="FFFFFF" w:val="clear"/>
        <w:spacing w:before="20" w:after="0"/>
        <w:ind w:firstLine="720"/>
        <w:jc w:val="both"/>
        <w:rPr>
          <w:spacing w:val="4"/>
          <w:kern w:val="2"/>
          <w:sz w:val="28"/>
          <w:szCs w:val="28"/>
        </w:rPr>
      </w:pPr>
      <w:r>
        <w:rPr>
          <w:spacing w:val="4"/>
          <w:kern w:val="2"/>
          <w:sz w:val="28"/>
          <w:szCs w:val="28"/>
        </w:rPr>
        <w:t>20 сентября 1519 г. его флотилия вышла из устья Гвадалквивира с экипажем, состояв</w:t>
        <w:softHyphen/>
        <w:t>шим из 265 человек. Переплыв Атлантику, Магеллан направился вдоль берегов Южной Америки в поисках пролива в «Южное море». В бухте Св. Юлпана ему пришлось зазимовать. Тяжелые условия зимовки подорвали веру в успех у некоторых спутников Магеллана. Вспыхнул бунт, который был жестоко подавлен (двое казнены, двое высажены на берег).</w:t>
      </w:r>
    </w:p>
    <w:p>
      <w:pPr>
        <w:pStyle w:val="Normal"/>
        <w:shd w:fill="FFFFFF" w:val="clear"/>
        <w:spacing w:before="20" w:after="0"/>
        <w:ind w:firstLine="720"/>
        <w:jc w:val="both"/>
        <w:rPr>
          <w:spacing w:val="4"/>
          <w:kern w:val="2"/>
          <w:sz w:val="28"/>
          <w:szCs w:val="28"/>
        </w:rPr>
      </w:pPr>
      <w:r>
        <w:rPr>
          <w:spacing w:val="4"/>
          <w:kern w:val="2"/>
          <w:sz w:val="28"/>
          <w:szCs w:val="28"/>
        </w:rPr>
        <w:t>В 1520 г. один из кораблей Магеллана разбился о скалы. Оставшиеся четыре судна дошли до узкого извилистого пролива со множеством островов и более месяца блуждали в проходах между островами. Затем исчез еще один корабль: взбунтовавшаяся команда сбежала — возвратилась в Испанию. На трех кораблях Магеллан пробился к «Южному морю».</w:t>
      </w:r>
    </w:p>
    <w:p>
      <w:pPr>
        <w:pStyle w:val="Normal"/>
        <w:shd w:fill="FFFFFF" w:val="clear"/>
        <w:spacing w:before="20" w:after="0"/>
        <w:ind w:firstLine="720"/>
        <w:jc w:val="both"/>
        <w:rPr/>
      </w:pPr>
      <w:r>
        <w:rPr>
          <w:spacing w:val="4"/>
          <w:kern w:val="2"/>
          <w:sz w:val="28"/>
          <w:szCs w:val="28"/>
        </w:rPr>
        <w:t>Переход через «Южное море» на запад длил</w:t>
        <w:softHyphen/>
        <w:t>ся почти четыре месяца. Он был страшно тяжелым. Продуктов, кроме испорченных суха</w:t>
        <w:softHyphen/>
        <w:t>рей, не было; пресная вода «гнила» и превратилась в желтую, отвратительно пахнущую жидкость. Мореплаватели ели древесные опил</w:t>
        <w:softHyphen/>
        <w:t>ки и вымоченные в морской воде сухие воловьи кожи. Ели даже крыс. Почти всех поразила цинга, унесшая 19 человек. На пути протяжен</w:t>
        <w:softHyphen/>
        <w:t xml:space="preserve">ностью в 17 тыс. </w:t>
      </w:r>
      <w:r>
        <w:rPr>
          <w:i/>
          <w:iCs/>
          <w:spacing w:val="4"/>
          <w:kern w:val="2"/>
          <w:sz w:val="28"/>
          <w:szCs w:val="28"/>
        </w:rPr>
        <w:t xml:space="preserve">км </w:t>
      </w:r>
      <w:r>
        <w:rPr>
          <w:spacing w:val="4"/>
          <w:kern w:val="2"/>
          <w:sz w:val="28"/>
          <w:szCs w:val="28"/>
        </w:rPr>
        <w:t>мореплаватели встретили всего два ненаселенных острова из группы Марианских. Лишь 6 марта 1521 г. подошли к трем населенным островам, названным «Во</w:t>
        <w:softHyphen/>
        <w:t>ровскими»: жители их не имели никакого по</w:t>
        <w:softHyphen/>
        <w:t>нятия о собственности и, приплывая к кораб</w:t>
        <w:softHyphen/>
        <w:t>лям Магеллана, тащили все, что попадало под руку.</w:t>
      </w:r>
    </w:p>
    <w:p>
      <w:pPr>
        <w:pStyle w:val="Normal"/>
        <w:shd w:fill="FFFFFF" w:val="clear"/>
        <w:spacing w:before="20" w:after="0"/>
        <w:ind w:firstLine="720"/>
        <w:jc w:val="both"/>
        <w:rPr>
          <w:spacing w:val="4"/>
          <w:kern w:val="2"/>
          <w:sz w:val="28"/>
          <w:szCs w:val="28"/>
        </w:rPr>
      </w:pPr>
      <w:r>
        <w:rPr>
          <w:spacing w:val="4"/>
          <w:kern w:val="2"/>
          <w:sz w:val="28"/>
          <w:szCs w:val="28"/>
        </w:rPr>
        <w:t>Вскоре корабли Магеллана подошли к группе крупных островов, которые назвали о-вами Лазаря (ныне Филиппинские). Здесь население говорило на малайском языке. Магеллан понял, что, обойдя вокруг Земли, он пришел в Старый Свет, к о-вам Индоне</w:t>
        <w:softHyphen/>
        <w:t>зии. Вмешавшись в межплеменную войну, Ф. Магеллан погиб в схватке 27 апреля 1521 г. К моменту отплытия в Испанию на трех ко</w:t>
        <w:softHyphen/>
        <w:t>раблях осталось всего 115 человек. Среди них было немало больных. Один корабль при</w:t>
        <w:softHyphen/>
        <w:t>шлось сжечь. Из двух оставшихся кораблей один требовал ремонта. У о-ва Тимор было решено, что после ремонта корабль направится к Америке. Этот корабль блуждал в водах «Южного моря» и, потеряв от цинги половину команды, возвратился к Молуккским о-вам, где был взят в плен португальцами.</w:t>
      </w:r>
    </w:p>
    <w:p>
      <w:pPr>
        <w:pStyle w:val="Normal"/>
        <w:shd w:fill="FFFFFF" w:val="clear"/>
        <w:spacing w:before="20" w:after="0"/>
        <w:ind w:firstLine="720"/>
        <w:jc w:val="both"/>
        <w:rPr>
          <w:spacing w:val="4"/>
          <w:kern w:val="2"/>
          <w:sz w:val="28"/>
          <w:szCs w:val="28"/>
        </w:rPr>
      </w:pPr>
      <w:r>
        <w:rPr>
          <w:spacing w:val="4"/>
          <w:kern w:val="2"/>
          <w:sz w:val="28"/>
          <w:szCs w:val="28"/>
        </w:rPr>
        <w:t>Лишь один корабль «Виктория» под коман</w:t>
        <w:softHyphen/>
        <w:t>дой Эль-Кано от о-ва Тимор отправился на запад, пересек Индийский океан и, обогнув Африку, 6 сентября 1522 г. возвратился в Испанию. На одном этом корабле привезли столько пряностей, что деньги, вырученные от их продажи, покрыли все-затраты на экспе</w:t>
        <w:softHyphen/>
        <w:t>дицию и принесли большую прибыль.</w:t>
      </w:r>
    </w:p>
    <w:p>
      <w:pPr>
        <w:pStyle w:val="Normal"/>
        <w:shd w:fill="FFFFFF" w:val="clear"/>
        <w:spacing w:before="20" w:after="0"/>
        <w:ind w:firstLine="720"/>
        <w:jc w:val="both"/>
        <w:rPr>
          <w:spacing w:val="4"/>
          <w:kern w:val="2"/>
          <w:sz w:val="28"/>
          <w:szCs w:val="28"/>
        </w:rPr>
      </w:pPr>
      <w:r>
        <w:rPr>
          <w:spacing w:val="4"/>
          <w:kern w:val="2"/>
          <w:sz w:val="28"/>
          <w:szCs w:val="28"/>
        </w:rPr>
        <w:t>Так завершилось первое плавание вокруг света. Для науки оно имело очень большое значение. Сам факт, что вокруг Земли было совершено плавание, доказывал ее шарооб</w:t>
        <w:softHyphen/>
        <w:t>разность. Экспедиция Магеллана впервые про</w:t>
        <w:softHyphen/>
        <w:t>шла «Южное море», названное Магелланом Тихим океаном. Его громадные просторы убеждали в том, что на Земле вода занимает гораздо большую площадь, чем суша, что все океаны соединены между собой и составляют единый Мировой океан. Было доказано, что Южная Америка имеет форму клина и ограничена проливом Магеллана. На южной стороне пролива поднимаются высокие бере</w:t>
        <w:softHyphen/>
        <w:t>га суши, названной Магелланом «Землей огней» (Огненная Земля), так как здесь морепла</w:t>
        <w:softHyphen/>
        <w:t>ватели по ночам видели огни костров, которые зажигали местные жители.</w:t>
      </w:r>
    </w:p>
    <w:p>
      <w:pPr>
        <w:pStyle w:val="Heading5"/>
        <w:spacing w:before="120" w:after="120"/>
        <w:jc w:val="center"/>
        <w:rPr>
          <w:spacing w:val="4"/>
          <w:kern w:val="2"/>
          <w:sz w:val="28"/>
          <w:szCs w:val="28"/>
        </w:rPr>
      </w:pPr>
      <w:r>
        <w:rPr>
          <w:spacing w:val="4"/>
          <w:kern w:val="2"/>
          <w:sz w:val="28"/>
          <w:szCs w:val="28"/>
        </w:rPr>
        <w:t>ЗАВЕРШЕНИЕ ОТКРЫТИЯ НОВОГО СВЕТА</w:t>
      </w:r>
    </w:p>
    <w:p>
      <w:pPr>
        <w:pStyle w:val="Normal"/>
        <w:shd w:fill="FFFFFF" w:val="clear"/>
        <w:spacing w:before="20" w:after="0"/>
        <w:ind w:firstLine="720"/>
        <w:jc w:val="both"/>
        <w:rPr/>
      </w:pPr>
      <w:r>
        <w:rPr>
          <w:spacing w:val="4"/>
          <w:kern w:val="2"/>
          <w:sz w:val="28"/>
          <w:szCs w:val="28"/>
        </w:rPr>
        <w:t>Открытие Нового Света и начало его заво</w:t>
        <w:softHyphen/>
        <w:t>евания возбудили интерес к Америке не только в Испании. Ее соперница Португалия с за</w:t>
        <w:softHyphen/>
        <w:t>вистью смотрела на испанские завоевания и опасалась быстрого роста могущества своей соседки. Уже в начале XVI в. португальцы снаряжают одну за другой экспедиции к Южной Америке, обследуют ее во</w:t>
        <w:softHyphen/>
        <w:t>сточные берега и постепенно захваты</w:t>
        <w:softHyphen/>
        <w:t>вают все бразильское побережье от устья Амазонки почти до устья Ла-Платы. Менее известной оставалась Север</w:t>
        <w:softHyphen/>
        <w:t>ная Америка. В 1497 г. английское судно под начальством Джона Кабота, итальянца по происхождению, в поис</w:t>
        <w:softHyphen/>
        <w:t>ках морского пути в Китай прибыло к о-ву Ньюфаундленд. Затем француз</w:t>
        <w:softHyphen/>
        <w:t>ские пираты Вераццано (1524) и Картье (1535) ознакомились с побережьем. Они открыли устье р. Гудзона и устье р. Св. Лаврентия. Часть побережья Ка</w:t>
        <w:softHyphen/>
        <w:t>нады  французы объявили своим вла</w:t>
        <w:softHyphen/>
        <w:t>дением</w:t>
      </w:r>
      <w:r>
        <w:rPr>
          <w:rStyle w:val="FootnoteCharacters"/>
          <w:rStyle w:val="FootnoteAnchor"/>
          <w:spacing w:val="4"/>
          <w:kern w:val="2"/>
          <w:sz w:val="28"/>
          <w:szCs w:val="28"/>
        </w:rPr>
        <w:footnoteReference w:id="2"/>
      </w:r>
      <w:r>
        <w:rPr>
          <w:spacing w:val="4"/>
          <w:kern w:val="2"/>
          <w:sz w:val="28"/>
          <w:szCs w:val="28"/>
        </w:rPr>
        <w:t>.</w:t>
      </w:r>
    </w:p>
    <w:p>
      <w:pPr>
        <w:pStyle w:val="Normal"/>
        <w:shd w:fill="FFFFFF" w:val="clear"/>
        <w:spacing w:before="20" w:after="0"/>
        <w:ind w:firstLine="720"/>
        <w:jc w:val="both"/>
        <w:rPr>
          <w:spacing w:val="4"/>
          <w:kern w:val="2"/>
          <w:sz w:val="28"/>
          <w:szCs w:val="28"/>
        </w:rPr>
      </w:pPr>
      <w:r>
        <w:rPr>
          <w:spacing w:val="4"/>
          <w:kern w:val="2"/>
          <w:sz w:val="28"/>
          <w:szCs w:val="28"/>
        </w:rPr>
        <w:t>Поиски мирских путей в Китай и Индию на севере продолжались в XVI и XVII вв.</w:t>
      </w:r>
    </w:p>
    <w:p>
      <w:pPr>
        <w:pStyle w:val="Normal"/>
        <w:shd w:fill="FFFFFF" w:val="clear"/>
        <w:spacing w:before="20" w:after="0"/>
        <w:ind w:firstLine="720"/>
        <w:jc w:val="both"/>
        <w:rPr>
          <w:spacing w:val="4"/>
          <w:kern w:val="2"/>
          <w:sz w:val="28"/>
          <w:szCs w:val="28"/>
        </w:rPr>
      </w:pPr>
      <w:r>
        <w:rPr>
          <w:spacing w:val="4"/>
          <w:kern w:val="2"/>
          <w:sz w:val="28"/>
          <w:szCs w:val="28"/>
        </w:rPr>
        <w:t>До каких пределов простирается Северная Америка и можно ли ее обойти с севера? Можно ли Северо-Западным морским путем достичь стран Востока? Это также интересовало многих.</w:t>
      </w:r>
    </w:p>
    <w:p>
      <w:pPr>
        <w:pStyle w:val="Normal"/>
        <w:shd w:fill="FFFFFF" w:val="clear"/>
        <w:spacing w:before="20" w:after="0"/>
        <w:ind w:firstLine="720"/>
        <w:jc w:val="both"/>
        <w:rPr>
          <w:spacing w:val="4"/>
          <w:kern w:val="2"/>
          <w:sz w:val="28"/>
          <w:szCs w:val="28"/>
        </w:rPr>
      </w:pPr>
      <w:r>
        <w:rPr>
          <w:spacing w:val="4"/>
          <w:kern w:val="2"/>
          <w:sz w:val="28"/>
          <w:szCs w:val="28"/>
        </w:rPr>
        <w:t>На поиски этого пути отправились англи</w:t>
        <w:softHyphen/>
        <w:t>чане. В 1576—1578 гг. с этой целью трижды плавал морской офицер Мартин Фробишер. Он побывал у берегов Гренландии и положил начало изучению островов и проливов Канад</w:t>
        <w:softHyphen/>
        <w:t>ского архипелага. Несколько островов и про</w:t>
        <w:softHyphen/>
        <w:t>ливов открыл здесь Джон Дейвис, также трижды плававший в поисках пролива в Катай (Китай) в 1585—1587 гг. Неся немалые жертвы от кораблекрушений, суровой стихии Арктики, эти шесть экспедиций не нашли пути в Азию. После этих экспедиций на картах стали бо</w:t>
        <w:softHyphen/>
        <w:t>лее точно изображать восточные побережья Северной Америки.</w:t>
      </w:r>
    </w:p>
    <w:p>
      <w:pPr>
        <w:pStyle w:val="Normal"/>
        <w:shd w:fill="FFFFFF" w:val="clear"/>
        <w:spacing w:before="20" w:after="0"/>
        <w:ind w:firstLine="720"/>
        <w:jc w:val="both"/>
        <w:rPr>
          <w:spacing w:val="4"/>
          <w:kern w:val="2"/>
          <w:sz w:val="28"/>
          <w:szCs w:val="28"/>
        </w:rPr>
      </w:pPr>
      <w:r>
        <w:rPr>
          <w:spacing w:val="4"/>
          <w:kern w:val="2"/>
          <w:sz w:val="28"/>
          <w:szCs w:val="28"/>
        </w:rPr>
        <w:t>Англо-испанская война прервала на неко</w:t>
        <w:softHyphen/>
        <w:t>торое время экспедиции в Арктику. В начале XVII в. англичане возобновили поиски мор</w:t>
        <w:softHyphen/>
        <w:t>ского пути на Восток. Четыре плавания пред</w:t>
        <w:softHyphen/>
        <w:t>принял с этой целью Генри Гудзон. Он пытался пробиться сквозь льды через Северный полюс, обойти Новую Землю, отыскать проход в об</w:t>
        <w:softHyphen/>
        <w:t>ход Северной Америки. Четвертая попытка закончилась для него трагически: проникнув в неизвестный обширный залив, он перенес зимовку на берегу, в 1611 г. вновь вышел на поиски, но безрезультатно. Взбунтовавшаяся команда высадила своего капитана (с сыном и 7 спутниками) в шлюпку и оставила во льдах на верную гибель.</w:t>
      </w:r>
    </w:p>
    <w:p>
      <w:pPr>
        <w:pStyle w:val="Normal"/>
        <w:shd w:fill="FFFFFF" w:val="clear"/>
        <w:spacing w:before="20" w:after="0"/>
        <w:ind w:firstLine="720"/>
        <w:jc w:val="both"/>
        <w:rPr>
          <w:spacing w:val="4"/>
          <w:kern w:val="2"/>
          <w:sz w:val="28"/>
          <w:szCs w:val="28"/>
        </w:rPr>
      </w:pPr>
      <w:r>
        <w:rPr>
          <w:spacing w:val="4"/>
          <w:kern w:val="2"/>
          <w:sz w:val="28"/>
          <w:szCs w:val="28"/>
        </w:rPr>
        <w:t>В последующее время вплоть до 30-х годов XVII в. отважные мореходы Т. Баттон, Р. Байлот, В. Баффин, Т. Джемс, Л. Фоке настой</w:t>
        <w:softHyphen/>
        <w:t>чиво, но безуспешно отыскивали пролив в Тихий океан. Эти экспедиции снаряжали анг</w:t>
        <w:softHyphen/>
        <w:t>лийские торговые компании. В эпохе великих географических открытий эти мореходы оста</w:t>
        <w:softHyphen/>
        <w:t>вили заметный след: ими было открыто все северо-восточное побережье Северной Америки. Посмотрите на карту — именами этих море</w:t>
        <w:softHyphen/>
        <w:t>плавателей называются острова, заливы, про</w:t>
        <w:softHyphen/>
        <w:t>ливы.</w:t>
      </w:r>
    </w:p>
    <w:p>
      <w:pPr>
        <w:pStyle w:val="Normal"/>
        <w:shd w:fill="FFFFFF" w:val="clear"/>
        <w:spacing w:before="20" w:after="0"/>
        <w:ind w:firstLine="720"/>
        <w:jc w:val="both"/>
        <w:rPr/>
      </w:pPr>
      <w:r>
        <w:rPr>
          <w:spacing w:val="4"/>
          <w:kern w:val="2"/>
          <w:sz w:val="28"/>
          <w:szCs w:val="28"/>
        </w:rPr>
        <w:t>К половине XVII в. очертания Нового Света были определены на всем протяжении от Огненной Земли до Калифорнии на западе и до Баффиновой Земли на Атлантическом побережье. Окраины Америки на всем этом протяжении стали ареной борьбы за коло</w:t>
        <w:softHyphen/>
        <w:t>ниальные владения между Испанией, Порту</w:t>
        <w:softHyphen/>
        <w:t>галией, Францией, Англией и Голландией. Эти государства выкачивали из колоний гро</w:t>
        <w:softHyphen/>
        <w:t>мадные богатства и превращали коренных жи</w:t>
        <w:softHyphen/>
        <w:t>телей Америки в рабов. Миллионы индейцев были уничтожены в течение примерно одного—полутора столетий.</w:t>
      </w:r>
    </w:p>
    <w:p>
      <w:pPr>
        <w:pStyle w:val="Normal"/>
        <w:shd w:fill="FFFFFF" w:val="clear"/>
        <w:spacing w:before="20" w:after="0"/>
        <w:ind w:firstLine="720"/>
        <w:jc w:val="both"/>
        <w:rPr>
          <w:spacing w:val="4"/>
          <w:kern w:val="2"/>
          <w:sz w:val="28"/>
          <w:szCs w:val="28"/>
        </w:rPr>
      </w:pPr>
      <w:r>
        <w:rPr>
          <w:spacing w:val="4"/>
          <w:kern w:val="2"/>
          <w:sz w:val="28"/>
          <w:szCs w:val="28"/>
        </w:rPr>
        <w:t>Совершенно неизвестными еще целое сто</w:t>
        <w:softHyphen/>
        <w:t>летие оставались западные окраины Северной Америки от Калифорнии до Аляски и север</w:t>
        <w:softHyphen/>
        <w:t>ные — от Аляски до Гренландии. Первооткрыва</w:t>
        <w:softHyphen/>
        <w:t xml:space="preserve">телями их стали русские в XVIII в. </w:t>
      </w:r>
    </w:p>
    <w:sectPr>
      <w:headerReference w:type="default" r:id="rId2"/>
      <w:headerReference w:type="first" r:id="rId3"/>
      <w:footnotePr>
        <w:numFmt w:val="decimal"/>
      </w:footnotePr>
      <w:type w:val="nextPage"/>
      <w:pgSz w:w="11906" w:h="16838"/>
      <w:pgMar w:left="1701" w:right="1134" w:gutter="0" w:header="709" w:top="1304" w:footer="0" w:bottom="153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t xml:space="preserve"> </w:t>
      </w:r>
      <w:r>
        <w:rPr>
          <w:rFonts w:cs="Arial" w:ascii="Arial" w:hAnsi="Arial"/>
          <w:kern w:val="2"/>
          <w:sz w:val="24"/>
          <w:szCs w:val="24"/>
        </w:rPr>
        <w:t>Словом «Канада» коренные жители называли свои поселения.</w:t>
      </w:r>
    </w:p>
    <w:p>
      <w:pPr>
        <w:pStyle w:val="Footnote"/>
        <w:rPr>
          <w:rFonts w:ascii="Arial" w:hAnsi="Arial" w:cs="Arial"/>
          <w:kern w:val="2"/>
          <w:sz w:val="24"/>
          <w:szCs w:val="24"/>
        </w:rPr>
      </w:pPr>
      <w:r>
        <w:rPr>
          <w:rFonts w:cs="Arial" w:ascii="Arial" w:hAnsi="Arial"/>
          <w:kern w:val="2"/>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26:00Z</dcterms:created>
  <dc:creator>user</dc:creator>
  <dc:description/>
  <cp:keywords/>
  <dc:language>en-US</dc:language>
  <cp:lastModifiedBy>Mage</cp:lastModifiedBy>
  <cp:lastPrinted>2001-09-22T17:13:00Z</cp:lastPrinted>
  <dcterms:modified xsi:type="dcterms:W3CDTF">2011-10-21T07:26:00Z</dcterms:modified>
  <cp:revision>2</cp:revision>
  <dc:subject/>
  <dc:title/>
</cp:coreProperties>
</file>