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иблейский контекст одного стихотворения А.С.Пушкин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Мельник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нтарий Б.В.Томашевского к стихотворению А.С.Пушкина "К Гнедичу" (1832) на сегодняшний день остается основополагающим. Из пушкинского десятитомника он перекочевал в иные издания, например, в трехтомное собрание сочинений поэта, издававшееся в издательстве "Правда" в 1980-х гг.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известное стремление "читать между строк", столь характерное для историко-литературной науки советских времен, кажется, послужило основанием заурядной, вполне объяснимой, но тем не менее досадной ошибки в комментарии известного литературов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ую строку этого пушкинского стихотворения ("С Гомером долго ты беседовал один") Б.В.Томашевский объясняет следующим образом: "Первой строкой стихотворения Пушкин напоминает Гнедичу об адресованном ему в 1821 г. послании Рылеева, где имеется стих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Гомером отвечай всегда беседой н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2 г. всякое прямое упоминание имени Рылеева было воспрещено" (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говоря, сближение с К.Ф.Рылеевым и его посланием получает весьма зыбкое обоснование, так как Б.В.Томашевский, во-первых, не указывает, по какой причине, зачем Пушкин напоминает Н.И.Гнедичу о послании их общего знакомого. Мысль комментатором не развита. Основная тема послания Рылеева сводится к противопоставлению серьезных литературных трудов Гнедича – зависти его недоброжелателей. Упомянутая Б.В.Томашевским строка выражает именно этот мотив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ы примеру следуй 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 суждения завистников тво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лощадную брань и приговор суров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Гомером отвечай всегда беседой н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зможность сближения первой строки пушкинского стихотворения с посланием Рылеева указывает лишь одно слово: "беседовал", - которое как бы отсылает нас к рылеевскому выражению "отвечай… беседой". Между тем объяснение первой строки следует искать в самом стихотворении Пушкина, в контексте всей его образ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весомый авторитет Гнедича у современников определялся прежде всего его переводческой деятельностью. Кроме К.Ф.Рылеева, ему пишут послания А.А.Дельвиг, П.А.Плетнев, Е.А.Баратынский. В посланиях подчеркивается литературное подвижничество Гнедича. Серьезный литературный труд переводчика Гомера воспринимался современниками как гражданский подвиг. В послании "Н.И. Гнедичу" (1823) Баратынский акцентирует сугубую отрешенность Гнедича от жизненной суеты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астливец! Дни свои ты Музам посвяти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одро действуешь прекрасные пол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ле умственных усилий человек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ент на высоком подвижничестве Гнедича делает и Пушкин, который сразу по выходе полного текста перевода "Илиады" выступил с заметкой в "Литературной газете": "С чувством глубоким уважения и благодарности взираем на поэта, посвятившего гордо лучшие годы жизни исключительному труду, бескорыстным вдохновениям и совершению единого, высокого п о д в и г а " (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ный строй, сюжет пушкинского стихотворения вызывают ассоциативную параллель между переводом "Илиады" на русский язык и величайшим событием ветхозаветной истории: изнесением скрижалей, данных Богом чрез Моисея еврейскому народу. Этим и выражена высокая оценка труду, предпринятому Гнедичем. Этим и указан масштаб совершившегося события. Пушкин отсылает читателя не столько к посланию Рылеева, сколько к Священному Писанию, помогающему уяснить смысл и масштабность свершившегося литературного факта – состоявшемуся переводу гомеровского эп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стихотворении Пушкин буквально следует за той последовательностью событий, которая прослеживается в книге "Исход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Гомером долго ты беседовал о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олго" – не только потому, что это отражает реальный жизненный факт затянувшейся работы над переводом (Гнедич начал перевод в 1807 г., а закончил в октябре 1826 г.), но и потому что для Пушкина важно сохранить в наибольшей полноте указанную параллель: в книге "Исход" говорится: "Моисей вступил в средину облака, и взошел на гору; и был Моисей на горе сорок дней и сорок ночей" (24, ст. 18). Стихотворение в своем начале строится как похвала; величие поэтического подвига подчеркнуто спокойным двенадцатистопным шагом пушкинского ямба. Слово "один" акцентирует не только мотив несуетной уединенности, но и мотив достоинства, избранности. "Один" – еще и потому что Господь строго указал, что один лишь Моисей удостоится беседы с Ним: "Моисей о д и н пусть приблизится к Господу, а… народ пусть не восходит с ним" (24, ст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нтерпретации Пушкина автор "Илиады" уподобляется Богу, "Илиада" – скрижалям, а русский переводчик – Моисею, через которого Закон передан наро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бя мы долго ожи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вторая строка пушкинского стихотворения восходит к 32 главе книги "Исход". Здесь говорится о том, что народ, слишком долго ожидавший Моисея, не удержался на духовной высоте, сотворил себе золотого тельца и стал ему поклоняться: "Когда народ увидел, что Моисей д о л г о не сходит с горы, то собрался к Аарону и сказал ему: встань и сделай нам бога, который бы шел перед нами; ибо с этим человеком, с Моисеем, который вывел нас из земли Египетской, не знаем, что сделалось" (32, ст. 1). После того, как Моисей получил от Бога скрижали, "на которых написано было с обеих сторон" (32, ст. 15), он спустился вниз и обрел народ поющим и поклоняющимся кумиру: "И услышал Иисус голос народа шумящего, и сказал Моисею: великий крик в стане. Но Моисей сказал: я слышу голос поющих… он приблизился к стану и увидел тельца и пляски…" (32, ст. 17-19). Этот эпизод Пушкин использует в своем стихотворе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ветел ты сошел с таинственных верш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ынес нам свои скриж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то ж? Ты нас обрел в пустыне под шатром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зумстве суетного пира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ющих буйну песнь и скачущих круг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нас созданного ку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ление несуетного литературного труда Гнедича "безумству суетного пира" современной поэзии получает в указанной параллели, имеющей несомненный комплиментарный смысл, поэтически убедительное воплощение. Учитывая, что стихотворение является ответом на послание Гнедича по поводу пушкинской "Сказки о царе Салтане", можно предположить, что за образом "суетного пира" поэт имеет в виду и свое собственное произведение. В таком случае параллель, обозначенная Пушкиным, имеет еще и смысл самоиронии. Характерно, что авторы посланий к Гнедичу постоянно подчеркивали свою "суетность" и, напротив, исключительную "несуетность" Гнедича (Баратынский, например, в первом послании говорит о своей "шумной суете", а во втором называет переводчика "Илиады" "врагом суетных утех"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ее развитие поэтической параллели также комплиментарно ("Таков прямой поэт"), но подчеркивает уже не "заоблачную высоту" Гнедича-Моисея (пророка), а дружескую расположенность, понятную близость Гнедича-поэ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утились мы, твоих чуждаяся лу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рыве гнева и печа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проклял ли, пророк, бессмысленных дете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бил ли ты свои скрижа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Моисей, увидев "тельца и пляски", "воспламенился гневом, и бросил из рук своих скрижали, и разбил их под горою" (ст. 19). Строфа вызвана литературной позицией Гнедича, призывавшего собратье по перу к достойной поэтической цели, о чем писал в своем послании "Гнедичу, который советовал сочинителю писать сатиры" Баратынск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аг суетных утех и враг утех позорны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важаешь ты безделок стихотворных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годит тебе сладчайший из певц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ратной прелестью изнеженных сти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ышенную цель поэт избрать обяз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тональность стихотворения меняется. Пушкин все более и более приближается к современной литературной ситуации, к поэтическим свойствам и симпатиям самого переводчика "Илиады". Торжественность ветхозаветной параллели сменяется обращением к повседневно-близкому, "домашнему". Гнедич, спускаясь с заоблачных высот, сам становится обычным человеком. Совершив подвиг перевода "Илиады", он остается прежним Гнедичем. Уходит Гнедич-пророк, остается Гнедич-поэт, собрат по перу, который не столь категоричен, как Моис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ты не проклял нас. Ты любишь с высо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ываться в тень долины мало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любишь гром с небес, но также внемлешь 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жжанью пчел над розой а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 прямой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едположить, что строки "Ты любишь с высоты Скрываться в тень долины малой" означают не только тот факт, что в творчестве самого Гнедича такой громадный литературный труд, как перевод "Илиады", сочетался с обращением к малым жанрам, типа дружеского послания и пр., но и то, что (в контексте пушкинского стихотворения) Гнедич проявляет интерес к лирическим опытам собратьев по перу. В частности, письмо Пушкина к Гнедичу от 23 февраля 1825 г. показывает, что именно в период завершения перевода Гнедич интересуется пушкинским творчеством, на что поэт отвечает: "Когда Ваш корабль, нагруженный сокровищами Греции, входит в пристань при ожидании толпы, стыжусь Вам говорить о моей мелочной лавке…" Противопоставление "мелочной суеты" современной поэзии и громадности подвига Гнедича – совершенно в духе послания 1832 год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 подчеркивает многосторонность литературной деятельности Гнедича. Б.В.Томашевский верно пишет в своем комментарии о том, что "в стихотворении характеризуются разные стороны деятельности Гнедича: как переводчика "Илиады" Гомера, переводчика Оссиана, театрального деятеля" (3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"К Гнедичу" является ответом на послание последнего по поводу "Сказки о царе Салтане". Вероятно, поэтому Пушкин упоминает в своем стихотворении сказочных Бову и Еруслана Лазаревич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Рим его зовет, то гордый Илио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скалы старца Оссиана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 дивной легкостью меж тем летает 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лед Бовы иль Ерус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выявленной параллели, Пушкину не было никакой нужды косвенно упоминать запрещенное имя декабриста Рылеева и давать скрытую ссылку на его послание к Гнедичу. В комментариях к этому стихотворению должен быть отражен тот факт, что Пушкин использовал в нем ветхозаветную книгу "Исход" для адекватного выражения литературного и жизненного подвига переводчика "Илиады". Нет сомнения, что Пушкин сумел оценить и качество перевода, до сих пор остающегося лучшим. Известно, что, ознакомившись с переводом, поэт откликнулся на него следующими строк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ышу умолкнувший звук божественной эллинской реч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ца великого тень чую смущенной душ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да, известен и иной отзыв Пушкин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 был Гнедич поэт, преложитель слепого Гомера, 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ком одним с образцом схож и его пере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характерно, что эти строчки, добытые пушкинистами, у самого поэта тщательно зачеркнуты. Трудно сказать, что именно не устраивало Пушкина в гнедичевском переводе, но ясно, что недостатки не шли ни в какое сравнение с достоинствами и серьезностью, а главное – подвижническим характером работы переводчика. Очевидно, именно последнее и не дало Пушкину, при всем, казалось бы, безобидном остроумии упомянутой эпиграммы, моральной возможности выстрелить в Гнедича этой острой шуткой. Пушкин мог иметь к Гнедичу претензии как к поэту, но как к подвижнику, как к Моисею русской литературы, как к признанному учителю, призывавшему поэтов к "возвышенной цели", он питал к нему только "уважение и благодарность". В этом смысле параллель с Моисеем все проясняет, хотя среди многих имен собственных в этом стихотворении имя Моисея как раз не назв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сказать и о том, что стихотворение Пушкина теснейшим образом связано с логикой всех предшествующих высказываний поэта по поводу гнедичевского труда. И в упомянутом письме от 1825 г., и в заметке в "Литературной газете", и в рассматриваемом стихотворении Пушкин противопоставляет серьезный, достойный уважения литературный труд, "первый классический , европейский подвиг в нашем отечестве" (4), с одной стороны, и "минутный успех" тех писателей, которые "устремились на блестящие безделки, когда талант чуждается труда, а мода пренебрегает образцами величавой древности" (5) литературную суету многих своих современников – с другой. Правда, образ корабля, груженного "сокровищами Греции" , со временем нашел несравненно более точно передающее значение и масштаб литературного подвига Гнедича выражение - в библейском по духу образе Моисея и скрижа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обойти вниманием давно уже дискутируемую в пушкиноведении версию по поводу рассматриваемого текста. Всем известно, что в статье "О лиризме наших поэтов" Н.В.Гоголь "открыл тайну" этого стихотворения. "Был вечер в Аничковом дворце… Все в залах уже собралося; но Государь долго не выходил. Отдалившись от всех в другую половину дворца и воспользовавшись первой досужей от дел минутой, он развернул "Илиаду" и увлекся нечувствительно ее чтением во все то время, когда в залах давно уже гремела музыка и кипели танцы. Сошел он на бал уже несколько поздно, принеся на лице своем следы иных впечатлений. Сближенье этих двух противоположностей … в душе Пушкина оставило сильное впечатленье, и плодом его была следующая величественная ода…". В капитальной работе А.А.Макарова "Последний творческий замысел А.С.Пушкина" сказано, что В.А.Жуковский (очевидно, после откровения Н.В.Гоголя) сам назвал стихотворение "К Н **", т.е. "К Николаю I" (6). Так оно и было напечатано под заглавием "К Н**" (7). Последним, кто защищал гоголевскую версию о том, что стихотворение посвящено государю Николаю I, был В.А.Воропаев (8). Однако автор сам вынужден признать, что "царская" версия не вполне адекватно отражает смысл текста: "Нельзя не признать, что смысл стихотворения не может быть объяснен до конца" (9). Поэтому известный гоголевед и не отвергает возможности рассматривать Гнедича "как привходящего адресата посла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, когда нет прямых и убедительных доказательств архивного характера, прихоится проявлять большее внимание к самому тексту и контексту художественного произведения. А сам текст стихотворения свидетельствует, что скорее всего прямым адресатом его был Гнедич. Сравнение одного из важнейших моментов ветхозаветной жизни могло быть проведено Пушкиным только с весьма важным событием жизни русской. Выход самодержца на бал после чтения "Илиады", с одной стороны, и перевод "Илиады", на который было затрачено более двух десятков лет и которому была подчинена вся моральная сторона жизни одного из уважаемых тружеников литературы пушкинской эпохи - с другой, вряд ли могли восприниматься Пушкиным как равновеликие события. К сожалению, В.А.Воропаев, приводя в качестве основного аргумента "Записки А.О.Смирновой", все же не затронул как библейский, так и "гнедичевский" темы произведения. Тот и другой (и особенно в совокупности) заставляют думать о том, что стихотворение должно было быть посвящено прежде всего Н.Гнедичу, даже если учесть, что последние 8 строк (начиная с "Таков и ты, поэт…") отсутствовали в том издании Пушкина, которое подготавливалось с учетом авторской воли В.А. Жуковским (10). Именно контекст послания помогает, на наш взгляд, с достаточной степенью достоверности раскрыть имя прямого адресата. Все сказанное, правда, совсем не исключает того, что фигура Николая I так или иначе нашла отражение в стихотворе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ушкин А.С. Полн. Собр. Соч. В 10-ти томах. Изд. 2-е. Т. 3. М., 1957. С. 518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Там же. Т. 7. С. 9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Там же. Т. 3. С. 518. 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Там же. Т. 7. С. 97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Там же. Т. 7. С. 97.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Макаров А.А. Последний творческий замысел А.С.Пушкина. М., 1997. С. 181.</w:t>
      </w:r>
    </w:p>
    <w:p>
      <w:pPr>
        <w:pStyle w:val="Normal"/>
        <w:spacing w:before="120" w:after="0"/>
        <w:ind w:firstLine="567"/>
        <w:jc w:val="both"/>
        <w:rPr/>
      </w:pPr>
      <w:r>
        <w:rPr/>
        <w:t>7) Там же. С.95.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Воропаев В.А. Гоголь над страницами духовных книг. М., 2002. С. 19-24.</w:t>
      </w:r>
    </w:p>
    <w:p>
      <w:pPr>
        <w:pStyle w:val="Normal"/>
        <w:spacing w:before="120" w:after="0"/>
        <w:ind w:firstLine="567"/>
        <w:jc w:val="both"/>
        <w:rPr/>
      </w:pPr>
      <w:r>
        <w:rPr/>
        <w:t>9) Там же. С. 2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) Макаров А.А. Последний творческий замысел А.С.Пушкина. М., 1997. С. 18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2:00Z</dcterms:created>
  <dc:creator>User</dc:creator>
  <dc:description/>
  <cp:keywords/>
  <dc:language>en-US</dc:language>
  <cp:lastModifiedBy>Mage</cp:lastModifiedBy>
  <dcterms:modified xsi:type="dcterms:W3CDTF">2011-10-11T20:52:00Z</dcterms:modified>
  <cp:revision>2</cp:revision>
  <dc:subject/>
  <dc:title>Библейский контекст одного стихотворения А</dc:title>
</cp:coreProperties>
</file>