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Normal"/>
        <w:overflowPunct w:val="false"/>
        <w:autoSpaceDE w:val="false"/>
        <w:jc w:val="left"/>
        <w:rPr/>
      </w:pPr>
      <w:r>
        <w:rPr>
          <w:sz w:val="28"/>
          <w:szCs w:val="28"/>
        </w:rPr>
        <w:t>на тему</w:t>
      </w:r>
      <w:r>
        <w:rPr>
          <w:caps/>
          <w:sz w:val="28"/>
          <w:szCs w:val="28"/>
        </w:rPr>
        <w:t xml:space="preserve"> АЛЬТЕРНАТИВЫ РАЗВИТИЯ СОБЫТИЙ В ГОДЫ РЕВОЛЮЦИЙ НАЧАЛА </w:t>
      </w:r>
      <w:r>
        <w:rPr>
          <w:bCs/>
          <w:sz w:val="28"/>
          <w:szCs w:val="28"/>
        </w:rPr>
        <w:t>ХХ ВЕКА В РОССИИ.</w:t>
      </w:r>
    </w:p>
    <w:p>
      <w:pPr>
        <w:pStyle w:val="Normal"/>
        <w:spacing w:lineRule="exact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  <w:t>Раздел: Отечественная история</w:t>
      </w:r>
    </w:p>
    <w:p>
      <w:pPr>
        <w:pStyle w:val="Normal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ind w:hanging="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ind w:hanging="0"/>
        <w:rPr>
          <w:sz w:val="28"/>
          <w:szCs w:val="28"/>
        </w:rPr>
      </w:pPr>
      <w:r>
        <w:rPr>
          <w:sz w:val="28"/>
          <w:szCs w:val="28"/>
        </w:rPr>
        <w:t>Пермь 2005</w:t>
      </w:r>
    </w:p>
    <w:p>
      <w:pPr>
        <w:pStyle w:val="Normal"/>
        <w:shd w:fill="FFFFFF" w:val="clear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5.</w:t>
      </w:r>
    </w:p>
    <w:p>
      <w:pPr>
        <w:pStyle w:val="Normal"/>
        <w:shd w:fill="FFFFFF" w:val="clear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spacing w:lineRule="auto" w:line="360"/>
        <w:ind w:right="-57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2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spacing w:lineRule="exact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hanging="567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мерно ли  ставить вопрос об альтернативах истории? Убедительно ответить на этот вопрос не просто, поскольку легко впасть в различного рода крайности. Одна такая крайность - объявить действительный исторический факт случайностью, “проиграть” иную историческую альтернативу в зависимости от своих симпатий и антипатий. Тогда в исследование закрадывается чрезмерный субъективный элемент. Но еще более распространена другая крайность - представить реально случившееся неизбежным. В марксистской историографии такого рода позиция была доведена до своего логического конца. Например, историк М. В. Нечкина высказывалась так: “Историку... запрещено сослагательное наклонение”. То есть мы не имеем права сказать: если бы тогда-то случилось по-иному, дальнейший ход событий мог быть друг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ой подход по сути убивает историю как науку. Ведь если историк лишь констатирует то, что было, и задним числом подыскивает этому объяснение, то он покидает почву научного анализа и становится пассивным регистратором событий. Закономерность в истории - это не “железный” закон, а большая или меньшая вероят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ло еще в том, что те явления отечественной истории, которые известны нам уже как факты и результаты, на самом деле утверждались в общественной борьбе, где имели шанс на успех и другие исходы или альтернати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ём эссе я бы хотела рассмотреть другие варианты развития революций в России в начале ХХ 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тернативы русской истории в то время определялись главным образом взаимоотношением и борьбой входящих в него групп и политических парт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личие от многих других государств политические партии в России возникли во второй половине XIX века. Именно тогда, после отмены крепостного права, начинается формироваться прослойка людей революционного толка. В основном это были обедневшие помещики, которые получили хорошее образование, были знакомы с философскими идеями Запада. Обеднев, они стали ближе к народу, но, используя свои знания, могли с легкостью управлять, по сути, невежественными людскими массами. Народ для многих из них был всего лишь средством к достижению власти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05-1907 гг. в России насчитывалось уже около 50 партий различной идеологической и политической ориентации; к 1917 году количество партий практически удвоилось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крупнейших партий следует выделить - Социал-демократическую рабочую партию (большевиков и меньшевиков), “Трудовую группу” (трудовики), образовавшуюся в период деятельности первой государственной Думы, Общероссийскую политическую партию социал-революционеров (эсеры). Эти партии объединяло стремление к коренным преобразованиям в России. В принципе все перечисленные партии, кроме большевистской, в той или иной степени можно отнести к партиям парламентского типа.</w:t>
      </w:r>
    </w:p>
    <w:p>
      <w:pPr>
        <w:pStyle w:val="Web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Правящие круги России долгое время не имели политических партий. Царизм не видел необходимости в организации политических сил даже для собственной поддержки, поэтому российские помещики и дворяне создавали сначала сословные организации для поддержания самодержавия по типу “партий-клубов”. Примером подобных партий-клубов могут служить “Русское собрание” и “Монархическая партия”. Позже были созданы “Союз русского народа” и “Союз русских людей”. Их основными программными требованиями были: православие, самодержавие и народность (т.е. только русская народность представлялась державной)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05-1907 гг. ускорила процесс формирования буржуазных партий либеральной ориентации. Крупнейшими среди них являлись “Союз 17 октября” (октябристы) и Конституционно-демократическая партия (кадеты). Эти партии тоже можно отнести к партиям парламентского типа.</w:t>
      </w:r>
    </w:p>
    <w:p>
      <w:pPr>
        <w:pStyle w:val="Web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волюция 1917 года прервала деятельность большинства российских политических партий. В результате чего на протяжении более чем 70 лет в России была однопартийная система, не допускавшая никакой оппози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ая и, может быть, крупнейшая по всей истории России альтернатива возникает в 1917 г. Февральская революция сметает монархический режим. В течение нескольких месяцев борьба за власть и выбор исторических путей развития страны идет в основном между центром, представляемым коалицией социалистов-революционеров и меньшевиков, с одной стороны, и левыми силами во главе с большевиками - с другой. Спор идет прежде всего вокруг реализации аграрной реформы (т.е. доделки того, что не было сделано в полной мере в 1861 г.), а также по поводу выхода России из войны. Ситуация требует скорейшего предоставления крестьянам помещичьих земель. Это прекрасно понимают лидеры народнического толка - эсеры и народные социалисты, подготовившие Декрет о земле. Но Временное правительство эсеров и меньшевиков медлит. Спрашивается, почему? Оно ждет ноября, когда намечено созвать Учредительное собрание - национальный парламент, который законным порядком должен принять необходимые реш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предположить: если бы Декрет о земле был объявлен Временным правительством, скажем, в сентябре или даже октябре, вооруженное выступление большевиков не было бы возможным, крестьянство и армия не стали бы ему поддержкой. Почему же народники, несколько поколений которых боролось за осуществление принципа “земля и поля”, не решились на этот акт? Ответ прост: в самый последний момент они испугались того самого “народа”, которому они служили всю жизнь. Они опасались народной стихии, аграрного террора крестьянства против помещиков, самовольных захватов земли и анархии в стране. Кроме того, они опасались, что после объявления Декрета о земле будет окончательно дезорганизована армия - переодетые в шинели крестьяне побегут из нее. Безусловно, эти опасения были небезосновательными. Но в политике, - а особенно в периоды социальных катаклизмов, ситуации неопределенности, - действует закон: кто не рискует, тот не выигрывает. Проявив нерешительность, лидеры Временного правительства потеряли решающий темп и уступили дорогу своим соперник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оме эсеров и большевиков, претендентом на лидерство выступала еще правая диктатура националистического толка (генерал Корнилов и др.). Между этими тремя силами проходила основная борьба, и в ней большевики оказались наиболее решительными. Но главный водораздел проходил именно между фракциями революционного движения. Могли бы представители центристской коалиции, вовремя приняв Декрет о земле, отбить натиск большевистских радикалов и удержаться у власти? С полной уверенностью этого сказать нельзя, но определенный шанс на то был. И в этом случае российская история пошла бы по каким-то иным колеям, по пути модернизации буржуазно-демократического тип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заголовок 1"/>
    <w:basedOn w:val="Normal"/>
    <w:qFormat/>
    <w:pPr/>
    <w:rPr>
      <w:b/>
      <w:bCs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  <w:ind w:hanging="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6:16:00Z</dcterms:created>
  <dc:creator>home</dc:creator>
  <dc:description/>
  <dc:language>en-US</dc:language>
  <cp:lastModifiedBy>Лабутина Катя</cp:lastModifiedBy>
  <dcterms:modified xsi:type="dcterms:W3CDTF">2005-03-30T10:12:00Z</dcterms:modified>
  <cp:revision>12</cp:revision>
  <dc:subject/>
  <dc:title/>
</cp:coreProperties>
</file>