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ГОЭЛРО</w:t>
      </w:r>
    </w:p>
    <w:p>
      <w:pPr>
        <w:pStyle w:val="Normal"/>
        <w:jc w:val="both"/>
        <w:rPr/>
      </w:pPr>
      <w:r>
        <w:rPr/>
        <w:t> </w:t>
      </w:r>
    </w:p>
    <w:p>
      <w:pPr>
        <w:pStyle w:val="Normal"/>
        <w:ind w:firstLine="708"/>
        <w:jc w:val="both"/>
        <w:rPr/>
      </w:pPr>
      <w:r>
        <w:rPr/>
        <w:t>В марте 1918 г. к В. И. Ленину в Смольный был приглашен известный русский инженер-энергетик А.В. Винтер. Их беседа не имела, казалось бы, никакого отношения к событиям, которые волновали в то время страну. Владимир Ильич с живым интересом расспрашивал А.В. Винтера о новых достижениях в области производства электроэнергии и применения ее в промышленности.</w:t>
      </w:r>
    </w:p>
    <w:p>
      <w:pPr>
        <w:pStyle w:val="Normal"/>
        <w:ind w:firstLine="708"/>
        <w:jc w:val="both"/>
        <w:rPr/>
      </w:pPr>
      <w:r>
        <w:rPr/>
        <w:t>Электроэнергетика не случайно привлекала внимание В.И. Ленина. В конце 1920 г. Ленин писал: «Только тогда, когда страна будет электрифицирована, когда под промышленность, сельское хозяйство и транспорт будет подведена техническая база современной крупной промышленности, только тогда мы победим окончательно». Выработка электричества в стране в то время составляла всего лишь 26% от уровня 1913г. А ведь и этот довоенный уровень был крайне низким! Ленинские указания определили направление работ по составлению плана электрификации России. Для детальной разработки этого плана в феврале 1920 г. была создана Государственная комиссия по электрификации России (ГОЭЛРО). В ее работе участвовали около 200 ученых, инженеров, экономистов, представлявших различные отрасли науки и техники. В их числе были А.В. Винтер, И.Г. Александров, ставший позднее известным академиком, и многие другие.</w:t>
      </w:r>
    </w:p>
    <w:p>
      <w:pPr>
        <w:pStyle w:val="Normal"/>
        <w:ind w:firstLine="708"/>
        <w:jc w:val="both"/>
        <w:rPr/>
      </w:pPr>
      <w:r>
        <w:rPr/>
        <w:t>«Владимир Ильич с самого начала проявлял большой интерес к работам комиссии, давая советы, оказывая ей громадную помощь и поддержку».— вспоминал впоследствии председатель комиссии Г.М. Кржижановский. В.И. Ленин видел в плане ГОЭЛРО не только способ залить светом электрических ламп самые отдаленные уголки страны, не только возможность дать энергию фабрикам, заводам, рудникам, железным дорогам, сельскому хозяйству. Владимир Ильич знал, что осуществление грандиозной программы электрификации нашей Родины будет иметь также огромное воспитательное значение — оно воочию покажет всем трудящимся Советской страны, народам зарубежных стран колоссальные возможности социалистического строя.</w:t>
      </w:r>
    </w:p>
    <w:p>
      <w:pPr>
        <w:pStyle w:val="Normal"/>
        <w:ind w:firstLine="708"/>
        <w:jc w:val="both"/>
        <w:rPr/>
      </w:pPr>
      <w:r>
        <w:rPr/>
        <w:t>К декабрю 1920 г. разработка проекта была закончена. 30 крупных электростанций общей мощностью 1,5 млн. квт, построенных вблизи промышленных центров, а также на крупных реках, в районах угольных залежей и торфяников, должны были стать основой дальнейшего развития социалистической экономики. План предусматривал также широкое промышленное  строительство, намечал,  как  поднять сельское хозяйство.</w:t>
      </w:r>
    </w:p>
    <w:p>
      <w:pPr>
        <w:pStyle w:val="Normal"/>
        <w:ind w:firstLine="708"/>
        <w:jc w:val="both"/>
        <w:rPr/>
      </w:pPr>
      <w:r>
        <w:rPr/>
        <w:t>Обсуждение программы электрификации было главным вопросом на открывшемся в Москве 22 декабря 1920 г. VIII    Всероссийском съезде Советов. Делегаты в валенках и полушубках сидели в нетопленом, полутемном зале Большого театра. Позади стола президиума, в  глубине сцены — огромная карта Советской России, усеянная разноцветными кружками в местах  будущих строек.  Когда докладчик</w:t>
        <w:br/>
        <w:t>Г.М. Кржижановский  показывал,  где должны возникнуть но</w:t>
        <w:softHyphen/>
        <w:t>вые электростанции, на карте зажигались электрические  лампочки. Делегаты  съезда  встречали каждый новый огонек восторженными аплодисментами.</w:t>
      </w:r>
    </w:p>
    <w:p>
      <w:pPr>
        <w:pStyle w:val="Normal"/>
        <w:ind w:firstLine="708"/>
        <w:jc w:val="both"/>
        <w:rPr/>
      </w:pPr>
      <w:r>
        <w:rPr/>
        <w:t>На съезде выступил В. И. Ленин. Чувства, овладевшие всеми, кто присутствовал в зале, прекрасно передал А. Н. Толстой в романе «Хождение по муками: «Люди в зрительном зале, у кого в карманах военных шинелей и простреленных бекеш было по горстке овса, выданного сегодня вместо хлеба, не дыша, слушали о головокружительных, но вещественно осуществимых перспективах революции, вступающей на путь творчествам. На всю Россию прозвучали ленинские слова: «Коммунизм — это есть Советская власть плюс электрификация всей страны. Иначе страна остается мелкокрестьянской, и надо, чтобы мы это ясно сознали...». Только электрификация делала возможным оснащение промышленности современной техникой. А  промышленность — это  основа всего народного хозяйства.</w:t>
      </w:r>
    </w:p>
    <w:p>
      <w:pPr>
        <w:pStyle w:val="Normal"/>
        <w:ind w:firstLine="708"/>
        <w:jc w:val="both"/>
        <w:rPr/>
      </w:pPr>
      <w:r>
        <w:rPr/>
        <w:t>Враги встретили план В. И. Ленина бранью и насмешками. «Сверхфантазия», «электрическая утопиям, «электрификация» — надрывались буржуазные газеты Америки и Европы. В октябре 1920 г. В. И. Ленина посетил знаменитый английский писатель-фантаст Герберт Уэллс. Он долго беседовал с Владимиром Ильичом. Вернувшись в Англию, Г. Уэллс опубликовал книгу «Россия во мгле». Он писал, что отвергавший утопистов Ленин «в конце концов сам впал в утопию, утопию электрификации...». «Можно ли представить себе более дерзновенный проект в этой огромной, равнинной, покрытой лесами стране, населенной неграмотными крестьянами, лишенной источников водной энергии, не имеющей технически грамотных людей, в которой почти угасли торговля и промышленность? — восклицал Уэллс.— В какое бы волшебное зеркало я ни глядел, я не могу увидеть эту Россию будущего...»</w:t>
      </w:r>
    </w:p>
    <w:p>
      <w:pPr>
        <w:pStyle w:val="Normal"/>
        <w:ind w:firstLine="708"/>
        <w:jc w:val="both"/>
        <w:rPr/>
      </w:pPr>
      <w:r>
        <w:rPr/>
        <w:t>Те, кто видел Россию только во мгле, не понимали, откуда страна, не имевшая необходимых материалов, оборудования и специалистов, возьмет силы для строительства электростанций. Но то, что было бы невозможным в любой капиталистической стране, стало возможным в Советской России. Энтузиазм трудящихся, строящих социализм под руководством Коммунистической партии, творил чудеса.</w:t>
      </w:r>
    </w:p>
    <w:p>
      <w:pPr>
        <w:pStyle w:val="Normal"/>
        <w:jc w:val="both"/>
        <w:rPr/>
      </w:pPr>
      <w:r>
        <w:rPr/>
        <w:t>Сразу же после того, как план ГОЭЛРО был принят, развернулось строительство двух первых крупных электростанций — Каширской и Шатурской. Героизм строителей не уступал воинским подвигам времен гражданской войны. Плохо одетые, подчас голодные, люди работали, когда это было нужно, по 18 часов в сутки. И трудности отступали перед их мужеством и преданностью общему делу.</w:t>
      </w:r>
    </w:p>
    <w:p>
      <w:pPr>
        <w:pStyle w:val="Normal"/>
        <w:ind w:firstLine="708"/>
        <w:jc w:val="both"/>
        <w:rPr/>
      </w:pPr>
      <w:r>
        <w:rPr/>
        <w:t>В июне 1922 г. состоялось торжественное открытие первенца ГОЭЛРО — Каширской электростанции мощностью 12 тыс. квт, а через пять лет, в 1927 году, в стране уже работали пять новых электростанций: Каширская, Шатурская, «Красный Октябрь» (Ленинград), Кизеловская и Балахиннская. Выработка электроэнергии увеличилась в шесть раз по сравнению с 1920 г.</w:t>
      </w:r>
    </w:p>
    <w:p>
      <w:pPr>
        <w:pStyle w:val="Normal"/>
        <w:ind w:firstLine="708"/>
        <w:jc w:val="both"/>
        <w:rPr/>
      </w:pPr>
      <w:r>
        <w:rPr/>
        <w:t>В декабре 1926 г. советские энергостроители одержали еще одну победу: вступила в действие Волховская ГЭС — наша первая гидроэлектростанция.</w:t>
      </w:r>
    </w:p>
    <w:p>
      <w:pPr>
        <w:pStyle w:val="TextBody"/>
        <w:ind w:firstLine="708"/>
        <w:rPr/>
      </w:pPr>
      <w:r>
        <w:rPr/>
        <w:t>Распоряжение о ее строительстве В. И. Ленин подписал еще в апреле 1918 г. В грозные годы гражданской войны началось строительство Волховской ГЭС. Это была первая всенародная стройка. Владимир Ильич обратился к питерским рабочим с призывом помочь покорителям Волхова. Заводы Петрограда послали на строительство машины и механизмы, сюда выехали бригады путиловских рабочих. Было трудно, очень трудно. Но строители, вдохновленные великой целью, победили. На открытии Волховской ГЭС        С. М. Киров говорил:  “Сегодня Волховстрой даст энергию для ленинградских заводов. Эта энергия с новой силой осветит великий ленинский путь, и пролетариат всего мира, который празднует эту победу, получит возможность еще ярче и отчетливее увидеть тот путь, по которому нас повел основоположник нашей партии Владимир Ильич Ленин”.</w:t>
      </w:r>
    </w:p>
    <w:p>
      <w:pPr>
        <w:pStyle w:val="Normal"/>
        <w:ind w:firstLine="708"/>
        <w:jc w:val="both"/>
        <w:rPr/>
      </w:pPr>
      <w:r>
        <w:rPr/>
        <w:t>На строительстве Волховской ГЭС выковывались замечательные качества советских инженеров, техников, рабочих: смелость, упорство, размах, уверенность в победе. Эти качества помогли им блестяще претворить в жизнь наиболее сложную и ответственную часть плана ГОЭЛРО — соорудить Днепровскую гидроэлектростанцию.</w:t>
      </w:r>
    </w:p>
    <w:p>
      <w:pPr>
        <w:pStyle w:val="Normal"/>
        <w:ind w:firstLine="708"/>
        <w:jc w:val="both"/>
        <w:rPr/>
      </w:pPr>
      <w:r>
        <w:rPr/>
        <w:t>Строительство Днепрогэса началось в марте 1927 г. За пять лет предстояло построить плотину через Днепр, гидроэлектростанцию, шлюзовые каналы для прохода судов, линии электропередач, охватывающие все важнейшие промышленные районы Донецкого бассейна, Кривого Рога и т. д.</w:t>
      </w:r>
    </w:p>
    <w:p>
      <w:pPr>
        <w:pStyle w:val="Normal"/>
        <w:ind w:firstLine="708"/>
        <w:jc w:val="both"/>
        <w:rPr/>
      </w:pPr>
      <w:r>
        <w:rPr/>
        <w:t>Громадный объем строительства, и сжатые сроки требовали небывалых усилий. Река упорно сопротивлялась. Путь к скальным породам, на которых закладывался фундамент плотины, преграждали наносы ила и огромные валуны. Многое приходилось делать вручную. Ведь тогда у нас еще не было ни огромных экскаваторов, ни мощных бульдозеров, ни самосвалов. Но люди упорно, день за днем долбили каменные глыбы, неуклонно приближаясь к днепровскому дну. Днем и ночью шло строительство, на ряде участков днепростроевцы добивались невиданной производительности труда. И вскоре непокорная река была побеждена.</w:t>
      </w:r>
    </w:p>
    <w:p>
      <w:pPr>
        <w:pStyle w:val="Normal"/>
        <w:ind w:firstLine="708"/>
        <w:jc w:val="both"/>
        <w:rPr/>
      </w:pPr>
      <w:r>
        <w:rPr/>
        <w:t>Американские специалисты, работавшие по приглашению Советского правительства на строительстве Днепрогэса, считали фантастическими те сроки, в которые наши монтажники устанавливали семидесятиметровые мачты весом 169 т.</w:t>
      </w:r>
    </w:p>
    <w:p>
      <w:pPr>
        <w:pStyle w:val="Normal"/>
        <w:jc w:val="both"/>
        <w:rPr/>
      </w:pPr>
      <w:r>
        <w:rPr/>
        <w:t>Прошло немногим больше десяти лет после беседы В. И. Ленина с Г. Уэллсом.</w:t>
      </w:r>
    </w:p>
    <w:p>
      <w:pPr>
        <w:pStyle w:val="Normal"/>
        <w:jc w:val="both"/>
        <w:rPr/>
      </w:pPr>
      <w:r>
        <w:rPr/>
        <w:t xml:space="preserve">— </w:t>
      </w:r>
      <w:r>
        <w:rPr/>
        <w:t>Приезжайте снова через десять лет,— предложил тогда Владимир Ильич,— и посмотрите, что будет сделано в России за это время. И Уэллс приехал. То, что увидел английский писатель, заставило его отказаться от многих своих прежних заблуждений. Он признал,  что Коммунистическая партия сумела победить в битве за электричество.</w:t>
      </w:r>
    </w:p>
    <w:p>
      <w:pPr>
        <w:pStyle w:val="TextBodyIndent"/>
        <w:rPr/>
      </w:pPr>
      <w:r>
        <w:rPr/>
        <w:t>Не прошло и пятидесяти лет со дня утверждения плана ГОЭЛРО. За это время СССР стал страной крупнейших в мире электростанций, самой передовой страной в области гидроэнергостроительства. Теперь никто на Западе не помышляет назвать  "электрификацией" современные планы энергостроительства в СССР; ведь сейчас один только агрегат Братской гидроэлектростанции втрое мощнее Волховской ГЭС, а Красноярская ГЭС превышает втрое мощность всех электростанций, предусмотренных планом ГОЭЛРО. Мы были свидетелями того, как воплощается в жизнь ленинская идея о сплошной электрификации всей нашей страны, начало которой положил план ГОЭЛРО.</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lang w:val="en-US"/>
        </w:rPr>
      </w:pPr>
      <w:r>
        <w:rPr>
          <w:lang w:val="en-US"/>
        </w:rPr>
      </w:r>
    </w:p>
    <w:p>
      <w:pPr>
        <w:pStyle w:val="Normal"/>
        <w:jc w:val="center"/>
        <w:rPr>
          <w:szCs w:val="28"/>
        </w:rPr>
      </w:pPr>
      <w:r>
        <w:rPr>
          <w:b/>
          <w:bCs/>
          <w:sz w:val="28"/>
          <w:szCs w:val="28"/>
        </w:rPr>
        <w:t>КТО ЖЕ БЫЛ ИНИЦИАТОРОМ И ВДОХНОВИТЕЛЕМ ЭЛЕКТРИФИКАЦИИ РОССИИ</w:t>
      </w:r>
      <w:r>
        <w:rPr>
          <w:szCs w:val="28"/>
        </w:rPr>
        <w:t xml:space="preserve"> </w:t>
      </w:r>
    </w:p>
    <w:p>
      <w:pPr>
        <w:pStyle w:val="Normal"/>
        <w:rPr/>
      </w:pPr>
      <w:r>
        <w:rPr/>
        <w:br/>
      </w:r>
      <w:r>
        <w:rPr/>
        <w:t xml:space="preserve"> </w:t>
        <w:tab/>
      </w:r>
      <w:r>
        <w:rPr/>
        <w:t>Ленинский план ГОЭЛРО оказался лишь бледной калькой дореволюционных программ развития энерготехнической отрасли страны</w:t>
      </w:r>
      <w:r>
        <w:rPr/>
        <w:t>.</w:t>
      </w:r>
      <w:r>
        <w:rPr/>
        <w:br/>
      </w:r>
      <w:r>
        <w:rPr/>
        <w:t xml:space="preserve"> </w:t>
        <w:tab/>
      </w:r>
      <w:r>
        <w:rPr/>
        <w:t>С 22 по 29 декабря 1920 г. в Москве проходил VIII Всероссийский съезд Советов. Один из главных вопросов в повестке дня - вопрос об электрификации России. В итоге съезд по докладу Глеба Кржижановского принимает постановление о плане электрификации страны (план ГОЭЛРО). Пожалуй, в XX веке это был первый такого масштаба научно-технический проект. И до сих пор план ГОЭЛРО занимает в этом ряду самое почетное место. Нам представляется, что накануне наступления нового века малоизвестные факты из истории (и предыстории) создания этого проекта остаются вполне актуальными. Сухой остаток, возможно, состоит в том, что на примере плана ГОЭЛРО и сегодня можно было бы извлечь полезные уроки реализации в самых сложных условиях накопленного научно-технического потенциала страны. Редакция "НГ-науки"</w:t>
      </w:r>
      <w:r>
        <w:rPr/>
        <w:t>.</w:t>
      </w:r>
    </w:p>
    <w:p>
      <w:pPr>
        <w:pStyle w:val="TextBodyIndent"/>
        <w:jc w:val="left"/>
        <w:rPr/>
      </w:pPr>
      <w:r>
        <w:rPr/>
        <w:t xml:space="preserve">Вся советская энергетическая историография считает началом электрификации России принятие плана ГОЭЛРО  в конце 1920 г.. Первые практические результаты плана были получены во второй половине 20-х гг.. Возникает вопрос, неужели быстрое развитие капитализма в России, отмеченное Лениным в его известной работе и начавшееся с последней трети XIX века, не коснулось использования электричества в экономике? </w:t>
      </w:r>
    </w:p>
    <w:p>
      <w:pPr>
        <w:pStyle w:val="TextBodyIndent"/>
        <w:jc w:val="left"/>
        <w:rPr/>
      </w:pPr>
      <w:r>
        <w:rPr/>
      </w:r>
    </w:p>
    <w:p>
      <w:pPr>
        <w:pStyle w:val="Normal"/>
        <w:jc w:val="center"/>
        <w:rPr/>
      </w:pPr>
      <w:r>
        <w:rPr/>
        <w:t>ЭЛЕКТРОТЕХНИЧЕСКАЯ ЦЕЛИНА</w:t>
      </w:r>
    </w:p>
    <w:p>
      <w:pPr>
        <w:pStyle w:val="Normal"/>
        <w:jc w:val="center"/>
        <w:rPr/>
      </w:pPr>
      <w:r>
        <w:rPr/>
      </w:r>
    </w:p>
    <w:p>
      <w:pPr>
        <w:pStyle w:val="Normal"/>
        <w:rPr/>
      </w:pPr>
      <w:r>
        <w:rPr/>
        <w:t xml:space="preserve">Добываемое и получаемое в России в конце XIX века топливо (дрова, уголь, торф, нефть, мазут, керосин) в основном использовалось для получения "паровой силы", то есть индивидуальных котельных и паровых машин преимущественно (80%) в широко развитом мануфактурном, металлообрабатывающем и продовольственном производствах. Эти три отрасли доминировали в экономике России (85%). В оставшейся части преобладало использование топлива на железнодорожном транспорте и на речных и морских судах. В отношении потребления электроэнергии Россия еще представляла собой целину, поскольку массовое использование электричества, являющегося продуктом более высоких технологий, как и в истории капитализма западных стран, должно было экономически "созреть". Напомним, что развитие капитализма в России началось на несколько десятилетий (!) позже из-за сильно задержавшейся отмены крепостного права (1861 г.). </w:t>
      </w:r>
    </w:p>
    <w:p>
      <w:pPr>
        <w:pStyle w:val="Normal"/>
        <w:ind w:firstLine="708"/>
        <w:rPr/>
      </w:pPr>
      <w:r>
        <w:rPr/>
        <w:t xml:space="preserve">В 1886 г. в Санкт-Петербурге было зарегистрировано промышленно-коммерческое "Общество электрического освещения 1886 г." (или "Общество 1886"), основанное группой коммерческих предприятий и банков. Оно имело несколько отделений в городах и внесло очень большой вклад в развитие электрической сферы экономики России. </w:t>
      </w:r>
    </w:p>
    <w:p>
      <w:pPr>
        <w:pStyle w:val="Normal"/>
        <w:rPr/>
      </w:pPr>
      <w:r>
        <w:rPr/>
        <w:t xml:space="preserve">Первый московский контракт "Общества 1886 г." от 31 июля 1887 г. - о включении в работу локомобильной блок станции для освещения торговых рядов и квартир доходного дома Пассажа купца Постникова (ныне здание Театра им. Ермоловой). Вслед этому в  1888 г. в Георгиевском переулке (ныне здание Малого Манежа) пущена небольшая локомобильная электростанция. В 1897 г. на Рижской набережной - первая паротурбинная электростанция мощностью 2000 л.с. (1470 кВт). Вначале она работала на нефти, а             с 1915 г. на подмосковном торфе. Первый электрический трамвай был пущен в Москве в 1899 г. Так началось "электрическое дело" в России. </w:t>
      </w:r>
    </w:p>
    <w:p>
      <w:pPr>
        <w:pStyle w:val="Normal"/>
        <w:ind w:firstLine="708"/>
        <w:rPr/>
      </w:pPr>
      <w:r>
        <w:rPr/>
        <w:t xml:space="preserve">Отметим важный историко-технологический факт. Несмотря на то, что начало развития капитализма в России задержалось на десятилетия, отставание в коммерческом использовании мировых достижений науки и техники того времени российским рыночным капиталом было минимальным. </w:t>
      </w:r>
    </w:p>
    <w:p>
      <w:pPr>
        <w:pStyle w:val="Normal"/>
        <w:ind w:firstLine="708"/>
        <w:rPr/>
      </w:pPr>
      <w:r>
        <w:rPr/>
        <w:t xml:space="preserve">По классическим законам рынка Россия с ее дешевой рабочей силой и отсутствующей электропотребляющей инфраструктурой предоставляла благодатные возможности для получения хороших прибылей, прежде всего в сфере электрических услуг - электроосвещении. Здесь требовались сравнительно небольшие капиталовложения. Постепенно электрическое дело переходило к более затратным услугам: электроснабжение телефонной и телеграфной связи, электромедицинских приборов, пожарной и железнодорожной сигнализации, затем городской транспортной электротяги - трамвая. Потребность в электромоторах, проводах, кабелях и т.д. привела в дальнейшем к развитию электротехнической промышленности, которая, в свою очередь, позволила расширить использование электричества для электрификации железных дорог и, наконец, приступить к замене доминирующей в промышленности "паровой силы" "электрической силой", т.е. к углублению электрификации экономики России. Это все требовало нарастающего развития электроэнергетики с разными видами сооружаемых и планируемых электростанций на разных видах топлива и разных первичных энергоносителях. Все эти естественные этапы дооктябрьская Россия успешно прошла. </w:t>
      </w:r>
    </w:p>
    <w:p>
      <w:pPr>
        <w:pStyle w:val="Normal"/>
        <w:ind w:firstLine="708"/>
        <w:rPr/>
      </w:pPr>
      <w:r>
        <w:rPr/>
      </w:r>
    </w:p>
    <w:p>
      <w:pPr>
        <w:pStyle w:val="Normal"/>
        <w:jc w:val="center"/>
        <w:rPr/>
      </w:pPr>
      <w:r>
        <w:rPr/>
        <w:t>ФИНАНСОВЫЙ СИНДИКАТ</w:t>
      </w:r>
    </w:p>
    <w:p>
      <w:pPr>
        <w:pStyle w:val="Normal"/>
        <w:rPr/>
      </w:pPr>
      <w:r>
        <w:rPr/>
      </w:r>
    </w:p>
    <w:p>
      <w:pPr>
        <w:pStyle w:val="Normal"/>
        <w:ind w:firstLine="708"/>
        <w:rPr/>
      </w:pPr>
      <w:r>
        <w:rPr/>
        <w:t xml:space="preserve">Главную силу в этом развитии составляли, естественно, зарубежный частный капитал и включившийся в электрическое дело уже в 80-х годах российский. В начале 1899 г. был подписан договор о создании синдиката германских электротехнических фирм, давно действовавших в России: "Сименс-Гальске", "Унион", "АЭГ". В том же году был образован "Большой русский банковский синдикат 1899 г." для финансирования намеченных работ по электротехническому развитию. В него вошли Банк Ротшильда (Франция) с долей капитала 16,5%, Международный банк - 18%, "Генеральное общество промышленности в России" - 7%, три вышеупомянутых члена электротехнического синдиката - по 12%, Франко-Швейцарское общество электрической промышленности - 10% и вложившие по несколько процентов "Русский банк внешней торговли", "Учетный" и "Ссудный" банки, "Азово-Донской" и "Частный" банки и, наконец, 5 банкирских домов, владельцами которых были немцы, голландцы, австрийцы. На долю германских участников приходилось 47,5% капитала синдиката, французских - 36%, русских - 12,5%, остальных - 4%. </w:t>
      </w:r>
    </w:p>
    <w:p>
      <w:pPr>
        <w:pStyle w:val="Normal"/>
        <w:ind w:firstLine="708"/>
        <w:rPr/>
      </w:pPr>
      <w:r>
        <w:rPr/>
        <w:t xml:space="preserve">Первыми проектами синдиката было устройство электрического освещения Петербурга, пуск в городе трамвая, а также устройство трамвая в Москве и ее пригородах (до 10 км от московских застав). </w:t>
      </w:r>
    </w:p>
    <w:p>
      <w:pPr>
        <w:pStyle w:val="Normal"/>
        <w:ind w:firstLine="708"/>
        <w:rPr/>
      </w:pPr>
      <w:r>
        <w:rPr/>
        <w:t xml:space="preserve">За период 1895-1899 гг. капиталовложения российских предпринимателей в электротехническую и электрическую промышленность составили 22,3% от всех инвестиций. Остальное - иностранный, в котором преобладали немецкий (42,5%) и бельгийский (30,3%) капиталы. Это объяснялось протекционистской политикой правительства, направленной на поощрение иностранных электротехнических концернов к созданию на территории России дочерних предприятий, производивших иностранные, в основном немецкие, электротехнические товары, но уже под русской маркой. Бельгийские капиталы шли в основном в предприятия электрического трамвая и в освещение. </w:t>
      </w:r>
    </w:p>
    <w:p>
      <w:pPr>
        <w:pStyle w:val="Normal"/>
        <w:ind w:firstLine="708"/>
        <w:rPr/>
      </w:pPr>
      <w:r>
        <w:rPr/>
        <w:t xml:space="preserve">Внутри финансовой группы, осуществлявшей руководство "Обществом 1886 г.", шло постепенно перемещение центра тяжести к немецкому банковскому капиталу. Несмотря на разразившийся кризис и депрессию, в следующем историческом периоде, 1900-1909 гг., район приложения капиталов "Общества 1886 г.", ранее ограниченный Петербургом, Москвой и Баку, расширился в направлении западных губерний России. </w:t>
      </w:r>
    </w:p>
    <w:p>
      <w:pPr>
        <w:pStyle w:val="Normal"/>
        <w:rPr/>
      </w:pPr>
      <w:r>
        <w:rPr/>
        <w:t xml:space="preserve">За 10 лет начала XX века иностранные капиталовложения в дочерние предприятия электротехнической промышленности России выросли на 65%, а в электроосветительную и трамвайную сферы - на 205% и 580% (!) соответственно. Одновременно произошло падение доли российского национального капитала в эти сферы. </w:t>
      </w:r>
    </w:p>
    <w:p>
      <w:pPr>
        <w:pStyle w:val="Normal"/>
        <w:ind w:firstLine="708"/>
        <w:rPr/>
      </w:pPr>
      <w:r>
        <w:rPr/>
        <w:t xml:space="preserve">Как ни странно, развитию электротехнической промышленности способствовала война с Японией - большие потери кораблей в Цусимском морском сражении 1905 г. Потребовалось заказывать сооружение кораблей на Западе. Они оснащались западным электросиловым оборудованием для систем обслуживания и действия вооружения кораблей. Поэтому новые военные корабли, строившиеся на российских верфях, уже оснащались российским электросиловым оборудованием и механизмами с электрическим приводом. </w:t>
      </w:r>
    </w:p>
    <w:p>
      <w:pPr>
        <w:pStyle w:val="Normal"/>
        <w:ind w:firstLine="708"/>
        <w:rPr/>
      </w:pPr>
      <w:r>
        <w:rPr/>
      </w:r>
    </w:p>
    <w:p>
      <w:pPr>
        <w:pStyle w:val="Normal"/>
        <w:jc w:val="center"/>
        <w:rPr/>
      </w:pPr>
      <w:r>
        <w:rPr/>
        <w:t>ЭНЕРГЕТИКА - ЛОКОМОТИВ ПРОМЫШЛЕННОСТИ</w:t>
      </w:r>
    </w:p>
    <w:p>
      <w:pPr>
        <w:pStyle w:val="Normal"/>
        <w:rPr/>
      </w:pPr>
      <w:r>
        <w:rPr/>
      </w:r>
    </w:p>
    <w:p>
      <w:pPr>
        <w:pStyle w:val="Normal"/>
        <w:ind w:firstLine="708"/>
        <w:rPr/>
      </w:pPr>
      <w:r>
        <w:rPr/>
        <w:t xml:space="preserve">Важное место в планах как русских банков, так и германских электроконцернов в этот период занимали проекты электрификации российских железных дорог. Проект электрификации Санкт-Петербургского ж.д. узла начал разрабатываться в конце 1909 г. В первую очередь намечалось электрифицировать участки до Ораниенбаума, Гатчины, Любани. Разработка технических проектов финансировалась германскими электроконцернами. </w:t>
      </w:r>
    </w:p>
    <w:p>
      <w:pPr>
        <w:pStyle w:val="Normal"/>
        <w:ind w:firstLine="708"/>
        <w:rPr/>
      </w:pPr>
      <w:r>
        <w:rPr/>
        <w:t xml:space="preserve">В годы предвоенного промышленного подъема, 1910-1914 гг., вновь развернулось интенсивное железнодорожное строительство. Оно финансировалось казной, большим числом русских банков и французским банком Ротшильда. </w:t>
      </w:r>
    </w:p>
    <w:p>
      <w:pPr>
        <w:pStyle w:val="Normal"/>
        <w:ind w:firstLine="708"/>
        <w:rPr/>
      </w:pPr>
      <w:r>
        <w:rPr/>
        <w:t xml:space="preserve">В 1910 г. заключено соглашение с концернами Сименс-Гальске (Германия) и Вестингауз (САСШ - как тогда называли Североамериканские соединенные штаты): 1) о строительстве Волховской гидроэлектростанции (оно было начато в том же году); 2) об электрификации петербургских пригородных участков железных дорог; 3) о строительстве петербургского метрополитена. В 1911 г. "Частный банк" подписал соглашение с банком "Французский кредит" на сооружение электрифицированной железной дороги Владикавказ-Тифлис, а также электрифицированных участков железных дорог в Крыму, на Урале и Алтае. В 1912 г. было создано учредительное общество для строительства электрифицированного участка транссибирской железнодорожной магистрали Москва-Сергиев Посад. </w:t>
      </w:r>
    </w:p>
    <w:p>
      <w:pPr>
        <w:pStyle w:val="Normal"/>
        <w:ind w:firstLine="708"/>
        <w:rPr/>
      </w:pPr>
      <w:r>
        <w:rPr/>
        <w:t xml:space="preserve">В годы предвоенного подъема в "электрическом деле" России число акционерных обществ (АО) в электротехнической промышленности увеличилось с 12 до 22, а их капитал с 1910 по 1914 г. увеличился на 71%. В электроэнергетической промышленности число АО за эти 4 года возросло с 13 до 24, а их капитал вырос на 100%. По темпам развития за этот короткий срок электротехническая и электроэнергетическая отрасли экономики России практически предоктябрьского периода обогнали средний темп прироста капиталов в российской промышленности. Кстати, в 1915 г., то есть уже во время войны, была достроена и пущена вторая очередь московской электростанции на Раушской набережной мощностью 21 тыс. кВт. </w:t>
      </w:r>
    </w:p>
    <w:p>
      <w:pPr>
        <w:pStyle w:val="Normal"/>
        <w:ind w:firstLine="708"/>
        <w:rPr/>
      </w:pPr>
      <w:r>
        <w:rPr/>
        <w:t xml:space="preserve">Число трамвайных АО увеличилось за эти годы с 25 до 29, так как наступило некоторое насыщение городскими электрифицированными транспортными услугами. </w:t>
      </w:r>
    </w:p>
    <w:p>
      <w:pPr>
        <w:pStyle w:val="Normal"/>
        <w:rPr/>
      </w:pPr>
      <w:r>
        <w:rPr/>
        <w:t xml:space="preserve">В обстановке конкуренции и нарастания политических трений стран Антанты и России с Германией немецкие концерны стремились удержать и укрепить свои позиции в России путем объединения с российскими предпринимателями. На этой основе был построен Завод динамомашин в Санкт-Петербурге с электрифицированным производством, реконструирован Завод слаботочного оборудования и др. </w:t>
      </w:r>
    </w:p>
    <w:p>
      <w:pPr>
        <w:pStyle w:val="Normal"/>
        <w:rPr/>
      </w:pPr>
      <w:r>
        <w:rPr/>
      </w:r>
    </w:p>
    <w:p>
      <w:pPr>
        <w:pStyle w:val="Normal"/>
        <w:jc w:val="center"/>
        <w:rPr/>
      </w:pPr>
      <w:r>
        <w:rPr/>
        <w:t>ГУКАСОВ И ДРУГИЕ</w:t>
      </w:r>
    </w:p>
    <w:p>
      <w:pPr>
        <w:pStyle w:val="Normal"/>
        <w:jc w:val="center"/>
        <w:rPr/>
      </w:pPr>
      <w:r>
        <w:rPr/>
      </w:r>
    </w:p>
    <w:p>
      <w:pPr>
        <w:pStyle w:val="Normal"/>
        <w:ind w:firstLine="708"/>
        <w:rPr/>
      </w:pPr>
      <w:r>
        <w:rPr/>
        <w:t xml:space="preserve">Следует сказать о крупнейшем российском предпринимателе "миллионщике" Гукасове и его образовавшейся к предвоенному времени "Группы Гукасова" в электротехнической промышленности. В этой сфере он начал деятельность как член правления "Общества бакинской электрической силы" в 1894 г. в качестве нефтепромышленника. К 1908 г. он обладал крупным пакетом акций в "Русском обществе беспроволочного телеграфа и телефона". Затем занял ведущие позиции в кабельном производстве и в строительстве заводов: меднокатаного, проволочного и освинцованных кабелей. Затем начал строительство завода электромашин. Гукасов был одним из главных учредителей в строительстве московского завода "Динамо" с электрифицированным производством. Скупил у испытывающего затруднения дочернего отделения "Вестингауз" завод электротехнического оборудования, также электрифицированный; затем занял руководящий пост в АО "Общество русских кабельных и металлопрокатных заводов", названных "Рускабель". </w:t>
      </w:r>
    </w:p>
    <w:p>
      <w:pPr>
        <w:pStyle w:val="Normal"/>
        <w:ind w:firstLine="708"/>
        <w:rPr/>
      </w:pPr>
      <w:r>
        <w:rPr/>
        <w:t xml:space="preserve">В канун Первой мировой войны доля русских капиталов в производстве электротехнического оборудования составляла 30,2% (против 16,2% в 1909 г.), а германского - 60,4%. </w:t>
      </w:r>
    </w:p>
    <w:p>
      <w:pPr>
        <w:pStyle w:val="Normal"/>
        <w:ind w:firstLine="708"/>
        <w:rPr/>
      </w:pPr>
      <w:r>
        <w:rPr/>
        <w:t xml:space="preserve">Наиболее отставшим было ламповое производство в России. Преобладал импорт ламп накаливания. Но уже во время войны в Москве был построен электроламповый завод "Общества "Светлана" с электрифицированным производством. </w:t>
      </w:r>
    </w:p>
    <w:p>
      <w:pPr>
        <w:pStyle w:val="Normal"/>
        <w:ind w:firstLine="708"/>
        <w:rPr/>
      </w:pPr>
      <w:r>
        <w:rPr/>
        <w:t xml:space="preserve">В 1912 г. было образовано "Петербургское общество электропередач силы водопадов". С участием банков были созданы финансовые группы для реализации этой силы в районе, примыкавшем к Санкт-Петербургу, и в Карелии, а затем для этой же цели образовано общество "Иматра". В 1913 г. и 1914 г. "Петербургское общество электропередач силы водопадов" представило проекты строительства нескольких электрических станций, в том числе одной мощностью 250 тыс. кВт в Финляндии, которая тогда входила в состав Российской империи. </w:t>
      </w:r>
    </w:p>
    <w:p>
      <w:pPr>
        <w:pStyle w:val="Normal"/>
        <w:ind w:firstLine="708"/>
        <w:rPr/>
      </w:pPr>
      <w:r>
        <w:rPr/>
        <w:t xml:space="preserve">В эти предвоенные годы обострилась борьба за влияние на электротехническую промышленность не только в Петербургском и Московском регионах. Конкуренты стали теснить "Общество 1886 г.". Образовалось "Петербургское общество электрических сооружений", а в Москве - общества "Электропередача", "Общество электрических центральных станций" и "Центральная электрическая компания" (1911 г.). По договору с городской управой они обязывались построить электростанцию мощностью не менее 9 тыс. кВт с кабельной сетью 100 км. Срок концессии был до 1945 года! Место строительства выбрано в Богородске (ныне - Ногинск) - 70 км от Москвы. В консорциум обществ вошли ряд банков - "Немецкий банк", "Электробанк", "Общество 1886 г." и др. Электростанция была пущена в 1914 г. </w:t>
      </w:r>
    </w:p>
    <w:p>
      <w:pPr>
        <w:pStyle w:val="Normal"/>
        <w:ind w:firstLine="708"/>
        <w:rPr/>
      </w:pPr>
      <w:r>
        <w:rPr/>
        <w:t xml:space="preserve">Привлекали внимание и Днепровские пороги. В 1912 г. образовался консорциум обществ и банков по изучению сооружения канала Волга-Дон и реки Днепр для составления проекта водного пути в его порожестой части и использования электрической силы падения воды, то есть сооружения гидростанции. Для строительства этого комплекса были привлечены немецкие концерны АЭГ, "Сименс-Гальске", французское общество "Батиньоль", швейцарская компания, ряд русских банков. Экспертизу проекта мощной ГЭС и судоходного канала у порогов провели немецкие эксперты. Русские капиталы были представлены в большинстве "Обществом электрической силы водопадов" с хорошей перспективой увеличения их доли в реализации этого крупнейшего по тем временам проекта. </w:t>
      </w:r>
    </w:p>
    <w:p>
      <w:pPr>
        <w:pStyle w:val="Normal"/>
        <w:ind w:firstLine="708"/>
        <w:rPr/>
      </w:pPr>
      <w:r>
        <w:rPr/>
        <w:t xml:space="preserve">Расширение электротехнического производства было также вызвано увеличением весьма прибыльных заказов на сооружение военных кораблей на российских верфях. Только за 1912-1913 гг. "Всеобщая компания электричества" (ВКЭ) произвела электротехническое оборудование для 7 линкоров, 6 крейсеров, 17 миноносцев. В выполнении заказов для военного флота участвовало 6 электротехнических обществ. Балтийский судостроительный завод, строивший военные корабли, дополнительно к этому взял подряд на изготовление электрооборудования для них. </w:t>
      </w:r>
    </w:p>
    <w:p>
      <w:pPr>
        <w:pStyle w:val="Normal"/>
        <w:ind w:firstLine="708"/>
        <w:rPr/>
      </w:pPr>
      <w:r>
        <w:rPr/>
        <w:t xml:space="preserve">Все это, в свою очередь, увеличило потребность в электропроводной продукции. Было заключено синдикатное соглашение в области этого производства. В этот синдикат, названный АО "Электропровод", вошли общество "Соединенные кабельные заводы", промышленно-банковская группа Гукасова "Рускабель" и другие. </w:t>
      </w:r>
    </w:p>
    <w:p>
      <w:pPr>
        <w:pStyle w:val="Normal"/>
        <w:ind w:firstLine="708"/>
        <w:rPr/>
      </w:pPr>
      <w:r>
        <w:rPr/>
        <w:t xml:space="preserve">В целом за годы предвоенного промышленного подъема, 1910-1914 гг., прирост иностранных инвестиций в электроэнергетическую и электротехническую промышленности составил 63%, а инвестиций российского капитала 176%. </w:t>
      </w:r>
    </w:p>
    <w:p>
      <w:pPr>
        <w:pStyle w:val="Normal"/>
        <w:rPr/>
      </w:pPr>
      <w:r>
        <w:rPr/>
      </w:r>
    </w:p>
    <w:p>
      <w:pPr>
        <w:pStyle w:val="Normal"/>
        <w:jc w:val="center"/>
        <w:rPr/>
      </w:pPr>
      <w:r>
        <w:rPr/>
        <w:t>ТРИ ПРИЧИНЫ ОТСТАВАНИЯ</w:t>
      </w:r>
    </w:p>
    <w:p>
      <w:pPr>
        <w:pStyle w:val="Normal"/>
        <w:rPr/>
      </w:pPr>
      <w:r>
        <w:rPr/>
      </w:r>
    </w:p>
    <w:p>
      <w:pPr>
        <w:pStyle w:val="Normal"/>
        <w:ind w:firstLine="708"/>
        <w:rPr/>
      </w:pPr>
      <w:r>
        <w:rPr/>
        <w:t xml:space="preserve">Тем не менее, отставание России от Запада в электрификации промышленности, замены в ней доминирующей "паровой силы" на "электрическую силу" было заметным. Это объяснялось рядом причин, среди которых можно назвать три главных. Первая - Россия вступила на капиталистический путь развития с последней трети XIX века, то есть на несколько десятилетий позднее Запада. Она должна была пройти естественную очередность вхождения "электрического дела" в экономику России, начиная с самой простой, наглядно привлекательной, осязаемой сферы электрических услуг - освещения (показатели производства электроэнергии - рост электрических мощностей, выработка электроэнергии, считавшейся нематериальным товаром, как и сама сфера услуг не входили в официальные статистические данные). Вторая - более трудные природные условия России (гораздо большая длительность стояния низких температур, большая территориальная протяженность районов электрического обслуживания, а значит, и перевозок топлива и т.д.). Третья - традиционные для России организационные трудности - бюрократическая волокита государственных разрешительных "канцелярий", на всех уровнях тормозивших дело; мздоимство в них чиновников; длительная, трудная борьба за выгодные сделки. </w:t>
      </w:r>
    </w:p>
    <w:p>
      <w:pPr>
        <w:pStyle w:val="Normal"/>
        <w:ind w:firstLine="708"/>
        <w:rPr/>
      </w:pPr>
      <w:r>
        <w:rPr/>
        <w:t xml:space="preserve">Несмотря на это, темп роста инвестиций в "электрическую" сферу был колоссальным - в среднем 20-25 % в год. </w:t>
      </w:r>
    </w:p>
    <w:p>
      <w:pPr>
        <w:pStyle w:val="Normal"/>
        <w:ind w:firstLine="708"/>
        <w:rPr/>
      </w:pPr>
      <w:r>
        <w:rPr/>
        <w:t xml:space="preserve">Война 1914 г. резко подорвала быстрое развитие электрификации страны (несмотря на то, что некоторые работы велись и во время войны, например, работы по электрификации железных дорог, строительство электростанций). Был принят ряд указов, ограничивающих предпринимательскую деятельность граждан стран, воюющих с Россией. Предприятия, принадлежавшие "вражеским подданным", национализировались. Они пытались уходить из-под удара передачей акций подставным лицам, взятками чиновникам, маскировкой под бельгийские, швейцарские и др. владения предприятий. </w:t>
      </w:r>
    </w:p>
    <w:p>
      <w:pPr>
        <w:pStyle w:val="Normal"/>
        <w:rPr/>
      </w:pPr>
      <w:r>
        <w:rPr/>
        <w:t xml:space="preserve">После Февральской революции Временное правительство пыталось привлечь зарубежный капитал к продолжению развития электрификации России. Было получено согласие ряда иностранных компаний, в частности американских ("Вестингауз"), на продолжение работ по электрификации железных дорог. Затруднение заключалось в невозможности получения требуемых от правительства гарантий на невозвращение после окончания войны прежних подрядчиков этих работ "вражеских подданных" и отсутствия их претензий. </w:t>
      </w:r>
    </w:p>
    <w:p>
      <w:pPr>
        <w:pStyle w:val="Normal"/>
        <w:ind w:firstLine="708"/>
        <w:rPr/>
      </w:pPr>
      <w:r>
        <w:rPr/>
        <w:t xml:space="preserve">Так, Первой мировой войной, затем Октябрьским переворотом была прервана электрификация экономики России. Весь ее почти 30-летний период мощного развития проходил в острой конкурентной, возможно, нередко нечестной борьбе, но без кровавых разборок по приобретению собственности. </w:t>
      </w:r>
    </w:p>
    <w:p>
      <w:pPr>
        <w:pStyle w:val="Normal"/>
        <w:ind w:firstLine="708"/>
        <w:rPr/>
      </w:pPr>
      <w:r>
        <w:rPr/>
      </w:r>
    </w:p>
    <w:p>
      <w:pPr>
        <w:pStyle w:val="Normal"/>
        <w:jc w:val="center"/>
        <w:rPr/>
      </w:pPr>
      <w:r>
        <w:rPr/>
        <w:t>ЛАМПОЧКА ИЛЬИЧА</w:t>
      </w:r>
    </w:p>
    <w:p>
      <w:pPr>
        <w:pStyle w:val="Normal"/>
        <w:jc w:val="center"/>
        <w:rPr/>
      </w:pPr>
      <w:r>
        <w:rPr/>
      </w:r>
    </w:p>
    <w:p>
      <w:pPr>
        <w:pStyle w:val="Normal"/>
        <w:ind w:firstLine="708"/>
        <w:rPr/>
      </w:pPr>
      <w:r>
        <w:rPr/>
        <w:t xml:space="preserve">Итак, в самый канун Октябрьского переворота сложилась любопытная ситуация: концентрация в руках государства ключевых сфер народного хозяйства - железнодорожного транспорта (который в основном принадлежал казне), энергетики и во многом монополизированной электротехнической промышленности достигла высокой степени. Это, несомненно, наводило думающих людей на размышления о преимуществах использования этой государственно-монополистической концентрации для разработки и осуществления централизованного послевоенного плана продолжения электрификации России. </w:t>
      </w:r>
    </w:p>
    <w:p>
      <w:pPr>
        <w:pStyle w:val="Normal"/>
        <w:ind w:firstLine="708"/>
        <w:rPr/>
      </w:pPr>
      <w:r>
        <w:rPr/>
        <w:t xml:space="preserve">Но даже этим соображениям из-за начавшейся Гражданской войны не суждено было реализоваться, хотя они представлялись возможными. Такой план в еще большей степени соответствовал утверждающейся в ходе Гражданской войны советской власти с ее командно-распределительным принципом управления экономикой. </w:t>
      </w:r>
    </w:p>
    <w:p>
      <w:pPr>
        <w:pStyle w:val="Normal"/>
        <w:ind w:firstLine="708"/>
        <w:rPr/>
      </w:pPr>
      <w:r>
        <w:rPr/>
        <w:t xml:space="preserve">Известный российский ученый-энергетик, профессор К.Круг, участник разработки плана ГОЭЛРО, в своих воспоминаниях упоминает фундаментальную работу профессора К.Кленингсборга о развитии электрификации в России. Принципиальные соображения этой работы были положены затем Кржижановским в основу плана ГОЭЛРО. Глебу Кржижановскому, другу Ленина, старейшему члену РСДРП, удалось в 1907 г. внедриться в Петербургское отделение "Общества электрического освещения 1886 г.". Затем он образовал в нем большевистскую ячейку, перевелся в Московское отделение общества, располагавшееся в богатом особняке в самом центре Москвы (ул. Садовническая, в советское время переименовывалась в ул. Осипенко). Через некоторое время после ликвидации Лениным "Общества 1886 г." поселился в особняке, где и умер. Профессор Кленингсборг не был привлечен к разработке плана ГОЭЛРО. Следы его теряются. Возможно, он был причислен к "вражеским подданным". </w:t>
      </w:r>
    </w:p>
    <w:p>
      <w:pPr>
        <w:pStyle w:val="Normal"/>
        <w:ind w:firstLine="708"/>
        <w:rPr/>
      </w:pPr>
      <w:r>
        <w:rPr/>
        <w:t xml:space="preserve">Достигнутая суммарная мощность электростанций России в канун Октябрьского переворота 1,4 млн. кВт позволяла двигаться к этой энергоэкономически предопределенной цели. Этот этап был прерван Октябрьским переворотом, а спустя годы продолжен коммунистической властью, однако, с присущей ей политической бесцеремонностью и нечистоплотностью - пороча (или умалчивая) сделанное предшественниками, присваивая чужое, выдавая его за грандиозные успехи советской власти при ее движении к коммунизму. </w:t>
      </w:r>
    </w:p>
    <w:p>
      <w:pPr>
        <w:pStyle w:val="Normal"/>
        <w:ind w:firstLine="708"/>
        <w:rPr/>
      </w:pPr>
      <w:r>
        <w:rPr/>
        <w:t xml:space="preserve">В нескольких письмах Ленина из эмиграции был высказан ряд наивных, банальных и нелепых соображений, касающихся удобства использования электрического тока и его транспорта. Электричество, по Ленину, интенсивно используется и развивается капитализмом как техногенное средство, которое "все более и более перерастает те общественные условия, которые осуждают трудящихся на наемное рабство". Отсюда был один шаг к последующему провозглашению известной ленинской лозунговой парадигмы: "Коммунизм - советская власть плюс электрификация всей страны". </w:t>
      </w:r>
    </w:p>
    <w:p>
      <w:pPr>
        <w:pStyle w:val="Normal"/>
        <w:ind w:firstLine="708"/>
        <w:rPr/>
      </w:pPr>
      <w:r>
        <w:rPr/>
        <w:t xml:space="preserve">Эти письма вместе с рядом рабочих записок, посвященных в основном усилению политизации и пропаганды разрабатываемого первого хозяйственного государственного мероприятия - плана ГОЭЛРО, в течение всего советского времени назывались не иначе как "созданием стройного учения об электрификации". </w:t>
      </w:r>
    </w:p>
    <w:p>
      <w:pPr>
        <w:pStyle w:val="Normal"/>
        <w:ind w:firstLine="708"/>
        <w:rPr/>
      </w:pPr>
      <w:r>
        <w:rPr/>
        <w:t xml:space="preserve">В декабре 1917 г. два видных члена еще не ликвидированного Петербургского отделения "Общества электрического освещения 1886 г." И.Радченко и А.Винтер с трудом добились приема у Ленина. Они хорошо знали историю и масштаб электрификации России и способствовали пониманию Лениным важности энергетики как базовой отрасли экономики. Эти двое ученых и обосновали перспективу работ дальнейшей электрификации страны. Несомненно, это был первый толчок к разработке плана. Но все это опять прервалось, теперь уже Гражданской войной. </w:t>
      </w:r>
    </w:p>
    <w:p>
      <w:pPr>
        <w:pStyle w:val="Normal"/>
        <w:ind w:firstLine="708"/>
        <w:rPr/>
      </w:pPr>
      <w:r>
        <w:rPr/>
        <w:t xml:space="preserve">Война с Германией носила позиционный характер и велась на крайнем западе России. Она почти не затронула ее электротехническую и энергетическую промышленность. Потери для них были косвенные - отвлечение финансов и специалистов. Тем не менее, ряд энергетических объектов был завершен во время войны. </w:t>
      </w:r>
    </w:p>
    <w:p>
      <w:pPr>
        <w:pStyle w:val="Normal"/>
        <w:rPr/>
      </w:pPr>
      <w:r>
        <w:rPr/>
        <w:t xml:space="preserve">Большой потерей для электротехнической отрасли России стал Брестский мир, в результате заключения которого были оккупированы большие западные территории России. Немецкие войска не разрушали промышленные сооружения, тем более принадлежавшие подданным Германии. А таких предприятий было большинство. </w:t>
      </w:r>
    </w:p>
    <w:p>
      <w:pPr>
        <w:pStyle w:val="Normal"/>
        <w:rPr/>
      </w:pPr>
      <w:r>
        <w:rPr/>
        <w:t xml:space="preserve">Наибольший вред нанесла Гражданская война. Хотя и она, охватив всю территорию России, не нанесла серьезных разрушений промышленности. Эта война была в основном полевой, маневренной, без длительных, разрушительных осад или сражений за крупные города, в которых и сосредоточивались электротехнические и энергетические предприятия. </w:t>
      </w:r>
    </w:p>
    <w:p>
      <w:pPr>
        <w:pStyle w:val="Normal"/>
        <w:ind w:firstLine="708"/>
        <w:rPr/>
      </w:pPr>
      <w:r>
        <w:rPr/>
        <w:t xml:space="preserve">Власть в стране захватили люди, абсолютно несведущие ни в управлении экономикой, ни в технике. (Ленин в письме Кржижановскому в 1920 г. спрашивает: "Красин говорит, что электрификация железных дорог для нас невозможна. Так ли это?" А ведь технический проект электрификации Петербургского железнодорожного узла начал разрабатываться с конца 1909 г.). </w:t>
      </w:r>
    </w:p>
    <w:p>
      <w:pPr>
        <w:pStyle w:val="Normal"/>
        <w:ind w:firstLine="708"/>
        <w:rPr/>
      </w:pPr>
      <w:r>
        <w:rPr/>
        <w:t xml:space="preserve">Исторический итог. Первые крупные электроэнергетические объекты, названные огромным достижением Советской власти, были пущены много позже, и они были как раз те, которые начали осуществляться задолго до Октябрьского переворота (см. таблицу). </w:t>
      </w:r>
    </w:p>
    <w:p>
      <w:pPr>
        <w:pStyle w:val="Normal"/>
        <w:rPr>
          <w:lang w:val="en-US"/>
        </w:rPr>
      </w:pPr>
      <w:r>
        <w:rPr/>
        <w:t>Такова была историческая цена, которую заплатила экономика России за частично германскую и в неизмеримо большей степени за революционную властолюбивую одержимость большевик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t>=== ТАБЛИЦА ===</w:t>
      </w:r>
    </w:p>
    <w:p>
      <w:pPr>
        <w:pStyle w:val="Normal"/>
        <w:rPr>
          <w:b/>
          <w:b/>
          <w:bCs/>
        </w:rPr>
      </w:pPr>
      <w:r>
        <w:rPr>
          <w:b/>
          <w:bCs/>
        </w:rPr>
      </w:r>
    </w:p>
    <w:tbl>
      <w:tblPr>
        <w:tblW w:w="9463" w:type="dxa"/>
        <w:jc w:val="left"/>
        <w:tblInd w:w="-5" w:type="dxa"/>
        <w:tblLayout w:type="fixed"/>
        <w:tblCellMar>
          <w:top w:w="0" w:type="dxa"/>
          <w:left w:w="108" w:type="dxa"/>
          <w:bottom w:w="0" w:type="dxa"/>
          <w:right w:w="108" w:type="dxa"/>
        </w:tblCellMar>
      </w:tblPr>
      <w:tblGrid>
        <w:gridCol w:w="2122"/>
        <w:gridCol w:w="2445"/>
        <w:gridCol w:w="2401"/>
        <w:gridCol w:w="2495"/>
      </w:tblGrid>
      <w:tr>
        <w:trPr>
          <w:trHeight w:val="73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Наименова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jc w:val="center"/>
              <w:rPr/>
            </w:pPr>
            <w:r>
              <w:rPr/>
              <w:t>Начало работ</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jc w:val="center"/>
              <w:rPr/>
            </w:pPr>
            <w:r>
              <w:rPr/>
              <w:t>Мог бы быть пущен</w:t>
            </w:r>
          </w:p>
          <w:p>
            <w:pPr>
              <w:pStyle w:val="Normal"/>
              <w:rPr/>
            </w:pPr>
            <w:r>
              <w:rPr/>
            </w:r>
          </w:p>
          <w:p>
            <w:pPr>
              <w:pStyle w:val="Normal"/>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jc w:val="center"/>
              <w:rPr/>
            </w:pPr>
            <w:r>
              <w:rPr/>
              <w:t>Год выпуска</w:t>
            </w:r>
          </w:p>
          <w:p>
            <w:pPr>
              <w:pStyle w:val="Normal"/>
              <w:rPr/>
            </w:pPr>
            <w:r>
              <w:rPr/>
            </w:r>
          </w:p>
        </w:tc>
      </w:tr>
      <w:tr>
        <w:trPr>
          <w:trHeight w:val="5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Первый электропоез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909 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1915 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926 г.</w:t>
            </w:r>
          </w:p>
        </w:tc>
      </w:tr>
      <w:tr>
        <w:trPr>
          <w:trHeight w:val="5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Волховская ГЭС</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910 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1915 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926 г.</w:t>
            </w:r>
          </w:p>
        </w:tc>
      </w:tr>
      <w:tr>
        <w:trPr>
          <w:trHeight w:val="5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Днепрогэс</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912 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1920 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932 г.</w:t>
            </w:r>
          </w:p>
        </w:tc>
      </w:tr>
      <w:tr>
        <w:trPr>
          <w:trHeight w:val="5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ой канал</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912 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1920 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952 г.</w:t>
            </w:r>
          </w:p>
        </w:tc>
      </w:tr>
      <w:tr>
        <w:trPr>
          <w:trHeight w:val="5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Метрополитен</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910 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1916 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935 г.</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Библиографический список</w:t>
      </w:r>
    </w:p>
    <w:p>
      <w:pPr>
        <w:pStyle w:val="Normal"/>
        <w:jc w:val="center"/>
        <w:rPr>
          <w:b/>
          <w:b/>
          <w:bCs/>
          <w:caps/>
          <w:sz w:val="28"/>
        </w:rPr>
      </w:pPr>
      <w:r>
        <w:rPr>
          <w:b/>
          <w:bCs/>
          <w:caps/>
          <w:sz w:val="28"/>
        </w:rPr>
      </w:r>
    </w:p>
    <w:p>
      <w:pPr>
        <w:pStyle w:val="Normal"/>
        <w:numPr>
          <w:ilvl w:val="0"/>
          <w:numId w:val="2"/>
        </w:numPr>
        <w:rPr/>
      </w:pPr>
      <w:r>
        <w:rPr/>
        <w:t>Гвоздецкий</w:t>
      </w:r>
      <w:r>
        <w:rPr>
          <w:caps/>
        </w:rPr>
        <w:t xml:space="preserve"> В.Л. </w:t>
      </w:r>
      <w:r>
        <w:rPr/>
        <w:t>Первая государственная программа научно-технического развития //Вопросы истории естествознания и техники. 1989. №1</w:t>
      </w:r>
    </w:p>
    <w:p>
      <w:pPr>
        <w:pStyle w:val="Normal"/>
        <w:numPr>
          <w:ilvl w:val="0"/>
          <w:numId w:val="2"/>
        </w:numPr>
        <w:rPr/>
      </w:pPr>
      <w:r>
        <w:rPr/>
        <w:t>Тимошина Т.М. Экономическая история России.-М., 1998.</w:t>
      </w:r>
    </w:p>
    <w:p>
      <w:pPr>
        <w:pStyle w:val="Normal"/>
        <w:numPr>
          <w:ilvl w:val="0"/>
          <w:numId w:val="2"/>
        </w:numPr>
        <w:rPr/>
      </w:pPr>
      <w:r>
        <w:rPr/>
        <w:t>Корякин Ю</w:t>
      </w:r>
      <w:r>
        <w:rPr/>
        <w:t>.</w:t>
      </w:r>
      <w:r>
        <w:rPr/>
        <w:t>И</w:t>
      </w:r>
      <w:r>
        <w:rPr/>
        <w:t>.</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FFFFFF"/>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20:00Z</dcterms:created>
  <dc:creator>Михаил</dc:creator>
  <dc:description/>
  <dc:language>en-US</dc:language>
  <cp:lastModifiedBy>MK</cp:lastModifiedBy>
  <dcterms:modified xsi:type="dcterms:W3CDTF">2004-05-03T08:20:00Z</dcterms:modified>
  <cp:revision>2</cp:revision>
  <dc:subject/>
  <dc:title>ГОЭЛРО</dc:title>
</cp:coreProperties>
</file>