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r>
    </w:p>
    <w:p>
      <w:pPr>
        <w:pStyle w:val="Normal"/>
        <w:spacing w:lineRule="auto" w:line="360"/>
        <w:jc w:val="center"/>
        <w:rPr/>
      </w:pPr>
      <w:r>
        <w:rPr/>
        <w:t>Санкт-Петербургский государственный горный институт</w:t>
      </w:r>
    </w:p>
    <w:p>
      <w:pPr>
        <w:pStyle w:val="Normal"/>
        <w:spacing w:lineRule="auto" w:line="360"/>
        <w:jc w:val="center"/>
        <w:rPr/>
      </w:pPr>
      <w:r>
        <w:rPr/>
        <w:t>(технический университ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r>
        <w:rPr/>
        <w:t>РЕФЕ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spacing w:lineRule="auto" w:line="240"/>
        <w:rPr>
          <w:sz w:val="8"/>
        </w:rPr>
      </w:pPr>
      <w:r>
        <w:rPr/>
        <w:t xml:space="preserve">По дисциплине: Отечественная история.              </w:t>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spacing w:lineRule="auto" w:line="360"/>
        <w:jc w:val="both"/>
        <w:rPr>
          <w:sz w:val="28"/>
        </w:rPr>
      </w:pPr>
      <w:r>
        <w:rPr>
          <w:sz w:val="28"/>
        </w:rPr>
        <w:t xml:space="preserve">Тема: Готовил ли Сталин нападение на Германи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caps/>
          <w:sz w:val="28"/>
        </w:rPr>
        <w:t>Выполнил:</w:t>
      </w:r>
      <w:r>
        <w:rPr>
          <w:sz w:val="28"/>
        </w:rPr>
        <w:t xml:space="preserve"> студент гр.</w:t>
      </w:r>
      <w:r>
        <w:rPr>
          <w:sz w:val="28"/>
          <w:lang w:val="en-US"/>
        </w:rPr>
        <w:t xml:space="preserve"> </w:t>
      </w:r>
      <w:r>
        <w:rPr>
          <w:sz w:val="28"/>
        </w:rPr>
        <w:t>ЭП-02 Новиков А.М.</w:t>
      </w:r>
    </w:p>
    <w:p>
      <w:pPr>
        <w:pStyle w:val="Heading5"/>
        <w:rPr>
          <w:sz w:val="28"/>
        </w:rPr>
      </w:pPr>
      <w:r>
        <w:rPr>
          <w:sz w:val="28"/>
        </w:rPr>
      </w:r>
    </w:p>
    <w:p>
      <w:pPr>
        <w:pStyle w:val="Heading5"/>
        <w:rPr/>
      </w:pPr>
      <w:r>
        <w:rPr/>
        <w:t>ОЦЕНКА:____________</w:t>
      </w:r>
    </w:p>
    <w:p>
      <w:pPr>
        <w:pStyle w:val="Normal"/>
        <w:rPr/>
      </w:pPr>
      <w:r>
        <w:rPr/>
      </w:r>
    </w:p>
    <w:p>
      <w:pPr>
        <w:pStyle w:val="Normal"/>
        <w:rPr/>
      </w:pPr>
      <w:r>
        <w:rPr/>
      </w:r>
    </w:p>
    <w:p>
      <w:pPr>
        <w:pStyle w:val="Normal"/>
        <w:spacing w:lineRule="auto" w:line="360"/>
        <w:jc w:val="both"/>
        <w:rPr>
          <w:b/>
          <w:b/>
          <w:sz w:val="28"/>
        </w:rPr>
      </w:pPr>
      <w:r>
        <w:rPr>
          <w:b/>
          <w:sz w:val="28"/>
        </w:rPr>
        <w:t>ДАТА:________________</w:t>
      </w:r>
    </w:p>
    <w:p>
      <w:pPr>
        <w:pStyle w:val="Normal"/>
        <w:spacing w:lineRule="auto" w:line="360"/>
        <w:jc w:val="both"/>
        <w:rPr>
          <w:b/>
          <w:b/>
          <w:sz w:val="28"/>
        </w:rPr>
      </w:pPr>
      <w:r>
        <w:rPr>
          <w:b/>
          <w:sz w:val="28"/>
        </w:rPr>
      </w:r>
    </w:p>
    <w:p>
      <w:pPr>
        <w:pStyle w:val="Normal"/>
        <w:spacing w:lineRule="auto" w:line="360"/>
        <w:jc w:val="both"/>
        <w:rPr/>
      </w:pPr>
      <w:r>
        <w:rPr>
          <w:b/>
          <w:caps/>
          <w:sz w:val="28"/>
        </w:rPr>
        <w:t>Проверил:</w:t>
      </w:r>
      <w:r>
        <w:rPr>
          <w:sz w:val="28"/>
        </w:rPr>
        <w:t xml:space="preserve"> ______________          _____________     __________</w:t>
      </w:r>
    </w:p>
    <w:p>
      <w:pPr>
        <w:pStyle w:val="Normal"/>
        <w:spacing w:lineRule="auto" w:line="360"/>
        <w:ind w:firstLine="720"/>
        <w:jc w:val="both"/>
        <w:rPr/>
      </w:pPr>
      <w:r>
        <w:rPr>
          <w:sz w:val="28"/>
        </w:rPr>
        <w:tab/>
        <w:tab/>
      </w:r>
      <w:r>
        <w:rPr>
          <w:vertAlign w:val="superscript"/>
        </w:rPr>
        <w:t>(ДОЛЖНОСТЬ)</w:t>
        <w:tab/>
        <w:tab/>
        <w:tab/>
        <w:t>(ПОДПИСЬ)</w:t>
        <w:tab/>
        <w:tab/>
        <w:tab/>
        <w:t>(Ф.И.О)</w:t>
      </w:r>
    </w:p>
    <w:p>
      <w:pPr>
        <w:pStyle w:val="Normal"/>
        <w:spacing w:lineRule="auto" w:line="360"/>
        <w:ind w:firstLine="720"/>
        <w:jc w:val="both"/>
        <w:rPr>
          <w:sz w:val="28"/>
          <w:vertAlign w:val="superscript"/>
        </w:rPr>
      </w:pPr>
      <w:r>
        <w:rPr>
          <w:sz w:val="28"/>
          <w:vertAlign w:val="superscript"/>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rPr/>
      </w:pPr>
      <w:r>
        <w:rPr/>
        <w:t>Санкт-Петербург</w:t>
      </w:r>
    </w:p>
    <w:p>
      <w:pPr>
        <w:pStyle w:val="Normal"/>
        <w:jc w:val="center"/>
        <w:rPr>
          <w:sz w:val="28"/>
        </w:rPr>
      </w:pPr>
      <w:r>
        <w:rPr>
          <w:sz w:val="28"/>
        </w:rPr>
        <w:t>2002</w:t>
      </w:r>
      <w:r>
        <w:br w:type="page"/>
      </w:r>
    </w:p>
    <w:p>
      <w:pPr>
        <w:pStyle w:val="Heading3"/>
        <w:rPr/>
      </w:pPr>
      <w:r>
        <w:rPr/>
        <w:t>Вступление</w:t>
      </w:r>
    </w:p>
    <w:p>
      <w:pPr>
        <w:pStyle w:val="Normal"/>
        <w:spacing w:lineRule="auto" w:line="480"/>
        <w:ind w:firstLine="1134"/>
        <w:jc w:val="both"/>
        <w:rPr>
          <w:sz w:val="24"/>
        </w:rPr>
      </w:pPr>
      <w:r>
        <w:rPr>
          <w:sz w:val="24"/>
        </w:rPr>
        <w:t xml:space="preserve">Большинство учебников новейшей истории утверждает, что великую отечественную войну начала Германия, «вероломно» вторгнувшись на территорию СССР 22 июня 1941 года, нарушив пакт Молотова – Риббентропа. Это официальная версия Советского правительства, занесенная во все учебники по истории. В своем реферате я собираюсь, основываясь на специальной литературе, привести факты в доказательство того, что Сталин хотел начать войну не меньше, чем Гитлер. И именно Сталин спровоцировал нападение Германии на СССР.  </w:t>
      </w:r>
    </w:p>
    <w:p>
      <w:pPr>
        <w:pStyle w:val="Normal"/>
        <w:spacing w:lineRule="auto" w:line="480"/>
        <w:ind w:firstLine="1134"/>
        <w:jc w:val="both"/>
        <w:rPr>
          <w:sz w:val="24"/>
        </w:rPr>
      </w:pPr>
      <w:r>
        <w:rPr>
          <w:sz w:val="24"/>
        </w:rPr>
      </w:r>
    </w:p>
    <w:p>
      <w:pPr>
        <w:pStyle w:val="Heading3"/>
        <w:rPr/>
      </w:pPr>
      <w:r>
        <w:rPr/>
        <w:t xml:space="preserve">ЧАСТЬ 1. Почему был заключен пакт Молотова - Риббентропа. </w:t>
      </w:r>
    </w:p>
    <w:p>
      <w:pPr>
        <w:pStyle w:val="Normal"/>
        <w:spacing w:lineRule="auto" w:line="480"/>
        <w:ind w:firstLine="1134"/>
        <w:jc w:val="both"/>
        <w:rPr/>
      </w:pPr>
      <w:r>
        <w:rPr>
          <w:sz w:val="24"/>
        </w:rPr>
        <w:t>Пакт о не нападении между СССР и Германией был заключен в 1939 году. Он предусматривал не вмешательство в дела другой страны. В результате Германия проявляет агрессию против Польши и захватывает часть её территории, двигаясь на восток, а СССР соответственно подвинул свои границы на запад. В результате образовалась общая советско-германская граница по реке Сан. На этом Германия останавливается и начинает наступление на запад, пока  не думая о наступлении на СССР. Подписанием пакта Молотов дал добро на начало войны Германией. Таким образом, Германия начинает войну на западе перетаскивает основные силы к Франции, Англии, тем временем Сталин готовит освободительный поход на запад, начав с удара по западной границе Германии войну на два фронта можно считать проигрышной еще до ее начала, достаточно вспомнить первую мировую. Истощенная на западе она быстро проиграет военной мощи СССР, и Советский Союз окажется главным спасителем Европы от Гитлера. Как завещал Ленин мировая революция может случиться только в результате мировой войны. После окончания войны СССР усиленно прививал коммунизм в «освобожденных странах». Чтобы было если бы СССР сам начал освободительную войну на западе? Война - мать революции, мировая война - мать мировой революции. Результатами мировой войны, считал Энгельс, будут "всеобщее истощение и создание условий для окончательной победы рабочего класса".</w:t>
      </w:r>
      <w:r>
        <w:rPr>
          <w:sz w:val="24"/>
          <w:lang w:val="en-US"/>
        </w:rPr>
        <w:t xml:space="preserve"> </w:t>
      </w:r>
      <w:r>
        <w:rPr>
          <w:sz w:val="24"/>
        </w:rPr>
        <w:t>Маркс и Энгельс не дожили до мировой войны, но у них нашелся продолжатель - Ленин. В самом начале Первой мировой войны партия Ленина выступила за поражение своей собственной страны. Пусть враг уничтожит и разорит страну, пусть свергнет правительство, пусть растопчет национальные святыни: у пролетариев, как известно, нет отечества. По Марксу и Ленину, революция возникает в результате войны. Война обостряет противоречия, разоряет хозяйство, приближает нации и государства к роковой черте, за которой ломается привычный уклад жизни.</w:t>
      </w:r>
      <w:r>
        <w:br w:type="page"/>
      </w:r>
    </w:p>
    <w:p>
      <w:pPr>
        <w:pStyle w:val="Heading3"/>
        <w:rPr/>
      </w:pPr>
      <w:r>
        <w:rPr/>
        <w:t>ЧАСТЬ 2. Зачем Сталину Оружие.</w:t>
      </w:r>
    </w:p>
    <w:p>
      <w:pPr>
        <w:pStyle w:val="Normal"/>
        <w:spacing w:lineRule="auto" w:line="480"/>
        <w:ind w:firstLine="1134"/>
        <w:jc w:val="both"/>
        <w:rPr>
          <w:sz w:val="24"/>
        </w:rPr>
      </w:pPr>
      <w:r>
        <w:rPr>
          <w:sz w:val="24"/>
        </w:rPr>
        <w:t xml:space="preserve">В 1933 году германский полковник Гейнц Гудериан посетил советский паровозостроительный завод в Харькове. Гудериан свидетельствует, что, кроме паровозов, завод выпускал побочную продукцию - танки. Количество выпускаемых танков - 22 в день. Для того чтобы оценить ПОБОЧНУЮ продукцию ОДНОГО советского завода В МИРНОЕ ВРЕМЯ, надо вспомнить, что в 1933 году Германия вообще танков не выпускала. В 1939 году Гитлер начал Вторую мировую войну, имея 3195 танков, т. е. меньше, чем Харьковский паровозостроительный завод мог выпустить за полгода, работая в режиме мирного времени. Для того чтобы оценить, что такое 22 танка в день, надо вспомнить, что Соединенные Штаты уже после начала Второй мировой войны, в 1940 году, имели ВСЕГО около 400 танков. А теперь о качестве танков, которые Гудериан видел на Харьковском паровозостроительном заводе. Это были танки, которые создал американский танковый гений-Дж. У. Кристи. Достижений Кристи не оценил никто, кроме советских конструкторов. Американский танк был куплен и переправлен в Советский Союз по ложным документам, в которых он числился сельскохозяйственным трактором. В Советском Союзе "трактор" выпускался в огромных количествах под маркой БТ - быстроходный танк. Первые БТ имели скорость 100 км в час. Через 60 лет каждый танкист позавидует такой скорости. Форма корпусов танков БТ была проста и рациональна. Ни один танк мира того времени, включая и танки, производимые для армии США, не имел такой формы брони. Лучший танк Второй мировой войны Т-34 - прямой потомок БТ. Форма его корпуса - это дальнейшее развитие идей великого американского танкового конструктора. После Т-34 принцип наклонного расположения лобовых броневых листов был использован на германской "Пантере", а потом и на всех остальных танках мира. В 30-е годы практически все танки мира выпускались по схеме: двигатель - на корме, трансмиссия - в носовой части. БТ был исключением: двигатель и трансмиссия - на корме. Через 25 лет весь мир поймет преимущество компоновки БТ. Танки БТ постоянно совершенствовались. Их запас хода был доведен до 700 км. Через 50 лет - это все еще мечта для большинства танкистов. В 1936 году серийные танки БТ форсировали по дну почти под водой глубокие реки. В конце XX века не все танки вероятных противников Советского Союза имеют такую способность. В 1938 году на танках БТ начали устанавливать дизельные двигатели. Остальной мир начнет это делать через 10-20 лет. Наконец, танки БТ имели мощное по тем временам вооружение. Сказав столько положительного о количестве и качестве советских танков, надо, справедливости ради, отметить совсем небольшой недостаток: эти танки было НЕВОЗМОЖНО ИСПОЛЬЗОВАТЬ НА СОВЕТСКОЙ ТЕРРИТОРИИ. </w:t>
      </w:r>
    </w:p>
    <w:p>
      <w:pPr>
        <w:pStyle w:val="Normal"/>
        <w:spacing w:lineRule="auto" w:line="480"/>
        <w:ind w:firstLine="1134"/>
        <w:jc w:val="both"/>
        <w:rPr>
          <w:sz w:val="24"/>
        </w:rPr>
      </w:pPr>
      <w:r>
        <w:rPr>
          <w:sz w:val="24"/>
        </w:rPr>
        <w:t>К этому надо добавить, что в августе 1939 года советские истребители впервые в мире в качестве оружия использовали в боевой обстановке ракеты. Надо добавить еще, что советские конструкторы уже создавали единственный в мире самолет с бронированным корпусом - настоящий летающий танк Ил-2, который имел сверхмощное, по любым стандартам, вооружение, включая 8 реактивных снарядов. Так в чем же дело? Отчего во время войны советская авиация с первого дня уступила господство в воздухе? Ответ простой; большую часть советских летчиков, включая летчиков-истребителей, НЕУЧИЛИ ВЕДЕНИЮ ВОЗДУШНЫХ БОЕВ. Чему же их учили? Их учили наносить удары по наземным целям. Уставы советской истребительной и бомбардировочной авиации ориентировали советских летчиков на проведение одной грандиозной внезапной наступательной операции, в которой советская авиация одним ударом накроет всю авиацию противника на аэродромах и захватит господство в воздухе. Еще в 1929 году советский журнал "Война и революция" в фундаментальной статье "Начальный период войны" сделал вывод, который затем повторили советские авиационные уставы, включая уставы 1940 и 1941 годов: «Весьма выгодным представляется проявить инициативу и первыми напасть на врага».</w:t>
      </w:r>
    </w:p>
    <w:p>
      <w:pPr>
        <w:pStyle w:val="Normal"/>
        <w:spacing w:lineRule="auto" w:line="480"/>
        <w:ind w:firstLine="1134"/>
        <w:jc w:val="both"/>
        <w:rPr>
          <w:sz w:val="24"/>
        </w:rPr>
      </w:pPr>
      <w:r>
        <w:rPr>
          <w:sz w:val="24"/>
        </w:rPr>
        <w:t>О наступательных намерениях говорят и гаубичные артиллерийские полки в составе войск НКВД. Пушки малого и среднего калибра стреляют настильно и потому хороши в обороне: настильным огнем мы заставляем наступающего противника остановиться, лечь, врыться в землю. А вот когда мы поменяемся ролями - мы наступаем, а противник в траншеях обороняется, пушки нам мало помогут: траектории настильные, снаряды летят над траншеями противника, вреда ему не причиняя, и тогда наступающему нужны гаубицы. Гаубица отличается от пушки крутой навесной траекторией. Гаубица хороша для выкуривания из окопов и траншей обороняющихся войск противника. Если готовимся к наступательной войне, производим гаубицы, к оборонительной - пушки, и уж, конечно, в предвидении оборонительной войны вооружаем пушками боевые войска, а не карательные.</w:t>
      </w:r>
      <w:r>
        <w:br w:type="page"/>
      </w:r>
    </w:p>
    <w:p>
      <w:pPr>
        <w:pStyle w:val="Heading3"/>
        <w:rPr/>
      </w:pPr>
      <w:r>
        <w:rPr/>
        <w:t>ЧАСТЬ 3. Почему основные силы Советских войск были уничтожены в первые дни войны.</w:t>
      </w:r>
    </w:p>
    <w:p>
      <w:pPr>
        <w:pStyle w:val="Normal"/>
        <w:spacing w:lineRule="auto" w:line="480"/>
        <w:ind w:firstLine="1134"/>
        <w:jc w:val="both"/>
        <w:rPr>
          <w:sz w:val="24"/>
        </w:rPr>
      </w:pPr>
      <w:r>
        <w:rPr>
          <w:sz w:val="24"/>
        </w:rPr>
        <w:t>Барьер между Германией и СССР был двойным и лишь в одном месте -одинарным. Польша - единственная страна, которая имела одновременно границы и с Советским Союзом, и с Германией. Польша - самый короткий, самый прямой, самый удобный путь между СССР и Германией. Представьте себе, что за стенкой живет людоед, который громогласно объявил о своем намерении вас съесть. Убедившись в том, что вы совершенно четко уяснили его людоедские намерения, он начал разделительную стену ломать. Какова будет ваша реакция? Представьте себе, что людоед, ломая стену, встретил определенную трудность и просит вас помочь ему в его трудном деле. Без вашей помощи он просто не может сделать пролом в стене, а, следовательно, не сможет вас съесть. Как вы будете реагировать на такие предложения?</w:t>
      </w:r>
    </w:p>
    <w:p>
      <w:pPr>
        <w:pStyle w:val="Normal"/>
        <w:spacing w:lineRule="auto" w:line="480"/>
        <w:ind w:firstLine="1134"/>
        <w:jc w:val="both"/>
        <w:rPr>
          <w:sz w:val="24"/>
        </w:rPr>
      </w:pPr>
      <w:r>
        <w:rPr>
          <w:sz w:val="24"/>
        </w:rPr>
        <w:t>Страна, которая готовится к обороне, располагает свою армию не на самой границе, а в глубине территории. В этом случае противник не может одним внезапным ударом разгромить главные силы обороняющихся. Обороняющаяся сторона в приграничных районах заранее создает полосу обеспечения, т. е. полосу местности, насыщенную ловушками, заграждениями, препятствиями, минными полями. В этой полосе обороняющаяся сторона преднамеренно не ведет никакого индустриального и транспортного строительства, не содержит тут ни крупных воинских формирований, ни больших запасов. Наоборот, в этой полосе заблаговременно готовят к взрывам все существующие мосты, тоннели, дороги.</w:t>
      </w:r>
    </w:p>
    <w:p>
      <w:pPr>
        <w:pStyle w:val="Normal"/>
        <w:spacing w:lineRule="auto" w:line="480"/>
        <w:ind w:firstLine="1134"/>
        <w:jc w:val="both"/>
        <w:rPr>
          <w:sz w:val="24"/>
        </w:rPr>
      </w:pPr>
      <w:r>
        <w:rPr>
          <w:sz w:val="24"/>
        </w:rPr>
        <w:t xml:space="preserve">Полоса обеспечения - своеобразный щит, который обороняющаяся сторона использует против агрессора. Попав в полосу обеспечения, агрессор теряет скорость движения, его войска несут потери еще до встречи с главными силами обороняющейся стороны. В полосе обеспечения действуют только небольшие, но очень подвижные отряды обороняющейся стороны. Эти отряды действуют из засад, совершают внезапные нападения и быстро отходят на новые, заранее подготовленные рубежи. Легкие отряды стараются выдать себя за главные силы. Агрессор вынужден останавливаться, развертывать свои войска, тратить снаряды по пустым площадям, в то время как легкие отряды уже скрытно и быстро отошли и готовят засады на новых рубежах. </w:t>
      </w:r>
    </w:p>
    <w:p>
      <w:pPr>
        <w:pStyle w:val="Normal"/>
        <w:spacing w:lineRule="auto" w:line="480"/>
        <w:ind w:firstLine="1134"/>
        <w:jc w:val="both"/>
        <w:rPr>
          <w:sz w:val="24"/>
        </w:rPr>
      </w:pPr>
      <w:r>
        <w:rPr>
          <w:sz w:val="24"/>
        </w:rPr>
        <w:t>На протяжении веков и даже тысячелетий, с доисторических времен славянские племена создавали мощные полосы обеспечения колоссальной протяженности и огромной глубины. Использовались различные способы создания заграждений. Главным из них был - засека. Засека – это полоса леса, в которой деревья рубят на высоте выше человеческого роста так, чтобы ствол оставался соединенным с пнем. Верхушки деревьев валят крест-накрест в сторону противника и прижимают к земле кольями. Тонкие ветви обрубают, а толстые заостряют. Глубина засеки – несколько десятков метров там, где появление противника почти исключено. Но на вероятных путях движения противника, глубина засек доходила до чудовищных размеров: 40-60 километров непроходимых завалов, усиленных частоколами, надолбами, волчьими ямами, страшными капканами, способными переломать лошадиные ноги, ловушками самого хитроумного устройства.</w:t>
      </w:r>
    </w:p>
    <w:p>
      <w:pPr>
        <w:pStyle w:val="Normal"/>
        <w:spacing w:lineRule="auto" w:line="480"/>
        <w:ind w:firstLine="1134"/>
        <w:jc w:val="both"/>
        <w:rPr>
          <w:sz w:val="24"/>
        </w:rPr>
      </w:pPr>
      <w:r>
        <w:rPr>
          <w:sz w:val="24"/>
        </w:rPr>
        <w:t>Подобная полоса была и до вторжения Германии в СССР, но сразу после заключения пакта она начала старательно разрушаться: мины снимались, колючая проволока резалась, партизанские отряды расформировывались. Прямо накануне войны в западных районах СССР были произведены титанические работы по расширению и модернизации дорожной сети.</w:t>
      </w:r>
      <w:r>
        <w:br w:type="page"/>
      </w:r>
    </w:p>
    <w:p>
      <w:pPr>
        <w:pStyle w:val="Heading3"/>
        <w:rPr/>
      </w:pPr>
      <w:r>
        <w:rPr/>
        <w:t>ЧАСТЬ 4. Укрепленные районы.</w:t>
      </w:r>
    </w:p>
    <w:p>
      <w:pPr>
        <w:pStyle w:val="Normal"/>
        <w:spacing w:lineRule="auto" w:line="480"/>
        <w:ind w:firstLine="1134"/>
        <w:jc w:val="both"/>
        <w:rPr>
          <w:sz w:val="24"/>
        </w:rPr>
      </w:pPr>
      <w:r>
        <w:rPr>
          <w:sz w:val="24"/>
        </w:rPr>
        <w:t xml:space="preserve"> </w:t>
      </w:r>
      <w:r>
        <w:rPr>
          <w:sz w:val="24"/>
        </w:rPr>
        <w:t>В 30-х годах вдоль западных границ СССР были возведены тринадцать укрепленных районов - УРов. Эта полоса укрепленных районов получила неофициальное название - "Линия Сталина". Каждый УР - это воинское формирование, равное бригаде по численности личного состава, но по огневой мощи равное корпусу. Каждый УР включал в свой состав командование и штаб, от двух до восьми пулеметно-артиллерийских батальонов, артиллерийский полк, несколько отдельных батарей тяжелой капонирной артиллерии, танковый батальон, роту или батальон связи, инженерно-саперный батальон и другие подразделения. Каждый УР занимал район в 100-180 км по фронту и 30-50 км в глубину. Район оборудовался сложной системой железобетонных и броневых боевых и обеспечивающих сооружений. Внутри УРа создавались подземные железобетонные помещения для складов, электростанций, госпиталей, командных пунктов, узлов связи. Подземные сооружения соединялись сложной системой тоннелей, галерей, перекрытых ходов сообщения. Каждый УР мог самостоятельно вести боевые действия длительное время в условиях изоляции.</w:t>
      </w:r>
    </w:p>
    <w:p>
      <w:pPr>
        <w:pStyle w:val="Normal"/>
        <w:spacing w:lineRule="auto" w:line="480"/>
        <w:ind w:firstLine="1134"/>
        <w:jc w:val="both"/>
        <w:rPr/>
      </w:pPr>
      <w:r>
        <w:rPr>
          <w:sz w:val="24"/>
        </w:rPr>
        <w:t>УР состоял из опорных пунктов, каждый из которых в свою очередь имел круговую оборону и был в состоянии самостоятельно обороняться в полном окружении противника, отвлекая на себя значительные его силы. Основной боевой единицей укрепрайона был ДОТ - долговременная огневая точка. "Красная звезда" (25 февраля 1983 года) описывает один из вполне стандартных дотов "Линии Сталина" – дот № 112 53-го УРа в районе Могилев-Подольский: "Это было сложное фортификационное подземное сооружение, состоящее из ходов сообщения, капониров, отсеков, фильтрационных устройств. В нем находились склады оружия, боеприпасов, продовольствия, санчасть, столовая, водопровод (действующий, кстати, поныне), красный уголок, наблюдательный и командный пункты. Вооружение дота - трех амбразурная пулеметная точка, в которой стояли на стационарных турелях три "Максима" и два орудийных полукапонира с 76-мм пушкой в каждом". Такой дот можно считать средним. Помимо них были построены тысячи небольших боевых сооружений на один- два пулемета, вместе с тем строились и гигантские фортификационные ансамбли.</w:t>
      </w:r>
    </w:p>
    <w:p>
      <w:pPr>
        <w:pStyle w:val="Normal"/>
        <w:spacing w:lineRule="auto" w:line="480"/>
        <w:ind w:firstLine="1134"/>
        <w:jc w:val="both"/>
        <w:rPr>
          <w:sz w:val="24"/>
        </w:rPr>
      </w:pPr>
      <w:r>
        <w:rPr>
          <w:sz w:val="24"/>
        </w:rPr>
        <w:t>Строительство "Линии Сталина" не афишировалось, как строительство французской "Линии Мажино". "Линия Сталина" строилась во мраке государственной тайны. При строительстве каждого опорного пункта НКВД "закрывал" несколько участков так, что "непотребная птица не могла туда пролететь". Строительство велось одновременно на всех участках, но только на некоторых настоящее, а на большинстве остальных - ложное. Не только местные жители, но и сами участники строительства имели превратное представление о том, что и где строится. Между советской "Линией Сталина" и французской "Линией Мажино" было много различий. "Линию Сталина" было невозможно обойти стороной: ее фланги упирались в Балтийское и Черное моря. "Линия Сталина" возводилась не только против пехоты, но, прежде всего, против танков противника и имела мощное зенитное прикрытие. "Линия Сталина" имела гораздо большую глубину. Кроме железобетона, на строительстве "Линии Сталина" использовалось много броневой стали, а также запорожский и черкасский граниты. В отличие от "Линии Мажино" "Линия Сталина" строилась не у самых границ, но в глубине советской территории. Линия укрепрайонов в глубине территории означает, что первый удар артиллерии противника будет нанесен не по боевым сооружениям, а по пустому месту. Это означает, что при внезапном нападении гарнизоны имеют минимум несколько дней, для того чтобы занять свои казематы и привести оружие и сооружения в окончательную готовность. Укрепрайоны в глубине территории означают, что противник, перед тем как начать их штурм, должен пройти от 20-30 до 100-150 километров по территориям, насыщенным минными полями, фугасами и другими неприятными сюрпризами. Это значит, что агрессору придется форсировать десятки рек и ручьев, на которых взорваны мосты. Это значит, что войска противника перед штурмом понесут огромные потери в сотнях и тысячах мелких засад на пути движения. Полоса обеспечения впереди "Линии Сталина" не только снижала скорость движения противника и изматывала его силы, но и служила своего рода туманом на море, за которым скрывается цепь айсбергов. Не зная точного расположения переднего края. В этой столь грозной обстановке Сталин мог сделать многое, чтобы повысить безопасность советских западных рубежей и гарантировать нейтралитет СССР в ходе войны. Но он действовал не  так... Осенью 1939 года, в момент начала Второй мировой войны, в момент установления общих границ с Германией все строительные работы на "Линии Сталина" были прекращены. Гарнизоны укрепленных районов на "Линии Сталина" были сначала сокращены, а затем полностью расформированы. Советские заводы прекратили выпуск вооружения и специального оборудования для фортификационных сооружений. Существующие УРы были разоружены. Все, что было связано с обороной, беспощадно разрушалось и уничтожалось. Справедливости ради надо указать, что летом 1940 года прямо непосредственно на новой советско-германской границе началось строительство полосы укрепленных районов, которая, однако, так никогда и не была закончена. В советском Генеральном штабе эти новые укрепрайоны с определенной долей иронии неофициально именуют "Линией Молотова". Решение о начале ее строительства было принято 26июня 1940 года Оборонительное строительство на новых границах шло очень медленно, а разрушение на старой границе шло удивительно быстро.</w:t>
      </w:r>
      <w:r>
        <w:br w:type="page"/>
      </w:r>
    </w:p>
    <w:p>
      <w:pPr>
        <w:pStyle w:val="Heading3"/>
        <w:rPr/>
      </w:pPr>
      <w:r>
        <w:rPr/>
        <w:t>ЧАСТЬ 5 Воздушный десант.</w:t>
      </w:r>
    </w:p>
    <w:p>
      <w:pPr>
        <w:pStyle w:val="Normal"/>
        <w:spacing w:lineRule="auto" w:line="480"/>
        <w:ind w:firstLine="1134"/>
        <w:jc w:val="both"/>
        <w:rPr>
          <w:sz w:val="24"/>
        </w:rPr>
      </w:pPr>
      <w:r>
        <w:rPr>
          <w:sz w:val="24"/>
        </w:rPr>
        <w:t xml:space="preserve"> </w:t>
      </w:r>
      <w:r>
        <w:rPr>
          <w:sz w:val="24"/>
        </w:rPr>
        <w:t>К агрессивным войнам готовился Гитлер, и в 1936 году он создал воздушно-десантные войска. Численность парашютистов в этих войсках к началу Второй мировой войны - 4000 человек. Другим исключением был Сталин. Он создал воздушно-десантные войска в 1930 году. К началу Второй мировой войны Советский Союз имел БОЛЕЕ ОДНОГО МИЛЛИОНА отлично подготовленных десантников-парашютистов.</w:t>
      </w:r>
    </w:p>
    <w:p>
      <w:pPr>
        <w:pStyle w:val="Normal"/>
        <w:spacing w:lineRule="auto" w:line="480"/>
        <w:ind w:firstLine="1134"/>
        <w:jc w:val="both"/>
        <w:rPr>
          <w:sz w:val="24"/>
        </w:rPr>
      </w:pPr>
      <w:r>
        <w:rPr>
          <w:sz w:val="24"/>
        </w:rPr>
        <w:t>Если подсчитать всех военных парашютистов мира на момент начала Второй мировой войны, то получается, что Советский Союз имел подготовленных десантников примерно В ДВЕСТИ РАЗ БОЛЬШЕ, чем все страны мира вместе взятые, включая и Германию. Советский Союз был первой страной мира, в которой были созданы воздушно-десантные войска. Когда Гитлер пришел к власти, у Сталина уже было несколько воздушно-десантных бригад, а в стране бушевал парашютный психоз. Старшее поколение помнит время, когда без парашютной вышки не обходился ни один городской парк, когда значок парашютиста для каждого молодого человека превратился в совершенно необходимый символ мужского достоинства. А получить значок было совсем не просто. Значок давали за настоящие прыжки с самолета, а к прыжкам допускали только того, кто предварительно сдал зачеты по бегу, плаванию, стрельбе, метанию гранат на дальность и точность, преодолению препятствий, пользованию противохимическими защитными средствами и многими другими, необходимыми на войне навыками. По существу прыжки с самолета были заключительным этапом индивидуальной подготовки бойца крылатой пехоты. В оборонительной войне десантников в тыл противника бросать не нужно, проще при отходе в лесах оставить партизанские отряды. То есть парашютисты были нужны только при условии, что Сталин сбирается напасть на кого-то при чем внезапно.</w:t>
      </w:r>
      <w:r>
        <w:br w:type="page"/>
      </w:r>
    </w:p>
    <w:p>
      <w:pPr>
        <w:pStyle w:val="Heading3"/>
        <w:rPr/>
      </w:pPr>
      <w:r>
        <w:rPr/>
        <w:t>ЧАСТЬ 6. Как Гитлер сорвал войну</w:t>
      </w:r>
    </w:p>
    <w:p>
      <w:pPr>
        <w:pStyle w:val="Normal"/>
        <w:spacing w:lineRule="auto" w:line="480"/>
        <w:ind w:firstLine="1134"/>
        <w:jc w:val="both"/>
        <w:rPr>
          <w:sz w:val="24"/>
        </w:rPr>
      </w:pPr>
      <w:r>
        <w:rPr>
          <w:sz w:val="24"/>
        </w:rPr>
        <w:t>17 июня 1945 года группа советских военных следователей провела допрос высших военных лидеров фашистской германии. В ходе допроса генерал-фельдмаршал В. Кейтель заявил: "Я утверждаю, что все подготовительные мероприятия, проводившиеся нами до весны 1941 года, носили характер оборонительных приготовлений на случай возможного нападения Красной Армии. Таким образом, всю войну на Востоке в известной мере можно назвать превентивной... Мы решили... предупредить нападение Советской России и неожиданным ударом разгромить ее вооруженные силы. К весне 1941 года у меня сложилось определенное мнение, что сильное сосредоточение русских войск и их последующее нападение на Германию может поставить нас в стратегическом и экономическом отношениях в исключительно критическое положение... В первые недели нападение со стороны России поставило бы Германию в крайне невыгодные условия. Наше нападение явилось непосредственным следствием этой угрозы... "</w:t>
      </w:r>
    </w:p>
    <w:p>
      <w:pPr>
        <w:pStyle w:val="Normal"/>
        <w:spacing w:lineRule="auto" w:line="480"/>
        <w:ind w:firstLine="1134"/>
        <w:jc w:val="both"/>
        <w:rPr>
          <w:sz w:val="24"/>
        </w:rPr>
      </w:pPr>
      <w:r>
        <w:rPr>
          <w:sz w:val="24"/>
        </w:rPr>
        <w:t>Адмирал Кузнецов - это свидетель самого высокого ранга. В 1941 году он занимал положение в советской военно-политической иерархии даже более высокое, чем Жуков. Кузнецов - нарком, Жуков - заместитель наркома; Кузнецов член ЦК, Жуков - кандидат. Кстати, то, что говорит Кузнецов после войны, полностью совпадает с тем, что он говорил до войны, например, в 1939 году на XVIII съезде партии. Это был съезд, который наметил новый путь: сократить террор внутри страны и перенести его на соседние страны: "то, что создано в СССР, может быть создано и в других странах!" На этом съезде "победителей", которые решили стать "освободителями", речь Кузнецова едва ли не самая агрессивная. Именно за эту речь Кузнецов в конце съезда становится членом ЦК, минуя уровень кандидата, и получает пост наркома. Все, что говорит Кузнецов, открыто, за много лет до него Сталин говорил в своих секретных речах. Все, что говорит Кузнецов, подтверждается действиями Красной Армии и флота. Наконец, адмиралу Кузнецову в данном случае надо верить и потому, что книгу его читали все друзья и враги, читали политические и военные лидеры Советского Союза, читали маршалы, дипломаты, историки, генералы и адмиралы, читали платные друзья СССР за рубежом, и НИКТО никогда не пытался отрицать слова Кузнецова!</w:t>
      </w:r>
      <w:r>
        <w:br w:type="page"/>
      </w:r>
    </w:p>
    <w:p>
      <w:pPr>
        <w:pStyle w:val="Heading3"/>
        <w:rPr/>
      </w:pPr>
      <w:r>
        <w:rPr/>
        <w:t>ЧАСТЬ 7. Был ли у Сталина план войны</w:t>
      </w:r>
    </w:p>
    <w:p>
      <w:pPr>
        <w:pStyle w:val="Normal"/>
        <w:spacing w:lineRule="auto" w:line="480"/>
        <w:ind w:firstLine="1134"/>
        <w:jc w:val="both"/>
        <w:rPr>
          <w:sz w:val="24"/>
        </w:rPr>
      </w:pPr>
      <w:r>
        <w:rPr>
          <w:sz w:val="24"/>
        </w:rPr>
        <w:t>"Стратегическая оборона являлась вынужденным видом боевых действий, она заранее не планировалась", - так говорят советские военные учебники. Но и без учебников мы знаем, что оборонительные действия Красной Армии летом 1941 года были чистой импровизацией. Красная Армия перед войной к обороне не готовилась, учений на оборонительные темы не проводила. В советских уставах об обороне в стратегическом масштабе нет ни слова. Красная Армия не только не имела оборонительных планов, но даже в чисто теоретическом плане проблемы ведения оборонительных операций не разрабатывались. Более того, к обороне советский народ и его армия были не готовы даже морально. Народ и армия готовились к выполнению оборонительных задач наступательными методами: "Именно интересы обороны потребуют от СССР вести широкие наступательные операции на территории врагов, и это ни в коей мере не противоречит характеру оборонительной войны" ("Правда", 19 августа 1939 года). С первых часов германского вторжения Красная Армия пыталась переходить в наступление. В современных учебниках эти действия называются контрударами и контрнаступлениями. Но и это импровизация. Ни на одних предвоенных учениях проблема контрудара не отрабатывалась, более того она не рассматривалась даже теоретически: "Вопрос о контрнаступлении... перед Великой Отечественной войной не ставился"  Итак, перед войной советские штабы не разрабатывали планов обороны и не разрабатывали планов контрнаступлений. Может быть, они вообще ничего не делали? Нет, они усиленно работали. Они разрабатывали планы войны. Маршал Советского Союза А. М. Василевский свидетельствует, что в последний год перед войной офицеры и генералы Генерального штаба, штабов военных округов и флотов работали по 15-17 часов в сутки без выходных дней и отпусков. Об этом же говорят маршалы Баграмян, Соколовский, генералы армии Штеменко, Курасов, Маландин и многие другие. Есть сообщения, что генерал Анисов работал по 20 часов в сутки, то же самое говорят и о генерале Смородинове. В феврале 1941 года начальником Генерального штаба стал генерал армии Г. К. Жуков. С этого момента Генштаб по существу перешел на режим военного времени. Жуков сам работал напряженно и никому не позволял расслабляться. Ранее, летом 1939 года, Жуков, тогда еще в ранге комкора, появился на Халхин-Голе. Он лично ознакомился с обстановкой, быстро составил планы и начал интенсивно их осуществлять. Малейшее небрежение в работе для любого подчиненного означало немедленную смерть. За несколько дней Жуков отправил под трибунал семнадцать офицеров с требованием смертной казни. Трибунал во всех случаях такие приговоры выносил. Из семнадцати, получивших высшие приговоры, один был спасен вмешательством вышестоящего командования, остальные расстреляны. В феврале 1941 года Жуков поднялся на огромную высоту, его власть увеличилась во много раз, и уже не было никого, кто мог бы спасти несчастного от его гнева. Ветераны Генерального штаба вспоминают правление Жукова как самый страшный период истории, страшнее, чем Великая чистка. В то время Генеральный штаб и все остальные штабы работали с нечеловеческим напряжением. Как же могло случиться, что Красная Армия вступила в войну без планов? Непонятно и другое. Если Красная Армия вступила в войну без планов, то Сталин, узнав об этом, должен был расстрелять Жукова и всех, кто принимал участие в разработке планов. Этого не случилось. Наоборот, участники действия советских флотов в первые минуты, часы и дни войны достаточно ясно показывают, что они имели планы, но это были не оборонительные планы. 22 июня 1941 года советские подводные лодки Черноморского флота немедленно вышли в море к берегам Румынии, Болгарии и Турции. В тот же день подводные лодки Балтийского флота вышли к берегам Германии, имея задачу "топить все корабли и суда противника по праву неограниченной подводной войны". Приказ не делал исключения даже для госпитальных судов под флагом Красного Креста (!).</w:t>
      </w:r>
    </w:p>
    <w:p>
      <w:pPr>
        <w:pStyle w:val="Heading3"/>
        <w:rPr/>
      </w:pPr>
      <w:r>
        <w:rPr/>
        <w:t>Заключение.</w:t>
      </w:r>
    </w:p>
    <w:p>
      <w:pPr>
        <w:pStyle w:val="Normal"/>
        <w:spacing w:lineRule="auto" w:line="480"/>
        <w:ind w:firstLine="1134"/>
        <w:jc w:val="both"/>
        <w:rPr>
          <w:sz w:val="24"/>
        </w:rPr>
      </w:pPr>
      <w:r>
        <w:rPr>
          <w:sz w:val="24"/>
        </w:rPr>
        <w:t>Таким образом, я могу констатировать, основываясь на прочитанном мною материале, что Сталин готовил наступательную войну против Германии или даже Европы. На это указывают многие факты. Я упомянул: усиленные разработки и производство наступательного вооружения, создание чисто наступательных отрядов, разрушение старых оборонительных сооружении, без соответствующей замены, не готовность обороняться.</w:t>
      </w:r>
      <w:r>
        <w:br w:type="page"/>
      </w:r>
    </w:p>
    <w:p>
      <w:pPr>
        <w:pStyle w:val="Heading3"/>
        <w:rPr/>
      </w:pPr>
      <w:r>
        <w:rPr/>
        <w:t>Список литературы:</w:t>
      </w:r>
    </w:p>
    <w:p>
      <w:pPr>
        <w:pStyle w:val="Normal"/>
        <w:numPr>
          <w:ilvl w:val="0"/>
          <w:numId w:val="2"/>
        </w:numPr>
        <w:rPr/>
      </w:pPr>
      <w:r>
        <w:rPr>
          <w:sz w:val="24"/>
        </w:rPr>
        <w:t>День «М». Когда началась Вторая мировая война? Нефантастическая повесть-документ. Книга вторая. /В.Суворов – Ч.: издательство «</w:t>
      </w:r>
      <w:r>
        <w:rPr>
          <w:sz w:val="24"/>
          <w:lang w:val="en-US"/>
        </w:rPr>
        <w:t>I</w:t>
      </w:r>
      <w:r>
        <w:rPr>
          <w:sz w:val="24"/>
        </w:rPr>
        <w:t>нлес», 1994, 272 с.</w:t>
      </w:r>
    </w:p>
    <w:p>
      <w:pPr>
        <w:pStyle w:val="Normal"/>
        <w:numPr>
          <w:ilvl w:val="0"/>
          <w:numId w:val="2"/>
        </w:numPr>
        <w:rPr>
          <w:sz w:val="24"/>
        </w:rPr>
      </w:pPr>
      <w:r>
        <w:rPr>
          <w:sz w:val="24"/>
        </w:rPr>
        <w:t>Ледокол. Кто начал Вторую мировую войну? Нефантастическая повесть-документ. /В.Суворов – Ч.: издательство «Черкасский бизнес-центр», 1993, 352 с.</w:t>
      </w:r>
    </w:p>
    <w:p>
      <w:pPr>
        <w:pStyle w:val="Normal"/>
        <w:numPr>
          <w:ilvl w:val="0"/>
          <w:numId w:val="2"/>
        </w:numPr>
        <w:rPr>
          <w:sz w:val="24"/>
        </w:rPr>
      </w:pPr>
      <w:r>
        <w:rPr>
          <w:sz w:val="24"/>
        </w:rPr>
        <w:t>Упущенный шанс Сталина. Советский союз и борьба за Европу: 1939 – 1941 /Мельтюхов М.И. М: Вече, 2000, - 608 с</w:t>
      </w:r>
    </w:p>
    <w:p>
      <w:pPr>
        <w:pStyle w:val="Heading3"/>
        <w:rPr/>
      </w:pPr>
      <w:r>
        <w:rPr/>
        <w:t>Оглавление</w:t>
      </w:r>
    </w:p>
    <w:p>
      <w:pPr>
        <w:pStyle w:val="Contents3"/>
        <w:tabs>
          <w:tab w:val="clear" w:pos="720"/>
          <w:tab w:val="right" w:pos="8777" w:leader="dot"/>
        </w:tabs>
        <w:rPr>
          <w:lang w:val="en-US" w:eastAsia="en-US"/>
        </w:rPr>
      </w:pPr>
      <w:r>
        <w:rPr>
          <w:lang w:val="en-US" w:eastAsia="en-US"/>
        </w:rPr>
        <w:t>Вступление</w:t>
        <w:tab/>
        <w:t>2</w:t>
      </w:r>
    </w:p>
    <w:p>
      <w:pPr>
        <w:pStyle w:val="Contents3"/>
        <w:tabs>
          <w:tab w:val="clear" w:pos="720"/>
          <w:tab w:val="right" w:pos="8777" w:leader="dot"/>
        </w:tabs>
        <w:rPr>
          <w:lang w:val="en-US" w:eastAsia="en-US"/>
        </w:rPr>
      </w:pPr>
      <w:r>
        <w:rPr>
          <w:lang w:val="en-US" w:eastAsia="en-US"/>
        </w:rPr>
        <w:t>ЧАСТЬ 1. Почему был заключен пакт Молотова - Риббентропа .</w:t>
        <w:tab/>
        <w:t>2</w:t>
      </w:r>
    </w:p>
    <w:p>
      <w:pPr>
        <w:pStyle w:val="Contents3"/>
        <w:tabs>
          <w:tab w:val="clear" w:pos="720"/>
          <w:tab w:val="right" w:pos="8777" w:leader="dot"/>
        </w:tabs>
        <w:rPr>
          <w:lang w:val="en-US" w:eastAsia="en-US"/>
        </w:rPr>
      </w:pPr>
      <w:r>
        <w:rPr>
          <w:lang w:val="en-US" w:eastAsia="en-US"/>
        </w:rPr>
        <w:t>ЧАСТЬ 2. Зачем Сталину Оружие.</w:t>
        <w:tab/>
        <w:t>4</w:t>
      </w:r>
    </w:p>
    <w:p>
      <w:pPr>
        <w:pStyle w:val="Contents3"/>
        <w:tabs>
          <w:tab w:val="clear" w:pos="720"/>
          <w:tab w:val="right" w:pos="8777" w:leader="dot"/>
        </w:tabs>
        <w:rPr>
          <w:lang w:val="en-US" w:eastAsia="en-US"/>
        </w:rPr>
      </w:pPr>
      <w:r>
        <w:rPr>
          <w:lang w:val="en-US" w:eastAsia="en-US"/>
        </w:rPr>
        <w:t>ЧАСТЬ 3. Почему основные силы Советских войск были уничтожены в первые дни войны.</w:t>
        <w:tab/>
        <w:t>7</w:t>
      </w:r>
    </w:p>
    <w:p>
      <w:pPr>
        <w:pStyle w:val="Contents3"/>
        <w:tabs>
          <w:tab w:val="clear" w:pos="720"/>
          <w:tab w:val="right" w:pos="8777" w:leader="dot"/>
        </w:tabs>
        <w:rPr>
          <w:lang w:val="en-US" w:eastAsia="en-US"/>
        </w:rPr>
      </w:pPr>
      <w:r>
        <w:rPr>
          <w:lang w:val="en-US" w:eastAsia="en-US"/>
        </w:rPr>
        <w:t>ЧАСТЬ 4. Укрепленные районы.</w:t>
        <w:tab/>
        <w:t>9</w:t>
      </w:r>
    </w:p>
    <w:p>
      <w:pPr>
        <w:pStyle w:val="Contents3"/>
        <w:tabs>
          <w:tab w:val="clear" w:pos="720"/>
          <w:tab w:val="right" w:pos="8777" w:leader="dot"/>
        </w:tabs>
        <w:rPr>
          <w:lang w:val="en-US" w:eastAsia="en-US"/>
        </w:rPr>
      </w:pPr>
      <w:r>
        <w:rPr>
          <w:lang w:val="en-US" w:eastAsia="en-US"/>
        </w:rPr>
        <w:t>ЧАСТЬ 5 Воздушный десант.</w:t>
        <w:tab/>
        <w:t>13</w:t>
      </w:r>
    </w:p>
    <w:p>
      <w:pPr>
        <w:pStyle w:val="Contents3"/>
        <w:tabs>
          <w:tab w:val="clear" w:pos="720"/>
          <w:tab w:val="right" w:pos="8777" w:leader="dot"/>
        </w:tabs>
        <w:rPr>
          <w:lang w:val="en-US" w:eastAsia="en-US"/>
        </w:rPr>
      </w:pPr>
      <w:r>
        <w:rPr>
          <w:lang w:val="en-US" w:eastAsia="en-US"/>
        </w:rPr>
        <w:t>ЧАСТЬ 6 Как гитлер сорвал войну</w:t>
        <w:tab/>
        <w:t>15</w:t>
      </w:r>
    </w:p>
    <w:p>
      <w:pPr>
        <w:pStyle w:val="Contents3"/>
        <w:tabs>
          <w:tab w:val="clear" w:pos="720"/>
          <w:tab w:val="right" w:pos="8777" w:leader="dot"/>
        </w:tabs>
        <w:rPr>
          <w:lang w:val="en-US" w:eastAsia="en-US"/>
        </w:rPr>
      </w:pPr>
      <w:r>
        <w:rPr>
          <w:lang w:val="en-US" w:eastAsia="en-US"/>
        </w:rPr>
        <w:t>ЧАСТЬ 7. Был ли у сталина план войны</w:t>
        <w:tab/>
        <w:t>17</w:t>
      </w:r>
    </w:p>
    <w:p>
      <w:pPr>
        <w:pStyle w:val="Contents3"/>
        <w:tabs>
          <w:tab w:val="clear" w:pos="720"/>
          <w:tab w:val="right" w:pos="8777" w:leader="dot"/>
        </w:tabs>
        <w:rPr>
          <w:lang w:val="en-US" w:eastAsia="en-US"/>
        </w:rPr>
      </w:pPr>
      <w:r>
        <w:rPr>
          <w:lang w:val="en-US" w:eastAsia="en-US"/>
        </w:rPr>
        <w:t>Заключение.</w:t>
        <w:tab/>
        <w:t>19</w:t>
      </w:r>
    </w:p>
    <w:p>
      <w:pPr>
        <w:pStyle w:val="Contents3"/>
        <w:tabs>
          <w:tab w:val="clear" w:pos="720"/>
          <w:tab w:val="right" w:pos="8777" w:leader="dot"/>
        </w:tabs>
        <w:rPr>
          <w:lang w:val="en-US" w:eastAsia="en-US"/>
        </w:rPr>
      </w:pPr>
      <w:r>
        <w:rPr>
          <w:lang w:val="en-US" w:eastAsia="en-US"/>
        </w:rPr>
        <w:t>Список литературы:</w:t>
        <w:tab/>
        <w:t>20</w:t>
      </w:r>
    </w:p>
    <w:p>
      <w:pPr>
        <w:pStyle w:val="Contents3"/>
        <w:tabs>
          <w:tab w:val="clear" w:pos="720"/>
          <w:tab w:val="right" w:pos="8777" w:leader="dot"/>
        </w:tabs>
        <w:rPr>
          <w:lang w:val="en-US" w:eastAsia="en-US"/>
        </w:rPr>
      </w:pPr>
      <w:r>
        <w:rPr>
          <w:lang w:val="en-US" w:eastAsia="en-US"/>
        </w:rPr>
        <w:t>Оглавление</w:t>
        <w:tab/>
        <w:t>20</w:t>
      </w:r>
    </w:p>
    <w:p>
      <w:pPr>
        <w:pStyle w:val="Normal"/>
        <w:spacing w:lineRule="auto" w:line="480"/>
        <w:ind w:firstLine="1134"/>
        <w:jc w:val="both"/>
        <w:rPr>
          <w:sz w:val="24"/>
          <w:lang w:val="en-US" w:eastAsia="en-US"/>
        </w:rPr>
      </w:pPr>
      <w:r>
        <w:rPr>
          <w:sz w:val="24"/>
          <w:lang w:val="en-US" w:eastAsia="en-US"/>
        </w:rPr>
      </w:r>
    </w:p>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vertAlign w:val="subscript"/>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48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jc w:val="both"/>
    </w:pPr>
    <w:rPr>
      <w:sz w:val="24"/>
    </w:rPr>
  </w:style>
  <w:style w:type="paragraph" w:styleId="2">
    <w:name w:val="Основной текст с отступом 2"/>
    <w:basedOn w:val="Normal"/>
    <w:qFormat/>
    <w:pPr>
      <w:spacing w:lineRule="auto" w:line="480"/>
      <w:ind w:firstLine="1134"/>
      <w:jc w:val="center"/>
    </w:pPr>
    <w:rPr>
      <w:sz w:val="24"/>
    </w:rPr>
  </w:style>
  <w:style w:type="paragraph" w:styleId="21">
    <w:name w:val="Основной текст 2"/>
    <w:basedOn w:val="Normal"/>
    <w:qFormat/>
    <w:pPr>
      <w:spacing w:lineRule="auto" w:line="48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Дядя</dc:creator>
  <dc:description/>
  <cp:keywords/>
  <dc:language>en-US</dc:language>
  <cp:lastModifiedBy>Mage</cp:lastModifiedBy>
  <dcterms:modified xsi:type="dcterms:W3CDTF">2011-10-21T06:14:00Z</dcterms:modified>
  <cp:revision>2</cp:revision>
  <dc:subject/>
  <dc:title>Министерство образования Российской Федерации</dc:title>
</cp:coreProperties>
</file>