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pt;width:450.9pt;height:61.9pt;mso-wrap-style:none;v-text-anchor:middle;mso-position-vertical:top" type="_x0000_t136">
            <v:path textpathok="t"/>
            <v:textpath on="t" fitshape="t" string="Кровавое воскресенье" style="font-family:&quot;Arial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  <w:pict>
          <v:shape id="shape_0" stroked="t" o:allowincell="f" style="position:absolute;margin-left:0pt;margin-top:-37.5pt;width:291.6pt;height:37.4pt;mso-wrap-style:none;v-text-anchor:middle;mso-position-vertical:top" type="_x0000_t136">
            <v:path textpathok="t"/>
            <v:textpath on="t" fitshape="t" string="9 января 1905 года" style="font-family:&quot;Arial&quot;;font-size:3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 началом русско-японской войны политическая ситуация в стране резко обострилась. Недовольство нерешаемыми социальными проблемами сливалось с чувством национального унижения в связи с неудачами русских войск. В этой ситуации  любой повод мог стать искрой в пороховом погреб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января1905 года в ответ на незаконное увольнение нескольких рабочих вспыхнула забастовка на Путиловском заводе. Путиловцы потребовали восстановления уволенных товарищей. (Попытка урегулировать мирным путем конфликт с администрацией завода успеха не принесла.) Бастующих путиловцев поддержали рабочие Франко-Русского завода (ныне ГУП «Адмиралтейские верфи»), потом Невского судостроительного (ныне Невский машиностроительный завод), Невской бумагопрядильной и Екатерингофской мануфактур (ныне прядильно-ниточный комбинат «Красная нить») и затем все предприятия Петербурга. В течение нескольких дней стачка стала массовой. В Петербурге сильнее, чем где-либо в России, проявляется острота социальных противоречий: именно здесь наряду с большими массами пролетариата сосредотачивалась значительная часть крупных представителей господствующих классов. Забастовка находилась под контролем зубатовской организации «Собрание русских фабрично-заводских рабочих города Санкт-Петербурга», которую возглавлял священник Г. А. Гапо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н решил организовать встречу обиженного народа со своим единственным заступником-царем-батюшкой, устроив для этой цели мирное шествие к Зимнему дворцу для подачи царю петиции о нуждах рабоч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в процессе работы над текстом петиции, не без помощи представителей революционных организаций, в нее были включены и требования политического характера: немедленное объявление свободы слова, печати, собраний, равенства всех перед законо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ветственность министров перед народом, отделение церкви от государства, восьмичасовой рабочий день, прекращение войны с Японией, созыв Учредительного собрания, передача земли крестьянам и другие.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тиция была проникнута верой в царя, народ верил, что царь пойдет ему навстречу, и его требования будут удовлетворены мирным способом. За три дня под петицией было собрано более150 тысяч подпис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ночь на 9 января Петербургский комитет РСДРП (на заседании в одной из комнат Академии художеств) принял решение об участии большевиков в народном шеств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овавая расправа над рабочими готовилась в глубокой тайне, но слухи о ее подготовке все же распространились по городу. Накануне событий, 8 января, к председателю кабинета министров Витте пришла депутация, возглавляемая А. М. Горьким, с просьбой принять меры для предотвращения кровопролития. Однако просьба депутации осталась без отв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Ясным, солнечным утром 9 января празднично одетые рабочие с женами и детьми, неся хоругви, иконы и портреты царя, двинулись с окраин к Зимнему дворцу. В этом мирном шествии участвовало более140 тысяч человек. Большое количество войск, полицейских патрулей на улицах не вызывало у рабочих тревоги. «Солдаты для порядка»,- говорили в толп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ногочисленным заслонам царских войск не удалось сдержать натиск рабочих, и огромная толпа прорвалась на Дворцовую площадь. Часть рабочих сконцентрировалась у Александровского сада, другая - у Певчевского моста на Мойке. Рабочие ждали царя…  В два часа, когда они собирались вручить петицию царю, раздались выстрелы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вардейская кавалерия, нанося шашками удары по бегущим, смяла и отбросила на набережную Невы толпу безоружных людей. Группу рабочих у Александровского сада расстреляла рота Преображенского пол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Были убиты и дети, которые залезли на решетку Александровского сада. После залпов преображенцев началась атака сотни лейб-казаков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ассовые  расстрелы были на Дворцовой площади, у Нарвских ворот, на Выборгской стороне, на Васильевском острове, на Шлиссельбургском тракте (ныне проспект Обуховской обороны), у Троицкого моста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официальным данным, жертвами трагедии стали 130 человек, хотя газеты писали о тысячах убитых и ране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 этот день большевики на залитых кровью улицах и площадях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облачали виновников бойни, призывали народ к оружи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9 января пролетариат Петербурга начал вооружаться. Рабочие перешли от мирной  демонстрации к вооруженной борьб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призыву большевиков на Малом и Среднем проспектах, на 4-й, 5-й и 12-й линиях Васильевского острова было сооружено 12 баррикад, над которыми развивались красные флаги. Клятвой мести за невинно пролитую кровь звучали слова А. М. Горького: «Мы не забудем этот день!»</w:t>
      </w:r>
    </w:p>
    <w:p>
      <w:pPr>
        <w:pStyle w:val="Normal"/>
        <w:rPr/>
      </w:pPr>
      <w:r>
        <w:rPr>
          <w:sz w:val="30"/>
          <w:szCs w:val="30"/>
        </w:rPr>
        <w:t xml:space="preserve">10 января бастовало уже 160 тысяч человек более чем на 650 предприятиях. В Петербурге в этот день была распространена большевистская прокламация: «К оружию, товарищи, захватывайте арсеналы, оружейные склады и оружейные магазины…  Да здравствует революция!..»  Лозунг петербургского пролетариата  «Смерть или свобода!» был подхвачен  российским  пролетариат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«Кровавое воскресенье» серьезно подорвало монархические настроения масс, вытолкнуло российский пролетариат на арену борьбы с самодержавием, стало началом революции 1905-1907 годов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 началом нового революционного подъема  возрастает  значение  Петербурга  как центра  рабочего  движ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 id="shape_0" fillcolor="#336699" stroked="f" o:allowincell="f" style="position:absolute;margin-left:0pt;margin-top:-35.3pt;width:467.4pt;height:35.2pt;mso-wrap-style:none;v-text-anchor:middle;mso-position-vertical:top" type="_x0000_t136">
            <v:path textpathok="t"/>
            <v:textpath on="t" fitshape="t" string="список использованной литератур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) История России, ХХ век. А. А Данилов,  Л. Г. Косулина; Просвещение, 2002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) Большой энциклопедический словарь. А. М. Прохоров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) Петербург-Петроград-Ленинград. Н. И. Элиасберг, В. А. Ежов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низдат, 1978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#b2b2b2" stroked="t" o:allowincell="f" style="position:absolute;margin-left:0pt;margin-top:-72.35pt;width:467.95pt;height:72.25pt;mso-wrap-style:none;v-text-anchor:middle;mso-position-vertical:top" type="_x0000_t136">
            <v:path textpathok="t"/>
            <v:textpath on="t" fitshape="t" string="реферат по истории город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ученицы </w:t>
      </w:r>
      <w:r>
        <w:rPr>
          <w:sz w:val="30"/>
          <w:szCs w:val="30"/>
        </w:rPr>
        <w:pict>
          <v:shape id="shape_0" fillcolor="#b2b2b2" stroked="t" o:allowincell="f" style="position:absolute;margin-left:0pt;margin-top:-31.55pt;width:49.4pt;height:31.45pt;mso-wrap-style:none;v-text-anchor:middle;mso-position-vertical:top" type="_x0000_t136">
            <v:path textpathok="t"/>
            <v:textpath on="t" fitshape="t" string="&quot;9э&quot;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30"/>
          <w:szCs w:val="30"/>
        </w:rPr>
        <w:t>класс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редней школы </w:t>
      </w:r>
      <w:r>
        <w:rPr>
          <w:sz w:val="30"/>
          <w:szCs w:val="30"/>
        </w:rPr>
        <w:pict>
          <v:shape id="shape_0" fillcolor="#b2b2b2" stroked="t" o:allowincell="f" style="position:absolute;margin-left:0pt;margin-top:-31.55pt;width:47.2pt;height:31.45pt;mso-wrap-style:none;v-text-anchor:middle;mso-position-vertical:top" type="_x0000_t136">
            <v:path textpathok="t"/>
            <v:textpath on="t" fitshape="t" string="245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#0066cc" stroked="t" o:allowincell="f" style="position:absolute;margin-left:0pt;margin-top:-45.05pt;width:332.6pt;height:44.95pt;mso-wrap-style:none;v-text-anchor:middle;mso-position-vertical:top" type="_x0000_t136">
            <v:path textpathok="t"/>
            <v:textpath on="t" fitshape="t" string="Калининой Юли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white" stroked="t" o:allowincell="f" style="position:absolute;margin-left:0pt;margin-top:-50.25pt;width:450.75pt;height:50.15pt;mso-wrap-style:none;v-text-anchor:middle;mso-position-vertical:top" type="_x0000_t136">
            <v:path textpathok="t"/>
            <v:textpath on="t" fitshape="t" string="&quot;Кровавое воскресенье&quot;" style="font-family:&quot;Times New Roman&quot;;font-size:4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8:00Z</dcterms:created>
  <dc:creator>JULIET</dc:creator>
  <dc:description/>
  <cp:keywords/>
  <dc:language>en-US</dc:language>
  <cp:lastModifiedBy>Mage</cp:lastModifiedBy>
  <dcterms:modified xsi:type="dcterms:W3CDTF">2011-10-21T05:38:00Z</dcterms:modified>
  <cp:revision>2</cp:revision>
  <dc:subject>кровавое воскреснье</dc:subject>
  <dc:title>кровавое воскреснье</dc:title>
</cp:coreProperties>
</file>