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2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МГЮА</w:t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Курсовая работа по конституционному праву России.</w:t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Тема1. Порядок пересмотра Конституции Российской Федерации и принятия конституционных поправок.</w:t>
      </w:r>
    </w:p>
    <w:p>
      <w:pPr>
        <w:pStyle w:val="Normal"/>
        <w:ind w:left="1560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Москва 2000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/>
      </w:pPr>
      <w:r>
        <w:rPr/>
        <w:t>Оглавление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>
          <w:trHeight w:val="173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Стабильность конституции и гарантии ее обеспече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Зарубежный опыт изменения конституций.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ересмотр положений глав 1, 2, 9 Конституции России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Принятие и вступление в силу поправок к главам 3-8 Конституции Российской Федерации.   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 xml:space="preserve">Внесение изменений в статью 65 Конституции Российской Федерации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4"/>
              </w:rPr>
              <w:t xml:space="preserve">Список использованной литературы.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  <w:t>13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Стабильность конституции и гарантии ее обеспечения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</w:rPr>
        <w:t xml:space="preserve">Конституция РФ – основной закон государства характеризируется стабильностью, устойчивостью содержания. Это позволяет поддерживать устойчивость правовой системы и государственного механизма. Вместе с тем стабильность конституции не означает ее неизменности. Конституция должна отражать перемены в тех общественных отношениях, которые она регулирует. </w:t>
      </w:r>
      <w:r>
        <w:rPr>
          <w:rFonts w:cs="Arial" w:ascii="Arial" w:hAnsi="Arial"/>
          <w:color w:val="000000"/>
          <w:sz w:val="24"/>
          <w:lang w:eastAsia="ru-RU"/>
        </w:rPr>
        <w:t>Принятие новой конституции всегда вызывается весьма существенными переменами в жизни общества. От</w:t>
        <w:softHyphen/>
        <w:t>дельные изменения в ней также должны требовать серьезного обоснования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этому в большинстве стран мира установлен усложнен</w:t>
        <w:softHyphen/>
        <w:t>ный порядок изменения конституции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жние советские конституции закрепляли достаточно простой порядок их изменения, устанавливая для этого лишь квалифицированное большинство депутатов высшего пред</w:t>
        <w:softHyphen/>
        <w:t>ставительного органа.</w:t>
      </w:r>
    </w:p>
    <w:p>
      <w:pPr>
        <w:pStyle w:val="Normal"/>
        <w:spacing w:lineRule="auto" w:line="25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дшествовавшая российская Конституция устанавливала, что для принятия ее изменений и дополнений требовалось согласие не менее 2/3 от общего числа избранных народных депутатов Российской Федерации.</w:t>
      </w:r>
    </w:p>
    <w:p>
      <w:pPr>
        <w:pStyle w:val="Normal"/>
        <w:spacing w:lineRule="auto" w:line="25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олько при изменении и дополнении статей Конституции, касающихся федеративного устройства, требовалось согласо</w:t>
        <w:softHyphen/>
        <w:t>вание с субъектами федерации в лице их Советов народных депутатов. Порядок принятия новой конституции не устанавливался, и Конституция ограничивалась нормой о том, что это относится к исключительной компетенции Съезда на</w:t>
        <w:softHyphen/>
        <w:t>родных депутатов Российской Федерации.</w:t>
      </w:r>
    </w:p>
    <w:p>
      <w:pPr>
        <w:pStyle w:val="Normal"/>
        <w:spacing w:lineRule="auto" w:line="25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акой упрощенный порядок изменения, в совокупности с другими политическими факторами, нарушал стабильность Конституции и привел к тому, что в прежнюю Конституцию Российской Федерации было внесено за короткий период око</w:t>
        <w:softHyphen/>
        <w:t>ло 350 поправок.</w:t>
      </w:r>
    </w:p>
    <w:p>
      <w:pPr>
        <w:pStyle w:val="Normal"/>
        <w:spacing w:lineRule="auto" w:line="25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Учтя предшествующий опыт, нормативные установления конституций зарубежных демократических государств, и пыта</w:t>
        <w:softHyphen/>
        <w:t>ясь укрепить стабильность конституции, являющуюся ее не</w:t>
        <w:softHyphen/>
        <w:t>отъемлемым свойством, действующая Конституция внесла в этот процесс существенные изменения.</w:t>
      </w:r>
    </w:p>
    <w:p>
      <w:pPr>
        <w:pStyle w:val="Normal"/>
        <w:spacing w:lineRule="auto" w:line="259"/>
        <w:ind w:firstLine="3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жде всего, Конституция применяет иную термино</w:t>
        <w:softHyphen/>
        <w:t>логию — вводятся понятия «пересмотр» Конституции и «поправки». Посвященная этому гл. 9 носит название «Конституционные поправки и пересмотр Конституции».</w:t>
      </w:r>
    </w:p>
    <w:p>
      <w:pPr>
        <w:pStyle w:val="Normal"/>
        <w:spacing w:lineRule="auto" w:line="25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онституция, в отличие от предшествующих, право принятия Конституции не относит к компетенции какого-либо ор</w:t>
        <w:softHyphen/>
        <w:t>гана государственной власти. Она лишь устанавливает, что принятие Конституции Российской Федерации составляет предмет исключительной компетенции Российской Федерации (ст. 71).</w:t>
      </w:r>
    </w:p>
    <w:p>
      <w:pPr>
        <w:pStyle w:val="Normal"/>
        <w:spacing w:lineRule="auto" w:line="25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ем самым, Конституция свидетельствует о том, что она восприняла концепцию установления конституции особой уч</w:t>
        <w:softHyphen/>
        <w:t>редительной властью, а не учрежденной, не обычной законо</w:t>
        <w:softHyphen/>
        <w:t>дательной властью. Принятие новой Конституции отнесено к полномочиям Конституционного Собрания, которое только и может принять ее 2/3 голосов от общего числа его членов или внести на всенародное голосование. В случае референдума Конституция считается принятой, если за нее проголосовало более половины избирателей, принявших участие в голосова</w:t>
        <w:softHyphen/>
        <w:t>нии при условии, что в нем приняло участие более половины избирателей.</w:t>
      </w:r>
    </w:p>
    <w:p>
      <w:pPr>
        <w:pStyle w:val="Normal"/>
        <w:spacing w:lineRule="auto" w:line="259"/>
        <w:ind w:firstLine="3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рядок образования Конституционного Собрания будет определен, в соответствии с Конституцией, федеральным кон</w:t>
        <w:softHyphen/>
        <w:t>ституционным законом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онституция в ст. 134 ввела новую норму, определяющую перечень субъектов, которые могут инициировать процесс пересмотра Конституции или внесения в нее поправок. По прежней Конституции этот вопрос не регламен</w:t>
        <w:softHyphen/>
        <w:t>тировался, и на практике это приводило к тому, что голосом одного депутата без какой-либо предшествующей подготови</w:t>
        <w:softHyphen/>
        <w:t>тельной процедуры запускался механизм голосования об из</w:t>
        <w:softHyphen/>
        <w:t>менении того или иного положения Конституции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еперь предложение о поправках и пересмотре положений Конституции могут вносить Президент Российской Федерации, Совет Федерации, Государственная Дума, Правительство, представительные (законодательные) органы субъектов Россий</w:t>
        <w:softHyphen/>
        <w:t>ской Федерации, а также группы численностью не менее 1/5 чле</w:t>
        <w:softHyphen/>
        <w:t>нов Совета Федерации или депутатов Государственной Думы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а повышение стабильности Конституции направлено и то, что ее главы, выражающие концептуальную сущность Конституции, не могут быть пересмотрены Феде</w:t>
        <w:softHyphen/>
        <w:t>ральным Собранием. Это относится к главам 1, 2 и 9: «Основы конституционного строя», «Права и свободы человека и гражда</w:t>
        <w:softHyphen/>
        <w:t>нина», «Конституционные поправки и пересмотр Конституции»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едложение о пересмотре статей этих глав требует очень значительной поддержи членов и депутатов обеих палат. Их число должно составлять 3/5 голосов от общего числа в каж</w:t>
        <w:softHyphen/>
        <w:t>дой из палат. Но и при такой ситуации, как отмечалось выше, поправки в эти главы не допускаются. Созываемое в таком случае Конституционное Собрание либо подтверждает незыб</w:t>
        <w:softHyphen/>
        <w:t>лемость данной Конституции, либо разрабатывает проект но</w:t>
        <w:softHyphen/>
        <w:t>вой Конституции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правки в соответствии с Конституцией допускаются только к главам 3-8. Они принимаются в порядке, предусмот</w:t>
        <w:softHyphen/>
        <w:t>ренном для принятия федерального конституционного закона, т. е. требуют одобрения не менее 3/4 от общего числа членов Совета Федерации и не менее 2/3 депутатов Государственной Думы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роме этого, Конституция закрепляет в качестве необхо</w:t>
        <w:softHyphen/>
        <w:t>димого условия вступления поправок в силу их одобрение органами законодательной власти не менее чем 2/3 субъектов Федерации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оложение Конституции о ее изменениях относятся только к нормам ст. 65 Конституции, характеризующей состав субъек</w:t>
        <w:softHyphen/>
        <w:t>тов Российской Федерации, их наименования. На основании федерального конституционного закона о принятии в Россий</w:t>
        <w:softHyphen/>
        <w:t>скую Федерацию и образовании в ее составе нового субъекта, об изменении конституционного статуса субъектов вносятся изменения в ст. 65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и изменении наименования субъектов федерации новое наимено</w:t>
        <w:softHyphen/>
        <w:t>вание подлежит включению в ст. 65 Конституции без особых процедур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Зарубежный опыт изменения конституций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несение изменений в конститу</w:t>
        <w:softHyphen/>
        <w:t>цию совсем не редкое явление в конституционном развитии. Боль</w:t>
        <w:softHyphen/>
        <w:t>шинство конституций мира претерпели изменения со времени их при</w:t>
        <w:softHyphen/>
        <w:t>нятия. Так, в Конституцию США со времени ее принятия было вне</w:t>
        <w:softHyphen/>
        <w:t>сено 27 поправок (предложений о пересмотре конституции в Конгрес</w:t>
        <w:softHyphen/>
        <w:t>се США рассматривалось более десяти тысяч). В Конституцию Фин</w:t>
        <w:softHyphen/>
        <w:t>ляндии существенные поправки вносились в 1926, 1930, 1943, 1950 годах. В 1974 г. Конституционный комитет разработал важные по</w:t>
        <w:softHyphen/>
        <w:t>правки к конституции, затрагивающие такие серьезные вопросы, как разграничение полномочий президента, других государственных ор</w:t>
        <w:softHyphen/>
        <w:t>ганов, основные экономические и социальные права человека, охра</w:t>
        <w:softHyphen/>
        <w:t>на прав собственности. В 1986 г. в Греции была принята серия попра</w:t>
        <w:softHyphen/>
        <w:t>вок к Конституции 1975 г., лишивших президента ряда важных пол</w:t>
        <w:softHyphen/>
        <w:t>номочий, в том числе права смещения премьер-министра, права про</w:t>
        <w:softHyphen/>
        <w:t>возглашать чрезвычайное положение, а также ограничивающих его права распускать парламент, объявлять референдум. В Конституцию Российской Федерации 1978 г. в конце 80-х — начале 90-х годов было внесено более 300 поправок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то же время конституции некоторых стран ввиду жестких пра</w:t>
        <w:softHyphen/>
        <w:t>вил внесения в них поправок остались неизменными со времени их принятия (Конституция Японии 1947 г., Конституция Дании 1953 г. и др.)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е существует проблем изменения конституции, если речь идет о пересмотре гибкой конституции. Это осуществляется путем приня</w:t>
        <w:softHyphen/>
        <w:t>тия обычного закона (Израиль, Индия, Монако, Новая Зеландия, Саудовская Аравия)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Значительно сложнее пересмотреть жесткие конституции. Для их изменения предусматривается требование квалифицированного боль</w:t>
        <w:softHyphen/>
        <w:t>шинства в парламенте, а кроме того, в ряде стран предусмотрено ут</w:t>
        <w:softHyphen/>
        <w:t>верждение поправок на референдуме или большинством субъектов федерации, если речь идет о федеративных государствах. Известны и другие способы обеспечения жесткости конституции. Это повторное голосование в парламенте через определенный промежуток времени (например, в Греции поправки должны быть приняты Палатой депу</w:t>
        <w:softHyphen/>
        <w:t>татов двух последовательных созывов (ст. 110 Конституции)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некоторых странах различные части конституции изменяются по-разному. Так, положения Конституции Индии об исполнитель</w:t>
        <w:softHyphen/>
        <w:t>ной и судебной власти, о выборах президента и другие изменяются решением, принятым двумя третями голосовавших членов обеих па</w:t>
        <w:softHyphen/>
        <w:t>лат парламента страны с последующим одобрением не менее полови</w:t>
        <w:softHyphen/>
        <w:t>ны законодательных собраний штатов. А поправки, связанные с пе</w:t>
        <w:softHyphen/>
        <w:t>речнем штатов и союзных территорий, принимаются простым боль</w:t>
        <w:softHyphen/>
        <w:t>шинством голосов членов парламента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некоторых конституциях встречаются оговорки о недопустимос</w:t>
        <w:softHyphen/>
        <w:t>ти изменения вообще отдельных положений конституции. Так, в ст. 89 Конституции Франции 1958 г. записано: «Республиканская форма правления не может быть предметом пересмотра». В ст. 139 Консти</w:t>
        <w:softHyphen/>
        <w:t>туции Италии также говорится о невозможности пересмотра положе</w:t>
        <w:softHyphen/>
        <w:t>ния о республиканской форме правления. Не допускается изменение Основного закона Германии, «затрагивающее разделение федерации на земли, принципы участия земель в законодательстве или принци</w:t>
        <w:softHyphen/>
        <w:t>пы, записанные в статьях 1 и 20» (ч. 3 ст. 79); ст. 1 закрепляет непри</w:t>
        <w:softHyphen/>
        <w:t>косновенность человеческого достоинства и нерушимость и неотчуж</w:t>
        <w:softHyphen/>
        <w:t>даемость прав человека, а ст. 20 — основы конституционного строя. Конституцией Греции запрещено вообще изменять положения, оп</w:t>
        <w:softHyphen/>
        <w:t>ределяющие основы и форму правления государства как парламен</w:t>
        <w:softHyphen/>
        <w:t>тарной республики.</w:t>
      </w:r>
    </w:p>
    <w:p>
      <w:pPr>
        <w:pStyle w:val="TextBodyInden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ногда конституциями устанавливается определенный период, в течение которого запрещается вносить изменения в конституцию. Так, Конституция Греции разрешает ее очередной пересмотр только спустя пять лет после окончания процедуры пересмотра.</w:t>
      </w:r>
    </w:p>
    <w:p>
      <w:pPr>
        <w:pStyle w:val="Normal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ряде конституций содержатся положения, запрещающие ее пере</w:t>
        <w:softHyphen/>
        <w:t>смотр в условиях посягательства на целостность территории госу</w:t>
        <w:softHyphen/>
        <w:t>дарства (например, ст. 89 Конституции Франции).</w:t>
      </w:r>
    </w:p>
    <w:p>
      <w:pPr>
        <w:pStyle w:val="Normal"/>
        <w:spacing w:lineRule="auto" w:line="25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оцедуры принятия и изменения конституций разнообразны. Субъектами права инициативы пересмотра конституции являются обычно те же, что и в законодательном процессе. Такое право в не</w:t>
        <w:softHyphen/>
        <w:t>которых странах предоставлено главам государства (Бельгия, Рос</w:t>
        <w:softHyphen/>
        <w:t>сия, Франция). Некоторые конституции предусматривают возмож</w:t>
        <w:softHyphen/>
        <w:t>ность оформленной в виде законопроекта народной инициативы по пересмотру конституции. Так, в Италии законопроект может быть внесен не менее чем 50 тысячами избирателей (ст. 71 Конституции), в Австрии — 100 тысячами избирателей (ст. 120 Конституции).</w:t>
      </w:r>
    </w:p>
    <w:p>
      <w:pPr>
        <w:pStyle w:val="Normal"/>
        <w:spacing w:lineRule="auto" w:line="259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Для подготовки проектов конституций или поправок нередко соз</w:t>
        <w:softHyphen/>
        <w:t>даются специальные органы, комиссии. В Австралии для предвари</w:t>
        <w:softHyphen/>
        <w:t>тельного рассмотрения проекта конституции в 1958 г. был образо</w:t>
        <w:softHyphen/>
        <w:t>ван специальный консультативный орган, в Швеции, Финляндии и России для подготовки текста конституции парламентами были об</w:t>
        <w:softHyphen/>
        <w:t>разованы конституционные комиссии. Для окончательной доработ</w:t>
        <w:softHyphen/>
        <w:t>ки проекта конституции в России в 1993 г. Президентом РФ было созвано Конституционное совещание.</w:t>
      </w:r>
    </w:p>
    <w:p>
      <w:pPr>
        <w:pStyle w:val="Normal"/>
        <w:spacing w:lineRule="auto" w:line="259"/>
        <w:ind w:firstLine="22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Heading1"/>
        <w:ind w:firstLine="22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ересмотр положений глав 1, 2, 9 Конституции России</w:t>
      </w:r>
    </w:p>
    <w:p>
      <w:pPr>
        <w:pStyle w:val="Normal"/>
        <w:spacing w:lineRule="auto" w:line="259"/>
        <w:ind w:firstLine="2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1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Главы Конституции, регулирующие основы конституционного строя, права и свободы человека и гражданина, порядок изменения самой Конституции, т. е. главы 1,2 и 9, защищены в наибольшей мере. Если Федеральное Собрание посчитает большинством в три пятых голосов от общего числа членов Совета Федерации и депутатов Го</w:t>
        <w:softHyphen/>
        <w:t>сударственной Думы, что нужны какие-то изменения в эти главы, оно должно созвать Конституционное Собрание — особый орган, наде</w:t>
        <w:softHyphen/>
        <w:t>ленный правом решить, нужны эти изменения или нет. Если Консти</w:t>
        <w:softHyphen/>
        <w:t>туционное Собрание решит, что изменения нужны, то оно разраба</w:t>
        <w:softHyphen/>
        <w:t>тывает проект новой Конституции РФ, который принимается Кон</w:t>
        <w:softHyphen/>
        <w:t>ституционным Собранием двумя третями голосов от общего числа его членов или выносится на всенародное голосование. Вопросы изменения глав 1, 2 и 9 Конституции не могут быть решены законами РФ о поправках к Конституции, поскольку по</w:t>
        <w:softHyphen/>
        <w:t>ложения глав 1, 2 и 9 Конституции не могут быть пересмотрены Федеральным Собранием. Для изменения глав 1, 2 и 9 Конституция предусматривает внесение предложений о пересмотре положений Конституции. Причем ряд важных вопросов внесения таких предло</w:t>
        <w:softHyphen/>
        <w:t>жений сегодня не урегулирован.</w:t>
      </w:r>
    </w:p>
    <w:p>
      <w:pPr>
        <w:pStyle w:val="Normal"/>
        <w:spacing w:lineRule="auto" w:line="31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о-первых, не предусмотрено, в какой орган должны вноситься предложения о пересмотре положений Конституции. Во вторых, Кон</w:t>
        <w:softHyphen/>
        <w:t>ституция не определила, какое наименование и какую правовую форму должен иметь документ, содержащий предложение о пере</w:t>
        <w:softHyphen/>
        <w:t>смотре положений Конституции. В-третьих, существует некоторое несоответствие между положениями ст.134 и ч.2 ст. 135 Конститу</w:t>
        <w:softHyphen/>
        <w:t>ции. Буквальное прочтение ч.2 ст. 135 Конституции, установившей, что Конституционное Собрание созывается в случае поддержки пред</w:t>
        <w:softHyphen/>
        <w:t>ложения о пересмотре положений глав 1, 2 и 9 Конституции, по</w:t>
        <w:softHyphen/>
        <w:t>зволяет прийти к выводу о том, что рассмотрению палатами Феде</w:t>
        <w:softHyphen/>
        <w:t>рального Собрания подлежит предложение о пересмотре совокупно</w:t>
        <w:softHyphen/>
        <w:t>сти положений, содержащихся и в гл.1, и в гл.2, и в гл.9 Конститу</w:t>
        <w:softHyphen/>
        <w:t>ции. Вместе с тем Формулировка ст.134 Конституции предполагает возможность внесения предложений, в том числе о пересмотре от</w:t>
        <w:softHyphen/>
        <w:t>дельных положений (отдельного положения) из глав 1, 2 или 9 Конституции.</w:t>
      </w:r>
    </w:p>
    <w:p>
      <w:pPr>
        <w:pStyle w:val="Normal"/>
        <w:spacing w:lineRule="auto" w:line="25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актика применения положений статей 134 и 135 Конституции не содержит примеров оконченного рассмотрения предложений о пересмотре положений Конституции палатами Федерального Соб</w:t>
        <w:softHyphen/>
        <w:t>рания. Однако такие предложения вносились. Так, в 1995 г. группа депутатов Совета Федерации внесла в Государственную Думу пред</w:t>
        <w:softHyphen/>
        <w:t>ложение &lt;&lt;0 пересмотре положений ст.43 главы 2 Конституции». Государственной Думой это предложение рассмотрено не было.</w:t>
      </w:r>
    </w:p>
    <w:p>
      <w:pPr>
        <w:pStyle w:val="Normal"/>
        <w:spacing w:lineRule="auto" w:line="319"/>
        <w:ind w:firstLine="24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Часть 2 ст. 135 Конституции определяет, что если предложение о пересмотре положений глав 1, 2 и 9 Конституции будет поддержано тремя пятыми голосов от общего числа членов Совета Федерации и депутатов Государственной Думы, то в соответствии с федеральным конституционным законом созывается Конституционное Собрание. Постановление Конституционного Суда РФ от 12 апреля 1995 г. №2-П (п.2 резолютивной части) объясняет, что в тех случаях, когда Конституция требует для принятия решения определенного боль</w:t>
        <w:softHyphen/>
        <w:t>шинства от общего числа членов Совета Федерации и депутатов Государственной Думы, требуемое большинство голосов должно быть набрано в каждой из палат Федерального Собрания, причем оно определяется от численности каждой палаты, установленной в ч.2 и ч.З ст.95 Конституции.</w:t>
      </w:r>
    </w:p>
    <w:p>
      <w:pPr>
        <w:pStyle w:val="3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я установила, что созыв Конституционного Собрания производится в соответствии с федеральным конституционным за</w:t>
        <w:softHyphen/>
        <w:t>коном. В настоящее время такого закона нет. Очевидно, что за при</w:t>
        <w:softHyphen/>
        <w:t>нятие федерального конституционного закона о Конституционном Собрании будут выступать лишь те депутаты Государственной Думы и члены Совета Федерации, которые поддерживают или хотя бы допускают идею пересмотра «неизменяемой» части Конституции. Естественно, те, кто не желает пересмотра «неизменяемых» поло</w:t>
        <w:softHyphen/>
        <w:t>жений Конституции, будут блокировать принятие этого закона: от</w:t>
        <w:softHyphen/>
        <w:t>сутствие закона о Конституционном Собрании гарантирует неизмен</w:t>
        <w:softHyphen/>
        <w:t>ность Конституции. Таким образом, созыв Конституционного Собра</w:t>
        <w:softHyphen/>
        <w:t>ния в первый раз фактически возможен лишь в том случае, если прежде за пересмотр «неизменяемой» части Конституции выступят не три пятых, а квалифицированное большинство парламентариев, предусмотренное в ч.2 ст. 108 Конституции для одобрения феде</w:t>
        <w:softHyphen/>
        <w:t>рального конституционного закона. То есть сама идея пересмотра положений глав 1, 2 и 9 Конституции сначала должна быть под</w:t>
        <w:softHyphen/>
        <w:t>держана, как минимум, большинством в две трети голосов от общего числа депутатов Государственной Думы и три четверти от общего числа членов Совета Федерации. Ибо парламентариям, выступаю</w:t>
        <w:softHyphen/>
        <w:t>щим за пересмотр Конституции (но не за конкретное предложение о пересмотре), сначала придется провести через парламент России федеральный конституционный закон о Конституционном Собрании,  а для этого недостаточно большинства в три пятых. Принятие названного закона - это необходимое, но не достаточное условие для созыва Конституционного Собрания. После принятия закона Собрание будет созвано, если будет поддержано уже кон</w:t>
        <w:softHyphen/>
        <w:t>кретное предложение о пересмотре определенных положений глав 1, 2 и 9 Конституции. Для этого уже будет достаточно большинства в три пятых голосов в каждой нз палат Федерального Собрания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Часть 3 ст. 135 Конституции определила компетенцию и основы деятельности Конституционного Собрания, наделив его учредитель</w:t>
        <w:softHyphen/>
        <w:t>ными полномочиями. В случае своего созыва «Конституционное Со</w:t>
        <w:softHyphen/>
        <w:t>брание либо подтверждает неизменность Конституции Российской Федерации, либо разрабатывает проект новой Конституции Россий</w:t>
        <w:softHyphen/>
        <w:t>ской Федерации, который принимается Конституционным Собра</w:t>
        <w:softHyphen/>
        <w:t>нием двумя третями голосов от общего числа его членов или выно</w:t>
        <w:softHyphen/>
        <w:t>сится на всенародное голосование». При проведении всенародного голосования Конституция РФ считается принятой, если за нее про</w:t>
        <w:softHyphen/>
        <w:t>голосовало более половины избирателей, принявших участие в голо</w:t>
        <w:softHyphen/>
        <w:t>совании, при условии, что в нем приняло участие более половины избирателей. Вместе с тем, действующей Конституцией не опреде</w:t>
        <w:softHyphen/>
        <w:t>лено, каким образом должно формироваться Конституционное Со</w:t>
        <w:softHyphen/>
        <w:t>брание, сколь долго может продолжаться его работа над проектом Конституции, как должны строиться взаимоотношения Конституци</w:t>
        <w:softHyphen/>
        <w:t>онного Собрания с органами государственной власти, каким должен быть статус члена Конституционного Собрания, как должна прохо</w:t>
        <w:softHyphen/>
        <w:t>дить разработка проекта новой Конституции. Ответы на эти и другие вопросы может дать только федеральный конституционный закон о Конституционном Собрании, разрабатываемый в настоящее время Государственной Думой.</w:t>
      </w:r>
    </w:p>
    <w:p>
      <w:pPr>
        <w:pStyle w:val="Normal"/>
        <w:spacing w:lineRule="auto" w:line="319"/>
        <w:ind w:firstLine="300"/>
        <w:rPr/>
      </w:pPr>
      <w:r>
        <w:rPr>
          <w:rFonts w:cs="Arial" w:ascii="Arial" w:hAnsi="Arial"/>
          <w:color w:val="000000"/>
          <w:sz w:val="24"/>
          <w:lang w:eastAsia="ru-RU"/>
        </w:rPr>
        <w:t>Необходимо отметить, что Конституция ставит Конституционное Собрание перед жестким выбором, требуя либо подтверждения не</w:t>
        <w:softHyphen/>
        <w:t>изменности действующей Конституции, либо, принятия новой Кон</w:t>
        <w:softHyphen/>
        <w:t>ституции, либо вынесения проекта Конституции на всенародное голо</w:t>
        <w:softHyphen/>
        <w:t>сование. При этом не упоминается о возможности принятия Консти</w:t>
        <w:softHyphen/>
        <w:t>туционным Собранием каких-либо промежуточных решений, напри</w:t>
        <w:softHyphen/>
        <w:t>мер, о внесении изменений в отдельные положения Конституции.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рядок вынесения проекта Конституции па всенародное голо</w:t>
        <w:softHyphen/>
        <w:t>сование частично регламентирован Федеральным конституционным законом «О референдуме Российской Федерации». Часть 1 ст.З этого Закона устанавливает, что на референдум Российской Федерации в обязательном порядке выносится вопрос о принятии новой Консти</w:t>
        <w:softHyphen/>
        <w:t>туции России, если Конституционное Собрание принимает решение о вынесении на всенародное голосование проекта новой Конституции. В соответствии с ч.2 ст. 11 названного Закона решение Конституци</w:t>
        <w:softHyphen/>
        <w:t>онного Собрания о проведении референдума Российской Федерации по проекту новой Конституции России направляется Президенту РФ, назначающему референдум, а также для сведения в палаты Федерального Собрания РФ.</w:t>
      </w:r>
    </w:p>
    <w:p>
      <w:pPr>
        <w:pStyle w:val="Heading1"/>
        <w:ind w:firstLine="220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ind w:firstLine="22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Принятие и вступление в силу поправок к главам 3-8 Конституции Российской Федерации</w:t>
      </w:r>
    </w:p>
    <w:p>
      <w:pPr>
        <w:pStyle w:val="Normal"/>
        <w:spacing w:lineRule="auto" w:line="259"/>
        <w:ind w:firstLine="22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uto" w:line="319"/>
        <w:rPr/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  <w:lang w:eastAsia="ru-RU"/>
        </w:rPr>
        <w:t>В настоящее время наибольший интерес вызывают вопросы приня</w:t>
        <w:softHyphen/>
        <w:t>тия конституционных поправок. Положениями ст. 134 Конституции установлено, что правом внесения предложений о поправках и пе</w:t>
        <w:softHyphen/>
        <w:t>ресмотре положений Конституции обладают Президент РФ, Совет Федерации, Государственная Дума, Правительство РФ, законода</w:t>
        <w:softHyphen/>
        <w:t>тельные (представительные) органы субъектов РФ, а также группа численностью не менее одной пятой членов Совета Федерации или депутатов Государственной Думы.</w:t>
      </w:r>
    </w:p>
    <w:p>
      <w:pPr>
        <w:pStyle w:val="Normal"/>
        <w:spacing w:lineRule="auto" w:line="319"/>
        <w:ind w:firstLine="26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татья 136 Конституции установила, что поправки к главам 3-8 Конституции принимаются в порядке, предусмотренном для приня</w:t>
        <w:softHyphen/>
        <w:t>тия федерального конституционного закона, и вступают в силу после их одобрения органами законодательной власти не менее чем двух третей субъектов РФ. Таким образом, в соответствии со ст. 136 и ч.2 ст. 108 Конституции для принятия конституционной поправки необ</w:t>
        <w:softHyphen/>
        <w:t>ходимо, чтобы она была одобрена большинством не менее трех чет</w:t>
        <w:softHyphen/>
        <w:t>вертей голосов от общего числа членов Совета Федерации и не ме</w:t>
        <w:softHyphen/>
        <w:t>нее двух третей голосов от общего числа депутатов Государственной Думы.</w:t>
      </w:r>
    </w:p>
    <w:p>
      <w:pPr>
        <w:pStyle w:val="Normal"/>
        <w:spacing w:lineRule="auto" w:line="319" w:before="100" w:after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опросы о том, кем направляются на рассмотрение органов за</w:t>
        <w:softHyphen/>
        <w:t>конодательной власти субъектов РФ принятые конституционные по</w:t>
        <w:softHyphen/>
        <w:t>правки и в компетенцию какого органа входит обобщение результатов рассмотрения поправок в субъектах федерации, в Конституции пока не решены. Не урегулирована также и процедура рассмотрения конституционных поправок законодательными (представительными) органами субъектов РФ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ервые попытки применить положения ст. 136 Конституции и принять поправки к Конституции привели к возникновению ряда спорных ситуации. Своеобразным «камнем преткновения» стали на</w:t>
        <w:softHyphen/>
        <w:t>именование и правовая форма акта, содержащего поправку к Кон</w:t>
        <w:softHyphen/>
        <w:t>ституции. Существовали принципиально разные подходы к разреше</w:t>
        <w:softHyphen/>
        <w:t>нию этой проблемы. Некоторые юристы, депутаты и члены палат Федерального Собрания полагали, что конституционные поправки должны приниматься в форме федеральных конституционных за</w:t>
        <w:softHyphen/>
        <w:t>конов. Другие же считали, что поправки к Конституции - самостоя</w:t>
        <w:softHyphen/>
        <w:t>тельный вид нормативных правовых актов РФ и такие акты должны именоваться именно «поправками». Существовала также и точка зрения, в соответствии с которой предпочтение отдавалось приня</w:t>
        <w:softHyphen/>
        <w:t>тию поправок федеральными законами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виду того, что единой позиции выработать не удалось, Госу</w:t>
        <w:softHyphen/>
        <w:t>дарственная Дума была вынуждена обратиться в Конституционный Суд РФ с запросом о толковании ст. 136 Конституции. Государствен</w:t>
        <w:softHyphen/>
        <w:t>ная Дума ходатайствовала перед Конституционным Судом о толко</w:t>
        <w:softHyphen/>
        <w:t>вании Конституции относительно наименования и правовой формы документа, содержащего поправку к Конституции, и склонялась к позиции сторонников принятия поправок федеральными конститу</w:t>
        <w:softHyphen/>
        <w:t>ционными законами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Принятое по результатам рассмотрения запроса Государственной Думы Постановление Конституционного Суда РФ по делу о толко</w:t>
        <w:softHyphen/>
        <w:t>вании статьи 136 Конституции от 31 октября 1995 г. №12-П стало важным актом конституционного значения, по существу определив</w:t>
        <w:softHyphen/>
        <w:t>шим порядок принятия конституционных поправок.</w:t>
      </w:r>
    </w:p>
    <w:p>
      <w:pPr>
        <w:pStyle w:val="Normal"/>
        <w:spacing w:lineRule="auto" w:line="31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этом Постановлении Конституционный Суд установил, что по</w:t>
        <w:softHyphen/>
        <w:t>правки к Конституции не могут иметь форму федерального консти</w:t>
        <w:softHyphen/>
        <w:t>туционного закона в силу ряда доводов. Во-первых, было признано, что, поскольку федеральные конституционные законы принимаются по вопросам, предусмотренным Конституцией, использование формы федерального конституционного закона сделало бы невозможным внесение в главы 3-8 Конституции поправок, не относящихся по своему содержанию к кругу вопросов, которые должны быть регла</w:t>
        <w:softHyphen/>
        <w:t>ментированы федеральными конституционными законами. Во-вто</w:t>
        <w:softHyphen/>
        <w:t>рых, Конституционный Суд установил, что, в отличие от конституционных поправок, федеральный конституционный закон по своей юридической природе принимается во исполнение Конституции РФ, не может изменять ее положений, а также не может стать ее со</w:t>
        <w:softHyphen/>
        <w:t>ставной частью. В-третьих, было признано, что положение ст. 136 Конституции о том, что поправки к главам 3-8 Конституции прини</w:t>
        <w:softHyphen/>
        <w:t>маются в порядке, предусмотренном для принятия федерального конституционного закона, означает только распространение на про</w:t>
        <w:softHyphen/>
        <w:t>цедуру принятия конституционных поправок требований ч.2 ст. 108 Конституции об их одобрении большинством не менее трех четвер</w:t>
        <w:softHyphen/>
        <w:t>тей голосов от общего числа членов Совета Федерации и не менее двух третей голосов от общего числа депутатов Государственной Думы.</w:t>
      </w:r>
    </w:p>
    <w:p>
      <w:pPr>
        <w:pStyle w:val="Normal"/>
        <w:spacing w:lineRule="auto" w:line="319"/>
        <w:ind w:firstLine="26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Конституционный Суд также установил, что поправки к Консти</w:t>
        <w:softHyphen/>
        <w:t>туции не могут иметь и форму федерального закона, что было обосновано тем, что в силу прямого указания статей 136 и 108 Кон</w:t>
        <w:softHyphen/>
        <w:t>ституции для внесения поправок требуется процедура более сложная по сравнению с установленной для принятия федеральных законов, а также тем, что в отношении федерального закона Президент РФ наделен правом его отклонения, чего не предусматривает порядок принятия федерального конституционного закона, распространен</w:t>
        <w:softHyphen/>
        <w:t>ный статьей 136 Конституции на процедуру принятия поправок.</w:t>
      </w:r>
    </w:p>
    <w:p>
      <w:pPr>
        <w:pStyle w:val="Normal"/>
        <w:spacing w:lineRule="auto" w:line="319"/>
        <w:ind w:firstLine="26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огласившись с тем, что поправки к Конституции не могут иметь форму федерального конституционного закона или федерального за</w:t>
        <w:softHyphen/>
        <w:t>кона, Конституционный Суд признал, что поправки в смысле ст. 136 Конституции принимаются в форме особого правового акта, имею</w:t>
        <w:softHyphen/>
        <w:t>щего особый статус. Но при этом акт, содержащий изменение Кон</w:t>
        <w:softHyphen/>
        <w:t>ституции, не был назван собственно «поправкой». Конституционный Суд постановил, что конституционные поправки должны прини</w:t>
        <w:softHyphen/>
        <w:t>маться в форме закона Российской Федерации о поправке к Консти</w:t>
        <w:softHyphen/>
        <w:t>туции. В этом контексте необходимо отметить, что действующая Кон</w:t>
        <w:softHyphen/>
        <w:t>ституция непосредственно предусматривала существование только двух видов законов, принимаемых на федеральном уровне, - феде</w:t>
        <w:softHyphen/>
        <w:t>ральных конституционных и федеральных законов. Таким образом, Постановлением Конституционного Суда от 31 октября 1995 г. №12-П в систему российского законодательства был введен третий вид законов федерального уровня - закон Российской Федерации о поправке к Конституции.</w:t>
      </w:r>
    </w:p>
    <w:p>
      <w:pPr>
        <w:pStyle w:val="Normal"/>
        <w:spacing w:lineRule="auto" w:line="31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п. 2 резолютивной части рассматриваемого Постановления Кон</w:t>
        <w:softHyphen/>
        <w:t>ституционный Суд установил, что законодатель вправе урегулиро</w:t>
        <w:softHyphen/>
        <w:t>вать порядок направления принятых Федеральным Собранием поправок для их рассмотрения органами законодательной власти субъектов РФ, порядок проверки соблюдения необходимых процедур одобрения поправок, а также вопрос о том, каким способом одоб</w:t>
        <w:softHyphen/>
        <w:t xml:space="preserve">ренная поправка учитывается в конституционном тексте.        </w:t>
      </w:r>
    </w:p>
    <w:p>
      <w:pPr>
        <w:pStyle w:val="Normal"/>
        <w:spacing w:lineRule="auto" w:line="319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Тем самым, в ответ на запрос Государственной Думы, Конститу</w:t>
        <w:softHyphen/>
        <w:t>ционный Суд указал, что, во-первых, порядок принятия поправок уже установлен Конституцией, во-вторых, конкретизация положе</w:t>
        <w:softHyphen/>
        <w:t>ния ст. 136 о вступлении в силу поправок - это дело законодателя. Следовательно, федеральный закон о порядке принятия и вступле</w:t>
        <w:softHyphen/>
        <w:t>ния в силу конституционных поправок по существу призван уста</w:t>
        <w:softHyphen/>
        <w:t>новить процедуру прохождения поправок в субъектах РФ, порядок обобщения результатов рассмотрения поправок в субъектах РФ и официального опубликования поправок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не всякого сомнения, процесс принятия такого федерального закона будет проходить тяжело. Причиной тому станут, скорее всего, не вопросы правового характера, а различное отношение противо</w:t>
        <w:softHyphen/>
        <w:t>борствующих сегодня политических сил к вопросам перераспреде</w:t>
        <w:softHyphen/>
        <w:t>ления полномочий между исполнительной и законодательной вет</w:t>
        <w:softHyphen/>
        <w:t>вями власти и конституционной стабильности. Так, с осени 1996 г. федеральный закон о порядке принятия и вступления в силу по</w:t>
        <w:softHyphen/>
        <w:t>правок к Конституции РФ дважды отклонялся Президентом и дваж</w:t>
        <w:softHyphen/>
        <w:t>ды Советом Федерации.</w:t>
      </w:r>
    </w:p>
    <w:p>
      <w:pPr>
        <w:pStyle w:val="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ринятие такого закона не было названо Конституционным Су</w:t>
        <w:softHyphen/>
        <w:t>дом РФ в качестве обязательного условия, необходимого для начала процесса принятия конституционных поправок. Вместе с тем оче</w:t>
        <w:softHyphen/>
        <w:t>видно, что непринятие этого акта является серьезным препятствием на пути конституционных поправок, так как процедура и сроки их одобрения в субъектах РФ остаются неурегулированными. В сло</w:t>
        <w:softHyphen/>
        <w:t>жившейся ситуации маловероятно, что какая-либо конституционная поправка будет одобрена палатами Федерального Собрания, рас</w:t>
        <w:softHyphen/>
        <w:t>смотрена и одобрена необходимым количеством органов законода</w:t>
        <w:softHyphen/>
        <w:t>тельной власти субъектов РФ и вступит в силу. Сегодня очевидно, что Президент РФ, будучи противником внесения изменений в дей</w:t>
        <w:softHyphen/>
        <w:t>ствующую Конституцию, в принципе способен заблокировать при</w:t>
        <w:softHyphen/>
        <w:t>нятие федерального закона о порядке принятия конституционных поправок, ибо преодолеть вето Президента РФ по данному вопросу достаточно сложно. В этой связи нельзя не учитывать, что данный пробел в консти</w:t>
        <w:softHyphen/>
        <w:t>туционном законодательстве может быть устранен, а процедура и особенно срок прохождения конституционных поправок установле</w:t>
        <w:softHyphen/>
        <w:t>ны непосредственно Президентом РФ в том виде, который будет отвечать его интересам в максимальной степени. Тем более, что Конституционный Суд уже признал за Президентом право (п.4 мо</w:t>
        <w:softHyphen/>
        <w:t>тивировочной части Постановления Конституционного Суда РФ от 30 апреля 1996 г. №11-П) издавать указы, восполняющие пробелы в правовом регулировании по вопросам, требующим законодательного решения, при условии, что такие указы не противоречат Конституции и федеральным законам, а их действие во времени ограничивается периодом до принятия соответствующих законодательных актов.</w:t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Внесение изменений в статью 65 Конституции Российской Федерации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21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Особый порядок внесения изменений в ст.65 Конституции определен статьей 137 Конституции. В соответствии с ч. 2 ст. 137, в случае из</w:t>
        <w:softHyphen/>
        <w:t>менения наименования республики, края, области, города феде</w:t>
        <w:softHyphen/>
        <w:t>рального значения, автономной области, автономного округа новое наименование субъекта РФ подлежит включению в ст.65 Конститу</w:t>
        <w:softHyphen/>
        <w:t>ции. Поскольку Конституцией не было определено, в компетенцию какого органа входит решение вопроса о включении в ст.65 Консти</w:t>
        <w:softHyphen/>
        <w:t>туции нового наименования субъекта РФ, Государственная Дума обратилась в Конституционный Суд РФ с запросом о толковании этой конституционной нормы.</w:t>
      </w:r>
    </w:p>
    <w:p>
      <w:pPr>
        <w:pStyle w:val="Normal"/>
        <w:spacing w:lineRule="auto" w:line="319"/>
        <w:ind w:firstLine="300"/>
        <w:rPr/>
      </w:pPr>
      <w:r>
        <w:rPr>
          <w:rFonts w:cs="Arial" w:ascii="Arial" w:hAnsi="Arial"/>
          <w:color w:val="000000"/>
          <w:sz w:val="24"/>
        </w:rPr>
        <w:t>В соответствии с п.«а» ст.71 Конституции изменение Конституции относится к ведению Российской Федерации, а согласно ч.2 ст.76 по таким вопросам принимаются федеральные законы. Казалось, что в этой ситуации можно было ожидать, что Конституционный Суд последует прецеденту, установленному Постановлением по делу о толковании ст. 136 Конституции от 31 октября 1995 г. №12-11. Тогда Конституционный Суд указал на необходимость принятия соответ</w:t>
        <w:softHyphen/>
        <w:t>ствующего федерального закона. Но в данном случае Конституци</w:t>
        <w:softHyphen/>
        <w:t xml:space="preserve">онный Суд установил процедуру включения нового наименования в статью 65 Конституции, руководствуясь иными соображениями. </w:t>
      </w:r>
      <w:r>
        <w:rPr>
          <w:rFonts w:cs="Arial" w:ascii="Arial" w:hAnsi="Arial"/>
          <w:color w:val="000000"/>
          <w:sz w:val="24"/>
          <w:lang w:eastAsia="ru-RU"/>
        </w:rPr>
        <w:t>В Постановлении от 28 ноября 1995 г. по делу о толковании ч.2 ст.137 Конституции №15-11 Конституционный Суд установил, что изменения наименования республики, края, области, города феде</w:t>
        <w:softHyphen/>
        <w:t>рального значения, автономной области, автономного округа вклю</w:t>
        <w:softHyphen/>
        <w:t>чаются в текст ст.65 Конституции указом Президента РФ на осно</w:t>
        <w:softHyphen/>
        <w:t>вании решения субъекта Федерации, принятого в установленном им порядке. Этим же Постановлением было установлено, что в спорных случаях Президент использует полномочия, предусмотренные в ч.1 ст.85 Конституции (согласительные процедуры для разрешения разногласий между органами государственной власти Федерации и субъектов Федерации, а при необходимости передача разрешения спора на рассмотрение соответствующего суда). Вместе с тем, Кон</w:t>
        <w:softHyphen/>
        <w:t>ституционный Суд отметил, что его решение не исключает возможно</w:t>
        <w:softHyphen/>
        <w:t>сти дополнительного урегулирования порядка применения ч.2 ст. 137 Конституции федеральным законом.</w:t>
      </w:r>
    </w:p>
    <w:p>
      <w:pPr>
        <w:pStyle w:val="Normal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Свое решение Конституционный Суд мотивировал тем, что:</w:t>
      </w:r>
    </w:p>
    <w:p>
      <w:pPr>
        <w:pStyle w:val="Normal"/>
        <w:spacing w:lineRule="auto" w:line="31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- ст.71 и ст.72 Конституции не относят вопрос об изменении на</w:t>
        <w:softHyphen/>
        <w:t>именования республики, края, области, города федерального значе</w:t>
        <w:softHyphen/>
        <w:t>ния, автономной области, автономного округа ни к ведению России- ской Федерации, ни к совместному ведению Федерации и ее субъ</w:t>
        <w:softHyphen/>
        <w:t>ектов, следовательно, в силу ст.73 Конституции решение вопроса об изменении наименования относится к исключительному ведению субъектов РФ, а такое решение, принятое в порядке, установленном законодательством субъекта РФ, является правовым основанием для внесения нового наименования в ст.65 Конституции;</w:t>
      </w:r>
    </w:p>
    <w:p>
      <w:pPr>
        <w:pStyle w:val="Normal"/>
        <w:spacing w:lineRule="auto" w:line="319"/>
        <w:ind w:firstLine="28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- для включения в Конституцию лишь нового наименования субъ</w:t>
        <w:softHyphen/>
        <w:t>екта РФ принятие федерального конституционного закона не тре</w:t>
        <w:softHyphen/>
        <w:t>буется;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- не является необходимой в данном случае и процедура, преду</w:t>
        <w:softHyphen/>
        <w:t>смотренная ст. 136 Конституции, которая в соответствии с толкова</w:t>
        <w:softHyphen/>
        <w:t>нием, данным в Постановлении Конституционного Суда от 31 ок</w:t>
        <w:softHyphen/>
        <w:t>тября 1995 г., завершается принятием специального правового акта о конституционной поправке, имеющего особый статус и отличаю</w:t>
        <w:softHyphen/>
        <w:t>щегося как от федерального закона, так и от федерального консти</w:t>
        <w:softHyphen/>
        <w:t>туционного закона.</w:t>
      </w:r>
    </w:p>
    <w:p>
      <w:pPr>
        <w:pStyle w:val="Normal"/>
        <w:spacing w:lineRule="auto" w:line="319"/>
        <w:rPr/>
      </w:pPr>
      <w:r>
        <w:rPr>
          <w:rFonts w:cs="Arial" w:ascii="Arial" w:hAnsi="Arial"/>
          <w:color w:val="000000"/>
          <w:sz w:val="24"/>
        </w:rPr>
        <w:t>В рассматриваемом Постановлении Конституционный Суд также установил, что не является изменением наименования субъекта Рос</w:t>
        <w:softHyphen/>
        <w:t>сийской Федерации в смысле ч.2 ст. 137 Конституции и, следова</w:t>
        <w:softHyphen/>
        <w:t>тельно, не может быть произведено в указанном порядке такое пе</w:t>
        <w:softHyphen/>
        <w:t xml:space="preserve">реименование, которое затрагивает основы конституционного строя, </w:t>
      </w:r>
      <w:r>
        <w:rPr>
          <w:rFonts w:cs="Arial" w:ascii="Arial" w:hAnsi="Arial"/>
          <w:color w:val="000000"/>
          <w:sz w:val="24"/>
          <w:lang w:eastAsia="ru-RU"/>
        </w:rPr>
        <w:t>права и свободы человека и гражданина, интересы других субъек</w:t>
        <w:softHyphen/>
        <w:t>тов РФ, Российской Федерации в целом либо интересы других го</w:t>
        <w:softHyphen/>
        <w:t>сударств, а также предполагающее изменение состава Российской Федерации или конституционно-правового статуса ее субъекта. Та</w:t>
        <w:softHyphen/>
        <w:t>ким образом. Конституционный Суд предостерег от возможных по</w:t>
        <w:softHyphen/>
        <w:t>пыток произвести какое-либо изменение статуса субъекта РФ или повлиять на различные виды правоотношений посредством внесения нового наименования субъекта РФ в ст.65 Конституции.</w:t>
      </w:r>
    </w:p>
    <w:p>
      <w:pPr>
        <w:pStyle w:val="Normal"/>
        <w:spacing w:lineRule="auto" w:line="319"/>
        <w:ind w:firstLine="30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Названное Постановление Конституционного Суда содержит ряд положений, несомненно влияющих на установление процедуры при</w:t>
        <w:softHyphen/>
        <w:t>нятия и вступления в силу конституционных поправок. Так, абз.1 п.5 мотивировочной части данного акта устанавливает, что посколь</w:t>
        <w:softHyphen/>
        <w:t>ку Президент РФ является главой государства и гарантом Консти</w:t>
        <w:softHyphen/>
        <w:t>туции, то из этого вытекает и его обязанность обеспечивать включе</w:t>
        <w:softHyphen/>
        <w:t>ние в конституционный текст поправок и изменений посредством официального опубликования актов, принятых в порядке ст.ст. 136 и 137 Конституции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В этом же Постановлении Конституционный Суд подтвердил (абз.2 п.5 мотивировочной части), что Президент не обладает правом отклонения принятых поправок и изменений, а обязан обнародовать (промульгировать) их, как и в случаях, предусмотренных статьями 107 (ч.З) и 108 (ч.2) Конституции, возлагающими на него полно</w:t>
        <w:softHyphen/>
        <w:t xml:space="preserve">мочие совершать определенные действия по подготовке принятых актов к опубликованию. </w:t>
      </w:r>
    </w:p>
    <w:p>
      <w:pPr>
        <w:pStyle w:val="Normal"/>
        <w:spacing w:lineRule="auto" w:line="319" w:before="40" w:after="0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  <w:t>В соответствии с ч.1 ст. 137 Конституции изменения в ст.65 Консти</w:t>
        <w:softHyphen/>
        <w:t>туции могут быть внесены также и на основании федерального кон</w:t>
        <w:softHyphen/>
        <w:t>ституционного закона о принятии в Российскую Федерацию и обра</w:t>
        <w:softHyphen/>
        <w:t>зовании в ее составе нового субъекта РФ, об изменении конститу</w:t>
        <w:softHyphen/>
        <w:t>ционно-правового статуса субъекта РФ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Данное конституционное положение до настоящего времени не применялось. Но поскольку порядок принятия федеральных консти</w:t>
        <w:softHyphen/>
        <w:t>туционных законов отработан, процедурных проблем на пути при</w:t>
        <w:softHyphen/>
        <w:t>нятия в Российскую Федерацию и образования в ее составе нового субъекта или изменения конституционно-правового статуса субъекта Федерации не должно возникнуть. Представляется логичным вне</w:t>
        <w:softHyphen/>
        <w:t>сение названных в ч.1 ст. 137 Конституции изменений в ст.65 Кон</w:t>
        <w:softHyphen/>
        <w:t>ституции указом Президента РФ, изданным на основании соответ</w:t>
        <w:softHyphen/>
        <w:t>ствующего федерального конституционного закона. Вместе с тем, непосредственно в федеральный конституционный закон могут быть включены положения, предусматривающие внесение таких измене</w:t>
        <w:softHyphen/>
        <w:t>ний без издания указа Президента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Итак, Конституция РФ – акт долговременного действия, её важнейшим свойством является стабильность. Гарантией стабильности выступает особый порядок её принятия и пересмотра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Однако, это не означает, что конституция России вовсе не нуждается ни в каких изменениях. Разра</w:t>
        <w:softHyphen/>
        <w:t>ботка Конституции происходила в условиях жесточайшего полити</w:t>
        <w:softHyphen/>
        <w:t>ческого противостояния. Это не могло не сказаться на юридическом качестве отдельных статей. В новой политической ситуации и на базе принятой Конституции ее дальнейшее совершенствование — оправ</w:t>
        <w:softHyphen/>
        <w:t>данный и правомерный процесс. Но при этом важно действовать без спешки, не поддаваться сиюминутной политической конъюнктуре, учитывать тот практический опыт, который будет накапливаться при реализации положений Конституции по мере развития общества.</w:t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Список использованной литературы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lang w:eastAsia="ru-RU"/>
        </w:rPr>
      </w:pPr>
      <w:r>
        <w:rPr>
          <w:rFonts w:cs="Arial" w:ascii="Arial" w:hAnsi="Arial"/>
          <w:b/>
          <w:color w:val="000000"/>
          <w:sz w:val="24"/>
          <w:lang w:eastAsia="ru-RU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ru-RU"/>
        </w:rPr>
      </w:pPr>
      <w:r>
        <w:rPr>
          <w:rFonts w:cs="Arial" w:ascii="Arial" w:hAnsi="Arial"/>
          <w:color w:val="000000"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Е.И. Козлова, О.Е. Кутафин Конституционное право Р.Ф. М. Юристъ 1996. Стр. 52-5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Баглай М.В. Конституционное право Р.Ф. Учебник, М. Норма-инфра. 1998 стр. 732-74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я Российской Федерации: Проблемный комментарий/ Отв. ред. В.А. Четвернин. М. 1997 стр. 560-571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онное (государственное) право зарубежных стран. Учебник в 4-х томах. Т. 1-2 Отв. ред. Б.А. Страшун. М. БЕК, 1996 стр. 63-6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онное право. Учебник. Отв. ред. А.Е. Козлов. М. БЕК, 1996 стр. 40,42,54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Конституция РФ: научно-практический комментарий./ Под. Ред. академика Б.Н. Топоркина. М. Юристъ, 1997 стр. 668-682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онное право: восточноевропейское обозрение №2(23) 1998 стр. 10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Конституция Российской Федерации. М. 1996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Федеральный закон от 4 марта 1998 г. “О порядке принятия и вступления в силу поправок к Конституции Российской Федерации” Собрание законодательства РФ 1998. №10. ст. 1146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24"/>
        </w:rPr>
        <w:t>Постановление Конституционного суда РФ от 31 октября 1995 г. №12-П “По делу о толковании статьи 136 Конституции РФ” СЗ РФ. 1995. №45. Ст. 4408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1440" w:top="1496" w:footer="0" w:bottom="73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firstLine="2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0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firstLine="220"/>
    </w:pPr>
    <w:rPr>
      <w:sz w:val="18"/>
    </w:rPr>
  </w:style>
  <w:style w:type="paragraph" w:styleId="3">
    <w:name w:val="Основной текст с отступом 3"/>
    <w:basedOn w:val="Normal"/>
    <w:qFormat/>
    <w:pPr>
      <w:spacing w:lineRule="auto" w:line="319"/>
      <w:ind w:firstLine="300"/>
    </w:pPr>
    <w:rPr>
      <w:sz w:val="18"/>
    </w:rPr>
  </w:style>
  <w:style w:type="paragraph" w:styleId="21">
    <w:name w:val="Основной текст 2"/>
    <w:basedOn w:val="Normal"/>
    <w:qFormat/>
    <w:pPr>
      <w:spacing w:lineRule="auto" w:line="319" w:before="60" w:after="0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4:59:00Z</dcterms:created>
  <dc:creator>Разин Александр Сергеевич</dc:creator>
  <dc:description/>
  <cp:keywords/>
  <dc:language>en-US</dc:language>
  <cp:lastModifiedBy>Mage</cp:lastModifiedBy>
  <cp:lastPrinted>2000-12-21T00:43:00Z</cp:lastPrinted>
  <dcterms:modified xsi:type="dcterms:W3CDTF">2011-10-21T04:59:00Z</dcterms:modified>
  <cp:revision>2</cp:revision>
  <dc:subject/>
  <dc:title>МГЮА</dc:title>
</cp:coreProperties>
</file>