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hanging="0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ind w:left="1820" w:hanging="0"/>
        <w:rPr>
          <w:sz w:val="32"/>
          <w:szCs w:val="32"/>
        </w:rPr>
      </w:pPr>
      <w:r>
        <w:rPr>
          <w:sz w:val="32"/>
          <w:szCs w:val="32"/>
        </w:rPr>
        <w:t>Челябинский государственный университет</w:t>
      </w:r>
    </w:p>
    <w:p>
      <w:pPr>
        <w:pStyle w:val="Normal"/>
        <w:ind w:left="18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</w:t>
      </w:r>
      <w:r>
        <w:rPr>
          <w:sz w:val="32"/>
          <w:szCs w:val="32"/>
        </w:rPr>
        <w:t>Кафедра Истории государства и права зарубежных стр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0" w:hanging="0"/>
        <w:rPr/>
      </w:pPr>
      <w:r>
        <w:rPr>
          <w:rFonts w:eastAsia="Arial"/>
          <w:sz w:val="32"/>
          <w:szCs w:val="32"/>
        </w:rPr>
        <w:t xml:space="preserve">                                      </w:t>
      </w:r>
      <w:r>
        <w:rPr>
          <w:sz w:val="40"/>
          <w:szCs w:val="40"/>
        </w:rPr>
        <w:t xml:space="preserve">Контрольная работа </w:t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имское государство в период республики</w:t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 </w:t>
      </w:r>
      <w:r>
        <w:rPr>
          <w:b/>
          <w:sz w:val="48"/>
          <w:szCs w:val="48"/>
        </w:rPr>
        <w:t>Органы государственного управления</w:t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b/>
          <w:sz w:val="48"/>
          <w:szCs w:val="48"/>
        </w:rPr>
        <w:t xml:space="preserve">                                                  </w:t>
      </w:r>
      <w:r>
        <w:rPr>
          <w:sz w:val="32"/>
          <w:szCs w:val="32"/>
        </w:rPr>
        <w:t>Выполнил</w:t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                                                             </w:t>
      </w:r>
      <w:r>
        <w:rPr>
          <w:sz w:val="32"/>
          <w:szCs w:val="32"/>
        </w:rPr>
        <w:t xml:space="preserve">Студент группы </w:t>
      </w:r>
      <w:r>
        <w:rPr>
          <w:sz w:val="36"/>
          <w:szCs w:val="36"/>
        </w:rPr>
        <w:t>ЮЗ-101</w:t>
      </w:r>
      <w:r>
        <w:rPr>
          <w:sz w:val="32"/>
          <w:szCs w:val="32"/>
        </w:rPr>
        <w:t xml:space="preserve"> </w:t>
      </w:r>
    </w:p>
    <w:p>
      <w:pPr>
        <w:pStyle w:val="Normal"/>
        <w:ind w:left="-420" w:hanging="0"/>
        <w:rPr>
          <w:sz w:val="36"/>
          <w:szCs w:val="36"/>
        </w:rPr>
      </w:pPr>
      <w:r>
        <w:rPr>
          <w:rFonts w:eastAsia="Arial"/>
          <w:b/>
          <w:sz w:val="48"/>
          <w:szCs w:val="48"/>
        </w:rPr>
        <w:t xml:space="preserve">                                                  </w:t>
      </w:r>
      <w:r>
        <w:rPr>
          <w:sz w:val="36"/>
          <w:szCs w:val="36"/>
        </w:rPr>
        <w:t>Колодяжный П. С.</w:t>
      </w:r>
    </w:p>
    <w:p>
      <w:pPr>
        <w:pStyle w:val="Normal"/>
        <w:ind w:left="-420" w:hanging="0"/>
        <w:rPr/>
      </w:pPr>
      <w:r>
        <w:rPr>
          <w:rFonts w:eastAsia="Arial"/>
          <w:sz w:val="36"/>
          <w:szCs w:val="36"/>
        </w:rPr>
        <w:t xml:space="preserve">                                                                   </w:t>
      </w:r>
      <w:r>
        <w:rPr>
          <w:sz w:val="32"/>
          <w:szCs w:val="32"/>
        </w:rPr>
        <w:t>Проверил</w:t>
      </w:r>
    </w:p>
    <w:p>
      <w:pPr>
        <w:pStyle w:val="Normal"/>
        <w:ind w:left="-420" w:hanging="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                          </w:t>
      </w:r>
      <w:r>
        <w:rPr>
          <w:sz w:val="36"/>
          <w:szCs w:val="36"/>
        </w:rPr>
        <w:t>Харланов В. Л.</w:t>
      </w:r>
    </w:p>
    <w:p>
      <w:pPr>
        <w:pStyle w:val="Normal"/>
        <w:ind w:left="-420" w:hanging="0"/>
        <w:rPr>
          <w:rFonts w:eastAsia="Arial"/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</w:t>
      </w:r>
    </w:p>
    <w:p>
      <w:pPr>
        <w:pStyle w:val="Normal"/>
        <w:ind w:left="-420" w:hanging="0"/>
        <w:rPr/>
      </w:pPr>
      <w:r>
        <w:rPr>
          <w:rFonts w:eastAsia="Arial"/>
          <w:sz w:val="36"/>
          <w:szCs w:val="36"/>
        </w:rPr>
        <w:t xml:space="preserve">                                      </w:t>
      </w:r>
    </w:p>
    <w:p>
      <w:pPr>
        <w:pStyle w:val="Normal"/>
        <w:ind w:left="-420" w:hanging="0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                                        </w:t>
      </w:r>
      <w:r>
        <w:rPr>
          <w:sz w:val="32"/>
          <w:szCs w:val="32"/>
        </w:rPr>
        <w:t xml:space="preserve">Челябинск                                                                                            </w:t>
      </w:r>
      <w:r>
        <w:rPr>
          <w:sz w:val="36"/>
          <w:szCs w:val="36"/>
        </w:rPr>
        <w:t xml:space="preserve">      </w:t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b/>
          <w:sz w:val="48"/>
          <w:szCs w:val="48"/>
        </w:rPr>
        <w:t xml:space="preserve">                                  </w:t>
      </w:r>
      <w:r>
        <w:rPr>
          <w:sz w:val="32"/>
          <w:szCs w:val="32"/>
        </w:rPr>
        <w:t>2003</w:t>
      </w:r>
    </w:p>
    <w:p>
      <w:pPr>
        <w:pStyle w:val="Normal"/>
        <w:spacing w:lineRule="auto" w:line="360"/>
        <w:ind w:left="-4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ind w:left="-420" w:hanging="0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Введение</w:t>
      </w:r>
      <w:r>
        <w:rPr>
          <w:sz w:val="32"/>
          <w:szCs w:val="32"/>
        </w:rPr>
        <w:t>…………………………………………………………...1</w:t>
      </w:r>
    </w:p>
    <w:p>
      <w:pPr>
        <w:pStyle w:val="Normal"/>
        <w:numPr>
          <w:ilvl w:val="1"/>
          <w:numId w:val="3"/>
        </w:numPr>
        <w:ind w:left="750" w:right="-14" w:hanging="720"/>
        <w:rPr>
          <w:sz w:val="32"/>
          <w:szCs w:val="32"/>
        </w:rPr>
      </w:pPr>
      <w:r>
        <w:rPr>
          <w:sz w:val="32"/>
          <w:szCs w:val="32"/>
        </w:rPr>
        <w:t>Республиканский Рим………………………………………..5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бщественные отношения……………………………….....5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осударственный строй. Органы гос. управления………10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Государственные должности и замещения………………13</w:t>
      </w:r>
    </w:p>
    <w:p>
      <w:pPr>
        <w:pStyle w:val="Normal"/>
        <w:numPr>
          <w:ilvl w:val="1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Падение республики и переход к империи……………….16</w:t>
      </w:r>
    </w:p>
    <w:p>
      <w:pPr>
        <w:pStyle w:val="Normal"/>
        <w:ind w:left="30" w:hanging="0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ключение</w:t>
      </w:r>
      <w:r>
        <w:rPr>
          <w:sz w:val="32"/>
          <w:szCs w:val="32"/>
        </w:rPr>
        <w:t>………………………………………………………...20</w:t>
      </w:r>
    </w:p>
    <w:p>
      <w:pPr>
        <w:pStyle w:val="Normal"/>
        <w:spacing w:lineRule="auto" w:line="360"/>
        <w:ind w:left="-420" w:hanging="0"/>
        <w:rPr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</w:t>
      </w:r>
      <w:r>
        <w:rPr>
          <w:sz w:val="32"/>
          <w:szCs w:val="32"/>
        </w:rPr>
        <w:t>Литература…………………………………………………………..21</w:t>
      </w:r>
    </w:p>
    <w:p>
      <w:pPr>
        <w:pStyle w:val="Normal"/>
        <w:ind w:left="5880" w:hanging="0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                                                  </w:t>
      </w:r>
    </w:p>
    <w:p>
      <w:pPr>
        <w:pStyle w:val="Normal"/>
        <w:ind w:left="-420" w:hanging="0"/>
        <w:rPr>
          <w:b/>
          <w:b/>
          <w:sz w:val="52"/>
          <w:szCs w:val="52"/>
        </w:rPr>
      </w:pPr>
      <w:r>
        <w:rPr>
          <w:rFonts w:eastAsia="Arial"/>
          <w:sz w:val="40"/>
          <w:szCs w:val="40"/>
        </w:rPr>
        <w:t xml:space="preserve">         </w:t>
      </w:r>
    </w:p>
    <w:p>
      <w:pPr>
        <w:pStyle w:val="Normal"/>
        <w:ind w:left="-420" w:hanging="0"/>
        <w:rPr>
          <w:sz w:val="40"/>
          <w:szCs w:val="40"/>
        </w:rPr>
      </w:pPr>
      <w:r>
        <w:rPr>
          <w:rFonts w:eastAsia="Arial"/>
          <w:b/>
          <w:sz w:val="52"/>
          <w:szCs w:val="52"/>
        </w:rPr>
        <w:t xml:space="preserve"> </w:t>
      </w:r>
    </w:p>
    <w:p>
      <w:pPr>
        <w:pStyle w:val="Normal"/>
        <w:rPr>
          <w:rFonts w:eastAsia="Arial"/>
          <w:sz w:val="32"/>
          <w:szCs w:val="32"/>
        </w:rPr>
      </w:pPr>
      <w:r>
        <w:rPr>
          <w:rFonts w:eastAsia="Arial"/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 CYR"/>
          <w:b/>
          <w:b/>
          <w:sz w:val="40"/>
          <w:szCs w:val="40"/>
        </w:rPr>
      </w:pPr>
      <w:r>
        <w:rPr>
          <w:rFonts w:eastAsia="Arial"/>
          <w:b/>
          <w:bCs/>
          <w:sz w:val="40"/>
          <w:szCs w:val="40"/>
        </w:rPr>
        <w:t xml:space="preserve">       </w:t>
      </w:r>
      <w:r>
        <w:rPr>
          <w:rFonts w:eastAsia="Arial CYR" w:cs="Arial CYR" w:ascii="Arial CYR" w:hAnsi="Arial CYR"/>
        </w:rPr>
        <w:t xml:space="preserve">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Arial CYR" w:hAnsi="Arial CYR" w:cs="Arial CYR"/>
          <w:b/>
          <w:b/>
          <w:sz w:val="36"/>
          <w:szCs w:val="36"/>
        </w:rPr>
      </w:pPr>
      <w:r>
        <w:rPr>
          <w:rFonts w:cs="Arial CYR" w:ascii="Arial CYR" w:hAnsi="Arial CYR"/>
          <w:b/>
          <w:sz w:val="36"/>
          <w:szCs w:val="36"/>
        </w:rPr>
        <w:t>Введение</w:t>
      </w:r>
    </w:p>
    <w:p>
      <w:pPr>
        <w:pStyle w:val="Normal"/>
        <w:autoSpaceDE w:val="false"/>
        <w:ind w:firstLine="709"/>
        <w:jc w:val="both"/>
        <w:rPr>
          <w:rFonts w:cs="Arial CYR"/>
          <w:sz w:val="32"/>
          <w:szCs w:val="32"/>
        </w:rPr>
      </w:pPr>
      <w:r>
        <w:rPr>
          <w:rFonts w:cs="Arial CYR"/>
          <w:sz w:val="32"/>
          <w:szCs w:val="32"/>
        </w:rPr>
        <w:t>Изучение истории римского общества - прослеживание основных закономерностей его правового, социального, политического и культурного развития и выявление специфических, присущих только древнему Риму черт -  имеет особый интерес. Ведущие проблемы курса  истории государства ,  получили наиболее четкое оформление и завершенность в римское время. Если ранней республике были свойственны первоначальные формы рабства, то для периода поздней республики, гражданских войн, историческим содержанием которых был переход от системы античного демократического полиса к тоталитарному  инвелирующему режиму, характерно значительное увеличении численности рабов, проникновение рабского труда в различные сферы  экономической жизни государства.</w:t>
      </w:r>
    </w:p>
    <w:p>
      <w:pPr>
        <w:pStyle w:val="Normal"/>
        <w:autoSpaceDE w:val="false"/>
        <w:ind w:firstLine="709"/>
        <w:jc w:val="both"/>
        <w:rPr>
          <w:rFonts w:cs="Arial CYR"/>
          <w:sz w:val="32"/>
          <w:szCs w:val="32"/>
        </w:rPr>
      </w:pPr>
      <w:r>
        <w:rPr>
          <w:rFonts w:cs="Arial CYR"/>
          <w:sz w:val="32"/>
          <w:szCs w:val="32"/>
        </w:rPr>
        <w:t>В письмах Цицерона  раскрывается  подоплека политической борьбы. Политические должности достигаются с помощью подкупов, широких обещаний, раздаваемых различным слоям населения, вплоть до самых низш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 CYR"/>
          <w:sz w:val="32"/>
          <w:szCs w:val="32"/>
        </w:rPr>
        <w:t xml:space="preserve">Расцвет классических рабовладельческих отношений продолжался в начале ранней Римской республики. В последние века ее существования наблюдалось разложение рабовладельческого строя. Рабство стало тормозом дальнейшего развития. К концу </w:t>
      </w:r>
      <w:r>
        <w:rPr>
          <w:rFonts w:cs="Arial CYR"/>
          <w:sz w:val="32"/>
          <w:szCs w:val="32"/>
          <w:lang w:val="en-US"/>
        </w:rPr>
        <w:t>III</w:t>
      </w:r>
      <w:r>
        <w:rPr>
          <w:rFonts w:cs="Arial CYR"/>
          <w:sz w:val="32"/>
          <w:szCs w:val="32"/>
        </w:rPr>
        <w:t xml:space="preserve"> в  до н.э.  после образования сильнейшей Римской средиземноморской рабовладельческой державы , сложилось римское общество, отличавшееся большим многообразием и многозначностью классово-сословной структуры. Основные общественные классы  не были  едины и монолитны. Например , класс рабовладельцев распадался на два сословия : сенаторы и всадничество. Класс рабов также делился на отдельные группы: рабы, занятые в сельском хозяйстве, в ремесле, рабы - “служащие” государственного аппарата и др. Следует отметить, что понятия “класс” и “сословие” не всегда совпадали. В римском обществе , разделенном на враждующие классы и сословия, классовые и социальные противоречия достигали такой остроты, которая не наблюдалась ранее. Они  привели в конце </w:t>
      </w:r>
      <w:r>
        <w:rPr>
          <w:rFonts w:cs="Arial CYR"/>
          <w:sz w:val="32"/>
          <w:szCs w:val="32"/>
          <w:lang w:val="en-US"/>
        </w:rPr>
        <w:t>II</w:t>
      </w:r>
      <w:r>
        <w:rPr>
          <w:rFonts w:cs="Arial CYR"/>
          <w:sz w:val="32"/>
          <w:szCs w:val="32"/>
        </w:rPr>
        <w:t xml:space="preserve"> в до е.э. к мощному подъему аграрного движения. (гракханское движение), в котором приняло участие разорившееся римское крестьянство, а в начале </w:t>
      </w:r>
      <w:r>
        <w:rPr>
          <w:rFonts w:cs="Arial CYR"/>
          <w:sz w:val="32"/>
          <w:szCs w:val="32"/>
          <w:lang w:val="en-US"/>
        </w:rPr>
        <w:t>I</w:t>
      </w:r>
      <w:r>
        <w:rPr>
          <w:rFonts w:cs="Arial CYR"/>
          <w:sz w:val="32"/>
          <w:szCs w:val="32"/>
        </w:rPr>
        <w:t xml:space="preserve"> в до н.э. в годы Союзнической войны, крестьянство всей Италии. Во </w:t>
      </w:r>
      <w:r>
        <w:rPr>
          <w:rFonts w:cs="Arial CYR"/>
          <w:sz w:val="32"/>
          <w:szCs w:val="32"/>
          <w:lang w:val="en-US"/>
        </w:rPr>
        <w:t>II</w:t>
      </w:r>
      <w:r>
        <w:rPr>
          <w:rFonts w:cs="Arial CYR"/>
          <w:sz w:val="32"/>
          <w:szCs w:val="32"/>
        </w:rPr>
        <w:t xml:space="preserve"> в до н.э.  произошли восстания рабов в Сицилии и в </w:t>
      </w:r>
      <w:r>
        <w:rPr>
          <w:rFonts w:cs="Arial CYR"/>
          <w:sz w:val="32"/>
          <w:szCs w:val="32"/>
          <w:lang w:val="en-US"/>
        </w:rPr>
        <w:t>I</w:t>
      </w:r>
      <w:r>
        <w:rPr>
          <w:rFonts w:cs="Arial CYR"/>
          <w:sz w:val="32"/>
          <w:szCs w:val="32"/>
        </w:rPr>
        <w:t xml:space="preserve"> в до н.э. грандиозное восстание рабов под руководством Спартака в Итал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Римское    право всегда будет являться предметом для изучения .  Все правовое развитие Западной Европы идет под знаком римского права вплоть до настоящего времени: лишь со времени вступления в действие нового общегерманского гражданского уложения — лишь с 1 января 1900 г. исчезло формальное действие Юстиниановского Свода в тех частях Германии, в которых оно еще сохранялось. Но материальное действие его не исчезло и теперь: все самое ценное из него перелито в параграфы и статьи современных кодексов и действует под именем этих последних.Римское право определило не только практику, но и теорию. Непрерывное многовековое изучение римского права, в особенности остатков римской юридической литературы, формировало юридическое мышление Западной Европы и создавало сильный класс юристов, руководителей и деятельных помощников во всякой законодательной работе. Объединяя Европу на практике, римское право объединяло теоретические изыскания и в юрипурденции . Явившись базисом, на котором веками формировалась юридическая мысль, оно изучается и теперь, как теория гражданского права, как правовая система, в которой основные юридические институты и понятия нашли себе наиболее чистое от всяких случайных и национальных окрасок выражение. Недаром в прежнее время оно считалось за самый писаный разум, за </w:t>
      </w:r>
      <w:r>
        <w:rPr>
          <w:sz w:val="32"/>
          <w:szCs w:val="32"/>
          <w:lang w:val="en-US"/>
        </w:rPr>
        <w:t>rati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cripta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709"/>
        <w:jc w:val="both"/>
        <w:rPr>
          <w:rFonts w:cs="Arial CYR"/>
          <w:sz w:val="32"/>
          <w:szCs w:val="32"/>
        </w:rPr>
      </w:pPr>
      <w:r>
        <w:rPr>
          <w:sz w:val="32"/>
          <w:szCs w:val="32"/>
        </w:rPr>
        <w:t xml:space="preserve">Римское право складывалось в обстановке острой социальной борьбы, в которой приходилось от многого отказываться, сохраняя самое лучшее. Это и сформировало такие его черты, как строгость, жесткость правовой регламентации, рационализм и житейскую мудрость. Подобные качества предопределили становление строгой юридической системы, связанной широкими принципами, объединяющими правовые нормы .Если рассматривать период Республики в свете юриспруденции, то основным законом, который был издан в данный отрезок времени являются Законы </w:t>
      </w:r>
      <w:r>
        <w:rPr>
          <w:sz w:val="32"/>
          <w:szCs w:val="32"/>
          <w:lang w:val="en-US"/>
        </w:rPr>
        <w:t>XII</w:t>
      </w:r>
      <w:r>
        <w:rPr>
          <w:sz w:val="32"/>
          <w:szCs w:val="32"/>
        </w:rPr>
        <w:t xml:space="preserve"> таблиц . В течении многих веков они считались в Риме главным источником права, публичного и частного .</w:t>
      </w:r>
    </w:p>
    <w:p>
      <w:pPr>
        <w:pStyle w:val="Normal"/>
        <w:overflowPunct w:val="false"/>
        <w:autoSpaceDE w:val="false"/>
        <w:textAlignment w:val="baseline"/>
        <w:rPr>
          <w:rFonts w:cs="Arial CYR"/>
          <w:sz w:val="32"/>
          <w:szCs w:val="32"/>
        </w:rPr>
      </w:pPr>
      <w:r>
        <w:rPr>
          <w:rFonts w:cs="Arial CYR"/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  <w:t>Содержание 12 таблиц: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Гражданское судопроизводство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</w:t>
        <w:tab/>
        <w:t>О вызове в суд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2</w:t>
        <w:tab/>
        <w:t xml:space="preserve">О суде. 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3</w:t>
        <w:tab/>
        <w:t xml:space="preserve">Об исполнении судебных решений и о взыскании долга с должника.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О семейном праве. 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4</w:t>
        <w:tab/>
        <w:t>О семейном праве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5</w:t>
        <w:tab/>
        <w:t xml:space="preserve">Наследственное право – иерархия наследования. </w:t>
      </w:r>
    </w:p>
    <w:p>
      <w:pPr>
        <w:pStyle w:val="21"/>
        <w:tabs>
          <w:tab w:val="clear" w:pos="708"/>
          <w:tab w:val="left" w:pos="720" w:leader="none"/>
        </w:tabs>
        <w:ind w:left="720" w:right="-24" w:hanging="360"/>
        <w:rPr>
          <w:sz w:val="32"/>
          <w:szCs w:val="32"/>
        </w:rPr>
      </w:pPr>
      <w:r>
        <w:rPr>
          <w:sz w:val="32"/>
          <w:szCs w:val="32"/>
        </w:rPr>
        <w:t>6</w:t>
        <w:tab/>
        <w:t>О праве собственности и владения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7</w:t>
        <w:tab/>
        <w:t xml:space="preserve">О тех законах и ограничениях которым подвергаются владельцы недвижимости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ублично-правовые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8</w:t>
        <w:tab/>
        <w:t>О преступлениях уголовных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9</w:t>
        <w:tab/>
        <w:t>О структуре власти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0</w:t>
        <w:tab/>
        <w:t xml:space="preserve">Религиозное право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Поздние изменения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1</w:t>
        <w:tab/>
        <w:t>Поздние изменения в частном праве.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rPr>
          <w:sz w:val="32"/>
          <w:szCs w:val="32"/>
        </w:rPr>
      </w:pPr>
      <w:r>
        <w:rPr>
          <w:sz w:val="32"/>
          <w:szCs w:val="32"/>
        </w:rPr>
        <w:t>12</w:t>
        <w:tab/>
        <w:t>Поздние изменения в публичном праве.</w:t>
      </w:r>
    </w:p>
    <w:p>
      <w:pPr>
        <w:pStyle w:val="Style15"/>
        <w:tabs>
          <w:tab w:val="clear" w:pos="708"/>
          <w:tab w:val="left" w:pos="9270" w:leader="none"/>
        </w:tabs>
        <w:ind w:left="90" w:right="-7" w:hanging="0"/>
        <w:rPr/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Times New Roman CYR" w:ascii="Arial" w:hAnsi="Arial"/>
          <w:color w:val="000000"/>
          <w:sz w:val="32"/>
          <w:szCs w:val="32"/>
        </w:rPr>
        <w:t xml:space="preserve">Гражданским   центром   республиканского    Рима    был   Форум,  где       римляне        занимались        важной       политической      и    общественной    деятельностью,    а   также   торговлей,  посещали   храмы.  Здесь    под    открытым    небом    созывались    народные   собрания,   на    которых     решали    принципиальные   вопросы  и  слушали выступления  ведущих политиков.   Беседы,   заключение   сделок и  судебные  заседания  устраивались   в   храмах   Порция   и      Эмилия,    имевших      вытянутую    форму,   с    деревянными   крышами   и   боковыми   приделами.   Оба    здания     освещались    через    окна    верхнего    яруса.    На Форуме   находились    также    издавна     почитаемые   храмы     Весты,   богини - хранительницы домашнего очага и семьи, и   Диоскуров, божественных близнецов, спасших Рим во время войны. </w:t>
      </w:r>
    </w:p>
    <w:p>
      <w:pPr>
        <w:pStyle w:val="Normal"/>
        <w:rPr>
          <w:rFonts w:ascii="Arial" w:hAnsi="Arial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rFonts w:eastAsia="Arial"/>
          <w:b/>
          <w:b/>
          <w:bCs/>
          <w:sz w:val="32"/>
          <w:szCs w:val="32"/>
        </w:rPr>
      </w:pPr>
      <w:r>
        <w:rPr>
          <w:rFonts w:eastAsia="Arial"/>
          <w:b/>
          <w:bCs/>
          <w:sz w:val="32"/>
          <w:szCs w:val="32"/>
        </w:rPr>
        <w:t xml:space="preserve">                             </w:t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спубликанский Рим</w:t>
      </w:r>
    </w:p>
    <w:p>
      <w:pPr>
        <w:pStyle w:val="Normal"/>
        <w:keepNext w:val="true"/>
        <w:autoSpaceDE w:val="false"/>
        <w:spacing w:lineRule="auto" w:line="216" w:before="0" w:after="120"/>
        <w:jc w:val="center"/>
        <w:rPr>
          <w:rFonts w:cs="Times New Roman CYR"/>
          <w:b/>
          <w:b/>
          <w:bCs/>
          <w:iCs/>
          <w:sz w:val="32"/>
          <w:szCs w:val="32"/>
        </w:rPr>
      </w:pPr>
      <w:r>
        <w:rPr>
          <w:rFonts w:cs="Times New Roman CYR"/>
          <w:b/>
          <w:bCs/>
          <w:iCs/>
          <w:sz w:val="32"/>
          <w:szCs w:val="32"/>
        </w:rPr>
        <w:t>Общественные отношения</w:t>
      </w:r>
    </w:p>
    <w:p>
      <w:pPr>
        <w:pStyle w:val="Normal"/>
        <w:autoSpaceDE w:val="false"/>
        <w:spacing w:lineRule="auto" w:line="216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509 году до н.э. в Риме после изгна</w:t>
        <w:softHyphen/>
        <w:t>ния последнего (седьмого) рекса Тарквиния Гордого установился республиканский строй. Период республики - период интенсив</w:t>
        <w:softHyphen/>
        <w:t>ного восходящего развития производства, приведшего к значитель</w:t>
        <w:softHyphen/>
        <w:t>ным социальным сдвигам, нашедшим отражение в изменении пра</w:t>
        <w:softHyphen/>
        <w:t>вового положения отдельных групп населения. Значительную роль в этом процессе сыграли и успешные завоевательные войны, неук</w:t>
        <w:softHyphen/>
        <w:t>лонно расширявшие границы Римского государства, превращав</w:t>
        <w:softHyphen/>
        <w:t>шие его в могущественную мировую державу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Основным социальным делением в Риме стало деление на сво</w:t>
        <w:softHyphen/>
        <w:t>бодных и рабов. Единство свободных граждан Рима (</w:t>
      </w:r>
      <w:r>
        <w:rPr>
          <w:bCs/>
          <w:iCs/>
          <w:sz w:val="32"/>
          <w:szCs w:val="32"/>
        </w:rPr>
        <w:t>квиритов</w:t>
      </w:r>
      <w:r>
        <w:rPr>
          <w:sz w:val="32"/>
          <w:szCs w:val="32"/>
        </w:rPr>
        <w:t>) не</w:t>
        <w:softHyphen/>
        <w:t>которое время поддерживалось существованием их коллективной собственности на землю и рабов, принадлежавших государству. Однако со временем коллективная собственность на землю стано</w:t>
        <w:softHyphen/>
        <w:t>вилась фиктивной, общественный земельный фонд переходил к отдельным собственникам, пока, наконец, аграрный закон 3 года до н.э. не ликвидировал его, окончательно утвердив частную собствен</w:t>
        <w:softHyphen/>
        <w:t>ность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Свободные в Риме распадались на две социально-классовые группы: имущую верхушку рабовладельцев (</w:t>
      </w:r>
      <w:r>
        <w:rPr>
          <w:bCs/>
          <w:iCs/>
          <w:sz w:val="32"/>
          <w:szCs w:val="32"/>
        </w:rPr>
        <w:t>землевладельцев, тор</w:t>
        <w:softHyphen/>
        <w:t>говцев</w:t>
      </w:r>
      <w:r>
        <w:rPr>
          <w:sz w:val="32"/>
          <w:szCs w:val="32"/>
        </w:rPr>
        <w:t>) и мелких производителей (</w:t>
      </w:r>
      <w:r>
        <w:rPr>
          <w:bCs/>
          <w:iCs/>
          <w:sz w:val="32"/>
          <w:szCs w:val="32"/>
        </w:rPr>
        <w:t>земледельцев и ремесленни</w:t>
        <w:softHyphen/>
        <w:t>ков</w:t>
      </w:r>
      <w:r>
        <w:rPr>
          <w:sz w:val="32"/>
          <w:szCs w:val="32"/>
        </w:rPr>
        <w:t>), составлявших большинство общества. К последним примыка</w:t>
        <w:softHyphen/>
        <w:t xml:space="preserve">ла городская беднота - </w:t>
      </w:r>
      <w:r>
        <w:rPr>
          <w:bCs/>
          <w:iCs/>
          <w:sz w:val="32"/>
          <w:szCs w:val="32"/>
        </w:rPr>
        <w:t>люмпен-пролетарии</w:t>
      </w:r>
      <w:r>
        <w:rPr>
          <w:sz w:val="32"/>
          <w:szCs w:val="32"/>
        </w:rPr>
        <w:t>. В силу того, что раб</w:t>
        <w:softHyphen/>
        <w:t>ство поначалу имело патриархальный характер, борьба между крупными рабовладельцами и мелкими производителями, кото</w:t>
        <w:softHyphen/>
        <w:t>рые чаще всего сами обрабатывали землю и работали в мастер</w:t>
        <w:softHyphen/>
        <w:t>ских, долгое время составляла основное содержание истории Рим</w:t>
        <w:softHyphen/>
        <w:t>ской республики. Только со временем противоречие между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раба</w:t>
        <w:softHyphen/>
        <w:t>ми и рабовладельцами выступает на первый план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Правовое положение личности в Риме характеризовалось тремя статусами - </w:t>
      </w:r>
      <w:r>
        <w:rPr>
          <w:bCs/>
          <w:iCs/>
          <w:sz w:val="32"/>
          <w:szCs w:val="32"/>
        </w:rPr>
        <w:t>свободы, гражданства и семьи</w:t>
      </w:r>
      <w:r>
        <w:rPr>
          <w:sz w:val="32"/>
          <w:szCs w:val="32"/>
        </w:rPr>
        <w:t>. Только лицо, обладав</w:t>
        <w:softHyphen/>
        <w:t>шее всеми этими статусами, имело полную правоспособность. В публичном праве она означала право участвовать в народном соб</w:t>
        <w:softHyphen/>
        <w:t>рании и занимать государственные должности. В частном праве она давала право вступать в римский брак и участвовать в иму</w:t>
        <w:softHyphen/>
        <w:t>щественных правоотношениях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Рабы в период республики превращаются в основной угне</w:t>
        <w:softHyphen/>
        <w:t>тенный и эксплуатируемый класс. Главным источником рабства был военный плен. Так, после разгрома Карфагена в рабство было обращено 55 000 человек, а всего во II-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вв. до н.э. - более полу</w:t>
        <w:softHyphen/>
        <w:t>миллиона (число римских граждан, имевших имущественный ценз, в это время не достигало 400 000). Большое значение как источник рабства имела широко развившаяся работорговля - покупка ра</w:t>
        <w:softHyphen/>
        <w:t>бов за границей. В силу тяжелого положения рабов меньшее зна</w:t>
        <w:softHyphen/>
        <w:t>чение имело их естественное воспроизводство. Можно отметить и то обстоятельство, что несмотря на отмену Законом Петелия дол</w:t>
        <w:softHyphen/>
        <w:t>говой кабалы, фактически она, правда в ограниченных размерах, продолжала существовать. К концу периода республики получает распространение и самопродажа в рабство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Рабы были </w:t>
      </w:r>
      <w:r>
        <w:rPr>
          <w:bCs/>
          <w:iCs/>
          <w:sz w:val="32"/>
          <w:szCs w:val="32"/>
        </w:rPr>
        <w:t>государственные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частновладельческие</w:t>
      </w:r>
      <w:r>
        <w:rPr>
          <w:sz w:val="32"/>
          <w:szCs w:val="32"/>
        </w:rPr>
        <w:t>. Первыми становилась большая часть военнопленных. Они эксплуатирова</w:t>
        <w:softHyphen/>
        <w:t>лись в рудниках и государственных мастерских. Положение част</w:t>
        <w:softHyphen/>
        <w:t>новладельческих рабов непрерывно ухудшалось. Если в начале римской истории, в период патриархального рабства, они входили в состав семей римских граждан и, целиком подчиняясь домовладыке, все же пользовались некоторой защитой сакрального (свя</w:t>
        <w:softHyphen/>
        <w:t>щенного, основанного на религиозных верованиях) права, то в пе</w:t>
        <w:softHyphen/>
        <w:t>риод расцвета республики эксплуатация труда рабов резко интен</w:t>
        <w:softHyphen/>
        <w:t>сифицировалась. Античное рабство становится такой же основой римской экономики, как и труд мелких свободных производителей. Особенно тяжелым было положение рабов в крупных рабовла</w:t>
        <w:softHyphen/>
        <w:t xml:space="preserve">дельческих </w:t>
      </w:r>
      <w:r>
        <w:rPr>
          <w:bCs/>
          <w:iCs/>
          <w:sz w:val="32"/>
          <w:szCs w:val="32"/>
        </w:rPr>
        <w:t>латифундиях</w:t>
      </w:r>
      <w:r>
        <w:rPr>
          <w:sz w:val="32"/>
          <w:szCs w:val="32"/>
        </w:rPr>
        <w:t>. Положение рабов, занятых в городских ремесленных мастерских и домашнем хозяйстве, было несколько лучше. Значительно лучше было положение талантливых работ</w:t>
        <w:softHyphen/>
        <w:t>ников, учителей, актеров, скульпторов из числа рабов, многим из которых удавалось получить свободу и стать вольноотпущенника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Независимо от того, какое место занимал раб в производстве, он являлся собственностью своего хозяина и рассматривался как часть его имущества. Власть хозяина над рабом была практически неограниченной. Все произведенное рабом поступало хозяину: </w:t>
      </w:r>
      <w:r>
        <w:rPr>
          <w:bCs/>
          <w:iCs/>
          <w:sz w:val="32"/>
          <w:szCs w:val="32"/>
        </w:rPr>
        <w:t>"что приобретается через посредство раба - приобретается для госпо</w:t>
        <w:softHyphen/>
        <w:t>дина".</w:t>
      </w:r>
      <w:r>
        <w:rPr>
          <w:sz w:val="32"/>
          <w:szCs w:val="32"/>
        </w:rPr>
        <w:t xml:space="preserve"> Хозяин же выделял рабу то, что считал необходимым для поддержания его существования и работоспособност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Рабовладельческие отношения определяли общую незаинте</w:t>
        <w:softHyphen/>
        <w:t>ресованность рабов в результатах своего труда, что в свою оче</w:t>
        <w:softHyphen/>
        <w:t>редь заставляло рабовладельцев искать более эффективные фор</w:t>
        <w:softHyphen/>
        <w:t xml:space="preserve">мы эксплуатации. Такой формой стал </w:t>
      </w:r>
      <w:r>
        <w:rPr>
          <w:bCs/>
          <w:iCs/>
          <w:sz w:val="32"/>
          <w:szCs w:val="32"/>
        </w:rPr>
        <w:t>пекулий</w:t>
      </w:r>
      <w:r>
        <w:rPr>
          <w:sz w:val="32"/>
          <w:szCs w:val="32"/>
        </w:rPr>
        <w:t xml:space="preserve"> - часть имущест</w:t>
        <w:softHyphen/>
        <w:t>ва хозяина (земельный участок, ремесленная мастерская и др.), ко</w:t>
        <w:softHyphen/>
        <w:t>торую он предоставлял рабу для самостоятельного ведения хозяй</w:t>
        <w:softHyphen/>
        <w:t>ства и получения части дохода от него. Пекулий позволял хозяину более эффективно использовать свое имущество для получения дохода и заинтересовывал раба в результатах своего труда. Дру</w:t>
        <w:softHyphen/>
        <w:t xml:space="preserve">гой формой, зародившейся в период республики, был </w:t>
      </w:r>
      <w:r>
        <w:rPr>
          <w:bCs/>
          <w:iCs/>
          <w:sz w:val="32"/>
          <w:szCs w:val="32"/>
        </w:rPr>
        <w:t>колонат</w:t>
      </w:r>
      <w:r>
        <w:rPr>
          <w:sz w:val="32"/>
          <w:szCs w:val="32"/>
        </w:rPr>
        <w:t>. Ко</w:t>
        <w:softHyphen/>
        <w:t>лоны были не рабами, а арендаторами земли, попадавшими в эко</w:t>
        <w:softHyphen/>
        <w:t>номическую зависимость от землевладельцев и в конечном счете прикреплявшимися к земле. Ими становились обедневшие свобод</w:t>
        <w:softHyphen/>
        <w:t>ные, вольноотпущенники и рабы. У колонов было личное имущест</w:t>
        <w:softHyphen/>
        <w:t>во, они могли заключать договоры и вступать в брак. Со временем положение колона становится наследственным. Однако в рассмат</w:t>
        <w:softHyphen/>
        <w:t>риваемый период колонат, как и пекулий, еще не получил боль</w:t>
        <w:softHyphen/>
        <w:t>шого распростране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По статусу гражданства свободное население Рима делилось на граждан и иностранцев (</w:t>
      </w:r>
      <w:r>
        <w:rPr>
          <w:bCs/>
          <w:iCs/>
          <w:sz w:val="32"/>
          <w:szCs w:val="32"/>
        </w:rPr>
        <w:t>перегринов</w:t>
      </w:r>
      <w:r>
        <w:rPr>
          <w:sz w:val="32"/>
          <w:szCs w:val="32"/>
        </w:rPr>
        <w:t>). Полную правоспособность могли иметь только свободнорожденные римские граждане. Поми</w:t>
        <w:softHyphen/>
        <w:t>мо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них к гражданам относились вольноотпущенники, но они оста</w:t>
        <w:softHyphen/>
        <w:t>вались клиентами бывших хозяев и были ограничены в правах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По мере развития имущественной дифференциации возрас</w:t>
        <w:softHyphen/>
        <w:t>тает роль богатства в определении положения римского гражда</w:t>
        <w:softHyphen/>
        <w:t xml:space="preserve">нина. В среде рабовладельцев в конце III-II в. до н.э. возникают привилегированные сословия </w:t>
      </w:r>
      <w:r>
        <w:rPr>
          <w:bCs/>
          <w:iCs/>
          <w:sz w:val="32"/>
          <w:szCs w:val="32"/>
        </w:rPr>
        <w:t>нобилей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всадников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высшее сословие (нобили) входили самые знатные патрици</w:t>
        <w:softHyphen/>
        <w:t>анские и богатые плебейские роды. Экономической базой нобилей было крупное землевладение и громадные денежные средства. Толь</w:t>
        <w:softHyphen/>
        <w:t>ко они стали пополнять сенат и избираться на высшие государст</w:t>
        <w:softHyphen/>
        <w:t>венные должности. Нобилитет превращается в замкнутое сосло</w:t>
        <w:softHyphen/>
        <w:t>вие, доступ в которое новому человеку был практически невозмо</w:t>
        <w:softHyphen/>
        <w:t>жен и которое ревниво охраняло свои привилегии. Только в ред</w:t>
        <w:softHyphen/>
        <w:t>ких случаях люди, не принадлежавшие к нобилитету по рожде</w:t>
        <w:softHyphen/>
        <w:t>нию, становились высшими должностными лицами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торое сословие (всадники) образовалось из торгово-финансовой знати и землевладельцев средней руки. В I в. до н.э. развивает</w:t>
        <w:softHyphen/>
        <w:t>ся процесс слияния нобилей с верхушкой всадников, получивших доступ в сенат и на важные судебные должности. Между отдель</w:t>
        <w:softHyphen/>
        <w:t>ными их представителями возникают родственные отношения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По мере расширения пределов Римского государства число свободных пополнялось за счет жителей Апеннинского полуостро</w:t>
        <w:softHyphen/>
        <w:t>ва (полностью завоеванного к середине III в. до н.э.) и других стран. Они отличались от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римских граждан по своему правовому поло</w:t>
        <w:softHyphen/>
        <w:t>жению. Жители Италии, не входившие в римскую общину (</w:t>
      </w:r>
      <w:r>
        <w:rPr>
          <w:bCs/>
          <w:iCs/>
          <w:sz w:val="32"/>
          <w:szCs w:val="32"/>
        </w:rPr>
        <w:t>латины</w:t>
      </w:r>
      <w:r>
        <w:rPr>
          <w:sz w:val="32"/>
          <w:szCs w:val="32"/>
        </w:rPr>
        <w:t xml:space="preserve">), вначале не пользовались всеми правами римских граждан. Они делились на две группы - </w:t>
      </w:r>
      <w:r>
        <w:rPr>
          <w:bCs/>
          <w:iCs/>
          <w:sz w:val="32"/>
          <w:szCs w:val="32"/>
        </w:rPr>
        <w:t>древние латины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латины колоний</w:t>
      </w:r>
      <w:r>
        <w:rPr>
          <w:sz w:val="32"/>
          <w:szCs w:val="32"/>
        </w:rPr>
        <w:t>. За первыми признавались имущественные права, право высту</w:t>
        <w:softHyphen/>
        <w:t>пать в суде и вступать в брак с римскими гражданами. Но они были лишены права участвовать в народных собраниях. Латины, жители колоний, основанных Римом в Италии, и некоторых ее городов и областей, заключивших с Римом договоры о союзе, поль</w:t>
        <w:softHyphen/>
        <w:t>зовались теми же правами, что и древние латины, за исключением права вступать в брак с римскими гражданами. В дальнейшем в результате союзнических войн (I в. до н.э.) всем латинам были пре</w:t>
        <w:softHyphen/>
        <w:t>доставлены права римских граждан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торой категорией свободных, не имевших прав римских гра</w:t>
        <w:softHyphen/>
        <w:t xml:space="preserve">ждан, были </w:t>
      </w:r>
      <w:r>
        <w:rPr>
          <w:bCs/>
          <w:iCs/>
          <w:sz w:val="32"/>
          <w:szCs w:val="32"/>
        </w:rPr>
        <w:t>перегрины</w:t>
      </w:r>
      <w:r>
        <w:rPr>
          <w:sz w:val="32"/>
          <w:szCs w:val="32"/>
        </w:rPr>
        <w:t>. К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ним относились свободные жители про</w:t>
        <w:softHyphen/>
        <w:t>винций - стран, находящихся вне Италии и завоеванных Римом. Они должны были нести налоговые повинности. К перегринам от</w:t>
        <w:softHyphen/>
        <w:t>носились также свободные жители иностранных государств. Пере</w:t>
        <w:softHyphen/>
        <w:t>грины не имели прав латинов, но получили имущественную пра</w:t>
        <w:softHyphen/>
        <w:t>воспособность. Для защиты своих прав они должны были избирать себе покровителей - патронов, в отношении которых находились в положении,  мало  отличавшемся  от  положения  клиентов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Военная     организация    Рима    сыграла    очень     большую  роль    в    его   истории.    Уже    само      создание      центуриатных собраний,    состоявших    из    вооруженных      воинов,     означало   признание     роли   во</w:t>
        <w:softHyphen/>
        <w:t>енной     силы   в   возникшем     государстве.   Громадное   расширение   его   пределов,   достигнутое   вооружен.  путем,  свидетельствовало  как   о  роли  армии,  так   и  о росте  ее   политического     значения.      Да    и    сама    судьба     республики   оказалась  во многом    в руках     армии.  Первоначальная военная  организация  Рима  была проста. По</w:t>
        <w:softHyphen/>
        <w:t>стоянной армии не   было.  Все    граждане    с    18   до    60   лет,     обладавшие      имущественным    цензом,    были     обязаны      участвовать  в  военных     дей</w:t>
        <w:softHyphen/>
        <w:t>ствиях    (  причем   клиенты    могли     выполнять     военные    обязанности   вместо    патронов ).   Воины   в   поход   должны   были являтьсясо своим      оружием,     соответствовавшим     их      имущественному     цензу,   и     продо</w:t>
        <w:softHyphen/>
        <w:t>вольствием.     Как    отмечалось     выше,        каждый     разряд     имущих      граж</w:t>
        <w:softHyphen/>
        <w:t xml:space="preserve">дан  выставлял   определенное число    центурий,    объединявшихся    в    легионы.  Командование  армией   сенат      вручал    одному     из    консулов,      который мог     передать   командование    претору.  Во    главе    легионов   стояли  военные трибуны, центуриями  командовали  центурионы,   отряды     конницы    ( </w:t>
      </w:r>
      <w:r>
        <w:rPr>
          <w:iCs/>
          <w:sz w:val="32"/>
          <w:szCs w:val="32"/>
        </w:rPr>
        <w:t xml:space="preserve">декурии </w:t>
      </w:r>
      <w:r>
        <w:rPr>
          <w:sz w:val="32"/>
          <w:szCs w:val="32"/>
        </w:rPr>
        <w:t xml:space="preserve">)     возглавлялись      </w:t>
      </w:r>
      <w:r>
        <w:rPr>
          <w:iCs/>
          <w:sz w:val="32"/>
          <w:szCs w:val="32"/>
        </w:rPr>
        <w:t>декурионами.</w:t>
      </w:r>
      <w:r>
        <w:rPr>
          <w:sz w:val="32"/>
          <w:szCs w:val="32"/>
        </w:rPr>
        <w:t xml:space="preserve">   В   случае   если      военные      действия      продолжались       больше      года,  консул   или  претор  сохранял  свое  право командовать армией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  </w:t>
      </w:r>
      <w:r>
        <w:rPr>
          <w:sz w:val="32"/>
          <w:szCs w:val="32"/>
        </w:rPr>
        <w:t>Длительность    и     частота     войн     превращает   армию   в  постоян</w:t>
        <w:softHyphen/>
        <w:t>ную       организацию.     Они     же      вызвали       растущее   недовольство    основного   контингента   воинов   —  крестьянства, отвлекаемого  от  своих  хо</w:t>
        <w:softHyphen/>
        <w:t>зяйств,  приходящих     из - за    этого    в    упадок.   Назрела     необходимость    реорганизации     армии. Она  была  проведена  Марием  в  107  году  до  н.э.   Военная  реформа  Мария,    сохранив     воинскую    повинность     рим</w:t>
        <w:softHyphen/>
        <w:t>ских     граждан,    допустила    набор    добровольцев,     получавших воору</w:t>
        <w:softHyphen/>
        <w:t>жжение   и   жалованье     от     государства.   Кроме    того,   легионерам   пола</w:t>
        <w:softHyphen/>
        <w:t>галась  часть  военной   добычи,  а  с  I  в.  до  н. э.  ветераны могли  полу</w:t>
        <w:softHyphen/>
        <w:t>чать    земли    в    Африке,     Галлии    и     в  Италии  (за  счет  конфискованных  и свободных земель).        Реформа  существенно  изменила     социальный   состав    армии —   большую    ее    часть  теперь  составляли     выходцы   из малоимущих и неимущих слоев населения,    чье    недовольство    соб</w:t>
        <w:softHyphen/>
        <w:t>ственным     положением    и    существующими                порядками             нарастало.          Армия профессионализировалась,     прератилась       в      постоянную    и становилась   самостоятельной   деклассирован  ной  политической     си</w:t>
        <w:softHyphen/>
        <w:t>лой,    а     полководец ,     от       успехов      которого      зависило    благосостояние    легионеров , - крупной    политической   фигурой 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</w:t>
      </w:r>
      <w:r>
        <w:rPr>
          <w:sz w:val="32"/>
          <w:szCs w:val="32"/>
        </w:rPr>
        <w:t>Первые последствия сказались скоро. Уже в 88 году до н.э. при   Сулле   армия    впервые   в    римской    истории выступила против     существующей     власти    и    свергла    ее.    Впервые        римская    армии    во</w:t>
        <w:softHyphen/>
        <w:t>шла    в     Рим,    хотя   по   древней   традиции ношение  оружия   и  появле</w:t>
        <w:softHyphen/>
        <w:t>ние войска в городе запреща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60" w:after="12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autoSpaceDE w:val="false"/>
        <w:spacing w:before="360" w:after="120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</w:r>
    </w:p>
    <w:p>
      <w:pPr>
        <w:pStyle w:val="Normal"/>
        <w:autoSpaceDE w:val="false"/>
        <w:spacing w:before="360" w:after="120"/>
        <w:jc w:val="center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Государственный строй.Органы государственного управления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В период республики организация власти была достаточно проста и некоторое время отвечала усло</w:t>
        <w:softHyphen/>
        <w:t>виям, какие были в Риме ко времени возникновения государства. На протяжении последующих пяти веков существования респуб</w:t>
        <w:softHyphen/>
        <w:t>лики размеры государства значительно увеличились. Но это почти не отразилось на структуре высших органов государства, по-преж</w:t>
        <w:softHyphen/>
        <w:t>нему находившихся в Риме и осуществлявших централизованное управление громадными территориями. Естественно, что такое по</w:t>
        <w:softHyphen/>
        <w:t>ложение снижало эффективность управления и стало со временем одной из причин падения республиканского строя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 отличие от рабовладельческой демократии в Афинах, в Рим</w:t>
        <w:softHyphen/>
        <w:t>ской республике сочетались аристократические и демократиче</w:t>
        <w:softHyphen/>
        <w:t>ские черты, при существенном преобладании первых, обеспечи</w:t>
        <w:softHyphen/>
        <w:t xml:space="preserve">вавших привилегированное положение знатной богатой верхушки рабовладельцев. Это отразилось в полномочиях и взаимоотношениях высших государственных органов. Ими являлись </w:t>
      </w:r>
      <w:r>
        <w:rPr>
          <w:bCs/>
          <w:iCs/>
          <w:sz w:val="32"/>
          <w:szCs w:val="32"/>
        </w:rPr>
        <w:t>народные собрания, сенат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магистратуры</w:t>
      </w:r>
      <w:r>
        <w:rPr>
          <w:sz w:val="32"/>
          <w:szCs w:val="32"/>
        </w:rPr>
        <w:t>. Хотя народные собрания счита</w:t>
        <w:softHyphen/>
        <w:t>лись органами власти римского народа и были олицетворением свойственной полису демократии, не они преимущественно управ</w:t>
        <w:softHyphen/>
        <w:t>ляли государством. Это делали сенат и магистраты - органы ре</w:t>
        <w:softHyphen/>
        <w:t>альной власти нобилитета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 Римской республике существовали три вида народных со</w:t>
        <w:softHyphen/>
        <w:t xml:space="preserve">браний - </w:t>
      </w:r>
      <w:r>
        <w:rPr>
          <w:bCs/>
          <w:iCs/>
          <w:sz w:val="32"/>
          <w:szCs w:val="32"/>
        </w:rPr>
        <w:t>центуриатные, трибутные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куриатные</w:t>
      </w:r>
      <w:r>
        <w:rPr>
          <w:sz w:val="32"/>
          <w:szCs w:val="32"/>
        </w:rPr>
        <w:t>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Главную роль играли центуриатные собрания, обеспечивав</w:t>
        <w:softHyphen/>
        <w:t>шие благодаря своей структуре и порядку принятие решений пре</w:t>
        <w:softHyphen/>
        <w:t>обладающих аристократических и богатых кругов рабовладельцев. Правда, их структура с середины III в. до н.э. с расширением Пре</w:t>
        <w:softHyphen/>
        <w:t>делов государства и увеличением числа свободных изменилась не в их пользу: каждый из пяти разрядов имущих граждан стал вы</w:t>
        <w:softHyphen/>
        <w:t>ставлять равное количество центурий - по 70, а общее число центурий было доведено до 373. Но преобладание аристократии и богатства все же сохранилось, так как в центуриях высших разря</w:t>
        <w:softHyphen/>
        <w:t>дов было гораздо меньше граждан, чем в центуриях низших разря</w:t>
        <w:softHyphen/>
        <w:t>дов, а неимущие пролетарии, чья численность значительно возрос</w:t>
        <w:softHyphen/>
        <w:t>ла, по-прежнему составляли только одну центурию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 компетенцию центуриатного собрания входило принятие законов, избрание высших должностных лиц республики (</w:t>
      </w:r>
      <w:r>
        <w:rPr>
          <w:bCs/>
          <w:iCs/>
          <w:sz w:val="32"/>
          <w:szCs w:val="32"/>
        </w:rPr>
        <w:t>консу</w:t>
        <w:softHyphen/>
        <w:t>лов, преторов, цензоров</w:t>
      </w:r>
      <w:r>
        <w:rPr>
          <w:sz w:val="32"/>
          <w:szCs w:val="32"/>
        </w:rPr>
        <w:t>), объявление войны и рассмотрение жалоб на приговоры к смертной казн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Второй вид народных собраний представляли трибутные со</w:t>
        <w:softHyphen/>
        <w:t>брания, которые в зависимости от состава жителей триб, участво</w:t>
        <w:softHyphen/>
        <w:t>вавших в них, делились на плебейские и патрицианско-плебейские. Поначалу их компетенция была ограниченной. Они избирали низших должностных лиц (</w:t>
      </w:r>
      <w:r>
        <w:rPr>
          <w:bCs/>
          <w:iCs/>
          <w:sz w:val="32"/>
          <w:szCs w:val="32"/>
        </w:rPr>
        <w:t>квесторов, эдилов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др</w:t>
      </w:r>
      <w:r>
        <w:rPr>
          <w:sz w:val="32"/>
          <w:szCs w:val="32"/>
        </w:rPr>
        <w:t>.) и рассматрива</w:t>
        <w:softHyphen/>
        <w:t>ли жалобы на приговоры о взыскании штрафа. Плебейские собра</w:t>
        <w:softHyphen/>
        <w:t>ния, кроме того, избирали плебейского трибуна, а с III в. до н.э. они получили и право принятия законов, что привело к росту их зна</w:t>
        <w:softHyphen/>
        <w:t>чения в политической жизни Рима. Но вместе с тем в результате увеличения к этому времени числа сельских триб до 31 (с сохра</w:t>
        <w:softHyphen/>
        <w:t>нившимися 4 городскими трибами всего стало 35 триб) жителям отдаленных триб стало затруднительно являться в собрания, что позволило богатым римлянам усилить свои позиции в этих собра</w:t>
        <w:softHyphen/>
        <w:t>ниях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Куриатные собрания после реформ </w:t>
      </w:r>
      <w:r>
        <w:rPr>
          <w:bCs/>
          <w:iCs/>
          <w:sz w:val="32"/>
          <w:szCs w:val="32"/>
        </w:rPr>
        <w:t>Сервия Туллия</w:t>
      </w:r>
      <w:r>
        <w:rPr>
          <w:sz w:val="32"/>
          <w:szCs w:val="32"/>
        </w:rPr>
        <w:t xml:space="preserve"> потеряли былое значение. Они лишь формально вводили в должность лиц, избранных другими собраниями, и в конце концов были заменены собранием тридцати представителей курии - </w:t>
      </w:r>
      <w:r>
        <w:rPr>
          <w:bCs/>
          <w:iCs/>
          <w:sz w:val="32"/>
          <w:szCs w:val="32"/>
        </w:rPr>
        <w:t>ликторов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16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Народные собрания в Риме созывались по усмотрению выс</w:t>
        <w:softHyphen/>
        <w:t>ших должностных лиц, которые могли и прервать собрание, и пе</w:t>
        <w:softHyphen/>
        <w:t>ренести его на другой день. Они же председательствовали в собра</w:t>
        <w:softHyphen/>
        <w:t>нии и объявляли вопросы, подлежащие решению. Участники со</w:t>
        <w:softHyphen/>
        <w:t>брания не могли изменять внесенные предложения. Голосование по ним было открытым и только в конце республиканского периода было введено тайное голосование (участникам собрания раздавались специальные таблицы для голосования). Важную, чаще всего определяющую роль играло то обстоятельство, что решения центуриатного собрания о принятии законов и избрании должностных лиц в первый век существования республики подлежали утвер</w:t>
        <w:softHyphen/>
        <w:t>ждению сенатом, но и затем, когда в III в. до н.э. это правило было отменено, сенат получил право предварительного рассмотрения вопросов, выносимых в собрание, что позволяло ему фактически направлять деятельность собрания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Важную роль в государственном механизме Римской респуб</w:t>
        <w:softHyphen/>
        <w:t xml:space="preserve">лики играл </w:t>
      </w:r>
      <w:r>
        <w:rPr>
          <w:bCs/>
          <w:iCs/>
          <w:sz w:val="32"/>
          <w:szCs w:val="32"/>
        </w:rPr>
        <w:t>сенат</w:t>
      </w:r>
      <w:r>
        <w:rPr>
          <w:sz w:val="32"/>
          <w:szCs w:val="32"/>
        </w:rPr>
        <w:t>. Сенаторы (вначале их было 300, по числу патри</w:t>
        <w:softHyphen/>
        <w:t>цианских родов, а в I в. до н.э. число сенаторов было увеличено сначала до 600, а затем до 900) не избирались. Специальные долж</w:t>
        <w:softHyphen/>
        <w:t>ностные лица - цензоры, распределявшие граждан по центуриям и трибам, раз в пять лет составляли списки сенаторов из предста</w:t>
        <w:softHyphen/>
        <w:t>вителей знатных и богатых семей, уже занимавших, как правило, высшие государственные должности. Это делало сенат органом вер</w:t>
        <w:softHyphen/>
        <w:t>хушки рабовладельцев, фактически независимым от воли боль</w:t>
        <w:softHyphen/>
        <w:t>шинства свободных граждан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Формально сенат был совещательным органом, и его поста</w:t>
        <w:softHyphen/>
        <w:t xml:space="preserve">новления назывались </w:t>
      </w:r>
      <w:r>
        <w:rPr>
          <w:bCs/>
          <w:iCs/>
          <w:sz w:val="32"/>
          <w:szCs w:val="32"/>
        </w:rPr>
        <w:t>сенатус-консульты</w:t>
      </w:r>
      <w:r>
        <w:rPr>
          <w:sz w:val="32"/>
          <w:szCs w:val="32"/>
        </w:rPr>
        <w:t>. Но компетенция сената была обширной. Он, как указывалось, контролировал законодатель</w:t>
        <w:softHyphen/>
        <w:t>ную деятельность центуриатных (а затем и плебейских) собраний, утверждая их решения, а впоследствии предварительно рассмат</w:t>
        <w:softHyphen/>
        <w:t>ривая (и отвергая) законопроекты. Точно таким же образом кон</w:t>
        <w:softHyphen/>
        <w:t>тролировалось избрание народными собраниями должностных лиц (вначале утверждением избранных, а впоследствии - кандидатур). Большую роль играло то обстоятельство, что в распоряжении се</w:t>
        <w:softHyphen/>
        <w:t>ната находилась казна государства. Он устанавливал налоги и оп</w:t>
        <w:softHyphen/>
        <w:t>ределял необходимые финансовые расходы. К компетенции сената относились постановления по общественной безопасности, благоус</w:t>
        <w:softHyphen/>
        <w:t>тройству и религиозному культу. Важное значение имели внешне</w:t>
        <w:softHyphen/>
        <w:t>политические полномочия сената. Если войну объявляло центуриатное собрание, то мирный договор, а также договор о союзе ут</w:t>
        <w:softHyphen/>
        <w:t>верждал сенат. Он же разрешал набор в армию и распределял легионы между командующими армиями. Наконец, в чрезвычайных обстоятельствах (опасная война, мощное восстание рабов и т.п.) сенат мог принять решение об установлении диктатуры.</w:t>
      </w:r>
    </w:p>
    <w:p>
      <w:pPr>
        <w:pStyle w:val="Normal"/>
        <w:autoSpaceDE w:val="false"/>
        <w:spacing w:before="360" w:after="120"/>
        <w:jc w:val="center"/>
        <w:rPr>
          <w:b/>
          <w:b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>Государственные должности и замещения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bCs/>
          <w:iCs/>
          <w:sz w:val="32"/>
          <w:szCs w:val="32"/>
        </w:rPr>
        <w:t>Магистратурами</w:t>
      </w:r>
      <w:r>
        <w:rPr>
          <w:sz w:val="32"/>
          <w:szCs w:val="32"/>
        </w:rPr>
        <w:t xml:space="preserve"> в Риме именовались государственные долж</w:t>
        <w:softHyphen/>
        <w:t xml:space="preserve">ности. Как и в Древних Афинах, в Риме сложились определенные принципы замещения магистратур. Такими принципами были </w:t>
      </w:r>
      <w:r>
        <w:rPr>
          <w:bCs/>
          <w:iCs/>
          <w:sz w:val="32"/>
          <w:szCs w:val="32"/>
        </w:rPr>
        <w:t>вы</w:t>
        <w:softHyphen/>
        <w:t>борность, срочность, коллегиальность, безвозмездность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ответст</w:t>
        <w:softHyphen/>
        <w:t>венность</w:t>
      </w:r>
      <w:r>
        <w:rPr>
          <w:sz w:val="32"/>
          <w:szCs w:val="32"/>
        </w:rPr>
        <w:t>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Все магистраты (кроме диктатора) избирались центуриатными или трибутными собраниями на один год. Это правило не рас</w:t>
        <w:softHyphen/>
        <w:t xml:space="preserve">пространялось на </w:t>
      </w:r>
      <w:r>
        <w:rPr>
          <w:bCs/>
          <w:iCs/>
          <w:sz w:val="32"/>
          <w:szCs w:val="32"/>
        </w:rPr>
        <w:t>диктаторов</w:t>
      </w:r>
      <w:r>
        <w:rPr>
          <w:sz w:val="32"/>
          <w:szCs w:val="32"/>
        </w:rPr>
        <w:t>, срок полномочий которых не мог превышать шести месяцев. Кроме того, полномочия консула, ко</w:t>
        <w:softHyphen/>
        <w:t>мандовавшего армией, в случае незакончившейся военной кампа</w:t>
        <w:softHyphen/>
        <w:t>нии могли быть продлены сенатом. Как и в Афинах, все магистра</w:t>
        <w:softHyphen/>
        <w:t>туры были коллегиальными - на одну должность избиралось несколько человек (диктатор назначался один). Но специфика кол</w:t>
        <w:softHyphen/>
        <w:t>легиальности в Риме заключалась в том, что каждый магистрат имел право самостоятельно принимать решение. Это решение мог</w:t>
        <w:softHyphen/>
        <w:t>ло быть отменено его коллегой (</w:t>
      </w:r>
      <w:r>
        <w:rPr>
          <w:bCs/>
          <w:iCs/>
          <w:sz w:val="32"/>
          <w:szCs w:val="32"/>
        </w:rPr>
        <w:t>право интерцессии</w:t>
      </w:r>
      <w:r>
        <w:rPr>
          <w:sz w:val="32"/>
          <w:szCs w:val="32"/>
        </w:rPr>
        <w:t>). Вознагражде</w:t>
        <w:softHyphen/>
        <w:t>ния магистраты не получали, что, естественно, закрывало путь к магистратурам (а затем и в сенат) малоимущим и неимущим. В то же время магистратуры, особенно в конце республиканского пе</w:t>
        <w:softHyphen/>
        <w:t>риода, стали источником значительных доходов. Магистраты (за исключением диктатора, цензора и плебейского трибуна) по исте</w:t>
        <w:softHyphen/>
        <w:t>чении срока их полномочий могли быть привлечены к ответствен</w:t>
        <w:softHyphen/>
        <w:t>ности народным собранием, избравшим их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Необходимо отметить и еще одно существенное отличие рим</w:t>
        <w:softHyphen/>
        <w:t>ской магистратуры - иерархию должностей (</w:t>
      </w:r>
      <w:r>
        <w:rPr>
          <w:bCs/>
          <w:iCs/>
          <w:sz w:val="32"/>
          <w:szCs w:val="32"/>
        </w:rPr>
        <w:t>право вышестоящего магистрата отменить решение нижестоящего</w:t>
      </w:r>
      <w:r>
        <w:rPr>
          <w:sz w:val="32"/>
          <w:szCs w:val="32"/>
        </w:rPr>
        <w:t>)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Власть магистратов подразделялась на высшую (</w:t>
      </w:r>
      <w:r>
        <w:rPr>
          <w:bCs/>
          <w:iCs/>
          <w:sz w:val="32"/>
          <w:szCs w:val="32"/>
          <w:lang w:val="en-US"/>
        </w:rPr>
        <w:t>imperium</w:t>
      </w:r>
      <w:r>
        <w:rPr>
          <w:sz w:val="32"/>
          <w:szCs w:val="32"/>
        </w:rPr>
        <w:t>) и общую (</w:t>
      </w:r>
      <w:r>
        <w:rPr>
          <w:bCs/>
          <w:iCs/>
          <w:sz w:val="32"/>
          <w:szCs w:val="32"/>
          <w:lang w:val="en-US"/>
        </w:rPr>
        <w:t>potestas</w:t>
      </w:r>
      <w:r>
        <w:rPr>
          <w:sz w:val="32"/>
          <w:szCs w:val="32"/>
        </w:rPr>
        <w:t xml:space="preserve">). В </w:t>
      </w:r>
      <w:r>
        <w:rPr>
          <w:sz w:val="32"/>
          <w:szCs w:val="32"/>
          <w:lang w:val="en-US"/>
        </w:rPr>
        <w:t>imperium</w:t>
      </w:r>
      <w:r>
        <w:rPr>
          <w:sz w:val="32"/>
          <w:szCs w:val="32"/>
        </w:rPr>
        <w:t xml:space="preserve"> включались высшая военная власть и право заключать перемирие, право созывать сенат и народные собрания и председательствовать в них, право издавать приказы и принуждать к их исполнению, право суда и назначения наказания. Эта власть принадлежала диктатору, консулам и преторам. Дик</w:t>
        <w:softHyphen/>
        <w:t xml:space="preserve">татор имел "высочайший империум" </w:t>
      </w:r>
      <w:r>
        <w:rPr>
          <w:bCs/>
          <w:iCs/>
          <w:sz w:val="32"/>
          <w:szCs w:val="32"/>
        </w:rPr>
        <w:t>(</w:t>
      </w:r>
      <w:r>
        <w:rPr>
          <w:bCs/>
          <w:iCs/>
          <w:sz w:val="32"/>
          <w:szCs w:val="32"/>
          <w:lang w:val="en-US"/>
        </w:rPr>
        <w:t>summum</w:t>
      </w: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  <w:lang w:val="en-US"/>
        </w:rPr>
        <w:t>imperium</w:t>
      </w:r>
      <w:r>
        <w:rPr>
          <w:sz w:val="32"/>
          <w:szCs w:val="32"/>
        </w:rPr>
        <w:t>), вклю</w:t>
        <w:softHyphen/>
        <w:t>чавший право приговаривать к смертной казни, не подлежащее обжалованию. Консулу принадлежал большой империум (</w:t>
      </w:r>
      <w:r>
        <w:rPr>
          <w:bCs/>
          <w:iCs/>
          <w:sz w:val="32"/>
          <w:szCs w:val="32"/>
          <w:lang w:val="en-US"/>
        </w:rPr>
        <w:t>majus</w:t>
      </w: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  <w:lang w:val="en-US"/>
        </w:rPr>
        <w:t>imperium</w:t>
      </w:r>
      <w:r>
        <w:rPr>
          <w:sz w:val="32"/>
          <w:szCs w:val="32"/>
        </w:rPr>
        <w:t>) - право выносить смертный приговор, который мог быть обжалован в центуриатном собрании, если он был вынесен в городе Риме, и не подлежал обжалованию, если был вынесен за пределами города. У претора был ограниченный империум (</w:t>
      </w:r>
      <w:r>
        <w:rPr>
          <w:bCs/>
          <w:iCs/>
          <w:sz w:val="32"/>
          <w:szCs w:val="32"/>
          <w:lang w:val="en-US"/>
        </w:rPr>
        <w:t>impe</w:t>
      </w:r>
      <w:r>
        <w:rPr>
          <w:bCs/>
          <w:iCs/>
          <w:sz w:val="32"/>
          <w:szCs w:val="32"/>
        </w:rPr>
        <w:softHyphen/>
      </w:r>
      <w:r>
        <w:rPr>
          <w:bCs/>
          <w:iCs/>
          <w:sz w:val="32"/>
          <w:szCs w:val="32"/>
          <w:lang w:val="en-US"/>
        </w:rPr>
        <w:t>rium</w:t>
      </w:r>
      <w:r>
        <w:rPr>
          <w:bCs/>
          <w:iCs/>
          <w:sz w:val="32"/>
          <w:szCs w:val="32"/>
        </w:rPr>
        <w:t xml:space="preserve"> </w:t>
      </w:r>
      <w:r>
        <w:rPr>
          <w:bCs/>
          <w:iCs/>
          <w:sz w:val="32"/>
          <w:szCs w:val="32"/>
          <w:lang w:val="en-US"/>
        </w:rPr>
        <w:t>minus</w:t>
      </w:r>
      <w:r>
        <w:rPr>
          <w:sz w:val="32"/>
          <w:szCs w:val="32"/>
        </w:rPr>
        <w:t>) - без права приговаривать к смертной казни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 xml:space="preserve">Власть </w:t>
      </w:r>
      <w:r>
        <w:rPr>
          <w:bCs/>
          <w:iCs/>
          <w:sz w:val="32"/>
          <w:szCs w:val="32"/>
          <w:lang w:val="en-US"/>
        </w:rPr>
        <w:t>potestas</w:t>
      </w:r>
      <w:r>
        <w:rPr>
          <w:sz w:val="32"/>
          <w:szCs w:val="32"/>
        </w:rPr>
        <w:t xml:space="preserve"> принадлежала всем магистратам и включала в себя право отдавать распоряжения и налагать штрафы за их невыполнение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 xml:space="preserve">Магистратуры делились на </w:t>
      </w:r>
      <w:r>
        <w:rPr>
          <w:bCs/>
          <w:iCs/>
          <w:sz w:val="32"/>
          <w:szCs w:val="32"/>
        </w:rPr>
        <w:t>ординарные (обычные)</w:t>
      </w:r>
      <w:r>
        <w:rPr>
          <w:sz w:val="32"/>
          <w:szCs w:val="32"/>
        </w:rPr>
        <w:t xml:space="preserve"> и </w:t>
      </w:r>
      <w:r>
        <w:rPr>
          <w:bCs/>
          <w:iCs/>
          <w:sz w:val="32"/>
          <w:szCs w:val="32"/>
        </w:rPr>
        <w:t>экстра</w:t>
        <w:softHyphen/>
        <w:t>ординарные, (чрезвычайные)</w:t>
      </w:r>
      <w:r>
        <w:rPr>
          <w:sz w:val="32"/>
          <w:szCs w:val="32"/>
        </w:rPr>
        <w:t>. К ординарным магистратурам отно</w:t>
        <w:softHyphen/>
        <w:t>сились должности консулов, преторов, цензоров, квесторов, эдилов и др.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sz w:val="32"/>
          <w:szCs w:val="32"/>
        </w:rPr>
        <w:t>Консулы (</w:t>
      </w:r>
      <w:r>
        <w:rPr>
          <w:bCs/>
          <w:iCs/>
          <w:sz w:val="32"/>
          <w:szCs w:val="32"/>
        </w:rPr>
        <w:t>в Риме избирались два консула</w:t>
      </w:r>
      <w:r>
        <w:rPr>
          <w:sz w:val="32"/>
          <w:szCs w:val="32"/>
        </w:rPr>
        <w:t>) были высшими ма</w:t>
        <w:softHyphen/>
        <w:t>гистратами и возглавляли всю систему магистратур. Особенно су</w:t>
        <w:softHyphen/>
        <w:t>щественными были военные полномочия консулов: набор в армию и командование ею, назначение военачальников, право заключать перемирие и распоряжаться военной добычей. Преторы появились в середине IV в. до н.э. в качестве помощников консулов. В силу того, что последние, командуя армиями, часто отсутствовали в Риме, к преторам перешло управление городом и, что особенно важно, руководство судопроизводством, позволявшее в силу имевшегося у них империума издавать общеобязательные постановления и тем самым создавать новые нормы права. Вначале избирался один пре</w:t>
        <w:softHyphen/>
        <w:t>тор, затем два, один из которых рассматривал дела римских граж</w:t>
        <w:softHyphen/>
        <w:t>дан (</w:t>
      </w:r>
      <w:r>
        <w:rPr>
          <w:bCs/>
          <w:iCs/>
          <w:sz w:val="32"/>
          <w:szCs w:val="32"/>
        </w:rPr>
        <w:t>городской претор</w:t>
      </w:r>
      <w:r>
        <w:rPr>
          <w:sz w:val="32"/>
          <w:szCs w:val="32"/>
        </w:rPr>
        <w:t>), а другой - дела с участием иностранцев (</w:t>
      </w:r>
      <w:r>
        <w:rPr>
          <w:bCs/>
          <w:iCs/>
          <w:sz w:val="32"/>
          <w:szCs w:val="32"/>
        </w:rPr>
        <w:t>претор перегринов</w:t>
      </w:r>
      <w:r>
        <w:rPr>
          <w:sz w:val="32"/>
          <w:szCs w:val="32"/>
        </w:rPr>
        <w:t>). Постепенно число преторов увеличилось до вось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Два цензора избирались раз в пять лет для составления спи</w:t>
        <w:softHyphen/>
        <w:t>сков римских граждан, распределения их по трибам и разрядам и для составления списка сенаторов. Кроме того, к их компетенции относилось наблюдение за нравственностью и издание соответст</w:t>
        <w:softHyphen/>
        <w:t>вующих эдиктов. Квесторы, бывшие сначала помощниками консу</w:t>
        <w:softHyphen/>
        <w:t>лов без специальной компетенции, со временем стали ведать (под контролем сената) финансовыми расходами и расследованием не</w:t>
        <w:softHyphen/>
        <w:t>которых уголовных дел. Число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их</w:t>
      </w:r>
      <w:r>
        <w:rPr>
          <w:bCs/>
          <w:sz w:val="32"/>
          <w:szCs w:val="32"/>
        </w:rPr>
        <w:t>,</w:t>
      </w:r>
      <w:r>
        <w:rPr>
          <w:sz w:val="32"/>
          <w:szCs w:val="32"/>
        </w:rPr>
        <w:t xml:space="preserve"> соответственно, росло и к концу республики достигло двадцати. </w:t>
      </w:r>
      <w:r>
        <w:rPr>
          <w:bCs/>
          <w:iCs/>
          <w:sz w:val="32"/>
          <w:szCs w:val="32"/>
        </w:rPr>
        <w:t>Эдилы</w:t>
      </w:r>
      <w:r>
        <w:rPr>
          <w:sz w:val="32"/>
          <w:szCs w:val="32"/>
        </w:rPr>
        <w:t xml:space="preserve"> (их было два) наблюдали за общественным порядком в городе, торговлей на рынке, организо</w:t>
        <w:softHyphen/>
        <w:t>вывали празднества и зрелища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Коллегии </w:t>
      </w:r>
      <w:r>
        <w:rPr>
          <w:bCs/>
          <w:iCs/>
          <w:sz w:val="32"/>
          <w:szCs w:val="32"/>
        </w:rPr>
        <w:t>"двадцати шести мужей"</w:t>
      </w:r>
      <w:r>
        <w:rPr>
          <w:sz w:val="32"/>
          <w:szCs w:val="32"/>
        </w:rPr>
        <w:t xml:space="preserve"> состояли из двадцати шести человек, входивших в пять коллегий, ведавших надзором за тюрь</w:t>
        <w:softHyphen/>
        <w:t>мами, чеканкой монеты, очисткой дорог и некоторыми судебными делами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 xml:space="preserve">Особое место среди магистров занимали плебейские трибуны. Их право </w:t>
      </w:r>
      <w:r>
        <w:rPr>
          <w:sz w:val="32"/>
          <w:szCs w:val="32"/>
          <w:lang w:val="en-US"/>
        </w:rPr>
        <w:t>veto</w:t>
      </w:r>
      <w:r>
        <w:rPr>
          <w:sz w:val="32"/>
          <w:szCs w:val="32"/>
        </w:rPr>
        <w:t xml:space="preserve"> играло большую роль в период завершения борьбы плебеев за равноправие. Затем, по мере увеличения роли сената, активность плебейских трибунов пошла на убыль, а попытка Гая Гракха во II в. до н.э. усилить ее окончилась крахом.</w:t>
      </w:r>
    </w:p>
    <w:p>
      <w:pPr>
        <w:pStyle w:val="Normal"/>
        <w:autoSpaceDE w:val="false"/>
        <w:ind w:firstLine="426"/>
        <w:jc w:val="both"/>
        <w:rPr/>
      </w:pPr>
      <w:r>
        <w:rPr>
          <w:sz w:val="32"/>
          <w:szCs w:val="32"/>
        </w:rPr>
        <w:t>Экстраординарные магистратуры создавались только в чрез</w:t>
        <w:softHyphen/>
        <w:t>вычайных, грозящих особой опасностью Римскому государству об</w:t>
        <w:softHyphen/>
        <w:t>стоятельствах - тяжелая война, большое восстание рабов, серьез</w:t>
        <w:softHyphen/>
        <w:t xml:space="preserve">ные внутренние беспорядки. Диктатор назначался по предложению сената одним из консулов. Он обладал неограниченной властью, которой подчинялись все магистраты. Право </w:t>
      </w:r>
      <w:r>
        <w:rPr>
          <w:bCs/>
          <w:iCs/>
          <w:sz w:val="32"/>
          <w:szCs w:val="32"/>
          <w:lang w:val="en-US"/>
        </w:rPr>
        <w:t>veto</w:t>
      </w:r>
      <w:r>
        <w:rPr>
          <w:sz w:val="32"/>
          <w:szCs w:val="32"/>
        </w:rPr>
        <w:t xml:space="preserve"> плебейского три</w:t>
        <w:softHyphen/>
        <w:t>буна на него не действовало, распоряжения диктатора не подлежа</w:t>
        <w:softHyphen/>
        <w:t>ли обжалованию, и за свои действия он не нес ответственности. Правда, в первые века существования республики диктатуры вво</w:t>
        <w:softHyphen/>
        <w:t>дились не только в чрезвычайных обстоятельствах, а для решения конкретных задач и полномочия диктатора ограничивались рамка</w:t>
        <w:softHyphen/>
        <w:t>ми этой задачи. За ее пределами действовали ординарные магист</w:t>
        <w:softHyphen/>
        <w:t>ратуры. В период расцвета республики к диктатуре почти не  при</w:t>
        <w:softHyphen/>
        <w:t>бегали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Срок диктатуры не должен был превышать шести месяцев. Вместе с тем в период кризиса республики это правило было нарушено и появились даже пожизненные диктатуры (диктатура Суллы "для издания законов и устройства государства")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  <w:t>К экстраординарным магистратурам могут быть отнесены и комиссии децемвиров, образованные в период одного из подъемов борьбы плебеев за свои права для подготовки Законов XII таблиц, созданных в 450-451 гг. до н.э.</w:t>
      </w:r>
    </w:p>
    <w:p>
      <w:pPr>
        <w:pStyle w:val="Heading1"/>
        <w:ind w:left="460" w:hanging="0"/>
        <w:rPr/>
      </w:pPr>
      <w:r>
        <w:rPr>
          <w:rFonts w:eastAsia="Arial" w:cs="Arial"/>
          <w:sz w:val="36"/>
          <w:szCs w:val="36"/>
        </w:rPr>
        <w:t xml:space="preserve">      </w:t>
      </w:r>
      <w:r>
        <w:rPr>
          <w:rFonts w:cs="Times New Roman"/>
          <w:sz w:val="36"/>
          <w:szCs w:val="36"/>
        </w:rPr>
        <w:t>Падение республики и переход к империи</w:t>
      </w:r>
    </w:p>
    <w:p>
      <w:pPr>
        <w:pStyle w:val="Normal"/>
        <w:spacing w:lineRule="auto" w:line="218" w:before="120" w:after="0"/>
        <w:ind w:firstLine="460"/>
        <w:rPr/>
      </w:pPr>
      <w:r>
        <w:rPr>
          <w:sz w:val="32"/>
          <w:szCs w:val="32"/>
        </w:rPr>
        <w:t>Во II—I вв. до н.э. развитие   рабовладельческого  общества     в   Риме      приводит     к     обострению     всех     его      классовых    и социальных  противоречий. Успешная   завоевательная    политика ,пре</w:t>
        <w:softHyphen/>
        <w:t>вратившая     Средиземное      море     во     внутреннее     море  Римского    госу</w:t>
        <w:softHyphen/>
        <w:t>дарства,  подчинившая   ему почти    всю  Западную Европу   до   Рейна,   поставила   перед   Римом    новые    сложные военные   и   политические    проблемы     подавления завоеванных  народов,  обеспечения   управле</w:t>
        <w:softHyphen/>
        <w:t xml:space="preserve">ния   ими.                                                    В этих условиях    становится   все   более   очевидным , что старое политическое устройство уже бессильно справиться  с  возникшими  и обострившимися противоречиями. 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При   завоевании   Италии  в  V—IV вв. до н.э.  Рим  стремился прежде всего   к   конфискации   земель,  так    как   рост населения тре</w:t>
        <w:softHyphen/>
        <w:t>бовал   расширения    земельных  владений. Рабство   приобре</w:t>
        <w:softHyphen/>
        <w:t>тает  "классический",   античный    характер.   Значительная   масса   ра</w:t>
        <w:softHyphen/>
        <w:t>бов   эксплуатируется   в    государственыных  и крупных частных      земле</w:t>
        <w:softHyphen/>
        <w:t>владельческих латифундиях с крайне  тяжелыми   условиями   труда  и   существования  и  жестоким террористическим  режимом. Естест</w:t>
        <w:softHyphen/>
        <w:t>венный    протест    рабов   выливается   в   ряд   все    более   широких  и мощ</w:t>
        <w:softHyphen/>
        <w:t xml:space="preserve">ных восстаний. 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Параллельно с восстаниями рабов и  вслед  за  ними  вспыхива</w:t>
        <w:softHyphen/>
        <w:t>ют    гражданские  и  союзнические    войны, вызванные борьбой  за  власть       между      группировками       господствующего      класса, противоречиями  между    низкими  производителями и   возросшей     (  до  300 000 )     массой      люмпен  -  пролетариев,     получавших     незначительную       мате</w:t>
        <w:softHyphen/>
        <w:t>риальную       помощь  государства.    Рост числа люмпенов становится  убедительным свидетельством общей деградации свободных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Экономическое    и политическое    засилье      нобилей вызвало  во   II в.    До     н.э.    широкое      движение     протеста   неимущего населения, возглавляемое братьями  Тиберием  и Гаем   Гракхами.   Гракхи    стреми</w:t>
        <w:softHyphen/>
        <w:t>лись    ограничить  крупное  землевладение    знати   и  за  счет   этого со</w:t>
        <w:softHyphen/>
        <w:t>здать земельный фонд для  наделения  землей   мелких землевла</w:t>
        <w:softHyphen/>
        <w:t>дельцев, а  также ослабить власть  оплота    знати  —  сената   и   восста</w:t>
        <w:softHyphen/>
        <w:t>новить  потерявшую  былое  значение  власть народного  соб -рания  и  народного трибуна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32"/>
          <w:szCs w:val="32"/>
        </w:rPr>
        <w:t>Получив   должность   трибуна,   Тиберий   Гракх, опираясь на на</w:t>
        <w:softHyphen/>
        <w:t>родное движение,  сумел,  несмотря  на   сопротивление  сената,    про</w:t>
        <w:softHyphen/>
        <w:t>вести  в  133  году  до н. э.  через народное собрание  Аграрный  закон. Закон ограничил максимальный размер земли    получаемый    от     го</w:t>
        <w:softHyphen/>
        <w:t>сударства.   За    счет    изымаемых   излишков    создавался земельный    фонд,  распределяемый между   безземельными   или малоземельными      гра</w:t>
        <w:softHyphen/>
        <w:t>жданами.     Получаемые      ими      участки   становились неотчуждаемыми, что должно    было    предотвратить       обезземеливание  крестьянства.  Несмотря    на  то,   что   Тиберий  Гракх  в  том  же  году был  убит,  его  земельная   реформа начала   осуществляться,  и   несколько   десятков   тысяч граждан получили землю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Реформаторскую     деятельность    Тиберия      продолжил    его    брат  Гай  Гракх,    избранный     трибуном.  Им    были    проведены    законы, ослаблявшие    политическое     влияние  знати, - введение тайного    голосования   в   народном   собрании, право    народного    трибуна     избираться     на      следующий      срок.     Осуществляя   аграрную   реформу  своего   брата,  Гай вместе   с   тем   в   123 — 122  гг.  до  н. э. провел  законы  о  создании в провинциях  колоний   римских     граждан   с   наделением    их    землей    и  о     продаже  зерна  из  государственных складов  гражданам   по   очень  низким   ценам.    Последний     закон   ограничил  важное     право     сената —  распоряжаться     государственными       расходами,    так      как    финансиро</w:t>
        <w:softHyphen/>
        <w:t>вание    продажи     зерна      переходило   к    народному  собранию,   роль   ко</w:t>
        <w:softHyphen/>
        <w:t>торого значительно возросла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32"/>
          <w:szCs w:val="32"/>
        </w:rPr>
        <w:t>Гай   провел  и  военную  реформу.  Было  ограничено    число   обязательных      для      римских       граждан    военных     походов,  отменялась     во</w:t>
        <w:softHyphen/>
        <w:t>енная    обязанность    для     граждан,   достигших    46-летнего     возраста,    воины     стали     получать   жалованье  и вооружение    от    государства    и   могли    обжаловать приговор о смертной казни в народное собрание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Наряду  с  этими  мероприятиями  в  интересах   низших слоев римских граждан  Гай  Гракх  провел  и  мероприятия  в   интересах   всадников.  В  их  пользу   был  изменен   порядок откупа налогов  с провинций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Наконец,  поскольку  Гай  Гракх  был  трибуном,  возросла  роль   этой     магистратуры,    оттеснившей    на     второй     план     даже консулов. Однако, удовлетворив интересы  большинст-ва   римских граждан,  Гай потерял их поддержку   в    попытке    распространить  права    римского    гражданства    на   свободных  жителей Италии. Сенатской  аристокра</w:t>
        <w:softHyphen/>
        <w:t>тии  удалось   провалить  этот  непопулярный   среди    римских   граж</w:t>
        <w:softHyphen/>
        <w:t>дан    законопроект, популярность Гая упала,   он был  вынужден  сло</w:t>
        <w:softHyphen/>
        <w:t>жить  с  себя  полномочия  трибуна   и   в 122 году до н.э. был убит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</w:t>
      </w:r>
      <w:r>
        <w:rPr>
          <w:sz w:val="32"/>
          <w:szCs w:val="32"/>
        </w:rPr>
        <w:t>Провал   законопроекта   о   предоставлении    прав    римских  граж</w:t>
        <w:softHyphen/>
        <w:t>дан  свободным   жителям Италии,  считавшимся   союзниками    Рима,  вызвал   крайнее   недовольство    союзников ,   вылившееся в I в. До н.э. в  союзнические   войны,   существенно   осложнившие   положение   Рима    в   условиях    массовых   восстаний   рабов    и    длившихся    десятилетиями  завоевательных   войн  в провинциях.</w:t>
      </w:r>
    </w:p>
    <w:p>
      <w:pPr>
        <w:pStyle w:val="Normal"/>
        <w:spacing w:lineRule="auto" w:line="218"/>
        <w:ind w:firstLine="460"/>
        <w:rPr/>
      </w:pPr>
      <w:r>
        <w:rPr>
          <w:sz w:val="32"/>
          <w:szCs w:val="32"/>
        </w:rPr>
        <w:t>В  результате   Союзнической   войны 91—88 гг. до н.э.  жителям   Италии   удалось   уравняться   в  правах с римскими   гражданами.  Но   это    не    ослабил    политическое     напряжение     в  Риме —   обострились    противоречия      между      возникшими     в     среде    свободных     граждан    группировками     оптиматов,  опиравшихся  на сенат, и популяров, боров</w:t>
        <w:softHyphen/>
        <w:t>шихся  против сенатской     олигархии.   И   те и  другие    использовали подкупаемых   люмпенов.     Борьба  между  ними  привела   в  I в. до н.э. к гражданским войнам.</w:t>
      </w:r>
    </w:p>
    <w:p>
      <w:pPr>
        <w:pStyle w:val="Normal"/>
        <w:spacing w:lineRule="auto" w:line="218"/>
        <w:ind w:right="-24" w:firstLine="460"/>
        <w:rPr/>
      </w:pPr>
      <w:r>
        <w:rPr>
          <w:rFonts w:eastAsia="Arial"/>
          <w:sz w:val="32"/>
          <w:szCs w:val="32"/>
        </w:rPr>
        <w:t xml:space="preserve">   </w:t>
      </w:r>
      <w:r>
        <w:rPr>
          <w:sz w:val="32"/>
          <w:szCs w:val="32"/>
        </w:rPr>
        <w:t>Крайнее     обострение     политической    ситуации    в     Риме,  вызван</w:t>
        <w:softHyphen/>
        <w:t>ное      восстаниями       рабов,     недовольством        мелких   землевладельцев,   чьи     хозяйства     приходили     в   упадок,   не выдерживая      конкуренции      с     крупными      латифундиями     в  результате    участия     хозяев     в  бесконеч</w:t>
        <w:softHyphen/>
        <w:t>ных  военных походах,  союзнических   и   гражданских   войнах,    потре</w:t>
        <w:softHyphen/>
        <w:t>бовали     усиления   центральной     государственной   власти.    Все   более   очевидной становится неспособность      старых       политических  учреж</w:t>
        <w:softHyphen/>
        <w:t>дений      справиться    с    осложнившейся     ситуацией.    Предпринимаются   попытки    приспособить   их    к   новым    историческим   условиям.   Наибо</w:t>
        <w:softHyphen/>
        <w:t>лее  важная  из  них  была предпринята  в период  диктатуры Суллы (82—79 гг. до н.э.). Опираясь на верные ему легионы, Сулла заста</w:t>
        <w:softHyphen/>
        <w:t>вил  сенат  назначить   его   диктатором    на  неопределенное   время.   Он  приказал    составить     проскрипции  -  списки     своих    противников,    которые    подлежали   смерти,    а    их    имущество  — конфискации.   Уве</w:t>
        <w:softHyphen/>
        <w:t>личив   число   сенаторов,   упразднив   долж-ность    цензора,  он   попол</w:t>
        <w:softHyphen/>
        <w:t>нил   сенат    своими    сторонниками   и расширил   его  компетенцию. Огра</w:t>
        <w:softHyphen/>
        <w:t>ничена    была   власть  трибуна — его    предложения       должны    предва</w:t>
        <w:softHyphen/>
        <w:t>рительно     обсуждаться  сенатом, —  а  также     и     компетенция     народ</w:t>
        <w:softHyphen/>
        <w:t>ного   собрания — из  нее  были     изъяты     судебные    полномочия   и     кон</w:t>
        <w:softHyphen/>
        <w:t>троль за финансами, возвращенный сенату.</w:t>
      </w:r>
    </w:p>
    <w:p>
      <w:pPr>
        <w:pStyle w:val="Normal"/>
        <w:spacing w:lineRule="auto" w:line="218"/>
        <w:ind w:firstLine="460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sz w:val="32"/>
          <w:szCs w:val="32"/>
        </w:rPr>
        <w:t>Установление  пожизненной  диктатуры выявило  стремление    нобилей и верхушки  всадников    выйти   из кризисной       ситуации       пу</w:t>
        <w:softHyphen/>
        <w:t>тем     установления    сильной единоличной    власти.    Оно    же    показало,  что     попытки приспособить    старую   государственную   форму  к  но</w:t>
        <w:softHyphen/>
        <w:t>вым  историческим  условиям   обречены   на   неудачу   (реформы     Сул</w:t>
        <w:softHyphen/>
        <w:t>лы    был    и    отменены    Помпеем   и   Крассом).  После Союзнической   вой</w:t>
        <w:softHyphen/>
        <w:t>ны  91 — 88  гг.   до н.э. жители    Италии  получили  права  римских  гра</w:t>
        <w:softHyphen/>
        <w:t>ждан.    Если   до  нее этими правами   пользовались    около   400  000  человек,  то   теперь     их     число    возросло  до  двух  миллионов.  Включе</w:t>
        <w:softHyphen/>
        <w:t>ние союзников   в   римские трибуны привело  к тому, что комиции перестали  быть      органами        римского        народа.      Их       законодательная         деятельность   приостанавливается,     право      избрания       должностных      лиц     утрачивается.   Успешные     завоевательные     войны  превратили    Рим    из  небольшого  государства - города   в   столицу  огромного  государст</w:t>
        <w:softHyphen/>
        <w:t>ва,   к   управлению    которым    старая   государственная форма полиса была совершенно неприспособлена.                                                                                 Необходимость  выйти  из      острого      политического       кризиса,   неприспособленность      старой       государственной      формы     к   новым   историческим    условиям   и   переход   к  наемной    армии    были    основными  причинами падения полисно- республиканского   строя   в   Риме   и установления  военно  - диктаторского   режима.</w:t>
      </w:r>
    </w:p>
    <w:p>
      <w:pPr>
        <w:pStyle w:val="Normal"/>
        <w:spacing w:lineRule="auto" w:line="218"/>
        <w:rPr/>
      </w:pPr>
      <w:r>
        <w:rPr>
          <w:rFonts w:eastAsia="Arial"/>
          <w:sz w:val="32"/>
          <w:szCs w:val="32"/>
        </w:rPr>
        <w:t xml:space="preserve">        </w:t>
      </w:r>
      <w:r>
        <w:rPr>
          <w:sz w:val="32"/>
          <w:szCs w:val="32"/>
        </w:rPr>
        <w:t>Через   короткий   промежуток  времени после диктатуры  Сул</w:t>
        <w:softHyphen/>
        <w:t>лы   власть  захватывает   первый      триумвират   (Помпеи,  Красе,  Це</w:t>
        <w:softHyphen/>
        <w:t>зарь).    После      него     устанавливается      диктатура  Цезаря,  получившего   в    45   году    до н. э.  титул   императора  (до   этого   дававшийся   иногда  как  награда  полководцу).  Затем  образуется  второй триумвират Анто</w:t>
        <w:softHyphen/>
        <w:t>ний, Лепид,Октавиан с     неограниченными       полномочиями   "  для      уст</w:t>
        <w:softHyphen/>
        <w:t>роения  государства".  После   распада   триумвирата и победы над Антонием  Октавиан  получает     звание     императора   и    пожизненные   права   народного  трибуна,  а  в 27 году   до  н .э. —  полномочия    на    управление    государством    и    почетное     наименование      Август ,     ранее      употреблявшееся     как   обращение   к  богам.  Эта  дата  и считается  началом  нового  периода  истории  Римского  государства  -  периода империи.</w:t>
      </w:r>
    </w:p>
    <w:p>
      <w:pPr>
        <w:pStyle w:val="Normal"/>
        <w:autoSpaceDE w:val="false"/>
        <w:ind w:firstLine="42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TextBodyIndent"/>
        <w:ind w:hanging="0"/>
        <w:rPr/>
      </w:pPr>
      <w:r>
        <w:rPr>
          <w:rFonts w:cs="Arial" w:ascii="Arial" w:hAnsi="Arial"/>
          <w:sz w:val="32"/>
          <w:szCs w:val="32"/>
        </w:rPr>
        <w:t>В Риме на возникновение классов и государства большое влияние оказала дли</w:t>
        <w:softHyphen/>
        <w:t>тельная борьба двух группировок свободных членов родоплеменного общества — патрициев и плебеев. В ре</w:t>
        <w:softHyphen/>
        <w:t>зультате побед последних в нем утвердились демокра</w:t>
        <w:softHyphen/>
        <w:t>тические порядки: равноправие всех свободных граж</w:t>
        <w:softHyphen/>
        <w:t>дан, возможность каждого быть одновременно земле</w:t>
        <w:softHyphen/>
        <w:t>владельцем и воином и др. Однако к концу II в. до н.э. в Римской империи обострились внутренние противоре</w:t>
        <w:softHyphen/>
        <w:t>чия, повлекшие создание мощной государственной ма</w:t>
        <w:softHyphen/>
        <w:t>шины и переход от республики к империи</w:t>
      </w:r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autoSpaceDE w:val="false"/>
        <w:spacing w:before="360" w:after="240"/>
        <w:rPr>
          <w:rFonts w:ascii="Arial" w:hAnsi="Arial" w:cs="Arial"/>
          <w:bCs/>
          <w:i/>
          <w:i/>
          <w:sz w:val="32"/>
          <w:szCs w:val="32"/>
        </w:rPr>
      </w:pPr>
      <w:r>
        <w:rPr>
          <w:rFonts w:cs="Arial"/>
          <w:bCs/>
          <w:i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rPr>
          <w:bCs/>
          <w:sz w:val="32"/>
          <w:szCs w:val="32"/>
        </w:rPr>
      </w:pPr>
      <w:r>
        <w:rPr>
          <w:rFonts w:eastAsia="Arial"/>
          <w:bCs/>
          <w:sz w:val="40"/>
          <w:szCs w:val="40"/>
        </w:rPr>
        <w:t xml:space="preserve">                                                                        </w:t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1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История государства и права зарубежных стран. Часть2.Под ред. Проф. Крашенинниковой Н.А. и проф. Жидкова О.А. – М.: Издательская группа НОРМА – ИНФРА-М,1998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Всеобщая история государства и права. Под. Ред. К.И. Батыра. – М.: «Былина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История древнего мира. Античность. М.: - «Владос», 2000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Сизиков М.И. «История государства и права». М.: - «Юридическая литература», 1997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Поляк Г.Б., Маркова А.Н. «Всемирная история». М.: - «ЮНИТИ»,1995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/>
        <w:jc w:val="both"/>
        <w:rPr>
          <w:sz w:val="27"/>
          <w:szCs w:val="27"/>
        </w:rPr>
      </w:pPr>
      <w:r>
        <w:rPr>
          <w:sz w:val="27"/>
          <w:szCs w:val="27"/>
        </w:rPr>
        <w:t>Черниловский З.М. «Всеобщая история государства и права», М.: - «Юристъ», 1996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spacing w:before="360" w:after="24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autoSpaceDE w:val="false"/>
        <w:spacing w:before="360" w:after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50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0"/>
        </w:tabs>
        <w:ind w:left="11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50"/>
        </w:tabs>
        <w:ind w:left="75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140"/>
        </w:tabs>
        <w:ind w:left="11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950"/>
        </w:tabs>
        <w:ind w:left="195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0"/>
        </w:tabs>
        <w:ind w:left="23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70"/>
        </w:tabs>
        <w:ind w:left="237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left="40" w:firstLine="420"/>
      <w:jc w:val="both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ñíîâíîé òåêñò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2">
    <w:name w:val="Îñíîâíîé òåêñò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cs="Times New Roman"/>
    </w:rPr>
  </w:style>
  <w:style w:type="paragraph" w:styleId="21">
    <w:name w:val="Ñïèñîê 2"/>
    <w:basedOn w:val="Normal"/>
    <w:qFormat/>
    <w:pPr>
      <w:overflowPunct w:val="false"/>
      <w:autoSpaceDE w:val="false"/>
      <w:ind w:left="566" w:hanging="283"/>
      <w:textAlignment w:val="baseline"/>
    </w:pPr>
    <w:rPr>
      <w:rFonts w:cs="Times New Roman"/>
    </w:rPr>
  </w:style>
  <w:style w:type="paragraph" w:styleId="Style15">
    <w:name w:val="Обычный (веб)"/>
    <w:basedOn w:val="Normal"/>
    <w:qFormat/>
    <w:pPr>
      <w:spacing w:before="280" w:after="280"/>
      <w:ind w:left="90" w:right="9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31:00Z</dcterms:created>
  <dc:creator>Рассвет</dc:creator>
  <dc:description/>
  <cp:keywords/>
  <dc:language>en-US</dc:language>
  <cp:lastModifiedBy>Mage</cp:lastModifiedBy>
  <dcterms:modified xsi:type="dcterms:W3CDTF">2011-10-21T04:31:00Z</dcterms:modified>
  <cp:revision>2</cp:revision>
  <dc:subject/>
  <dc:title>Министерство образования Российской Федерации</dc:title>
</cp:coreProperties>
</file>