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Славься» — династический гимн М. Глинк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Грачев В. 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0-е годы XIX в. оказались благодатными для появления славильных песнопений. Трагические события Отечественной войны 1812 г., восстание декабристов в 1825 г., возрождение православной духовности и благотворное воздействие личности императора Николая Павловича, сумевшего сплотить вокруг себя Россию в смутное время — все это оказалось необходимым историческим фоном, позволившим русским людям утвердить православный идеал Родины. На историческом перепутье между республиканской и православно самодержавной концепцией государства вслед за А. Львовым и В. Жуковским свой выбор сделал М. Глинка, всей мощью своего выдающегося дарования поддержавший идеал православного патриот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36 г. состоялась премьера оперы «Иван Сусанин» М. Глинки, на которой присутствовал император Николай Павлович и весь Петербургский Свет. Опера с первых тактов захватила слушателей не только новизной русской народной интонации в опере, но и могучим зарядом духовного патриотизма, пронизавшим каждый такт удивительного сочинения. Это была не просто опера, но словно бы православная месса русского патриотизма. Или — целая опера-гимн... Перед потрясенными слушателями в музыкально-сценических образах во весь рост вставал сам Идеал Русской государственности (Православие. Самодержавие. Народность.), подаваемый с наиболее чувствительного ракурса. С точки зрения его восприятия Русским народом. Крестная жертва подвига Ивана Сусанина безоговорочно подтверждала: русский народ — со своим царем, а не с иноземцами (аналогия с современностью была весьма прозрачна). Идейной кульминацией оперы был славильный кант-молитва «Славься, славься, Русский Царь» в эпилоге, почти целиком посвященном прославлению великого рода Романовых. Созданный в традициях петровских виватных кантов-молитв, с опорой на церковный хорал и юбиляционный мелос, простой и доступный по музыке, хор «Славься» восхитил всех присутствующих небывалым зарядом патриотизма, воплощенным в русской опе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кончания оперы растроганный царь пригласил М. Глинку к себе в ложу, выразил ему свою признательность за замечательное сочинение и предложил переименовать оперу в «Жизнь за царя». В знак высочайшего одобрения сочинения император вручил русскому композитору драгоценный перстень, который всю жизнь, как величайшую святыню, хранил М. Гли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 «Славься, Русский Царь» постепенно стал неофициальным династическим гимном России. Так как М. Глинка немного запоздал с премьерой оперы, его «Славься» не мог быть утвержден государственным песнопением официально. «Боже, Царя храни» А. Львова уже был принят в качестве Народного гимна за три года до премьеры оперы Глинки. Однако прекрасная талантливая музыка в сочетании с патриотическим текстом сделали «Славься» очень популярным у всех русских людей — от царя до простолюд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 «Славься, Русский Царь» как неофициальный династический гимн часто исполняли по торжественным случаям, наряду с «Боже, Царя храни», вплоть до начала ХХ в. С конца XIX в. участились попытки использовать музыку М. Глинки для воплощения чуждых идей. Под нее пытались прославить то «Свободный труд», то «Русский народ» и т. д. В то же время это помогло хору «Славься» М. Глинки перешагнуть трагический рубеж 1917 г. После Октябрьского переворота он исполнялся как в Белой, так и в Красной армии, но с разными словами. Славильный кант Глинки был очень популярен и в СССР, особенно поле того, как в 30-е годы у оперы «Иван Сусанин» появился новый текст С. Городецкого, радикально изменивший предмет жертвенного подвига Сусанина: с Царя на столицу государства — Москву. «Славься» в обработке Е. Макарова регулярно играли на парадах в оркестровом варианте как торжественный марш. И поныне его часто исполняют по особо памятным и юбилейным датам. Только первоначальный текст, ради которого М. Глинка создавал эту величественную музыку, напрочь забыт нынешними поколения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0:00Z</dcterms:created>
  <dc:creator>User</dc:creator>
  <dc:description/>
  <cp:keywords/>
  <dc:language>en-US</dc:language>
  <cp:lastModifiedBy>Mage</cp:lastModifiedBy>
  <dcterms:modified xsi:type="dcterms:W3CDTF">2011-10-11T20:40:00Z</dcterms:modified>
  <cp:revision>2</cp:revision>
  <dc:subject/>
  <dc:title>«Славься» — династический гимн М</dc:title>
</cp:coreProperties>
</file>