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литвы, канты, марши эпохи Пет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Грачев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ена Петра I (1672-1725 гг.) в связи с выдающимися победами русского оружия большое распространение получили торжества и празднества с участием музыки. Как справедливо отмечает Т. Ливанова, «такие торжества следовали одно за другим: в 1702 г. — по случаю взятия Шлиссельбурга, в 1703 г. — снова по случаю побед над шведами, в 1704 г. — взятие Нарвы и Дерпта, в 1709 г. — победа под Полтавой, в 1721 г. — заключение Ништадтского мира, в 1722 г. — взятие Дербента...»(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е славильные песнопения в тот период представляли собой довольно пеструю картину. Появившиеся тогда светские и полусветские жанры музыки панегирического содержания: торжественные виваты и канты («виватные канты»), псальмы (псалмы) западного гомофонно-гармонического склада, прославлявшие деяния царя, но не порывавшие с церковной традицией, соседствовали с одноголосными величальными напевами-молитвами в традициях знаменного пения. По аналогии с богослужебными напевами, канты создавались к определенным датам и торжественным событиям. На одно событие, как и для богослужения, слагалось сразу множество (не один десяток) таких песнопений. Вместе с символикой триумфальных врат, с торжественной канонадой, с красочным блеском фейерверков и иллюминаций, трубными фанфарами, риторикой панегирических пьес и вышеупомянутыми более традиционными полуцерковными славильными напевами, они составляли атрибутику прославления, бытовавшую в то время.(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VII-начале XVIII вв. русские славильные напевы стали обогащаться инструментальным сопровождением: сигналами фанфар, музыкой литавр («гласами трубными и мусикийскими» — как написал современник).(3) Иностранный путешественник отметил, что, в связи с торжествами по случаю взятия Нотенбурга, «наверху [триумфальных] ворот была устроена вислая площадка, на которой стояли, по два в ряд, восемь молодых юношей, великолепно разодетых, сливавших свое пение с музыкой»(4) (тогда как ранее встречались только отзывы о негативном отношении русских к инструментальному сопровождению пения). На возможное исполнение хоровой партии в унисон с инструментальным аккомпанементом указывает и фанфарный склад фактуры ряда виватов и кантов той поры. Но дошедшие до нас нотные записи фиксируют только слова и вокальные партии величальных напевов той поры и более позднего периода (гимн в вокально-хоровом изложении со словами писали чуть ли не до начала XIX в.). Почему так? По-видимому, примат слова и пения, идущие от традиции богослужения, оставлял за рамками важнейшего, необходимейшего даже такие важные (с художественной точки зрения) атрибуты, как инструментальное сопровождение. При этом фанфарные сигналы с литаврами в кантах, по-видимому, исполнялись «по правилам», а не по но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известные канты гимнического содержания были созданы по случаю победы под Полтавой (свыше 20 наименований) и на заключение Ништадтского мира. Исполнение кантов и виватов тогда заканчивалось пением молитвы «Многие ле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в эпоху Петра Россия много и успешно воевала, большое значение приобрела музыка маршей, наиболее торжественные из которых создавались по случаю побед и воспринимались как гимны — символы тех собы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ты, марши и духовные гимны эпохи Петра I еще не претендовали на роль единого гимна. Исполняемые «от случая к случаю» они не имели универсального значения вне конкретного праздника или сходных событий: годовщин побед, царских именин, триумфальных шествий. Функцию государственного гимна выполняла как бы вся музыка церемоний и празднеств в целом, созданная в тот период. Но некоторые гимны уже выделялись на общем фоне как более часто исполняемые или наиболее популяр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всего XVIII в., наряду с кантами, в России часто исполнялся общеевропейский гимн «Тебе, Бога, хвалим», приписываемый Амвросию Медиоламскому. Его играли на полях сражений в Северной войне и во время триумфальных празднеств в честь побед русского оружия. Сохранились воспоминания о том, что по случаю заключения Ништадтского мира со Швецией в 1721 г. царь Петр I пел этот гимн, стоя на коленях, со слезами на глазах вместе с певчими Троицкого со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ебе, Бога, хвалим» сохранил свое значение в XVIII в., оставаясь составной частью различных церемоний. Его пели во время царских именинных праздников, в конце торжественных молебнов, после застольных здравиц. В 1788 г. главнокомандующий русской армии князь Г. А. Потемкин по случаю взятия Очакова устроил грандиозные торжества. Этот бесстрашный полководец и блестящий вельможа эпохи Екатерины II был очень набожным человеком. Поэтому стержнем музыкального оформления праздника стала оратория Дж. Сарти «Тебе, Бога, хвалим» с музыкой гимна, аранжированного для хора в 300 человек, симфонического, рогового оркестров, к которым присоединялся колокольный звон и торжественная пальба из десяти пу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 в. этот гимн продолжал использоваться в церемониях тезоименитства, при коронациях императоров. В ХХ в. он утратил св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 Петр I, в отличие от своего отца Алексея Михайловича, не отличался особой набожностью. Гениально одаренный от природы, он был убежденным гуманистом и государственником, порой, забывавшим о том, Кто даровал ему выдающиеся способности и власть. Ради возвеличивания государства Российского, он считал возможным использовать любое принуждение по отношению к сословиям и отдельным гражданам. Его он использовал и по отношению к церкви, сведя ее роль до уровня отдельного департамента в структуре государственных министе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Петр I был не только замечательным зодчим, архитектором, инженером, моряком, строителем, плотником, кузнецом, врачом, цирюльником, но и великим Воином. Во время своих многочисленных походов он нередко сам водил войска и, в частности, созданный им лейб-гвардии Преображенский полк в бой и побеждал. Побеждал на суше и на море. Малыми силами, ошеломляя противника личной храбростью и удалью, брал на абордаж шведские фрегаты. Благодаря его выдающимся победам, пределы России были раздвинуты далеко на север и на запад. Склонность к силовым решениям в эпоху Петра, в ущерб молитвенной практике, наложила отпечаток на характер ее симво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официально в качестве гимна или «главного вивата» царь его не утверждал, естественным итогом царствования Петра I оказался «Преображенский марш Петра Великого» в качестве символа эпохи его победоносных вой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музыка как олицетворение величия и мощи России, «распрямляющей свои плечи», уже к концу жизни Петра I звучала в качестве победного гимна в годовщины побед русского оружия под Полтавой, в честь взятия Нарвы, в ознаменование морских побед у Гангута и Гренгама. Ее также исполняли во время Ништадтского триумфа, после возвращения царя из Персидского похода (1722) и т. д. Чтобы подчеркнуть значение побед Петра, к маршу-гимну спустя некоторое время были присочинены следующие сл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вны были наши де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ленные в бо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парил орел побе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лтавских бере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ли турка, били шве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знаменами П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авался гром побе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ричали мы Ура! 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появления «Гром победы, раздавайся» «Преображенский марш» в сочетании с «Тебе, Бога, хвалим», использовали в роли церемониального гимна при выходах императора на параде (встречный марш), на официальных приемах, по случаю тезоименитства: в день святого покровителя царской фами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«Преображенский марш» оставался полковой музыкой русской армии. Хотя он написан как встречный марш, его, в силу огромной популярности, использовали и в качестве походного, строевого марша. С ним шла в атаку русская армия под командованием Суворова, штурмуя Измаил (1790), он звучал во время сражения под Бородино (1812), под Лейпцигом (1813) и на высотах Монмартра перед взятием Парижа.(5) Во время Отечественной войны с Наполеоном С. Марин написал слова, чтобы на музыку марша можно было петь песню для воодушевления солдат во время переходов или при торжественном вступлении в европейские города. Вот ее текс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йдем, братцы, за границ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ть Отечества врагов;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матушку-цариц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век ее каков!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ный век Екатер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напомнит каждый шаг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поля, леса, доли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бежал от русских враг!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Суворов где сражался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Румянцев где разил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воин отличал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ь ко славе находил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IX в. с появлением официальных гимнов «Марш Преображенского полка» остался главным маршем России. Кроме того, он, наряду с «Тебе, Бога, хвалим», участвовал в музыкальном оформлении коронации российских императоров. Знаменитый марш-гимн играли в конце церемонии в момент орудийного салю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Х в. «Марш преображенского полка» продолжал оставаться и гимном, и маршем. С 1917 г. его использовали в качестве гимна в Белой армии, но, одновременно, он оказался и любимым маршем Красной армии. И поныне его играют в новой России в особо торжественные моменты, например, при выносе знамени, при встрече высоких перс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 «Преображенского марша Петра Великого» звучит не просто торжественно, но и как-то особенно задорно и победительно. Как будто в ней ожили строки пушкинской «Полтавы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 — равнину оглаш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че грянуло у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ки увидели Пе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н промчался пред пол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гущ и радостен, как б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ле пожирал о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стно-торжественный настрой гимна-марша рождается из сочетания эмблематики золотого хода валторн в мелодике с фанфарными однотонными сакральными сигналами труб в его инструментальном сопровождении. Последние звучат практически непрерывно, сообщая маршу фанфарный характер и особую приподнятость и величие. «Преображенский марш» написан в европейском стиле в традициях франко-немецкой охотничьей музыки — отсюда преобладание золотого хода в его интонациях. Русский колорит запечатлелся в нем, благодаря уходу в параллельный минор в средней части сложной трехчастной формы — известный знак русской национальной школы. Сопоставление различных вариантов слов с музыой марша позволяет предположить, что в начале он был написан в простой трехчастной форме. Уход в соль-минор и последующее трио в си-бемоль мажор, скорее всего, были присочинены позднее, по-видимому, А. Дерфельд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реображенского марша-гимна за время его существования появилось много названий. В XIX в. он обычно издавался как «Марш лейб-гвардии Преображенского полка». В настоящей Хрестоматии он дается в полном виде с дополнительными трио, но под первоначальным названием: «Пребраженский марш Петра Великого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иванова Т. Очерки и материалы по истории русской музыкальной культуры. М., Искусство, 1938. С. 223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м. там же. С. 223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меется в виду описание триумфального въезда Петра Великого в Москву по случаю победы над Швецией (1721). См.: Голиков. «Дополнения к деяниям Петра Великого». Т. V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рнилий де-Бруин. Путешествие через Московию. Чтения в Обществе истории и древностей российских. СПб, 1842. Кн. I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еред штурмом Парижа русские устроили демонстрацию мощи боевого духа своей армии. Все войсковые оркестры один за другим играли военные марши и в том числе — «Марш Преображенского полка» на высотах Монмартра, доминирующих над городом. Их звучание, парализуя волю к сопротивлению у французов, как бы утверждало: «К Парижу пришла победоносная русская армия под знаменами Суворова, Румянцева, Потемкина. Сдавайтесь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0:00Z</dcterms:created>
  <dc:creator>User</dc:creator>
  <dc:description/>
  <cp:keywords/>
  <dc:language>en-US</dc:language>
  <cp:lastModifiedBy>Mage</cp:lastModifiedBy>
  <dcterms:modified xsi:type="dcterms:W3CDTF">2011-10-11T20:40:00Z</dcterms:modified>
  <cp:revision>2</cp:revision>
  <dc:subject/>
  <dc:title>Молитвы, канты, марши эпохи Петра </dc:title>
</cp:coreProperties>
</file>