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Вопрос №31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ЛИШЕНИЕ РОДИТЕЛЬСКИХ ПРА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Семейный кодекс Р.Ф.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69. Лишение родительских прав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Родители (один из них) могут быть  лишены  родительских  прав, если они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уклоняются от выполнения обязанностей родителей,  в том  числе при злостном уклонении от уплаты алиментов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отказываются без уважительных причин взять своего  ребенка  из родильного  дома  (отделения) либо из иного лечебного учреждения, воспитательного учреждения, учреждения социальной защиты населения или из других аналогичных учреждений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злоупотребляют своими родительскими правами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жестоко обращаются   с   детьми,   в  том  числе  осуществляют физическое или психическое насилие  над  ними,  покушаются  на  их половую неприкосновенность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являются больными хроническим алкоголизмом или наркоманией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овершили умышленное  преступление  против  жизни или здоровья своих детей либо против жизни или здоровья супруг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70. Порядок лишения родительских прав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Лишение родительских прав производится в судебном порядке. Дела о  лишении родительских прав рассматриваются по заявлению одного из родителей (лиц,  их заменяющих),  прокурора,  а также по заявлениям   органов   или   учреждений,   на   которые  возложены обязанности по охране прав несовершеннолетних детей (органов опеки и попечительства, комиссий по делам несовершеннолетних, учреждений для детей - сирот и детей,  оставшихся без попечения родителей,  и других)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Дела о лишении родительских прав рассматриваются с участием прокурора и органа опеки и попечительств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При рассмотрении  дела  о  лишении  родительских  прав  суд решает вопрос о взыскании алиментов на ребенка с родителей (одного из них), лишенных родительских прав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4. Если  суд при рассмотрении дела о лишении родительских прав обнаружит в действиях родителей (одного из них) признаки  уголовно наказуемого деяния, он обязан уведомить об этом прокурор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5.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 по месту государственной регистрации рождения ребен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71. Последствия лишения родительских прав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Родители,  лишенные  родительских  прав,  теряют все права, основанные на факте родства с ребенком,  в отношении которого  они были  лишены родительских прав,  в том числе право на получение от него содержания (статья 87 настоящего Кодекса),  а также право  на льготы  и  государственные  пособия,  установленные  для  граждан, имеющих детей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Лишение  родительских  прав  не  освобождает  родителей  от обязанности содержать своего ребенк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Вопрос   о   дальнейшем  совместном  проживании  ребенка  и родителей (одного из них),  лишенных родительских  прав,  решается судом в порядке, установленном жилищным законодательством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4. Ребенок, в отношении которого родители (один из них) лишены родительских   прав,   сохраняет   право  собственности  на  жилое помещение  или  право  пользования  жилым  помещением,   а   также сохраняет  имущественные  права,  основанные  на  факте  родства с родителями  и  другими  родственниками,  в  том  числе  право   на получение наследства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5. При невозможности передать ребенка другому родителю  или  в случае   лишения   родительских   прав   обоих  родителей  ребенок передается на попечение органа опеки и попечительств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6. Усыновление  ребенка  в случае лишения родителей (одного из них)  родительских  прав  допускается  не  ранее  истечения  шести месяцев  со дня вынесения решения суда о лишении родителей (одного из них) родительских прав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7T08:20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7T08:28:00Z</dcterms:modified>
  <cp:revision>1</cp:revision>
  <dc:subject/>
  <dc:title>Вопрос №31</dc:title>
</cp:coreProperties>
</file>