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63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17145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ая                              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44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ая                              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3086100</wp:posOffset>
                </wp:positionV>
                <wp:extent cx="1371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43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Ц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тор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42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торо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00</wp:posOffset>
                </wp:positionV>
                <wp:extent cx="13716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ред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50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1371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540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805</wp:posOffset>
                </wp:positionH>
                <wp:positionV relativeFrom="paragraph">
                  <wp:posOffset>365760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288pt" to="27.1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</wp:posOffset>
                </wp:positionH>
                <wp:positionV relativeFrom="paragraph">
                  <wp:posOffset>491490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387pt" to="27.1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6pt" to="27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060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360pt" to="81.1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0pt" to="98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5pt" to="99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5pt" to="116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5pt" to="116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05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0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1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14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5pt" to="314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8pt" to="116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582930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9pt" to="296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9pt" to="386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0</wp:posOffset>
                </wp:positionH>
                <wp:positionV relativeFrom="paragraph">
                  <wp:posOffset>5943600</wp:posOffset>
                </wp:positionV>
                <wp:extent cx="114300" cy="2286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68pt" to="395.95pt,48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8305</wp:posOffset>
                </wp:positionH>
                <wp:positionV relativeFrom="paragraph">
                  <wp:posOffset>5943600</wp:posOffset>
                </wp:positionV>
                <wp:extent cx="1143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468pt" to="441.1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710057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9.1pt" to="107.95pt,5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6743700</wp:posOffset>
                </wp:positionV>
                <wp:extent cx="0" cy="1600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1pt" to="108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67437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31pt" to="116.95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83439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7pt" to="116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662940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2pt" to="333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662940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22pt" to="341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69723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9pt" to="341.95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76pt" to="341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76581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3pt" to="341.9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0pt" to="341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83439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57pt" to="341.95pt,6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868680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84pt" to="341.95pt,6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902970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11pt" to="341.95pt,7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948690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47pt" to="341.95pt,7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0pt" to="153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720090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7pt" to="188.95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45713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571280"/>
                          <a:chOff x="0" y="0"/>
                          <a:chExt cx="59428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4571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2000"/>
                            </a:srgbClr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685080"/>
                            <a:ext cx="434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, по которому одна сторона обязана передать другой вещь в собственность, а другая  - уплатить за нее денежную сум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59948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05596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39904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85696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аллаг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31344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несение права собственности на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8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513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0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3313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59.95pt" coordorigin="0,0" coordsize="9359,7199">
                <v:rect id="shape_0" fillcolor="white" stroked="t" o:allowincell="f" style="position:absolute;left:0;top:0;width:9358;height:7198;mso-wrap-style:none;v-text-anchor:middle;mso-position-horizontal-relative:char">
                  <v:fill o:detectmouseclick="t" type="solid" color2="black" opacity="0.51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079;width:68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, по которому одна сторона обязана передать другой вещь в собственность, а другая  - уплатить за нее денежную сум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519;width:32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238;width:32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778;width:32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4499;width:32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аллагма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521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несение права собственности на 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719" to="54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19" to="536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6,1619" to="2335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979" to="5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139" to="54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6,3599" to="2155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1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99" to="23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233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959" to="233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678" to="233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6,5218" to="2335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123825</wp:posOffset>
                </wp:positionV>
                <wp:extent cx="2076450" cy="59055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-9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3876675</wp:posOffset>
                </wp:positionV>
                <wp:extent cx="2076450" cy="2476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30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5019675</wp:posOffset>
                </wp:positionV>
                <wp:extent cx="2076450" cy="2476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39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4333875</wp:posOffset>
                </wp:positionV>
                <wp:extent cx="18478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ой су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41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Иной 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0975</wp:posOffset>
                </wp:positionH>
                <wp:positionV relativeFrom="paragraph">
                  <wp:posOffset>5019675</wp:posOffset>
                </wp:positionV>
                <wp:extent cx="1847850" cy="3619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юбой су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95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t>Любой су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5705475</wp:posOffset>
                </wp:positionV>
                <wp:extent cx="1962150" cy="4762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ия по передаче товара и его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44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йствия по передаче товара и его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5705475</wp:posOffset>
                </wp:positionV>
                <wp:extent cx="704850" cy="2476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44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Т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5705475</wp:posOffset>
                </wp:positionV>
                <wp:extent cx="933450" cy="2476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49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9575</wp:posOffset>
                </wp:positionH>
                <wp:positionV relativeFrom="paragraph">
                  <wp:posOffset>6162675</wp:posOffset>
                </wp:positionV>
                <wp:extent cx="933450" cy="2476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л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8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На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6162675</wp:posOffset>
                </wp:positionV>
                <wp:extent cx="933450" cy="2476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уду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485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Буду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6505575</wp:posOffset>
                </wp:positionV>
                <wp:extent cx="1962150" cy="3619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язанности продав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51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Обязанности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6505575</wp:posOffset>
                </wp:positionV>
                <wp:extent cx="1962150" cy="247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р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51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сро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685</wp:posOffset>
                </wp:positionH>
                <wp:positionV relativeFrom="paragraph">
                  <wp:posOffset>6848475</wp:posOffset>
                </wp:positionV>
                <wp:extent cx="1962150" cy="2476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месте с принадлежностя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539.2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месте с принадлежностя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7191375</wp:posOffset>
                </wp:positionV>
                <wp:extent cx="1962150" cy="2476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ободным от прав треть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56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ободным от прав треть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7534275</wp:posOffset>
                </wp:positionV>
                <wp:extent cx="1962150" cy="2476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еобходимом</w:t>
                            </w:r>
                            <w:r>
                              <w:rPr/>
                              <w:t xml:space="preserve"> колич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59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еобходимом</w:t>
                      </w:r>
                      <w:r>
                        <w:rPr/>
                        <w:t xml:space="preserve"> колич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7877175</wp:posOffset>
                </wp:positionV>
                <wp:extent cx="1962150" cy="24765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еобходимом ассортименте необходим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2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необходимом ассортименте необходи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8220075</wp:posOffset>
                </wp:positionV>
                <wp:extent cx="1962150" cy="24765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го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4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го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8562975</wp:posOffset>
                </wp:positionV>
                <wp:extent cx="1962150" cy="2476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ной комплек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7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ной комплек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8905875</wp:posOffset>
                </wp:positionV>
                <wp:extent cx="1962150" cy="2476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необходимом компл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701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необходимом компл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9363075</wp:posOffset>
                </wp:positionV>
                <wp:extent cx="1962150" cy="24765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аре и (или) упак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73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аре и (или) упак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6375</wp:posOffset>
                </wp:positionH>
                <wp:positionV relativeFrom="paragraph">
                  <wp:posOffset>7534275</wp:posOffset>
                </wp:positionV>
                <wp:extent cx="2647950" cy="36195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а качества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593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Проверка качеств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8105775</wp:posOffset>
                </wp:positionV>
                <wp:extent cx="2076450" cy="36195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язанности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3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Обязанности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5325</wp:posOffset>
                </wp:positionH>
                <wp:positionV relativeFrom="paragraph">
                  <wp:posOffset>7762875</wp:posOffset>
                </wp:positionV>
                <wp:extent cx="1733550" cy="247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нятие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611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Принятие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2880</wp:posOffset>
                </wp:positionH>
                <wp:positionV relativeFrom="paragraph">
                  <wp:posOffset>3648075</wp:posOffset>
                </wp:positionV>
                <wp:extent cx="1847850" cy="36195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бствен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87.2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Собстве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3850</wp:posOffset>
                </wp:positionH>
                <wp:positionV relativeFrom="paragraph">
                  <wp:posOffset>-347345</wp:posOffset>
                </wp:positionV>
                <wp:extent cx="2405380" cy="58039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Договор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4pt;height:45.7pt;mso-wrap-distance-left:9.05pt;mso-wrap-distance-right:9.05pt;mso-wrap-distance-top:0pt;mso-wrap-distance-bottom:0pt;margin-top:-27.3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>Договор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-231140</wp:posOffset>
                </wp:positionV>
                <wp:extent cx="1605280" cy="92329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923290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4pt;height:72.7pt;mso-wrap-distance-left:9.05pt;mso-wrap-distance-right:9.05pt;mso-wrap-distance-top:0pt;mso-wrap-distance-bottom:0pt;margin-top:-18.2pt;mso-position-vertical-relative:text;margin-left:359.65pt;mso-position-horizontal-relative:text">
                <v:fill opacity="34078.2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07950</wp:posOffset>
                </wp:positionV>
                <wp:extent cx="1733550" cy="3619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дача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8.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Передач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35pt" to="332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107759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4.85pt" to="198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534795</wp:posOffset>
                </wp:positionV>
                <wp:extent cx="1371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0.85pt" to="197.95pt,1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506095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.85pt" to="90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50609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85pt" to="89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96329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5.85pt" to="89.9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420495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1.85pt" to="89.9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53479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0.85pt" to="45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76339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8.85pt" to="80.9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76339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8.85pt" to="9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28700</wp:posOffset>
                </wp:positionH>
                <wp:positionV relativeFrom="paragraph">
                  <wp:posOffset>176339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8.85pt" to="81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5325</wp:posOffset>
                </wp:positionH>
                <wp:positionV relativeFrom="paragraph">
                  <wp:posOffset>839470</wp:posOffset>
                </wp:positionV>
                <wp:extent cx="1733550" cy="47625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ещение о несоответствии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6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вещение о несоответствии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5325</wp:posOffset>
                </wp:positionH>
                <wp:positionV relativeFrom="paragraph">
                  <wp:posOffset>1410970</wp:posOffset>
                </wp:positionV>
                <wp:extent cx="1733550" cy="24765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плата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11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Оплата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23925</wp:posOffset>
                </wp:positionH>
                <wp:positionV relativeFrom="paragraph">
                  <wp:posOffset>1868170</wp:posOffset>
                </wp:positionV>
                <wp:extent cx="1390650" cy="47625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размере полной ц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7.1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размере полной ц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1868170</wp:posOffset>
                </wp:positionV>
                <wp:extent cx="1733550" cy="4762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осредственно до или после передачи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47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посредственно до или после передачи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35" w:leader="none"/>
          <w:tab w:val="left" w:pos="616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3:50:00Z</dcterms:created>
  <dc:creator>Юля</dc:creator>
  <dc:description/>
  <dc:language>en-US</dc:language>
  <cp:lastModifiedBy>Юля</cp:lastModifiedBy>
  <dcterms:modified xsi:type="dcterms:W3CDTF">2004-06-29T03:50:00Z</dcterms:modified>
  <cp:revision>2</cp:revision>
  <dc:subject/>
  <dc:title> </dc:title>
</cp:coreProperties>
</file>