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Северо-Кавказский государственный технический университ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sz w:val="72"/>
        </w:rPr>
      </w:pPr>
      <w:r>
        <w:rPr>
          <w:sz w:val="72"/>
        </w:rPr>
        <w:t>РЕФЕРАТ</w:t>
      </w:r>
    </w:p>
    <w:p>
      <w:pPr>
        <w:pStyle w:val="TextBodyIndent"/>
        <w:ind w:hanging="0"/>
        <w:rPr/>
      </w:pPr>
      <w:r>
        <w:rPr/>
        <w:t>по гражданскому праву</w:t>
      </w:r>
    </w:p>
    <w:p>
      <w:pPr>
        <w:pStyle w:val="TextBodyIndent"/>
        <w:ind w:hanging="0"/>
        <w:rPr/>
      </w:pPr>
      <w:r>
        <w:rPr/>
        <w:t>на тему: «Договор финансирования под уступку денежного требования»</w:t>
      </w:r>
    </w:p>
    <w:p>
      <w:pPr>
        <w:pStyle w:val="TextBodyIndent"/>
        <w:ind w:hanging="0"/>
        <w:rPr/>
      </w:pPr>
      <w:r>
        <w:rPr/>
      </w:r>
    </w:p>
    <w:p>
      <w:pPr>
        <w:pStyle w:val="TextBodyIndent"/>
        <w:ind w:hanging="0"/>
        <w:rPr/>
      </w:pPr>
      <w:r>
        <w:rPr/>
      </w:r>
    </w:p>
    <w:p>
      <w:pPr>
        <w:pStyle w:val="TextBodyIndent"/>
        <w:ind w:hanging="0"/>
        <w:rPr/>
      </w:pPr>
      <w:r>
        <w:rPr/>
      </w:r>
    </w:p>
    <w:p>
      <w:pPr>
        <w:pStyle w:val="TextBodyIndent"/>
        <w:ind w:left="5954" w:hanging="0"/>
        <w:jc w:val="left"/>
        <w:rPr>
          <w:sz w:val="24"/>
        </w:rPr>
      </w:pPr>
      <w:r>
        <w:rPr>
          <w:sz w:val="24"/>
        </w:rPr>
        <w:t>работу выполнил</w:t>
      </w:r>
    </w:p>
    <w:p>
      <w:pPr>
        <w:pStyle w:val="TextBodyIndent"/>
        <w:ind w:left="5954" w:hanging="0"/>
        <w:jc w:val="left"/>
        <w:rPr>
          <w:sz w:val="24"/>
        </w:rPr>
      </w:pPr>
      <w:r>
        <w:rPr>
          <w:sz w:val="24"/>
        </w:rPr>
        <w:t>студент группы ЮРПС-982</w:t>
      </w:r>
    </w:p>
    <w:p>
      <w:pPr>
        <w:pStyle w:val="TextBodyIndent"/>
        <w:ind w:left="5954" w:hanging="0"/>
        <w:jc w:val="left"/>
        <w:rPr>
          <w:sz w:val="24"/>
        </w:rPr>
      </w:pPr>
      <w:r>
        <w:rPr>
          <w:sz w:val="24"/>
        </w:rPr>
        <w:t>Барсагаев А.А.</w:t>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t>проверил</w:t>
      </w:r>
    </w:p>
    <w:p>
      <w:pPr>
        <w:pStyle w:val="TextBodyIndent"/>
        <w:ind w:left="5954" w:hanging="0"/>
        <w:jc w:val="left"/>
        <w:rPr>
          <w:sz w:val="24"/>
        </w:rPr>
      </w:pPr>
      <w:r>
        <w:rPr>
          <w:sz w:val="24"/>
        </w:rPr>
        <w:t>Дичков С.Л.</w:t>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left="5954" w:hanging="0"/>
        <w:jc w:val="left"/>
        <w:rPr>
          <w:sz w:val="24"/>
        </w:rPr>
      </w:pPr>
      <w:r>
        <w:rPr>
          <w:sz w:val="24"/>
        </w:rPr>
      </w:r>
    </w:p>
    <w:p>
      <w:pPr>
        <w:pStyle w:val="TextBodyIndent"/>
        <w:ind w:hanging="0"/>
        <w:rPr>
          <w:sz w:val="24"/>
        </w:rPr>
      </w:pPr>
      <w:r>
        <w:rPr>
          <w:sz w:val="24"/>
        </w:rPr>
        <w:t>Пятигорск</w:t>
      </w:r>
    </w:p>
    <w:p>
      <w:pPr>
        <w:pStyle w:val="TextBodyIndent"/>
        <w:ind w:hanging="0"/>
        <w:rPr>
          <w:sz w:val="24"/>
        </w:rPr>
      </w:pPr>
      <w:r>
        <w:rPr>
          <w:sz w:val="24"/>
        </w:rPr>
        <w:t>2002</w:t>
      </w:r>
    </w:p>
    <w:p>
      <w:pPr>
        <w:pStyle w:val="TextBodyIndent"/>
        <w:ind w:hanging="0"/>
        <w:rPr>
          <w:sz w:val="24"/>
        </w:rPr>
      </w:pPr>
      <w:r>
        <w:rPr>
          <w:sz w:val="24"/>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r>
        <w:br w:type="page"/>
      </w:r>
    </w:p>
    <w:p>
      <w:pPr>
        <w:pStyle w:val="TextBodyIndent"/>
        <w:ind w:hanging="0"/>
        <w:rPr>
          <w:sz w:val="40"/>
          <w:szCs w:val="40"/>
        </w:rPr>
      </w:pPr>
      <w:r>
        <w:rPr>
          <w:sz w:val="40"/>
          <w:szCs w:val="40"/>
        </w:rPr>
        <w:t>Договор финансирования под уступку денежного требования</w:t>
      </w:r>
    </w:p>
    <w:p>
      <w:pPr>
        <w:pStyle w:val="Normal"/>
        <w:shd w:fill="FFFFFF" w:val="clear"/>
        <w:ind w:firstLine="567"/>
        <w:jc w:val="both"/>
        <w:rPr>
          <w:color w:val="000000"/>
          <w:sz w:val="40"/>
          <w:szCs w:val="40"/>
        </w:rPr>
      </w:pPr>
      <w:r>
        <w:rPr>
          <w:color w:val="000000"/>
          <w:sz w:val="40"/>
          <w:szCs w:val="40"/>
        </w:rPr>
      </w:r>
    </w:p>
    <w:p>
      <w:pPr>
        <w:pStyle w:val="Normal"/>
        <w:shd w:fill="FFFFFF" w:val="clear"/>
        <w:ind w:firstLine="567"/>
        <w:jc w:val="both"/>
        <w:rPr>
          <w:sz w:val="40"/>
          <w:szCs w:val="40"/>
        </w:rPr>
      </w:pPr>
      <w:r>
        <w:rPr>
          <w:color w:val="000000"/>
          <w:sz w:val="40"/>
          <w:szCs w:val="40"/>
        </w:rPr>
        <w:t>Понятие договора. Финансирование под уступку денежного требова</w:t>
        <w:softHyphen/>
        <w:t>ния — новый институт российского гражданского права. Своими корнями, с одной стороны, он уходит в общегражданскую цессию, существующую око</w:t>
        <w:softHyphen/>
        <w:t>ло двух тысяч лет и предусмотренную ныне ст. 382—390 ГК, а с другой, — в особый институт факторинга</w:t>
      </w:r>
      <w:r>
        <w:rPr>
          <w:color w:val="000000"/>
          <w:sz w:val="40"/>
          <w:szCs w:val="40"/>
          <w:vertAlign w:val="superscript"/>
        </w:rPr>
        <w:t>1</w:t>
      </w:r>
      <w:r>
        <w:rPr>
          <w:color w:val="000000"/>
          <w:sz w:val="40"/>
          <w:szCs w:val="40"/>
        </w:rPr>
        <w:t>, известный более ста лет практически всем го</w:t>
        <w:softHyphen/>
        <w:t>сударствам с рыночной экономикой. Хозяйственный смысл договора о фак</w:t>
        <w:softHyphen/>
        <w:t>торинге состоит в получении клиентом от финансового института (фактора, финансового агента, банка) денежных средств в обмен на передачу последнему прав требования клиента к покупателю (заказчику), вытекающих из за</w:t>
        <w:softHyphen/>
        <w:t>ключенного договора на поставку продукции, выполнение работ или оказа</w:t>
        <w:softHyphen/>
        <w:t>ние услуг. Иными словами, факторинг — это способ кредитования одного лица другим с условием платежа в форме правопреемства («покупки», или передачи прав требования к третьему лицу). В современных комментариях нового гражданского законодательства справедливо подчеркивается тесная связь между правилами части первой ГК о цессии, имеющими общее значе</w:t>
        <w:softHyphen/>
        <w:t>ние, и специальными правилами о факторинге. Нормы ст. 382—390 ГК о передаче права требования должны применяться в тех случаях, когда отсут</w:t>
        <w:softHyphen/>
        <w:t>ствуют конкретные правила о договоре финансирования под уступку денеж</w:t>
        <w:softHyphen/>
        <w:t>ного требования.</w:t>
      </w:r>
    </w:p>
    <w:p>
      <w:pPr>
        <w:pStyle w:val="Normal"/>
        <w:shd w:fill="FFFFFF" w:val="clear"/>
        <w:ind w:firstLine="567"/>
        <w:jc w:val="both"/>
        <w:rPr>
          <w:sz w:val="40"/>
          <w:szCs w:val="40"/>
        </w:rPr>
      </w:pPr>
      <w:r>
        <w:rPr>
          <w:color w:val="000000"/>
          <w:sz w:val="40"/>
          <w:szCs w:val="40"/>
        </w:rPr>
        <w:t>Название, присвоенное в главе 43 ГК этому договору, в наибольшей сте</w:t>
        <w:softHyphen/>
        <w:t xml:space="preserve">пени отражает содержание возникающего при факторинге обязательства. </w:t>
      </w:r>
      <w:r>
        <w:rPr>
          <w:i/>
          <w:iCs/>
          <w:color w:val="000000"/>
          <w:sz w:val="40"/>
          <w:szCs w:val="40"/>
        </w:rPr>
        <w:t>По договору финансирования под уступку денежного требования одна сторо</w:t>
        <w:softHyphen/>
        <w:t>на (финансовый агент) передает или обязуется передать другой стороне (клиенту) денежные средства в счет денежного требования клиента (кре</w:t>
        <w:softHyphen/>
        <w:t>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w:t>
        <w:softHyphen/>
        <w:t xml:space="preserve">нежное требование </w:t>
      </w:r>
      <w:r>
        <w:rPr>
          <w:color w:val="000000"/>
          <w:sz w:val="40"/>
          <w:szCs w:val="40"/>
        </w:rPr>
        <w:t>(ст. 824 ГК).</w:t>
      </w:r>
    </w:p>
    <w:p>
      <w:pPr>
        <w:pStyle w:val="Normal"/>
        <w:shd w:fill="FFFFFF" w:val="clear"/>
        <w:ind w:firstLine="567"/>
        <w:jc w:val="both"/>
        <w:rPr>
          <w:sz w:val="40"/>
          <w:szCs w:val="40"/>
        </w:rPr>
      </w:pPr>
      <w:r>
        <w:rPr>
          <w:color w:val="000000"/>
          <w:sz w:val="40"/>
          <w:szCs w:val="40"/>
        </w:rPr>
        <w:t>Исходя из приведенного определения, можно сделать вывод, что дого</w:t>
        <w:softHyphen/>
        <w:t>вор финансирования под уступку денежного требования в нашем законода</w:t>
        <w:softHyphen/>
        <w:t xml:space="preserve">тельстве является </w:t>
      </w:r>
      <w:r>
        <w:rPr>
          <w:i/>
          <w:iCs/>
          <w:color w:val="000000"/>
          <w:sz w:val="40"/>
          <w:szCs w:val="40"/>
        </w:rPr>
        <w:t xml:space="preserve">взаимным </w:t>
      </w:r>
      <w:r>
        <w:rPr>
          <w:color w:val="000000"/>
          <w:sz w:val="40"/>
          <w:szCs w:val="40"/>
        </w:rPr>
        <w:t xml:space="preserve">и </w:t>
      </w:r>
      <w:r>
        <w:rPr>
          <w:i/>
          <w:iCs/>
          <w:color w:val="000000"/>
          <w:sz w:val="40"/>
          <w:szCs w:val="40"/>
        </w:rPr>
        <w:t xml:space="preserve">возмездным. </w:t>
      </w:r>
      <w:r>
        <w:rPr>
          <w:color w:val="000000"/>
          <w:sz w:val="40"/>
          <w:szCs w:val="40"/>
        </w:rPr>
        <w:t>При этом он может быть сконст</w:t>
        <w:softHyphen/>
        <w:t xml:space="preserve">руирован и </w:t>
      </w:r>
      <w:r>
        <w:rPr>
          <w:i/>
          <w:iCs/>
          <w:color w:val="000000"/>
          <w:sz w:val="40"/>
          <w:szCs w:val="40"/>
        </w:rPr>
        <w:t xml:space="preserve">какреальный </w:t>
      </w:r>
      <w:r>
        <w:rPr>
          <w:color w:val="000000"/>
          <w:sz w:val="40"/>
          <w:szCs w:val="40"/>
        </w:rPr>
        <w:t>(агент передает деньги или клиент уступает требо</w:t>
        <w:softHyphen/>
        <w:t xml:space="preserve">вание), и как </w:t>
      </w:r>
      <w:r>
        <w:rPr>
          <w:i/>
          <w:iCs/>
          <w:color w:val="000000"/>
          <w:sz w:val="40"/>
          <w:szCs w:val="40"/>
        </w:rPr>
        <w:t xml:space="preserve">консенсуальный </w:t>
      </w:r>
      <w:r>
        <w:rPr>
          <w:color w:val="000000"/>
          <w:sz w:val="40"/>
          <w:szCs w:val="40"/>
        </w:rPr>
        <w:t xml:space="preserve">(агент обязуется передать денежные средства или клиент обязуется уступить требование) по усмотрению его сторон. </w:t>
      </w:r>
      <w:r>
        <w:rPr>
          <w:i/>
          <w:iCs/>
          <w:color w:val="000000"/>
          <w:sz w:val="40"/>
          <w:szCs w:val="40"/>
        </w:rPr>
        <w:t xml:space="preserve">Цель </w:t>
      </w:r>
      <w:r>
        <w:rPr>
          <w:color w:val="000000"/>
          <w:sz w:val="40"/>
          <w:szCs w:val="40"/>
        </w:rPr>
        <w:t>обычного факторинга — получение клиентом денежных средств в счет ус</w:t>
        <w:softHyphen/>
        <w:t>тупаемого им права требования. Однако возможен и особый случай уступки клиентом денежного требования к третьему лицу, когда цессия происходит в целях обеспечения исполнения обязательства самого клиента перед его фи</w:t>
        <w:softHyphen/>
        <w:t>нансовым агентом (абз. 2 п. 1 ст. 824 ГК). В зависимости от целей договора различаются права и обязанности его сторон.</w:t>
      </w:r>
    </w:p>
    <w:p>
      <w:pPr>
        <w:pStyle w:val="Normal"/>
        <w:shd w:fill="FFFFFF" w:val="clear"/>
        <w:ind w:firstLine="567"/>
        <w:jc w:val="both"/>
        <w:rPr>
          <w:sz w:val="40"/>
          <w:szCs w:val="40"/>
        </w:rPr>
      </w:pPr>
      <w:r>
        <w:rPr>
          <w:color w:val="000000"/>
          <w:sz w:val="40"/>
          <w:szCs w:val="40"/>
        </w:rPr>
        <w:t>Элементы договора. Договор финансирования под уступку денежного требования возник из торгового посредничества и финансовых услуг, а по</w:t>
        <w:softHyphen/>
        <w:t>тому структура договорных связей в этом случае построена по схеме догово</w:t>
        <w:softHyphen/>
        <w:t>ра комиссии. При заключении анализируемого договора возникает две груп</w:t>
        <w:softHyphen/>
        <w:t xml:space="preserve">пы правовых отношений: основные (внутренние) и производные (внешние). Внутренние обязательства возникают между </w:t>
      </w:r>
      <w:r>
        <w:rPr>
          <w:i/>
          <w:iCs/>
          <w:color w:val="000000"/>
          <w:sz w:val="40"/>
          <w:szCs w:val="40"/>
        </w:rPr>
        <w:t xml:space="preserve">сторонами договора: финансовым агентом (фактором) </w:t>
      </w:r>
      <w:r>
        <w:rPr>
          <w:color w:val="000000"/>
          <w:sz w:val="40"/>
          <w:szCs w:val="40"/>
        </w:rPr>
        <w:t xml:space="preserve">и </w:t>
      </w:r>
      <w:r>
        <w:rPr>
          <w:i/>
          <w:iCs/>
          <w:color w:val="000000"/>
          <w:sz w:val="40"/>
          <w:szCs w:val="40"/>
        </w:rPr>
        <w:t xml:space="preserve">клиентом. </w:t>
      </w:r>
      <w:r>
        <w:rPr>
          <w:color w:val="000000"/>
          <w:sz w:val="40"/>
          <w:szCs w:val="40"/>
        </w:rPr>
        <w:t>Финансовый агент — это специаль</w:t>
        <w:softHyphen/>
        <w:t>ный субъект договора, коммерческая организация, профессионально оказы</w:t>
        <w:softHyphen/>
        <w:t>вающая факторинговые услуги. В качестве финансового агента могут высту</w:t>
        <w:softHyphen/>
        <w:t>пать две категории профессиональных факторов: а) банки и иные кредитные организации (их полномочия непосредственно вытекают из ст. 5 Закона о банках и основаны на банковской лицензии)</w:t>
      </w:r>
      <w:r>
        <w:rPr>
          <w:color w:val="000000"/>
          <w:sz w:val="40"/>
          <w:szCs w:val="40"/>
          <w:vertAlign w:val="superscript"/>
        </w:rPr>
        <w:t>1</w:t>
      </w:r>
      <w:r>
        <w:rPr>
          <w:color w:val="000000"/>
          <w:sz w:val="40"/>
          <w:szCs w:val="40"/>
        </w:rPr>
        <w:t xml:space="preserve"> и б) другие коммерческие орга</w:t>
        <w:softHyphen/>
        <w:t>низации, получившие специальную лицензию на осуществление деятельно</w:t>
        <w:softHyphen/>
        <w:t>сти такого рода (ст. 825 ГК). Клиентом по договору может быть, в принципе, любое лицо, но в подавляющем числе случаев в такой роли выступают ком</w:t>
        <w:softHyphen/>
        <w:t>мерческие организации. Внешние правоотношения складываются между финансовым агентом и третьим лицом, которое является должником клиен</w:t>
        <w:softHyphen/>
        <w:t>та по заключенному между ними договору (покупателем товаров, заказчи</w:t>
        <w:softHyphen/>
        <w:t>ком работ или услуг). Эти отношения не входят в предмет договора о факто</w:t>
        <w:softHyphen/>
        <w:t>ринге, но непосредственно связаны с ним.</w:t>
      </w:r>
    </w:p>
    <w:p>
      <w:pPr>
        <w:pStyle w:val="Normal"/>
        <w:shd w:fill="FFFFFF" w:val="clear"/>
        <w:ind w:firstLine="567"/>
        <w:jc w:val="both"/>
        <w:rPr>
          <w:sz w:val="40"/>
          <w:szCs w:val="40"/>
        </w:rPr>
      </w:pPr>
      <w:r>
        <w:rPr>
          <w:i/>
          <w:iCs/>
          <w:color w:val="000000"/>
          <w:sz w:val="40"/>
          <w:szCs w:val="40"/>
        </w:rPr>
        <w:t xml:space="preserve">Предметом </w:t>
      </w:r>
      <w:r>
        <w:rPr>
          <w:color w:val="000000"/>
          <w:sz w:val="40"/>
          <w:szCs w:val="40"/>
        </w:rPr>
        <w:t>договора является денежное требование, уступаемое в це</w:t>
        <w:softHyphen/>
        <w:t>лях получения финансирования (ст. 826 ГК). Требование, передаваемое в ка</w:t>
        <w:softHyphen/>
        <w:t>честве предмета договора, должно быть именно денежным. В случае уступ</w:t>
        <w:softHyphen/>
        <w:t>ки иного имущественного требования (скажем, передать вещь или сделать какую-либо работу) следует руководствоваться общими нормами о цессии. В законе выделяются две разновидности предмета договора о факторинге: а) денежное требование, срок платежа по которому уже наступил (существу</w:t>
        <w:softHyphen/>
        <w:t>ющее требование); б) денежное требование, которое возникнет в будущем (будущее требование). Будущее требование может быть основано на уже за</w:t>
        <w:softHyphen/>
        <w:t>ключенном договоре, срок исполнения платежного обязательства по которо</w:t>
        <w:softHyphen/>
        <w:t>му еще не наступил (поставкатоваров в кредит). Кроме того, будущее требо</w:t>
        <w:softHyphen/>
        <w:t>вание может базироваться на договоре, который только предстоит заклю</w:t>
        <w:softHyphen/>
        <w:t>чить клиенту и третьему лицу (например, на запродажу товаров). Существу</w:t>
        <w:softHyphen/>
        <w:t>ющее требование обычно является более ценным и его экономическая лик</w:t>
        <w:softHyphen/>
        <w:t>видность выше.</w:t>
      </w:r>
    </w:p>
    <w:p>
      <w:pPr>
        <w:pStyle w:val="Normal"/>
        <w:shd w:fill="FFFFFF" w:val="clear"/>
        <w:ind w:firstLine="567"/>
        <w:jc w:val="both"/>
        <w:rPr>
          <w:sz w:val="40"/>
          <w:szCs w:val="40"/>
        </w:rPr>
      </w:pPr>
      <w:r>
        <w:rPr>
          <w:color w:val="000000"/>
          <w:sz w:val="40"/>
          <w:szCs w:val="40"/>
        </w:rPr>
        <w:t>Предмет договора о факторинге должен обладать свойством определен</w:t>
        <w:softHyphen/>
        <w:t>ности или потенциальной определимости. Существующее требование долж</w:t>
        <w:softHyphen/>
        <w:t>но быть отражено в договоре с той степенью конкретности, которая позволя</w:t>
        <w:softHyphen/>
        <w:t>ла бы выделить его (идентифицировать) из ряда других требований клиента уже в момент заключения договора. Будущее требование должно приобре</w:t>
        <w:softHyphen/>
        <w:t>сти определенность не позднее чем в момент его возникновения. Однако мо</w:t>
        <w:softHyphen/>
        <w:t>мент перехода требования не всегда совпадает с моментом заключения дого</w:t>
        <w:softHyphen/>
        <w:t>вора о факторинге. В силу закона уступка считается состоявшейся, когда возникло само право на получение с должника денежных средств, являю</w:t>
        <w:softHyphen/>
        <w:t>щихся предметом договора. Если уступка денежного требования обусловле</w:t>
        <w:softHyphen/>
        <w:t>на определенным событием, она вступает в силу после наступления этого со</w:t>
        <w:softHyphen/>
        <w:t>бытия. При этом каких-либо новых шагов по оформлению цессии не требу</w:t>
        <w:softHyphen/>
        <w:t>ется (п. 2 ст. 826 ГК).</w:t>
      </w:r>
    </w:p>
    <w:p>
      <w:pPr>
        <w:pStyle w:val="Normal"/>
        <w:shd w:fill="FFFFFF" w:val="clear"/>
        <w:ind w:firstLine="567"/>
        <w:jc w:val="both"/>
        <w:rPr>
          <w:sz w:val="40"/>
          <w:szCs w:val="40"/>
        </w:rPr>
      </w:pPr>
      <w:r>
        <w:rPr>
          <w:i/>
          <w:iCs/>
          <w:color w:val="000000"/>
          <w:sz w:val="40"/>
          <w:szCs w:val="40"/>
        </w:rPr>
        <w:t xml:space="preserve">Срок </w:t>
      </w:r>
      <w:r>
        <w:rPr>
          <w:color w:val="000000"/>
          <w:sz w:val="40"/>
          <w:szCs w:val="40"/>
        </w:rPr>
        <w:t>в договоре о факторинге определяется соглашением сторон. В ин</w:t>
        <w:softHyphen/>
        <w:t>тересах фактора срок исполнения договора может быть приурочен к момен</w:t>
        <w:softHyphen/>
        <w:t>ту исполнения должником уступленного требования, особенно если клиент принял на себя ответственность за реальное исполнение последнего.</w:t>
      </w:r>
    </w:p>
    <w:p>
      <w:pPr>
        <w:pStyle w:val="Normal"/>
        <w:shd w:fill="FFFFFF" w:val="clear"/>
        <w:ind w:firstLine="567"/>
        <w:jc w:val="both"/>
        <w:rPr>
          <w:sz w:val="40"/>
          <w:szCs w:val="40"/>
        </w:rPr>
      </w:pPr>
      <w:r>
        <w:rPr>
          <w:i/>
          <w:iCs/>
          <w:color w:val="000000"/>
          <w:sz w:val="40"/>
          <w:szCs w:val="40"/>
        </w:rPr>
        <w:t xml:space="preserve">Цена </w:t>
      </w:r>
      <w:r>
        <w:rPr>
          <w:color w:val="000000"/>
          <w:sz w:val="40"/>
          <w:szCs w:val="40"/>
        </w:rPr>
        <w:t>договора — стоимость уступаемого требования клиента к должни</w:t>
        <w:softHyphen/>
        <w:t>ку. При определении цены договора в расчет принимаются различные усло</w:t>
        <w:softHyphen/>
        <w:t>вия: стабильность положения клиента и его должника, способ платежа по договору (например, аккредитив и инкассо имеют различные гарантийные ценности), время наступления платежа (существующее или будущее требо</w:t>
        <w:softHyphen/>
        <w:t>вание), количество требований, переданных клиентом финансовому агенту, и пр. Размер вознаграждения финансового агента также может исчисляться по-разному: в виде твердой суммы, процента от стоимости переданных тре</w:t>
        <w:softHyphen/>
        <w:t>бований, разницы между номинальной стоимостью требования, указанной в договоре, и его оценочной (действительной, рыночной) стоимостью.</w:t>
      </w:r>
    </w:p>
    <w:p>
      <w:pPr>
        <w:pStyle w:val="Normal"/>
        <w:shd w:fill="FFFFFF" w:val="clear"/>
        <w:ind w:firstLine="567"/>
        <w:jc w:val="both"/>
        <w:rPr>
          <w:sz w:val="40"/>
          <w:szCs w:val="40"/>
        </w:rPr>
      </w:pPr>
      <w:r>
        <w:rPr>
          <w:i/>
          <w:iCs/>
          <w:color w:val="000000"/>
          <w:sz w:val="40"/>
          <w:szCs w:val="40"/>
        </w:rPr>
        <w:t xml:space="preserve">Форма </w:t>
      </w:r>
      <w:r>
        <w:rPr>
          <w:color w:val="000000"/>
          <w:sz w:val="40"/>
          <w:szCs w:val="40"/>
        </w:rPr>
        <w:t>договора о факторинге подчиняется предписаниям закона о форме цессии (ст. 389 ГК). Это может быть простая или квалифицированная письменная форма сделки, а в установленных законом случаях — письмен</w:t>
        <w:softHyphen/>
        <w:t>ная форма с государственной регистрацией уступки требования. Последую</w:t>
        <w:softHyphen/>
        <w:t>щая уступка денежного требования финансовым агентом не допускается, ес</w:t>
        <w:softHyphen/>
        <w:t>ли иное не предусмотрено соглашением сторон.</w:t>
      </w:r>
    </w:p>
    <w:p>
      <w:pPr>
        <w:pStyle w:val="Normal"/>
        <w:shd w:fill="FFFFFF" w:val="clear"/>
        <w:ind w:firstLine="567"/>
        <w:jc w:val="both"/>
        <w:rPr>
          <w:sz w:val="40"/>
          <w:szCs w:val="40"/>
        </w:rPr>
      </w:pPr>
      <w:r>
        <w:rPr>
          <w:i/>
          <w:iCs/>
          <w:color w:val="000000"/>
          <w:sz w:val="40"/>
          <w:szCs w:val="40"/>
        </w:rPr>
        <w:t xml:space="preserve">Содержание </w:t>
      </w:r>
      <w:r>
        <w:rPr>
          <w:color w:val="000000"/>
          <w:sz w:val="40"/>
          <w:szCs w:val="40"/>
        </w:rPr>
        <w:t>договора финансирования под уступку денежного требова</w:t>
        <w:softHyphen/>
        <w:t>ния составляют права и обязанности финансового агента и клиента. Среди обязанностей фактора в первую очередь необходимо упомянуть следующие: а) осуществить финансирование клиента путем передачи цены договора (де</w:t>
        <w:softHyphen/>
        <w:t>нежных средств) в порядке, установленном в договоре о факторинге; б) в специально оговоренных случаях принять у клиента необходимую докумен</w:t>
        <w:softHyphen/>
        <w:t>тацию для ведения бухгалтерского учета операций клиента; в) предоставить клиенту иные финансовые услуги, связанные с денежными требованиями, которые являются предметом уступки (например, выдать поручительство по сделке клиента, осуществить учет выписанных на него векселей, провести расчеты через корреспондентскую сеть финансового агента и др.). Несом</w:t>
        <w:softHyphen/>
        <w:t>ненно, в договоре могут быть предусмотрены и иные обязанности финансо</w:t>
        <w:softHyphen/>
        <w:t>вого агента.</w:t>
      </w:r>
    </w:p>
    <w:p>
      <w:pPr>
        <w:pStyle w:val="Normal"/>
        <w:shd w:fill="FFFFFF" w:val="clear"/>
        <w:ind w:firstLine="567"/>
        <w:jc w:val="both"/>
        <w:rPr>
          <w:sz w:val="40"/>
          <w:szCs w:val="40"/>
        </w:rPr>
      </w:pPr>
      <w:r>
        <w:rPr>
          <w:color w:val="000000"/>
          <w:sz w:val="40"/>
          <w:szCs w:val="40"/>
        </w:rPr>
        <w:t>На клиента возлагается основная обязанность по уступке фактору денежного требования, являющегося предметом договора. По общему правилу, клиент несет перед финансовым агентом ответственность лишь за дейст</w:t>
        <w:softHyphen/>
        <w:t>вительность денежного требования, являющегося предметом уступки кет. 827 ГК). Действительность передаваемого требования зависит от двух условий: а) клиент должен иметь соответствующее субъективное право в момент совершения уступки; б) в момент передачи права клиенту не должны быть известны какие-либо обстоятельства, вследствие которых должник вправе не исполнять уступаемое требование. В случаях, когда препятствия к исполнению переданного требования появляются позднее момента совер</w:t>
        <w:softHyphen/>
        <w:t>шения уступки, они не могут служить основанием для ответственности доб</w:t>
        <w:softHyphen/>
        <w:t>росовестного клиента перед фактором. Клиент не отвечает перед финансо</w:t>
        <w:softHyphen/>
        <w:t>вым агентом за неисполнение или ненадлежащее исполнение должником требования, являющегося предметом уступки (модель безоборотного факто</w:t>
        <w:softHyphen/>
        <w:t>ринга). Его обязанность — передать действительное требование, но не га</w:t>
        <w:softHyphen/>
        <w:t>рантировать его исполнение. Тем не менее такая ответственность может быть возложена договором на клиента. Таким образом, ответственность кли</w:t>
        <w:softHyphen/>
        <w:t>ента перед фактором построена на тех же принципах, что и ответственность цедента перед цессионарием.</w:t>
      </w:r>
    </w:p>
    <w:p>
      <w:pPr>
        <w:pStyle w:val="Normal"/>
        <w:shd w:fill="FFFFFF" w:val="clear"/>
        <w:ind w:firstLine="567"/>
        <w:jc w:val="both"/>
        <w:rPr>
          <w:sz w:val="40"/>
          <w:szCs w:val="40"/>
        </w:rPr>
      </w:pPr>
      <w:r>
        <w:rPr>
          <w:color w:val="000000"/>
          <w:sz w:val="40"/>
          <w:szCs w:val="40"/>
        </w:rPr>
        <w:t xml:space="preserve">Принципиально новой для российского гражданского законодательства является норма о </w:t>
      </w:r>
      <w:r>
        <w:rPr>
          <w:i/>
          <w:iCs/>
          <w:color w:val="000000"/>
          <w:sz w:val="40"/>
          <w:szCs w:val="40"/>
        </w:rPr>
        <w:t xml:space="preserve">недействительности запрета уступки </w:t>
      </w:r>
      <w:r>
        <w:rPr>
          <w:color w:val="000000"/>
          <w:sz w:val="40"/>
          <w:szCs w:val="40"/>
        </w:rPr>
        <w:t>денежного требо</w:t>
        <w:softHyphen/>
        <w:t xml:space="preserve">вания при факторинге (ст. 828 ГК). Смысл этой новеллы в том, что передачи </w:t>
      </w:r>
      <w:r>
        <w:rPr>
          <w:color w:val="000000"/>
          <w:sz w:val="40"/>
          <w:szCs w:val="40"/>
          <w:lang w:val="en-US"/>
        </w:rPr>
        <w:t>t</w:t>
      </w:r>
      <w:r>
        <w:rPr>
          <w:color w:val="000000"/>
          <w:sz w:val="40"/>
          <w:szCs w:val="40"/>
        </w:rPr>
        <w:t xml:space="preserve"> денежного требования является правомерной даже тогда, когда между кли</w:t>
        <w:softHyphen/>
        <w:t>ентом (кредитором) и должником ранее было достигнуто соглашение о не</w:t>
        <w:softHyphen/>
        <w:t>допустимости уступки прав по договору. Изъятие из принципа свободы до</w:t>
        <w:softHyphen/>
        <w:t>говора введено здесь в целях обеспечения прав предпринимателей, желаю</w:t>
        <w:softHyphen/>
        <w:t>щих получить средства от финансового посредника, а потому конфликт ин</w:t>
        <w:softHyphen/>
        <w:t>тересов третьего лица (должника) и агента разрешается в ст. 828 ГК в пользу последнего. Данное правило не подлежит расширительному толкованию и относится только к договору о финансировании под уступку денежного тре</w:t>
        <w:softHyphen/>
        <w:t>бования. Его использование не должно приводить к нарушению интересов добросовестного должника по основному обязательству (покупателя, заказ</w:t>
        <w:softHyphen/>
        <w:t>чика), который при заключении договора не только не предполагает возмож</w:t>
        <w:softHyphen/>
        <w:t>ность уступки требования, но и просто не желает ее. Поэтому клиент (креди</w:t>
        <w:softHyphen/>
        <w:t>тор) не освобождается от исполнения обязательства или ответственности пе</w:t>
        <w:softHyphen/>
        <w:t>ред своим контрагентом (должником) в связи с совершенной уступкой тре</w:t>
        <w:softHyphen/>
        <w:t>бования, если между ними существует соглашение о ее запрете или ограни</w:t>
        <w:softHyphen/>
        <w:t>чении. В таком случае клиент (кредитор), во-первых, продолжает оставаться обязанным перед своим контрагентом (должником) в части исполнения воз</w:t>
        <w:softHyphen/>
        <w:t>ложенных на него обязательств передать имущество, выполнить работы или оказать услуги в натуре, а во-вторых, обязан возместить своему контрагенту все убытки, связанные с уступкой права, которая совершена в противоречии с ранее заключенным договором.</w:t>
      </w:r>
    </w:p>
    <w:p>
      <w:pPr>
        <w:pStyle w:val="Normal"/>
        <w:shd w:fill="FFFFFF" w:val="clear"/>
        <w:ind w:firstLine="567"/>
        <w:jc w:val="both"/>
        <w:rPr>
          <w:sz w:val="40"/>
          <w:szCs w:val="40"/>
        </w:rPr>
      </w:pPr>
      <w:r>
        <w:rPr>
          <w:color w:val="000000"/>
          <w:sz w:val="40"/>
          <w:szCs w:val="40"/>
        </w:rPr>
        <w:t>Как и в случае с общегражданской цессией, должник в договоре о факто</w:t>
        <w:softHyphen/>
        <w:t>ринге становится обязанным произвести платеж финансовому агенту лишь при условии, что он получил от клиента (кредитора) или от самого финансо</w:t>
        <w:softHyphen/>
        <w:t>вого а</w:t>
      </w:r>
      <w:r>
        <w:rPr>
          <w:i/>
          <w:iCs/>
          <w:color w:val="000000"/>
          <w:sz w:val="40"/>
          <w:szCs w:val="40"/>
        </w:rPr>
        <w:t xml:space="preserve">гента уведомление </w:t>
      </w:r>
      <w:r>
        <w:rPr>
          <w:color w:val="000000"/>
          <w:sz w:val="40"/>
          <w:szCs w:val="40"/>
        </w:rPr>
        <w:t>об уступке денежного требования в пользу фактора (ст. 830 ГК). Уведомление должно быть письменным и содержать четкое определение переданного требования, а также наименование финансового агента, в пользу которого произведена передача права. Неисполнение клиен</w:t>
        <w:softHyphen/>
        <w:t>том обязанности по уведомлению должника освобождает, по общему прави</w:t>
        <w:softHyphen/>
        <w:t>лу, последнего от необходимости платить новому кредитору. Исполнение обязательства первоначальному кредитору (клиенту) признается в этом слу</w:t>
        <w:softHyphen/>
        <w:t>чае исполнением надлежащему кредитору (п. 3 ст. 382 ГК). Должник вправе потребовать от агента представления доказательств того, что уступка требо</w:t>
        <w:softHyphen/>
        <w:t>вания реально имела место. Отказ фактора от исполнения этой обязанности также восстанавливает право должника произвести платеж самому клиенту (первоначальному кредитору).</w:t>
      </w:r>
    </w:p>
    <w:p>
      <w:pPr>
        <w:pStyle w:val="Normal"/>
        <w:shd w:fill="FFFFFF" w:val="clear"/>
        <w:ind w:firstLine="567"/>
        <w:jc w:val="both"/>
        <w:rPr>
          <w:sz w:val="40"/>
          <w:szCs w:val="40"/>
        </w:rPr>
      </w:pPr>
      <w:r>
        <w:rPr>
          <w:color w:val="000000"/>
          <w:sz w:val="40"/>
          <w:szCs w:val="40"/>
        </w:rPr>
        <w:t>В ходе осуществления платежа финансовому агенту должник вправе предъявить к зачету свои денежные требования, основанные на договоре с клиентом, которые имелись у должника ко времени, когда им было получено уведомление об уступке требования в пользу фактора. Этот зачет произво</w:t>
        <w:softHyphen/>
        <w:t>дится в соответствии с правилами ст. 3 86,410—412 ГК. Должник, однако, не может поставить в вину финансовому агенту то, за что он вправе упрекнуть клиента (кредитора), — факт нарушения клиентом ранее достигнутой дого</w:t>
        <w:softHyphen/>
        <w:t>воренности о запрете цессии. Такие требования не имеют силы в отношении финансового агента: их изъятие из потенциально возможных встречных тре</w:t>
        <w:softHyphen/>
        <w:t>бований должника вытекает из правила о недействительности запрета ус</w:t>
        <w:softHyphen/>
        <w:t>тупки денежного требования в договоре о факторинге.</w:t>
      </w:r>
    </w:p>
    <w:p>
      <w:pPr>
        <w:pStyle w:val="Normal"/>
        <w:widowControl/>
        <w:shd w:fill="FFFFFF" w:val="clear"/>
        <w:ind w:firstLine="567"/>
        <w:jc w:val="both"/>
        <w:rPr>
          <w:sz w:val="40"/>
          <w:szCs w:val="40"/>
        </w:rPr>
      </w:pPr>
      <w:r>
        <w:rPr>
          <w:color w:val="000000"/>
          <w:sz w:val="40"/>
          <w:szCs w:val="40"/>
        </w:rPr>
        <w:t>Внешние отношения, порождаемые уступкой требования по соответст</w:t>
        <w:softHyphen/>
        <w:t xml:space="preserve">вующему договору, зависят от той цели, ради которой заключен договор о факторинге. В обычной ситуации речь идет о финансировании клиента под заключенный им договор на поставку имущества, выполнение работ или оказание услуг. В этом случае закон говорит о </w:t>
      </w:r>
      <w:r>
        <w:rPr>
          <w:i/>
          <w:iCs/>
          <w:color w:val="000000"/>
          <w:sz w:val="40"/>
          <w:szCs w:val="40"/>
        </w:rPr>
        <w:t xml:space="preserve">«покупке» </w:t>
      </w:r>
      <w:r>
        <w:rPr>
          <w:color w:val="000000"/>
          <w:sz w:val="40"/>
          <w:szCs w:val="40"/>
        </w:rPr>
        <w:t>требования клиента финансовым агентом (п. 1 ст. 831 ГК). Термин «покупка» употребляется в данном контексте условно, ибо наше законодательство в отличие от анг</w:t>
        <w:softHyphen/>
        <w:t>ло-американского использует в отношении факторинга конструкцию цес</w:t>
        <w:softHyphen/>
        <w:t>сии, а не договора купли-продажи. При «покупке» требования финансовый агент приобретает право на все суммы, которые он может получить от долж</w:t>
        <w:softHyphen/>
        <w:t>ника. Клиент не отвечает перед финансовым агентом за то, что полученные фактором суммы оказались меньше цены, за которую агент купил требова</w:t>
        <w:softHyphen/>
        <w:t xml:space="preserve">ние. В той ситуации, когда финансовый агент приобретает требование в </w:t>
      </w:r>
      <w:r>
        <w:rPr>
          <w:i/>
          <w:iCs/>
          <w:color w:val="000000"/>
          <w:sz w:val="40"/>
          <w:szCs w:val="40"/>
        </w:rPr>
        <w:t>це</w:t>
        <w:softHyphen/>
        <w:t xml:space="preserve">лях обеспечения </w:t>
      </w:r>
      <w:r>
        <w:rPr>
          <w:color w:val="000000"/>
          <w:sz w:val="40"/>
          <w:szCs w:val="40"/>
        </w:rPr>
        <w:t>исполнения обязательства клиента перед самим агентом, последний обязан отчитаться перед клиентом и вернуть ему остаток, превы</w:t>
        <w:softHyphen/>
        <w:t>шающий размер уступленного ему требования. И наоборот, если денежные средства, полученные финансовым агентом, оказались меньше суммы долга клиента финансовому агенту, обеспеченного уступкой требования, клиент продолжает оставаться ответственным перед агентом за остаток долга, если иное не предусмотрено договором между ними. Разница в подходе к реше</w:t>
        <w:softHyphen/>
        <w:t>нию данного вопроса объясняется теми рисками, которые принимает на себя фактор. В первом случае, «покупая» чьи-либо долги, финансовый агент совершает обычную коммерческую операцию, степень опасности которой до</w:t>
        <w:softHyphen/>
        <w:t>статочно ясна всякому профессиональному фактору. Ответственность кли</w:t>
        <w:softHyphen/>
        <w:t>ента наступает лишь за недействительность требования, а все осталь</w:t>
        <w:softHyphen/>
        <w:t>ное — обычные финансовые риски противоположной стороны договора. Во втором случае финансовый агент, получая требование клиента, не преследу</w:t>
        <w:softHyphen/>
        <w:t>ет непосредственной цели извлечь прибыль путем «торговли» требованием. В этой ситуации факторинг выполняет гарантийную функцию, а потому от</w:t>
        <w:softHyphen/>
        <w:t>ветственность клиента распространяется за рамки уступленного требования Клиент остается ответственным за остаток долга независимо от реальной стоимости переданного требования.</w:t>
      </w:r>
    </w:p>
    <w:p>
      <w:pPr>
        <w:pStyle w:val="Normal"/>
        <w:widowControl/>
        <w:shd w:fill="FFFFFF" w:val="clear"/>
        <w:ind w:firstLine="567"/>
        <w:jc w:val="both"/>
        <w:rPr>
          <w:sz w:val="40"/>
          <w:szCs w:val="40"/>
        </w:rPr>
      </w:pPr>
      <w:r>
        <w:rPr>
          <w:color w:val="000000"/>
          <w:sz w:val="40"/>
          <w:szCs w:val="40"/>
        </w:rPr>
        <w:t>В принципе, исполнение должником денежного обязательства в пользу финансового агента освобождает его от соответствующего обязательства перед клиентом. Внутренние и внешние обязательства развиваются незави</w:t>
        <w:softHyphen/>
        <w:t>симо друг от друга. При этом должник вообще не вправе требовать от фи</w:t>
        <w:softHyphen/>
        <w:t>нансового агента возвращения сумм, уже уплаченных последнему в связи с уступкой требования, даже если клиент нарушил свои обязательства пере</w:t>
        <w:softHyphen/>
        <w:t>дать имущество (выполнить работы, оказать услуги) по договору с должни</w:t>
        <w:softHyphen/>
        <w:t>ком. Такие суммы могут быть взысканы должником непосредственно с кли</w:t>
        <w:softHyphen/>
        <w:t>ента (ст. 833 ГК). Однако должник приобретает право требовать возврата этих сумм с фактора, если доказано, что последний: а) не исполнил своего обязательства осуществить клиенту обещанный в силу цессии платеж либо б) произвел такой платеж, зная о нарушении клиентом его обязательств по договору с должником, требование по которому было предметом уступки.</w:t>
      </w:r>
    </w:p>
    <w:p>
      <w:pPr>
        <w:pStyle w:val="Normal"/>
        <w:shd w:fill="FFFFFF" w:val="clear"/>
        <w:ind w:firstLine="567"/>
        <w:jc w:val="both"/>
        <w:rPr/>
      </w:pPr>
      <w:r>
        <w:rPr>
          <w:i/>
          <w:iCs/>
          <w:color w:val="000000"/>
          <w:sz w:val="40"/>
          <w:szCs w:val="40"/>
        </w:rPr>
        <w:t xml:space="preserve">Имущественная ответственность </w:t>
      </w:r>
      <w:r>
        <w:rPr>
          <w:color w:val="000000"/>
          <w:sz w:val="40"/>
          <w:szCs w:val="40"/>
        </w:rPr>
        <w:t>по договору о факторинге зави</w:t>
        <w:softHyphen/>
        <w:t>сит от природы этого договора. В консенсуальном договоре фактор отве</w:t>
        <w:softHyphen/>
        <w:t>чает за отказ от передачи клиенту денежных средств в счет денежного требо</w:t>
        <w:softHyphen/>
        <w:t>вания последнего. Клиент соответственно отвечает за несовершение или не</w:t>
        <w:softHyphen/>
        <w:t>надлежащее оформление уступки требования, а также по ст. 827 ГК — за действительность переданного требования. Кроме того, когда это установ</w:t>
        <w:softHyphen/>
        <w:t>лено договором, клиент отвечает за неисполнение или ненадлежащее испол</w:t>
        <w:softHyphen/>
        <w:t>нение требования должником. В реальном договоре ответственность за его неисполнение наступает лишь для клиента — за действительность предмета договора либо также за его исполнимость. Ответственность выражается в компенсации убытков и уплате неустойки, если она предусмотрена соглаше</w:t>
        <w:softHyphen/>
        <w:t>нием сторон.</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center"/>
    </w:pPr>
    <w:rPr>
      <w:b/>
      <w:bCs/>
      <w:color w:val="000000"/>
      <w:sz w:val="3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17:00Z</dcterms:created>
  <dc:creator>Snake</dc:creator>
  <dc:description/>
  <cp:keywords/>
  <dc:language>en-US</dc:language>
  <cp:lastModifiedBy>Mage</cp:lastModifiedBy>
  <dcterms:modified xsi:type="dcterms:W3CDTF">2011-10-21T03:17:00Z</dcterms:modified>
  <cp:revision>2</cp:revision>
  <dc:subject/>
  <dc:title/>
</cp:coreProperties>
</file>