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Время открытия наследства .</w:t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В юридической литературе , теоретических основах гражданского права и правоприменительной практике сформировалось единообразное понимание юридического значения открытия наследства , которое является юридическим фактом , с которым теория права связывает возникновение наследственных правоотношений – определение круга субъектов , объекта правоотношений , совокупности прав и обязанностей участников правоотношений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 xml:space="preserve"> . Согласно ст.1113 ГК РФ, по общему правилу  , наследство открывается  со смертью гражданина .Момент смерти фиксируется на основании медико-биологических данных , свидетельствующих о том , что изменения  , которые произошли в организме человека , необратимы и позволяют констатировать факт смерти . Если жизнедеятельность организма поддерживается с помощью аппаратов искусственного  дыхания , кровообращения и т.д. , смерть ещё не наступила . Лишь после того , как эти аппараты будут отключены и произойдёт полное прекращение деятельности сердца , почек и других органов , без которых  жизнь человека немыслима , наступит смерть. Факт смерти , установленный на основании медико-биологических данных , удостоверяется в свидетельстве о смерти , выдаваемым органом загса. В момент открытия наследства , возникает наследственное правоотношение .Объявление гражданина умершим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sz w:val="24"/>
        </w:rPr>
        <w:t xml:space="preserve"> влечёт те же правовые последствия  , что и смерть гражданина. Таким  образом , смерть гражданина (наследодателя) нормативно признаётся единственным юридическим фактом (событием ) , с которым закон связывает возникновение наследственных правоотношение : это имеет практическое значение , так как отражает непосредственную связь между вышеуказанными положениями теории права и нормой закона , что и позволяет в дальнейшем раскрыть конструкцию наследственного правоотношения в целом. Поскольку открытие наследства вызывает собой инициирование оформления наследственных прав лиц , к которым в порядке универсального правопреемства переходит наследство умершего , то важное значение приобретают время и место открытия наследств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о временем открытия наследства , которым согласно ст.1114 ГК РФ признаётся день смерти наследодателя , закон связывает определение : 1) круга наследников , призываемых к наследству; 2) состав наследственного имущества; 3)начала исчисления сроков на принятие наследства или отказа от него наследниками; 4)момента возникновения права на предъявления претензий кредиторами по долгам наследодателя; 5)момента возникновения права наследников на наследственное имущество;6) срока выдачи свидетельства о праве на наследство;7)законодательства , которым следует руководствоваться (к наследованию применяется законодательство , действовавшее на момент открытия наследства , если иное не предусмотрено законом)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объявлении судом общей юрисдикции безвестно отсутствующего лица умершим , временем открытия наследства считается день вступления в законную  силу решения суда об объявлении безвестно отсутствующего наследодателя умершим. Если факт смерти наследодателя достоверно установлен судом , то днём открытия наследства признаётся день фактической смерти наследодателя  , указанный в решении суда. В случае объявления умершим гражданина , пропавшего без вести при обстоятельствах , угрожавших  смертью или дающих основание предполагать его гибель от определённого несчастного  случая , суд может признать днём смерти этого гражданина день его предполагаемой гибели , указав соответствующую дату в судебном решении . По действующему законодательству РФ (ст.45 ГК РФ )  гражданин может быть объявлен судом умершим , если в месте его постоянного жительства нет сведений о месте его пребывания в течение пяти лет , а если он пропал без вести  при обстоятельствах угрожавших смертью или дающих основание предполагать его гибель от определённого  несчастного случая , - в течении шести месяцев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 открывается наследство после лиц , пропавших без вести  в связи с военными действиями , и после безвестно отсутствующих , даже если факт безвестного отсутствия документально подтверждён извещение Министерства обороны РФ или решение суда. Военнослужащий  или иной гражданин , пропавший без вести  или безвестно отсутствующий в связи с указанными обстоятельствами , должен быть объявлен умершим в судебном порядке по месту жительства заинтересованного лица (супруги , родителей , родственников и др.) Однако такое решение суд может вынести не ранее чем по истечении двух лет со дня окончания этих военных действий.</w:t>
      </w:r>
    </w:p>
    <w:p>
      <w:pPr>
        <w:pStyle w:val="ConsNormal"/>
        <w:ind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В исковом заявлении об объявлении лица умершим заинтересованные лица должны указать фамилию , имя и отчество , год рождения и место рождения этого лица ; последнее известное им его место жительства и место работы ; для какой цели необходимо объявление лица умершим (например , для получения наследства ). В  подтверждения факта заявитель указывает свидетелей , которых  следует опросить в судебном заседании , также представляет другие доказательства безвестного отсутствия. Статья 278. Действия судьи после принятия заявления о признании гражданина безвестно отсутствующим или об объявлении гражданина умершим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удья при подготовке дела к судебному разбирательству выясняет, кто может сообщить сведения об отсутствующем гражданине, а также запрашивает соответствующие организации по последнему известному месту жительства, месту работы отсутствующего гражданина, органы внутренних дел, воинские части об имеющихся о нем сведениях.</w:t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ле принятия заявления о признании гражданина безвестно отсутствующим или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.</w:t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ла о признании гражданина безвестно отсутствующим или об объявлении гражданина умершим рассматриваются с участием прокурор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3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>
          <w:sz w:val="24"/>
        </w:rPr>
      </w:pPr>
      <w:r>
        <w:rPr>
          <w:sz w:val="24"/>
        </w:rPr>
        <w:t xml:space="preserve">Необходимо учитывать положения ст. 46  ГК РФ , так в случаи явки или обнаружения места пребывания гражданина , объявленного умершим , суд отменяет соответствующее решение. Независимо от времени своей явки гражданин может потребовать от любого лица возврата сохранившегося имущества , которое безвозмездно , в том числе в порядке наследования , перешло к этому лицу после объявления гражданина умершим . Исключения составляют денежные средства и ценные бумаги на предъявителя , которые не могут быть истребованы от добросовестного приобретателя .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Для определения времени открытия наследства имеет значение только день , а не час смерти наследодателя. Поэтому в случаи одновременной смерти наследодателей , связанных между собой родственными или брачными отношениями , или их смерти в один день согласно п. 2  ст. 1114 ГК РФ они не наследуют друг после друга и оформление наследственных прав должно производиться раздельно по линии каждого наследодателя . Эти лица называются коммориентами (</w:t>
      </w:r>
      <w:r>
        <w:rPr>
          <w:sz w:val="24"/>
          <w:lang w:val="en-US"/>
        </w:rPr>
        <w:t>commorientes</w:t>
      </w:r>
      <w:r>
        <w:rPr>
          <w:sz w:val="24"/>
        </w:rPr>
        <w:t xml:space="preserve"> –умирающими одновременно).      Например в автомобильной катастрофе погиб муж , а позже в тот же день от полученной травмы скончалась жена. После умерших остались наследники : мать жены и брат мужа. Наследственное имущество : автомашина , зарегистрированная на имя мужа , денежный вклад в банке , числящийся на имя жены , и описанные нотариусом предметы домашней обстановки и обихода. С согласия наследников нотариус вправе выдать наследнику мужа – его брату свидетельство о праве на наследство на автомашину и ½ долю предметов домашней обстановки и обихода , а наследнице жены – её матери выдать свидетельство о праве на наследство на денежный вклад и ½ долю предметов домашней бытовой обстановки и обихода (нотариус заводит два самостоятельных наследственных дела)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нечно при таком подходе может быть и так , что лица , которые умерли один в 23 ч 55 мин , а другой в 00 ч 5 мин следующего дня , будут считаться умершими не в один день и наследовать после друг друга.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Факт и день смерти наследодателя подтверждаются свидетельством органов загса о смерти наследодателя , извещением или иным документом о его гибели , выданным органом Министерства обороны РФ ( в случаи гибели наследодателя в связи с боевыми действиями ). Решение суда общей юрисдикции об объявлении гражданина умершим , об установлении факта регистрации смерти , либо факта смерти лица в определённое время и при определённых обстоятельствах не могут быть приняты нотариусом в подтверждение факта смерти . Эти документы являются основанием  для регистрации смерти гражданина в органах загса и получения свидетельства о смерти , впоследствии представляемого наследниками нотариусу. В случаи невозможности предъявления наследником свидетельства о смерти , нотариус вправе самостоятельно потребовать из органов загса копию актовой записи о смерти наследодателя.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Необходимо учитывать , что если в свидетельстве о смерти наследодателя указан только месяц или год его смерти , то временем открытия наследства согласно правилам ст. 192 ГК РФ следует считать соответственно последний день указанного месяца или 31 декабря указанного года.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ИДЕТЕЛЬСТВО О СМЕРТИ.</w:t>
      </w:r>
    </w:p>
    <w:p>
      <w:pPr>
        <w:pStyle w:val="HTM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"/>
        <w:rPr/>
      </w:pPr>
      <w:r>
        <w:rPr/>
        <w:t xml:space="preserve">        </w:t>
      </w:r>
      <w:r>
        <w:rPr/>
        <w:t>Гражданин (ка)</w:t>
      </w:r>
    </w:p>
    <w:p>
      <w:pPr>
        <w:pStyle w:val="HTML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HTML"/>
        <w:rPr/>
      </w:pPr>
      <w:r>
        <w:rPr/>
        <w:t xml:space="preserve">                                  </w:t>
      </w:r>
      <w:r>
        <w:rPr/>
        <w:t>Ф.И.О.</w:t>
      </w:r>
    </w:p>
    <w:p>
      <w:pPr>
        <w:pStyle w:val="HTML"/>
        <w:rPr/>
      </w:pPr>
      <w:r>
        <w:rPr/>
        <w:t xml:space="preserve">        </w:t>
      </w:r>
      <w:r>
        <w:rPr/>
        <w:t>умер(ла)</w:t>
      </w:r>
    </w:p>
    <w:p>
      <w:pPr>
        <w:pStyle w:val="HTML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HTML"/>
        <w:rPr/>
      </w:pPr>
      <w:r>
        <w:rPr/>
        <w:t xml:space="preserve">        </w:t>
      </w:r>
      <w:r>
        <w:rPr/>
        <w:t>в возрасте___ лет,  о  чем в книге регистрации актов  о смерти</w:t>
      </w:r>
    </w:p>
    <w:p>
      <w:pPr>
        <w:pStyle w:val="HTML"/>
        <w:rPr/>
      </w:pPr>
      <w:r>
        <w:rPr/>
        <w:t xml:space="preserve">        </w:t>
      </w:r>
      <w:r>
        <w:rPr/>
        <w:t>199_года _____________месяца _________числа произведена запись</w:t>
      </w:r>
    </w:p>
    <w:p>
      <w:pPr>
        <w:pStyle w:val="HTML"/>
        <w:rPr/>
      </w:pPr>
      <w:r>
        <w:rPr/>
        <w:t xml:space="preserve">        </w:t>
      </w:r>
      <w:r>
        <w:rPr/>
        <w:t>за N_________________________</w:t>
      </w:r>
    </w:p>
    <w:p>
      <w:pPr>
        <w:pStyle w:val="HTML"/>
        <w:rPr/>
      </w:pPr>
      <w:r>
        <w:rPr/>
        <w:t xml:space="preserve">        </w:t>
      </w:r>
      <w:r>
        <w:rPr/>
        <w:t>Причина смерти________________________________________________</w:t>
      </w:r>
    </w:p>
    <w:p>
      <w:pPr>
        <w:pStyle w:val="HTML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HTML"/>
        <w:rPr/>
      </w:pPr>
      <w:r>
        <w:rPr/>
        <w:t xml:space="preserve">        </w:t>
      </w:r>
      <w:r>
        <w:rPr/>
        <w:t>Место смерти: город, селение_________________ район___________</w:t>
      </w:r>
    </w:p>
    <w:p>
      <w:pPr>
        <w:pStyle w:val="HTML"/>
        <w:rPr/>
      </w:pPr>
      <w:r>
        <w:rPr/>
        <w:t xml:space="preserve">        </w:t>
      </w:r>
      <w:r>
        <w:rPr/>
        <w:t>область, край, республика_____________________________________</w:t>
      </w:r>
    </w:p>
    <w:p>
      <w:pPr>
        <w:pStyle w:val="HTML"/>
        <w:rPr/>
      </w:pPr>
      <w:r>
        <w:rPr/>
        <w:t xml:space="preserve">        </w:t>
      </w:r>
      <w:r>
        <w:rPr/>
        <w:t>Место регистрации_____________________________________________</w:t>
      </w:r>
    </w:p>
    <w:p>
      <w:pPr>
        <w:pStyle w:val="HTML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HTML"/>
        <w:rPr/>
      </w:pPr>
      <w:r>
        <w:rPr/>
        <w:t xml:space="preserve">        </w:t>
      </w:r>
      <w:r>
        <w:rPr/>
        <w:t>Дата выдачи "__"____________ 199 года N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Заведующий отделом ЗАГСа (подпись)</w:t>
      </w:r>
    </w:p>
    <w:p>
      <w:pPr>
        <w:pStyle w:val="TextBody"/>
        <w:rPr>
          <w:sz w:val="24"/>
        </w:rPr>
      </w:pPr>
      <w:r>
        <w:rPr/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br/>
        <w:br/>
      </w:r>
      <w:r>
        <w:rPr>
          <w:sz w:val="20"/>
        </w:rPr>
        <w:t xml:space="preserve">      Гражданин(ка) </w:t>
      </w:r>
      <w:r>
        <w:rPr>
          <w:i/>
          <w:iCs/>
          <w:sz w:val="20"/>
        </w:rPr>
        <w:t>Щепотникова Елизавета Евграфовна</w:t>
        <w:br/>
        <w:t>      </w:t>
      </w:r>
      <w:r>
        <w:rPr>
          <w:sz w:val="20"/>
        </w:rPr>
        <w:t xml:space="preserve">умер(ла) </w:t>
      </w:r>
      <w:r>
        <w:rPr>
          <w:i/>
          <w:iCs/>
          <w:sz w:val="20"/>
        </w:rPr>
        <w:t>21 января 1978 г.</w:t>
        <w:br/>
        <w:t>      тысяча девятьсот семьдесят восьмого г.</w:t>
      </w:r>
      <w:r>
        <w:rPr>
          <w:sz w:val="20"/>
        </w:rPr>
        <w:br/>
        <w:t xml:space="preserve">      в возрасте </w:t>
      </w:r>
      <w:r>
        <w:rPr>
          <w:i/>
          <w:iCs/>
          <w:sz w:val="20"/>
        </w:rPr>
        <w:t xml:space="preserve">86 </w:t>
      </w:r>
      <w:r>
        <w:rPr>
          <w:sz w:val="20"/>
        </w:rPr>
        <w:t xml:space="preserve">лет, о чём в книге регистрации актов о смерти </w:t>
      </w:r>
      <w:r>
        <w:rPr>
          <w:i/>
          <w:iCs/>
          <w:sz w:val="20"/>
        </w:rPr>
        <w:t xml:space="preserve">1978 </w:t>
      </w:r>
      <w:r>
        <w:rPr>
          <w:sz w:val="20"/>
        </w:rPr>
        <w:t xml:space="preserve">года </w:t>
      </w:r>
      <w:r>
        <w:rPr>
          <w:i/>
          <w:iCs/>
          <w:sz w:val="20"/>
        </w:rPr>
        <w:t>января</w:t>
      </w:r>
      <w:r>
        <w:rPr>
          <w:sz w:val="20"/>
        </w:rPr>
        <w:t xml:space="preserve">  месяца </w:t>
      </w:r>
      <w:r>
        <w:rPr>
          <w:i/>
          <w:iCs/>
          <w:sz w:val="20"/>
        </w:rPr>
        <w:t xml:space="preserve">21 </w:t>
      </w:r>
      <w:r>
        <w:rPr>
          <w:sz w:val="20"/>
        </w:rPr>
        <w:t>числа</w:t>
        <w:br/>
        <w:t xml:space="preserve">      произведена запись за № </w:t>
      </w:r>
      <w:r>
        <w:rPr>
          <w:i/>
          <w:iCs/>
          <w:sz w:val="20"/>
        </w:rPr>
        <w:t>229</w:t>
        <w:br/>
        <w:t>      </w:t>
      </w:r>
      <w:r>
        <w:rPr>
          <w:sz w:val="20"/>
        </w:rPr>
        <w:t xml:space="preserve">Причина смерти: </w:t>
      </w:r>
      <w:r>
        <w:rPr>
          <w:i/>
          <w:iCs/>
          <w:sz w:val="20"/>
        </w:rPr>
        <w:t>общий атеросклероз</w:t>
        <w:br/>
        <w:t>      </w:t>
      </w:r>
      <w:r>
        <w:rPr>
          <w:sz w:val="20"/>
        </w:rPr>
        <w:t xml:space="preserve">Место смерти: </w:t>
      </w:r>
      <w:r>
        <w:rPr>
          <w:sz w:val="20"/>
          <w:u w:val="single"/>
        </w:rPr>
        <w:t>город</w:t>
      </w:r>
      <w:r>
        <w:rPr>
          <w:sz w:val="20"/>
        </w:rPr>
        <w:t xml:space="preserve">, селение </w:t>
      </w:r>
      <w:r>
        <w:rPr>
          <w:i/>
          <w:iCs/>
          <w:sz w:val="20"/>
        </w:rPr>
        <w:t>Коломна</w:t>
        <w:br/>
        <w:t>      </w:t>
      </w:r>
      <w:r>
        <w:rPr>
          <w:sz w:val="20"/>
        </w:rPr>
        <w:t xml:space="preserve">район </w:t>
        <w:br/>
        <w:t>      </w:t>
      </w:r>
      <w:r>
        <w:rPr>
          <w:sz w:val="20"/>
          <w:u w:val="single"/>
        </w:rPr>
        <w:t>область</w:t>
      </w:r>
      <w:r>
        <w:rPr>
          <w:sz w:val="20"/>
        </w:rPr>
        <w:t xml:space="preserve">, край </w:t>
      </w:r>
      <w:r>
        <w:rPr>
          <w:i/>
          <w:iCs/>
          <w:sz w:val="20"/>
        </w:rPr>
        <w:t>Московская</w:t>
      </w:r>
      <w:r>
        <w:rPr>
          <w:sz w:val="20"/>
        </w:rPr>
        <w:t xml:space="preserve"> </w:t>
      </w:r>
      <w:r>
        <w:rPr>
          <w:i/>
          <w:iCs/>
          <w:sz w:val="20"/>
        </w:rPr>
        <w:br/>
        <w:t>      </w:t>
      </w:r>
      <w:r>
        <w:rPr>
          <w:sz w:val="20"/>
        </w:rPr>
        <w:t>республика</w:t>
      </w:r>
      <w:r>
        <w:rPr>
          <w:i/>
          <w:iCs/>
          <w:sz w:val="20"/>
        </w:rPr>
        <w:t xml:space="preserve"> РСФСР</w:t>
      </w:r>
      <w:r>
        <w:rPr>
          <w:sz w:val="20"/>
        </w:rPr>
        <w:br/>
        <w:t xml:space="preserve">      Место регистрации: </w:t>
      </w:r>
      <w:r>
        <w:rPr>
          <w:i/>
          <w:iCs/>
          <w:sz w:val="20"/>
        </w:rPr>
        <w:t>Коломненский о/ЗАГС</w:t>
        <w:br/>
        <w:t>      </w:t>
      </w:r>
      <w:r>
        <w:rPr>
          <w:sz w:val="20"/>
        </w:rPr>
        <w:t>Дата выдачи "</w:t>
      </w:r>
      <w:r>
        <w:rPr>
          <w:i/>
          <w:iCs/>
          <w:sz w:val="20"/>
        </w:rPr>
        <w:t>21</w:t>
      </w:r>
      <w:r>
        <w:rPr>
          <w:sz w:val="20"/>
        </w:rPr>
        <w:t>"</w:t>
      </w:r>
      <w:r>
        <w:rPr>
          <w:i/>
          <w:iCs/>
          <w:sz w:val="20"/>
        </w:rPr>
        <w:t xml:space="preserve"> января 1978 г.</w:t>
      </w:r>
      <w:r>
        <w:rPr>
          <w:sz w:val="20"/>
        </w:rPr>
        <w:br/>
        <w:t>      Заведующий отделом(бюро)записи актов</w:t>
        <w:br/>
        <w:t>      гражданского состояния (</w:t>
      </w:r>
      <w:r>
        <w:rPr>
          <w:i/>
          <w:iCs/>
          <w:sz w:val="20"/>
        </w:rPr>
        <w:t>какая-то подпись</w:t>
      </w:r>
      <w:r>
        <w:rPr>
          <w:sz w:val="20"/>
        </w:rPr>
        <w:t>)</w:t>
        <w:br/>
        <w:t>      </w:t>
        <w:br/>
        <w:t xml:space="preserve">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ИСКОВОЕ ЗАЯВЛЕНИЕ ОБ ОБЪЯВЛЕНИИ ГРАЖДАНИНА УМЕРШИМ</w:t>
      </w:r>
    </w:p>
    <w:p>
      <w:pPr>
        <w:pStyle w:val="HTML"/>
        <w:rPr>
          <w:b/>
          <w:b/>
          <w:bCs/>
        </w:rPr>
      </w:pPr>
      <w:r>
        <w:rPr>
          <w:b/>
          <w:bCs/>
        </w:rPr>
      </w:r>
    </w:p>
    <w:p>
      <w:pPr>
        <w:pStyle w:val="HTML"/>
        <w:rPr/>
      </w:pPr>
      <w:r>
        <w:rPr/>
        <w:t xml:space="preserve">                   </w:t>
      </w:r>
      <w:r>
        <w:rPr/>
        <w:t>В районный суд Хамовнического р-на г.Москвы</w:t>
      </w:r>
    </w:p>
    <w:p>
      <w:pPr>
        <w:pStyle w:val="HTML"/>
        <w:rPr/>
      </w:pPr>
      <w:r>
        <w:rPr/>
        <w:t xml:space="preserve">                   </w:t>
      </w:r>
      <w:r>
        <w:rPr/>
        <w:t>от Камышовой Лидии Андреевны,</w:t>
      </w:r>
    </w:p>
    <w:p>
      <w:pPr>
        <w:pStyle w:val="HTML"/>
        <w:rPr/>
      </w:pPr>
      <w:r>
        <w:rPr/>
        <w:t xml:space="preserve">                   </w:t>
      </w:r>
      <w:r>
        <w:rPr/>
        <w:t>проживающей по адресу...</w:t>
      </w:r>
    </w:p>
    <w:p>
      <w:pPr>
        <w:pStyle w:val="HTML"/>
        <w:rPr/>
      </w:pPr>
      <w:r>
        <w:rPr/>
        <w:t xml:space="preserve">                   </w:t>
      </w:r>
      <w:r>
        <w:rPr/>
        <w:t>(заинтересованное лицо: отдел социального</w:t>
      </w:r>
    </w:p>
    <w:p>
      <w:pPr>
        <w:pStyle w:val="HTML"/>
        <w:rPr/>
      </w:pPr>
      <w:r>
        <w:rPr/>
        <w:t xml:space="preserve">                   </w:t>
      </w:r>
      <w:r>
        <w:rPr/>
        <w:t>обеспечения администрации Хамовнического р-на),</w:t>
      </w:r>
    </w:p>
    <w:p>
      <w:pPr>
        <w:pStyle w:val="HTML"/>
        <w:rPr/>
      </w:pPr>
      <w:r>
        <w:rPr/>
        <w:t xml:space="preserve">                   </w:t>
      </w:r>
      <w:r>
        <w:rPr/>
        <w:t>об объявлении умершим Камышова Павла Ивановича,</w:t>
      </w:r>
    </w:p>
    <w:p>
      <w:pPr>
        <w:pStyle w:val="HTML"/>
        <w:rPr/>
      </w:pPr>
      <w:r>
        <w:rPr/>
        <w:t xml:space="preserve">                   </w:t>
      </w:r>
      <w:r>
        <w:rPr/>
        <w:t>1948 года рождения, уроженца г.Ки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С Камышовым Павлом Ивановичем я состояла в браке с 1970 г.  От</w:t>
      </w:r>
    </w:p>
    <w:p>
      <w:pPr>
        <w:pStyle w:val="HTML"/>
        <w:rPr/>
      </w:pPr>
      <w:r>
        <w:rPr/>
        <w:t xml:space="preserve">    </w:t>
      </w:r>
      <w:r>
        <w:rPr/>
        <w:t>брака имеем сына Илью, 1980 года рождения.</w:t>
      </w:r>
    </w:p>
    <w:p>
      <w:pPr>
        <w:pStyle w:val="HTML"/>
        <w:rPr/>
      </w:pPr>
      <w:r>
        <w:rPr/>
        <w:t xml:space="preserve">        </w:t>
      </w:r>
      <w:r>
        <w:rPr/>
        <w:t>В августе 1997 г.  муж отдыхал в Юрмале,  в санатории. Со слов</w:t>
      </w:r>
    </w:p>
    <w:p>
      <w:pPr>
        <w:pStyle w:val="HTML"/>
        <w:rPr/>
      </w:pPr>
      <w:r>
        <w:rPr/>
        <w:t xml:space="preserve">    </w:t>
      </w:r>
      <w:r>
        <w:rPr/>
        <w:t>очевидцев, он на резиновой лодке поплыл удить рыбу,  заплыл  очень</w:t>
      </w:r>
    </w:p>
    <w:p>
      <w:pPr>
        <w:pStyle w:val="HTML"/>
        <w:rPr/>
      </w:pPr>
      <w:r>
        <w:rPr/>
        <w:t xml:space="preserve">    </w:t>
      </w:r>
      <w:r>
        <w:rPr/>
        <w:t>далеко от  берега.  Внезапно начался сильный ветер,  лодку отнесло</w:t>
      </w:r>
    </w:p>
    <w:p>
      <w:pPr>
        <w:pStyle w:val="HTML"/>
        <w:rPr/>
      </w:pPr>
      <w:r>
        <w:rPr/>
        <w:t xml:space="preserve">    </w:t>
      </w:r>
      <w:r>
        <w:rPr/>
        <w:t>еще дальше.  Из-за сильного ветра  спасательный  катер  подплыл  к</w:t>
      </w:r>
    </w:p>
    <w:p>
      <w:pPr>
        <w:pStyle w:val="HTML"/>
        <w:rPr/>
      </w:pPr>
      <w:r>
        <w:rPr/>
        <w:t xml:space="preserve">    </w:t>
      </w:r>
      <w:r>
        <w:rPr/>
        <w:t>месту трагедии поздно, поиски не дали результата.</w:t>
      </w:r>
    </w:p>
    <w:p>
      <w:pPr>
        <w:pStyle w:val="HTML"/>
        <w:rPr/>
      </w:pPr>
      <w:r>
        <w:rPr/>
        <w:t xml:space="preserve">        </w:t>
      </w:r>
      <w:r>
        <w:rPr/>
        <w:t>Таким образом,  мой муж,  Камышов  Павел  Иванович,  погиб  от</w:t>
      </w:r>
    </w:p>
    <w:p>
      <w:pPr>
        <w:pStyle w:val="HTML"/>
        <w:rPr/>
      </w:pPr>
      <w:r>
        <w:rPr/>
        <w:t xml:space="preserve">    </w:t>
      </w:r>
      <w:r>
        <w:rPr/>
        <w:t>несчастного случая  -  утонул  в  Балтийском  море.  Смерть его не</w:t>
      </w:r>
    </w:p>
    <w:p>
      <w:pPr>
        <w:pStyle w:val="HTML"/>
        <w:rPr/>
      </w:pPr>
      <w:r>
        <w:rPr/>
        <w:t xml:space="preserve">    </w:t>
      </w:r>
      <w:r>
        <w:rPr/>
        <w:t>вызывает сомнений.</w:t>
      </w:r>
    </w:p>
    <w:p>
      <w:pPr>
        <w:pStyle w:val="HTML"/>
        <w:rPr/>
      </w:pPr>
      <w:r>
        <w:rPr/>
        <w:t xml:space="preserve">        </w:t>
      </w:r>
      <w:r>
        <w:rPr/>
        <w:t>Объявление его  умершим  мне необходимо для регистрации смерти</w:t>
      </w:r>
    </w:p>
    <w:p>
      <w:pPr>
        <w:pStyle w:val="HTML"/>
        <w:rPr/>
      </w:pPr>
      <w:r>
        <w:rPr/>
        <w:t xml:space="preserve">    </w:t>
      </w:r>
      <w:r>
        <w:rPr/>
        <w:t>мужа и получения пенсии сыном по случаю потери  кормильца.  Других</w:t>
      </w:r>
    </w:p>
    <w:p>
      <w:pPr>
        <w:pStyle w:val="HTML"/>
        <w:rPr/>
      </w:pPr>
      <w:r>
        <w:rPr/>
        <w:t xml:space="preserve">    </w:t>
      </w:r>
      <w:r>
        <w:rPr/>
        <w:t>лиц, которые могут получать пенсию по случаю потери кормильца,  не</w:t>
      </w:r>
    </w:p>
    <w:p>
      <w:pPr>
        <w:pStyle w:val="HTML"/>
        <w:rPr/>
      </w:pPr>
      <w:r>
        <w:rPr/>
        <w:t xml:space="preserve">    </w:t>
      </w:r>
      <w:r>
        <w:rPr/>
        <w:t>имеется. Органами    прокуратуры    Латвии    было     предпринято</w:t>
      </w:r>
    </w:p>
    <w:p>
      <w:pPr>
        <w:pStyle w:val="HTML"/>
        <w:rPr/>
      </w:pPr>
      <w:r>
        <w:rPr/>
        <w:t xml:space="preserve">    </w:t>
      </w:r>
      <w:r>
        <w:rPr/>
        <w:t>расследование этого  несчастного  случая.  Состава  преступления в</w:t>
      </w:r>
    </w:p>
    <w:p>
      <w:pPr>
        <w:pStyle w:val="HTML"/>
        <w:rPr/>
      </w:pPr>
      <w:r>
        <w:rPr/>
        <w:t xml:space="preserve">    </w:t>
      </w:r>
      <w:r>
        <w:rPr/>
        <w:t>чьих-либо действиях не обнаружено. Об обстоятельствах происшествия</w:t>
      </w:r>
    </w:p>
    <w:p>
      <w:pPr>
        <w:pStyle w:val="HTML"/>
        <w:rPr/>
      </w:pPr>
      <w:r>
        <w:rPr/>
        <w:t xml:space="preserve">    </w:t>
      </w:r>
      <w:r>
        <w:rPr/>
        <w:t>могут дать показания свидетели - Васин Вадим Юрьевич,  проживающий</w:t>
      </w:r>
    </w:p>
    <w:p>
      <w:pPr>
        <w:pStyle w:val="HTML"/>
        <w:rPr/>
      </w:pPr>
      <w:r>
        <w:rPr/>
        <w:t xml:space="preserve">    </w:t>
      </w:r>
      <w:r>
        <w:rPr/>
        <w:t>по адресу  ...,  и  Козарев  Алексей  Михайлович,  проживающий  по</w:t>
      </w:r>
    </w:p>
    <w:p>
      <w:pPr>
        <w:pStyle w:val="HTML"/>
        <w:rPr/>
      </w:pPr>
      <w:r>
        <w:rPr/>
        <w:t xml:space="preserve">    </w:t>
      </w:r>
      <w:r>
        <w:rPr/>
        <w:t>адресу... .</w:t>
      </w:r>
    </w:p>
    <w:p>
      <w:pPr>
        <w:pStyle w:val="HTML"/>
        <w:rPr/>
      </w:pPr>
      <w:r>
        <w:rPr/>
        <w:t xml:space="preserve">        </w:t>
      </w:r>
      <w:r>
        <w:rPr/>
        <w:t>На основании изложенного и в соответствии со  Статья 277 ГК РФ                                  ПРОШУ:</w:t>
      </w:r>
    </w:p>
    <w:p>
      <w:pPr>
        <w:pStyle w:val="HTML"/>
        <w:rPr/>
      </w:pPr>
      <w:r>
        <w:rPr/>
        <w:t xml:space="preserve">        </w:t>
      </w:r>
      <w:r>
        <w:rPr/>
        <w:t>Объявить Камышова Павла Ивановича умерим 7 августа 1997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Приложения:</w:t>
      </w:r>
    </w:p>
    <w:p>
      <w:pPr>
        <w:pStyle w:val="HTML"/>
        <w:rPr/>
      </w:pPr>
      <w:r>
        <w:rPr/>
        <w:t xml:space="preserve">        </w:t>
      </w:r>
      <w:r>
        <w:rPr/>
        <w:t>1. Копия свидетельства о браке.</w:t>
      </w:r>
    </w:p>
    <w:p>
      <w:pPr>
        <w:pStyle w:val="HTML"/>
        <w:rPr/>
      </w:pPr>
      <w:r>
        <w:rPr/>
        <w:t xml:space="preserve">        </w:t>
      </w:r>
      <w:r>
        <w:rPr/>
        <w:t>2. Копия свидетельства о рождении ребенка.</w:t>
      </w:r>
    </w:p>
    <w:p>
      <w:pPr>
        <w:pStyle w:val="HTML"/>
        <w:rPr/>
      </w:pPr>
      <w:r>
        <w:rPr/>
        <w:t xml:space="preserve">        </w:t>
      </w:r>
      <w:r>
        <w:rPr/>
        <w:t>3. Справка о прописке.</w:t>
      </w:r>
    </w:p>
    <w:p>
      <w:pPr>
        <w:pStyle w:val="HTML"/>
        <w:rPr/>
      </w:pPr>
      <w:r>
        <w:rPr/>
        <w:t xml:space="preserve">        </w:t>
      </w:r>
      <w:r>
        <w:rPr/>
        <w:t>4. Копия постановления следователя  о  прекращении  уголовного</w:t>
      </w:r>
    </w:p>
    <w:p>
      <w:pPr>
        <w:pStyle w:val="HTML"/>
        <w:rPr/>
      </w:pPr>
      <w:r>
        <w:rPr/>
        <w:t xml:space="preserve">    </w:t>
      </w:r>
      <w:r>
        <w:rPr/>
        <w:t>дела.</w:t>
      </w:r>
    </w:p>
    <w:p>
      <w:pPr>
        <w:pStyle w:val="HTML"/>
        <w:rPr/>
      </w:pPr>
      <w:r>
        <w:rPr/>
        <w:t xml:space="preserve">        </w:t>
      </w:r>
      <w:r>
        <w:rPr/>
        <w:t>5. 2 экземпляра заявления.</w:t>
      </w:r>
    </w:p>
    <w:p>
      <w:pPr>
        <w:pStyle w:val="HTML"/>
        <w:rPr/>
      </w:pPr>
      <w:r>
        <w:rPr/>
        <w:t xml:space="preserve">        </w:t>
      </w:r>
      <w:r>
        <w:rPr/>
        <w:t>6. Марки госпошл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24 сентября 2003г.                         Подпись</w:t>
      </w:r>
    </w:p>
    <w:p>
      <w:pPr>
        <w:pStyle w:val="Normal"/>
        <w:ind w:left="72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Место открытия наследств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/>
        <w:br/>
        <w:t xml:space="preserve">    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</w:t>
      </w:r>
      <w:r>
        <w:rPr/>
        <w:t xml:space="preserve">В соответствии со ст.1115 ГК РФ  , по общему правилу , местом открытия  наследства признаётся последнее постоянное место жительства наследодателя 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>.</w:t>
      </w:r>
    </w:p>
    <w:p>
      <w:pPr>
        <w:pStyle w:val="TextBodyIndent"/>
        <w:rPr/>
      </w:pPr>
      <w:r>
        <w:rPr/>
        <w:t>Если последнее место жительства наследодателя , обладавшего имуществом на территории РФ , неизвестно или находиться за её пределами , местом открытия наследства в РФ признаётся место нахождения такого наследственного имущества. В случае , когда указанное наследство расположено в разных местах , местом открытия наследства является место нахождения входящего в его состав недвижимого имущества  или его наиболее ценной части , а при отсутствии недвижимого имущества – место нахождения движимого имущества или наиболее его ценной части . При этом ценность имущества (недвижимого или движимого ) определяется исходя из его рыночной стоимости , т.е. стоимости аналогичного ( идентичного , однородного ) имущества , сложившейся в месте нахождения этой части имущества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/>
        <w:t>.</w:t>
      </w:r>
    </w:p>
    <w:p>
      <w:pPr>
        <w:pStyle w:val="TextBodyIndent"/>
        <w:rPr/>
      </w:pPr>
      <w:r>
        <w:rPr/>
        <w:t xml:space="preserve">          </w:t>
      </w:r>
      <w:r>
        <w:rPr/>
        <w:t>Определение места открытия наследства имеет большое практическое значение , поскольку с местом открытия наследства связано  решение вопроса  о применении законодательства к возникшим наследственным правоотношениям , а так же определение нотариуса (государственной нотариальной конторы) , к которому необходимо : 1) наследникам подавать заявление о принятии наследства и отказе от него ; 2)кредитором наследодателя предъявлять претензии по его долгам; 3)наследникам (иным заинтересованным лицам) подавать заявление о принятии мер  охраны наследственного имущества; 4) наследникам обращаться за выдачей свидетельств о праве на наследство.</w:t>
      </w:r>
    </w:p>
    <w:p>
      <w:pPr>
        <w:pStyle w:val="TextBodyIndent"/>
        <w:rPr/>
      </w:pPr>
      <w:r>
        <w:rPr/>
        <w:t xml:space="preserve">        </w:t>
      </w:r>
      <w:r>
        <w:rPr/>
        <w:t>В том случае , если имущество наследодателя или его часть находится не в месте открытия наследства , нотариус по месту открытия посылает нотариусу по месту нахождения наследственного имущества поручение о принятии мерк его охране. Если наследодатель не имел постоянного места жительства , наследственное дело оформляется по месту нахождения наследственного имущества или большей его части.</w:t>
      </w:r>
    </w:p>
    <w:p>
      <w:pPr>
        <w:pStyle w:val="TextBodyIndent"/>
        <w:rPr/>
      </w:pPr>
      <w:r>
        <w:rPr/>
        <w:t xml:space="preserve">       </w:t>
      </w:r>
      <w:r>
        <w:rPr/>
        <w:t>Доказательствами места открытия наследства являются справки жилищно-коммунальных органов, местных администрации ,отделений милиции , а также справка с места работы наследодателя о месте жительства. Место открытия наследства может быть также подтверждено: 1) выпиской из домовой книги; 2) справкой адресного бюро; 3) справкой военного комиссариата о том , что наследодатель во время призыва в Российскую армию проживал по такому-то адресу</w:t>
      </w:r>
      <w:r>
        <w:rPr>
          <w:rStyle w:val="FootnoteCharacters"/>
          <w:rStyle w:val="FootnoteAnchor"/>
        </w:rPr>
        <w:footnoteReference w:customMarkFollows="1" w:id="7"/>
        <w:t>6</w:t>
      </w:r>
      <w:r>
        <w:rPr/>
        <w:t>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)копией актовой записи о смерти наследодателя , в которой имеется специальная графа о месте постоянного жительства умершего , заполняемая работником загса на основании данных паспорта о регистрации умершего по месту жительства</w:t>
      </w:r>
      <w:r>
        <w:rPr>
          <w:rStyle w:val="FootnoteCharacters"/>
          <w:rStyle w:val="FootnoteAnchor"/>
        </w:rPr>
        <w:footnoteReference w:customMarkFollows="1" w:id="8"/>
        <w:t>7</w:t>
      </w:r>
      <w:r>
        <w:rPr/>
        <w:t>.</w:t>
      </w:r>
    </w:p>
    <w:p>
      <w:pPr>
        <w:pStyle w:val="TextBodyIndent"/>
        <w:rPr/>
      </w:pPr>
      <w:r>
        <w:rPr/>
        <w:t xml:space="preserve">        </w:t>
      </w:r>
      <w:r>
        <w:rPr/>
        <w:t>Свидетельство о смерти наследодателя не является документом , подтверждающим место открытия наследства , так как оно удостоверяет только факт и дату смерти гражданина.</w:t>
      </w:r>
    </w:p>
    <w:p>
      <w:pPr>
        <w:pStyle w:val="TextBodyIndent"/>
        <w:rPr/>
      </w:pPr>
      <w:r>
        <w:rPr/>
        <w:t xml:space="preserve">         </w:t>
      </w:r>
      <w:r>
        <w:rPr/>
        <w:t>Когда невозможно установить постоянное место жительства наследодателя , нотариус вправе потребовать справку соответствующего муниципального органа о выбытии наследодателя из постоянного места жительства в другой населённый пункт , а так же справку адресного стола  этого населённого пункта о том , что наследодатель не зарегистрирован в данном населённом пункте , и решает вопрос о возможности выдачи свидетельства  по месту нахождения наследственного имущества (его наиболее ценной части). С этой целью нотариус истребует справки  жилищно-коммунальных органов или местных администраций о месте  нахождения имущества наследодателя.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При решении вопроса о месте открытия наследства нотариус во всех случаях должен принимать во внимание постоянное , а не временное место жительства умершего , даже если наследодатель проживал значительное время вне постоянного места жительства. Так после смерти военнослужащих срочной службы , а так же лиц , обучающихся в вузах , средних специальных учебных заведениях , учебных заведениях системы профессионально-технического образования, находящихся вне их постоянного места жительства , местом открытия наследства признаётся то место , где они постоянно проживали до призыва на срочную службу или до поступления в соответствующее учебное заведение. Местом открытия наследства после лиц , умерших в местах лишения свободы , признаётся их последнее постоянное место жительства до ареста. Свидетельство о праве на наследство после смерти наследодателя , работавшего в районах Крайнего Севера по срочному трудовому договору  , выдаётся нотариальной конторой по месту постоянного жительства наследодателя , указанному в трудовом договоре . Вместе с тем нотариус в каждом конкретном случаи должен выяснить характер и размер наследственной массы и решить вопрос применительно к ст. 1115 ГК РФ. При этом  нотариус должен направить в нотариальную контору по последнему или прежнему месту жительства наследодателя сообщение  об открывшимся наследстве и выяснить , не заведено ли второе наследственное дело. </w:t>
      </w:r>
    </w:p>
    <w:p>
      <w:pPr>
        <w:pStyle w:val="TextBodyIndent"/>
        <w:rPr/>
      </w:pPr>
      <w:r>
        <w:rPr/>
        <w:t xml:space="preserve">      </w:t>
      </w:r>
      <w:r>
        <w:rPr/>
        <w:t>Место открытия  наследства после смерти кадровых офицеров , проходящих службу за границей и не имевших на территории РФ постоянного места жительства, определяется по месту нахождения всего наследственного имущества или его наиболее ценной части . В этом случаи нотариус истребует справку военного комиссариата или воинской части по месту службы офицера  о том , что постоянного места жительства в России он не имел и находился за границей .</w:t>
      </w:r>
    </w:p>
    <w:p>
      <w:pPr>
        <w:pStyle w:val="TextBodyIndent"/>
        <w:rPr/>
      </w:pPr>
      <w:r>
        <w:rPr/>
        <w:t xml:space="preserve">      </w:t>
      </w:r>
      <w:r>
        <w:rPr/>
        <w:t>Свидетельство о праве на наследство после смерти гражданина России , постоянно проживающего за границей  , может выдать консул России , если по закону государства пребывания консула это не относится к исключительной компетенции органов государства пребывания.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При отсутствии у наследников документов подтверждающих место открытия наследства , нотариус должен рекомендовать им обратиться в суд общей юрисдикции с заявлением об установлении места открытия наследства в порядке особого производства (ст. 264 ГПК РФ). Свидетельские показания в подтверждение места открытия наследства нотариусом не принимаются.   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 Серебровский В.И. Указ соч.- С.50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бъявление гражданина умершим осуществляется судом по  правилам гл.30 ГПК</w:t>
      </w:r>
    </w:p>
  </w:footnote>
  <w:footnote w:id="4">
    <w:p>
      <w:pPr>
        <w:pStyle w:val="ConsNormal"/>
        <w:ind w:hanging="0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20"/>
        </w:rPr>
        <w:t>Гражданский процессуальный кодекс РФ</w:t>
      </w:r>
      <w:r>
        <w:rPr>
          <w:b/>
          <w:bCs/>
          <w:sz w:val="20"/>
        </w:rPr>
        <w:t xml:space="preserve">  </w:t>
      </w:r>
      <w:r>
        <w:rPr>
          <w:sz w:val="20"/>
        </w:rPr>
        <w:t>14 ноября 2002 года N 138-ФЗ</w:t>
      </w:r>
    </w:p>
    <w:p>
      <w:pPr>
        <w:pStyle w:val="ConsNonformat"/>
        <w:rPr/>
      </w:pPr>
      <w:r>
        <w:rPr/>
        <w:t> </w:t>
      </w:r>
    </w:p>
    <w:p>
      <w:pPr>
        <w:pStyle w:val="ConsNonformat"/>
        <w:rPr/>
      </w:pPr>
      <w:r>
        <w:rPr/>
        <w:t> </w:t>
      </w:r>
    </w:p>
    <w:p>
      <w:pPr>
        <w:pStyle w:val="Con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Nonformat"/>
        <w:rPr/>
      </w:pPr>
      <w:r>
        <w:rPr/>
        <w:t> 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Согласно ст. 20 ГК РФ  местом жительства гражданина признаётся место , где он постоянно или преимущественно проживет. Местом жительства несовершеннолетних , не достигших возраста четырнадцати лет , или граждан находящихся под опёкой , признаётся место жительства их законных представителей-  родителей , усыновителей  или опекунов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С учётом межотраслевого  характера объекта наследственных правоотношений (наследственного имущества)и обязанностей наследников по уплате налога на имущество , переходящее в порядке наследования , рыночную стоимость наследства можно определить , применяя правила , установленные в п.4-11 ст. 40 Налогового кодекса РФ (части первой) « Принципы определения цены товаров  , работ или услуг для целей налогооблажения»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Справка военкомата может быть доказательством адресу постоянного места жительства наследодателя ,призванного на военную службу и погибшего , умершего или объявленного судом умершим в связи с военными действиями 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В этом случаи копия актовой записи о смерти наследодателя может одновременно служить документом , подтверждающим и место , и время открытия наслед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4:42:00Z</dcterms:created>
  <dc:creator>сергей</dc:creator>
  <dc:description/>
  <dc:language>en-US</dc:language>
  <cp:lastModifiedBy>сергей</cp:lastModifiedBy>
  <cp:lastPrinted>2004-12-19T20:23:00Z</cp:lastPrinted>
  <dcterms:modified xsi:type="dcterms:W3CDTF">2004-12-19T17:28:00Z</dcterms:modified>
  <cp:revision>8</cp:revision>
  <dc:subject/>
  <dc:title>Место и время открытия наследства , их правовое значение</dc:title>
</cp:coreProperties>
</file>