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Історія створення об"єдна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 xml:space="preserve">Для об"єднань власників житлових та нежитлових приміщень в будинках світова практика виробила спеціальний термін - "кондомініум"( від лат. слова </w:t>
      </w:r>
      <w:r>
        <w:rPr>
          <w:rFonts w:eastAsia="Times New Roman" w:cs="Times New Roman" w:ascii="Times New Roman" w:hAnsi="Times New Roman"/>
          <w:b/>
          <w:bCs/>
          <w:sz w:val="24"/>
          <w:szCs w:val="24"/>
        </w:rPr>
        <w:t>con-</w:t>
      </w:r>
      <w:r>
        <w:rPr>
          <w:rFonts w:eastAsia="Times New Roman Cyr" w:cs="Times New Roman Cyr" w:ascii="Times New Roman Cyr" w:hAnsi="Times New Roman Cyr"/>
          <w:b/>
          <w:bCs/>
          <w:sz w:val="24"/>
          <w:szCs w:val="24"/>
          <w:lang w:val="uk-UA"/>
        </w:rPr>
        <w:t xml:space="preserve"> спів, </w:t>
      </w:r>
      <w:r>
        <w:rPr>
          <w:rFonts w:eastAsia="Times New Roman" w:cs="Times New Roman" w:ascii="Times New Roman" w:hAnsi="Times New Roman"/>
          <w:b/>
          <w:bCs/>
          <w:sz w:val="24"/>
          <w:szCs w:val="24"/>
        </w:rPr>
        <w:t>dominium</w:t>
      </w:r>
      <w:r>
        <w:rPr>
          <w:rFonts w:eastAsia="Times New Roman Cyr" w:cs="Times New Roman Cyr" w:ascii="Times New Roman Cyr" w:hAnsi="Times New Roman Cyr"/>
          <w:b/>
          <w:bCs/>
          <w:sz w:val="24"/>
          <w:szCs w:val="24"/>
          <w:lang w:val="uk-UA"/>
        </w:rPr>
        <w:t xml:space="preserve"> - володі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сторія виникнення кондомініумів сходить ще до часів Римської Імперії. Існували вони колись й в Україні у часи дореволюційної Російської імперії та в період НЕПу. З того часу ця форма пройшла кілька етапів свого розвитку, вдосконалюючись у міру розвитку ринкових взаємовідносин у суспільстві.Об"єднання власників квартир (будинків) існують зараз в Англії, Франції, США. Проблема створення об"єднаннь є актуальною зараз не тільки для України але й для всіх держав з економікою, що знаходиться на перехідному етап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Що таке об"єднання</w:t>
      </w:r>
      <w:r>
        <w:rPr>
          <w:rFonts w:eastAsia="Times New Roman" w:cs="Times New Roman" w:ascii="Times New Roman" w:hAnsi="Times New Roman"/>
          <w:b/>
          <w:bCs/>
          <w:sz w:val="24"/>
          <w:szCs w:val="24"/>
          <w:u w:val="single"/>
        </w:rPr>
        <w:t>?</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ндомініум - це спецефічна форма володіння нерухомістю ( на праві спільної сумісної власності) при який особа володіє не тільки житловими приміщеннями але і певною часткою нежитлових приміщень  головною метою якої є покращення утримання будинку, використання платежів мешканців на утримання того будинку в якому вони проживают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сновним документом, який закладає правову основу для взаємовідносин між окремими власниками житлових і нежитлових приміщень у будинку, де створено обє"днання, є статут обє"днання. Статут обє"днання, як установчий документ визначає зокрема права і обов"язки власників приміщень у цьому будинку, а також механізм розподілу відповідальності між ни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об"єднанні співіснують два різновиди приватної форми  власності :приватн- індивідуальна , спільна сумісна власність.Існування спільної власності веде до необхідності створення юридичої особи, уповноваженої приймати рішення відносно спільної власності.Кондомініум за своєю формою як найкраще відповідає цим завдання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Вигоди від створ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міри уряду перекласти відповідальність за управління та утримання житловими будинками на самих мешканців ні в кого не викликає заперечень.Однак як це часто буває, існують розбіжності стосовно методів та темпів такого переходу.На сьогодні очевидно ,шо уряд не спроможний більше надавати допомогу житловому та комунальному господарству яку надавав раніш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кладається враження, що чим більше уряд займається вирішенням цієї проблеми тим чіткіше він усвідомлює серйознисть ситуації, яка сладається та необхідність вжиття рішучих ді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ершою такою дією стала приватизація квартир - як результат квартири виглядають набагато краще ніж елементи системи загального користування ( сходи, ліфти, коридори, дахи ).Звідси висновок : - якість ремонту та утримання елементів загального користування може серйозно вплинути на якість( умови ) життя в окремій кваратирі. Отже коли контроль за якістю робіт у будинку та відповідальність за своєчасне фінансування цих робіт перейде від органів влади до мешканців будинку, можно сподіватись на зміну ситуації.Можно навести ряд потенційних вигод для двох найважливіших учасників в процесі організації кондомініумів: громадян та місцевих органів вла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u w:val="single"/>
          <w:lang w:val="uk-UA"/>
        </w:rPr>
        <w:t>Громадян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стають власниками елементів загального користування в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ють можливість створити власну управлінську структуру для вирішення проблеми утримання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ють можливість покращити фізичний стан будинку та умови проживання  в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ють можливість контролювати якість ремонтних робіт у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ють можливість скоротити витрати на комунальні послуг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ють можливість матеріально впливати на порушників загальних домовленосте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t xml:space="preserve">           </w:t>
      </w:r>
      <w:r>
        <w:rPr>
          <w:rFonts w:eastAsia="Times New Roman Cyr" w:cs="Times New Roman Cyr" w:ascii="Times New Roman Cyr" w:hAnsi="Times New Roman Cyr"/>
          <w:b/>
          <w:bCs/>
          <w:sz w:val="24"/>
          <w:szCs w:val="24"/>
          <w:u w:val="single"/>
          <w:lang w:val="uk-UA"/>
        </w:rPr>
        <w:t>Органи місцевої вла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меншують обсяг витрат з місцевого бюджету та утримання бдин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вільняються від проблем, пов"язаних із розрахунком та збором квартирної пл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тимуть покращений фізичний стан житлового фонду міста в ціл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передають значну частину прав щодо прийняття рішень в частині утримання та використання житлового фонду мешканцями будин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Правові підстави для створ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 країнах Центральної Європи та Співдружності Незалежних Держав приватизація стала вирішальним фактором переходу до ринкової економіки.Приватизація житла є невідємним елементом усьго процесу приватизації. Від успіху в реалізації програми приватизації житла зночною мірою залежить темпи преходу до ринку.</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lang w:val="uk-UA"/>
        </w:rPr>
        <w:t>Відповідно з чинним законодавством усі громадяни України, які проживали у державній, відомчій або кооперативній квартирі можуть стати власниками цього житла. Для цього необхідно подати відповідну заяву до органу, уповноваженого займатись приватизацією житла, і заплатити незначну суму. Після цього громадянин на протязі місяця стає власником своєї квартири. Саме громадяни, які приватизували своє житло, можуть виступати повноправними учасниками процесу створення об"єднаннь. Інтереси решти мешканців будинку (які ще не приватизували житло) в  процесі створення об"єднаннь буде представляти міська Рада, правління кооперативу або відповідне відомство.</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lang w:val="uk-UA"/>
        </w:rPr>
        <w:t>Правова база для створення в Україні кондомініумів була закладена з прийняттям у липні 1992 року Закону України "Про приватизацію державного житлового фонду". У статті 10 другого розділу цього Закону зазначено, що "власники квартир у багатоквартирному будинках є співласниками допоміжних приміщень, технічного оладнання та елементів зовнішнього благоустрою...". Третій розділ Закону лише передбачав право власників квартир на створення  "об"єднаннь та асоціацій власників окремих квартир та будівель... "для експлуатаціцї та утримання будівлі.</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lang w:val="uk-UA"/>
        </w:rPr>
        <w:t>У жовтні 1992 року КМУ прийняв постанову №572, якою затвердив "Правила користування приміщеннями житлових будинків та прилеглими територіями". Ці правила зокрема уточнювали поняття "спільного володіння". Уних йшлося про те, що об"єднання виступає від імені власників квартир в усіх питаннях, пов"язаних з ремонтом та утриманням будинків; описувався процес створення та реєстрації таких об"єднань; перераховувались права та обов"язки  обє"дняння і його членів; зазначалось, що спілні витрати розподіляються  "...пропорційно до загальної площі квартир, зайнятих власниками..."; визначались повноваження загальних зборів об"єднання та деякі процедурні вимоги щодо прийняття ріш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сля прийняття ВРУ Постанови "Про концепцію державної житлової політики" 30.06.1995 було визначено основні напрямки житлової політики на перспективу. В цій Постанові вперше наголошується на обов"язковості " об"єднання власників квартир багатоквартирних будинків в товариства з метою забезпечення належного утримання будинків та прибудинкових територі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станова КМУ №588 "Про затвердження Положення про порядок організації та діяльності об"єднаннь, що створюються власниками для управління, утримання і використання майна житлових будинків,яке перебуває в загальному користуванні" 31.07.1995. була прийнята в розвиток цього нового нарямку державної житлової політики. У прийнятому Положенні визначено загальний порядок та процедуру організації та лікідації об"єднань типу кондамініуму. Документ детально описує порядок скликання установчих зборів, механізм подальшого використання майна, яке перебувало у спільному користуванні, визнгачення спільних видатків, проведення ремонтів та реконструкцій в нових умовах. Важливим є пункт про безкоштовну реєстраію новостворених кондомініумів та про термін такої реєстрації. Нарешті в самій Постанові дано доручення відповідним відомствам розробити типовий статут кондомініуму, а також спеціальне положення про визначення та закріплення меж прибудинкових територій і передачі цих територій кондомініуму в користування.</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Створення та державна реєстрація об"єднання(рекомендації, етапи, вимог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 юридичної точки зору, об"єднання існує тільки з моменту його державної реєстрації.В будинках, в принципі можуть створюватись і діяти "де факто" об"єднання, але без державної реєстрації статусу юридичної особи вони не можуть мати. З процесом реєстрації пов"язана розробка та прийняття статуту об"єднання, крім того статут та інші необхідні документи мають ще одне неменш важливе значення - вони визначають форму та методи повсякденної діяльності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Цілком очевидно, що навіть юридично зареєстроване об"єднання, яке має в наявності необхідний пакет документів, зіткнеться в своїй діяльності з цілим рядом проблем. Так як такий тип об"єднання як кондомініуми для нашої держави досить нове поняття то на сьогоднішній день не існує спеціально розроблених  адміністративних процедур, які можуть допомогти об"єднанню в отриманні необхідних послуг або дотацій;не вирішено багато питань оподаткування та квартирної плати за приватизовані квартири. Тому в даній ситуації вимагається, як найактивніше сприяння міської Ради при вирішенні цих питань. Найбільш ефективною формою такої участі є прийняттія міською Радою відповідних ухвал.</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тже основними складовими  частинами процесу створення об"єднання на нашу думку будуть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підготовка установчих документ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прийняття спеціальних постанов міської Ра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державна реєстраці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t>Процес реєстрації та підготовки документів (основні вимог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 відповідності з Постановою КМУ №588 від 31.07.95, об"єднання може бути створене з ініціативи двох чи більше власників кварти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ля того щоб пройти процедуру юридичної реєстрації у міськвиконкомі, об"єднання-кондомініум повинне відповідати ряду вимог, які стосуються порядку проведення усановчих зборів,а також розробити, оформити і подати у відповідні органи ряд документів, які передбачені законодавством. Після виконання цих дій об"єднання вважіється юридично зареєстровани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 різних стадіях процесу реєстрації можуть виникнути певні труднощі, перш за все через відсутність чітих вимог та через бюракратичну некомпетентність окремих чиновників. Міська Рада або виконком можуть суттєво допомогти обєднанням в частині скорочення часу і витрат, пов"язаних з реєстрацією.</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t>Етапи створення об"єднання власників житлового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Власники квартир, що хочуть створити об"єднання, створюють "ініціативну групу". Ця група повинна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скласти список мешканців, що бажають створити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підготувати проект установчих документів, скликати загальні збори  власників кварти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Ці ж власники проводять загальні збори власників квартир за участю представника міськвиконкому (міської Ради); на загальні збори можуть прийти мешканці квартир, які ще не приватизовані, однак права голосу вони не мають. Загальні збори повинні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проголусувати за створ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ухвалити статут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обрати правління та ревізійну комісію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вирішити, чи буде стягуватися вступний внесок, визначити його розмі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вирішити, в якій спосіб будуть покриватимуться видатки, пов"язані з розробкою та оформленням документів для реєстрації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доручити одному з учасників зареєструвати об"єднання в міській Раді чи в іншому місцевому органі вла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Документи, необхідні для реєстрації об"єднання, предаються до виконкому або іншого міського, або районного органу влади, уповноваженого здійснювати реєстраці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4) При наявності всіх необхідних документів виконком зобов"язаний зареєструвати об"єднання та видати свідотцтво про реєстрацію протягом п"яти робочих днів з дня подання документ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5) Після реєстрації необхідно виготовити штамп та печатку. Для цього необхідно отримати дозвіл місцевого відділення міліції. Для отримання дозволу необхідно подати у це відділення наступні документи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заяв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макети печатки та штампу, які відповідають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квітанцію про опла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копію реєстраційного свідотцтв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6)Після отримання дозволу печатку та штамп замовляють  у відповідній майстерні за окрему пла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7) Наступним кроками є відкриття бануківського рахунку, реєстрація об"єднання у податковій інспекції та міському бюро технічної инвентариза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i/>
          <w:iCs/>
          <w:sz w:val="24"/>
          <w:szCs w:val="24"/>
          <w:u w:val="single"/>
          <w:lang w:val="uk-UA"/>
        </w:rPr>
        <w:t>Список документів для реєстрації обє"днання-кондомініуму у виконавчому коміте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Заява, адресована голові виконавчого комітету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Витяг з протоколу загальних зборів з результатами голосування щодо рішення про створення об"єднання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Статут об"єднання, затверджений рішенням загальних зборів власників і нотаріально засвідчений - 8 примір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4. Список членів правління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5. Квитанція про оплату державног мита за реєстрацію.</w:t>
      </w:r>
    </w:p>
    <w:p>
      <w:pPr>
        <w:pStyle w:val="Normal"/>
        <w:spacing w:lineRule="auto" w:line="240"/>
        <w:rPr>
          <w:rFonts w:ascii="Times New Roman Cyr" w:hAnsi="Times New Roman Cyr" w:eastAsia="Times New Roman Cyr" w:cs="Times New Roman Cyr"/>
          <w:b/>
          <w:b/>
          <w:bCs/>
          <w:i/>
          <w:i/>
          <w:iCs/>
          <w:sz w:val="24"/>
          <w:szCs w:val="24"/>
          <w:u w:val="single"/>
          <w:lang w:val="uk-UA"/>
        </w:rPr>
      </w:pPr>
      <w:r>
        <w:rPr>
          <w:rFonts w:eastAsia="Times New Roman Cyr" w:cs="Times New Roman Cyr" w:ascii="Times New Roman Cyr" w:hAnsi="Times New Roman Cyr"/>
          <w:b/>
          <w:bCs/>
          <w:i/>
          <w:iCs/>
          <w:sz w:val="24"/>
          <w:szCs w:val="24"/>
          <w:u w:val="single"/>
          <w:lang w:val="uk-UA"/>
        </w:rPr>
      </w:r>
    </w:p>
    <w:p>
      <w:pPr>
        <w:pStyle w:val="Normal"/>
        <w:spacing w:lineRule="auto" w:line="240"/>
        <w:rPr>
          <w:rFonts w:ascii="Times New Roman Cyr" w:hAnsi="Times New Roman Cyr" w:eastAsia="Times New Roman Cyr" w:cs="Times New Roman Cyr"/>
          <w:b/>
          <w:b/>
          <w:bCs/>
          <w:i/>
          <w:i/>
          <w:iCs/>
          <w:sz w:val="24"/>
          <w:szCs w:val="24"/>
          <w:u w:val="single"/>
          <w:lang w:val="uk-UA"/>
        </w:rPr>
      </w:pPr>
      <w:r>
        <w:rPr>
          <w:rFonts w:eastAsia="Times New Roman Cyr" w:cs="Times New Roman Cyr" w:ascii="Times New Roman Cyr" w:hAnsi="Times New Roman Cyr"/>
          <w:b/>
          <w:bCs/>
          <w:i/>
          <w:iCs/>
          <w:sz w:val="24"/>
          <w:szCs w:val="24"/>
          <w:u w:val="single"/>
          <w:lang w:val="uk-UA"/>
        </w:rPr>
        <w:t>Спиок додаткових документів, які необхідні для виготовлення печатки та штампу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Намальвані макети печатки та штампу засвідчені у відділенні міліції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Виписка з рішення про реєстрацію об"єднання у виконавчому коміте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рім перерахованих документів, кожне об"єднання має мати правильно складений технічний паспорт на будинок. Теоретично цей документ легко можна отримати за відповідну плату у міському бюро технічної інвентаризації або у відповідніх відділах міськвиконкому.</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Установчі докімен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Виходячи з існуючої в Україні ситуації ( недостатність законодавчих документів, що регулюють процедуру створення кондомініумів ) проблема розробки установчих документів для кондомініуму повністю знаходиться в компетенції міської влади і самого об"єднання.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рієнтуючись на досвід кондомініумів в інших державах, а також враховуючи перші етапи цієї роботи в Україні, було вирішено, що в документах повинна міститись юридична характеристика власності об"єднання, опис процедури створення, діяльності і ліквідації об"єднання, означення ролі мешканців, власників квартир, власників та наймачів нежитлових приміщень та членів правлі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ий договір та статут об"єднання світова юридична практика визнає за два основних документи, які є достатніми для успішної подальшої діяльності кондомініуму.</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Установчий догові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ий договір об"єднання повинен чітко визначити та описати межі спільної і приватної власності в будинку. Він складається для того, щоб наперед було зрозуміло, які частини будинку перебувають у спільній власності, а які у приватній, і хто відповідає за утримання та ремонт окремих частин і систем будинку. В установчому договорі таож повинна бути визначена і зафіксована часта участі власника кожної квартири у спільних витратах ( в процентах ). Крім того договір повинен описувати процедуру вирішення суперечок та внесення поправок до договору та статуту об"єднання, визначає умови припинення своєї дії.</w:t>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u w:val="single"/>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u w:val="single"/>
          <w:lang w:val="uk-UA"/>
        </w:rPr>
        <w:t>Статут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ут об"єднання визначає права та обов"язки окремих членів об"єднання, членів правління, а також об"єднання в ціл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статуті вказується форми діяльності та мета діяльності об"єднання, відображаються питання бюджету, бухгалтерської звітності та описується органи управління об"єднанням та процедури прийняття рішень в об"єднанні ( ведення протоколів зборів, організація голосування, порядок виборів і звіт правління ). Статут визначає, хто і як відповідає за організацію утримання будинку, проведення ремонтів, забудову прибудинкової території. Отже, як бачимо статут об"єднання є основним нормативним докментом, який відображає усі сторони його діяльно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u w:val="single"/>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u w:val="single"/>
          <w:lang w:val="uk-UA"/>
        </w:rPr>
        <w:t xml:space="preserve">Політика міської влади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дходи до розробки спеціальної міської політики у сфері реорганізації житлового фонду міс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ьогодні власники приватизованих квартир мають можливість створювати об"єднання , але лише деякі подинокі громади використовують цю можливість. Якщо міська влада дійсно підтримає створення таких об"єднаннь , їй слід задуматись над им, чому створено так мало об"єднаннь, проаналізувати причини та розробити план дій, спрямованих на збільшення їх кількос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ожна виділити кілька основних етапів процесу  вироблення спеціальної міської політики у сфері реорганізації житлового фонду міст шляхом створення об"єднаннь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Провести реальну оцінку ситуації (скільки об"єднаннь створено, визначити типи будинків, проаналізувати що заважає їх створенн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2. Визначити першочергові завдання, що стоять перед містом в ділянці вирішення житлової проблеми; продумати, як організція об"єднаннь зможе сприяти її вирішенню.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Визначити, які типи будинків слід підбирати і які форми стимулювання для мешканців будуть застосовувати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4. Розглянути, як втілення програми позначиться на ресурсах міста (мається на увазі робоча сила і фінанс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5. Втілити програ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6. Підбити підсумки та розробити план більш широкої реалізації програ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Крім того на нашу думку існує необхідність створення підрозділу у справах об"єднаннь. Це можна пояснити двома причинами : по-перше кількість будинків що потрапляє під дію вище згаданої Постанови КМУ є дуже значною в будь-якому місті України, по-друге існує проблема підготовки спеціальних документів для реєстрації об"єднання (зокрема технічний паспорт на будинок).Варто також взяти до уваги, що міська адміністрація стосовно об"єднаннь виступає у двох ролях : вона здійснює реєстрацію об"єднання і одночасно діє як член об"єднання  в процесі його формування і функціонування ( у випадках з будинками які не є  повністю  приватизованими). Ці дві ролі характерезуються різними інтересами, що накладає додаткові труднощі у процесі взаємодії міської влади з об"єднаннями. Крім того, навіть за наявності чіткого законодавства з питань кондоиініумів та повній підтримці ідеї організації кондомініумів з боку  міської влади, успіх справи залежатиме від того чи достатньо чітко мешканці міста та представники влади уявлятимуть принципи організації кондомініумів та механізм їх функціонування. Без такого розуміння і відповідних знань у членів об"єднання справа створення об"єднаннь не буде успішною. Ключовим елементом створення належно інформованої групи мешканців та посадових осіб у місті є розробка та реалізація довгострокової програми навчання, доступної для всіх, хто бере участь у процесі створення  об"єднання.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ОДАТОК № 1</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слідовність дій при створенні об"єднаннь власників квартир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 Об"єднання може бути створене з ініціативи власників квартир, власника будинку або упвноваженого орган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2. Власники, які виявили бажання створити об"єднання, створюють ініціативну груп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3. Ініціативна група складає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исок мешканців, які бажають створити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ект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кликає загальні збори власників кварти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4. На загальних зборах повинен бути присутнім представник місцевої адміністрації або органів самоуправління. На зборах можуть бути присутніми орендарі квартир і власники неприватизованих квартир, але вони  мають право дорадчого голос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5. Загальні збори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голосують за рішення створити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тверджують Статут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бирають правління і ревізійну комісі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значають розмір вступного внес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бирають відповідального за реєстрацію об"єднання в виконавчому коміте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6. Документи, необхідні для реєстрації в виконавчому комітеті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ут об"єднання, затверджений загальними зборами і завірений в нотаріуса - 8 примі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ява про реєстрацію на ім"я Голови виконкому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ішення загальних зборів про створення об"єднання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клад членів правління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писка з Статуту - 1 примірни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Ескізи штампу і печатки Об"єднання - 2 прим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7. По отиманню всіх необхідних документів виконавчий комітет повинен зареєструвати об"єднання і видати сертифікат протягом 5-ти робочих днів з моменту подачі документ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8. Для отримання печатки необхідний дозвіл міліції. Для отримання дозволу в міліцію подаються наступні документи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яв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ескіз штампу і печат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писка з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пія реєстраційного сертифіка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9. По отриманню дозволу з міліції, робиться замовлення на виготовлення печатки і штамп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ДОДАТОК № 2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 О С Т А Н О В 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ід 31 липня 1995 р. N 588</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Киї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ро затвердження Положення про порядок організа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та діяльності об'єднань, що створюються власниками дл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управління, утримання і використання майна житлов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удинків, яке 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 метою  забезпечення  належного  утримання  майна   житлов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ів,  яке перебуває у загальному користуванні,  та підвищ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повідальності за його збереження і використання за призначення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абінет Міністрів України ПОСТАНОВЛЯЄ:</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 Затвердити Положення про порядок організації та діяльнос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ь,  що створюються власниками для управління,  утрима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користання  майна житлових будинків,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додаєть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 Державному комітетові по житлово-комунальному господарств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азом  з  Фондом  державного  майна  у  місячний термін затверди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иповий статут об'єднання  власників  з  управління,  утрима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користання  майна житлових будинків,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 Державному комітетові по житлово-комунальному господарств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азом   з   Державним  комітетом  по  земельних  ресурсах,  Фонд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ержавного майна  у  тримісячний  термін  розробити  і  затверди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ложення    про   порядок   встановлення   та   закріплення   меж</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будинкових територій існуючого житлового фонду та передачі їх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4. Державному   комітетові  по  земельних  ресурсах  разом  з</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ержавним  комітетом  у  справах  містобудування  та  архітектур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ержавним  комітетом по житлово-комунальному господарству,  Фонд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ержавного майна  у  тримісячний  термін  розробити  і  затверди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ложення  про  надання у спільне користування або спільну сумісн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ість земельних ділянок для спорудження житлових будин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5. Для   забезпечення    ефективного    використання    житл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комендувати житловим та житлово-будівельним кооперативам,  член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яких повністю розрахувалися  за  надані їм на будівництво креди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організуватися в  товариства  об'єднання) співвласників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ісцевим  органам  влади  забезпечити  безкоштовну  перереєстраці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їх  статутів  та  сприяти  створенню  таких  формувань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ндивідуальних житлових будин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6. Визнати  таким,  що  втратив  чинність,  додаток до Правил</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я  приміщеннями  житлових  будинків  і   прибудинкови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ериторіями,  затверджених  постановою  Кабінету Міністрів Україн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 8 жовтня 1992 р. N 572 ( 572-92-п ) "Про механізм впровад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кону  України  "Про приватизацію державного житлового фонду" (ЗП</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країни, 1992 р., N 11, ст. 270).</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рем'єр-міністр України                    Є. МАРЧУ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Мініст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Кабінету Міністрів України                 В. ПУСТОВОЙТЕНК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нд.35</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АТВЕРДЖЕН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остановою Кабінету Міністрів Україн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ід 31 липня 1995 р. N 588</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ОЛО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ро порядок організації та діяльності об'єдна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що створюються власниками для управління, утрима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икористання майна житлових будинків, як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 Загальні поло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 Для  управління,  утримання  і використання майна житлов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ів,  яке  перебуває  у  загальному  користуванні  (допоміж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міщення  будинку,  технічне  обладнання,  елементи  зовнішнь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лагоустрою прибудинкової території тощо),  у  процесі  виникн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ізних   форм   власності   обов'язково   створюєтьс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 З ініціативою  про  створення  об'єднання  може  виступ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  будинку,  уповноважений  ним орган або громадяни-влас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вартир, житлових приміщень, а також власники нежитлових приміщ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 Ініціатори   створення   об'єднання   власників  скликают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і збори,  на які запрошуються власники  будинку,  кварти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нших  житлових і нежитлових приміщень,  для вирішення питання пр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їх участь в управлінні,  утриманні та використанні майна житлов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у  і  прибудинкової  території,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4. Письмове  повідомлення  про  скликання  установчих  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винно  бути  вручене кожному власнику під розписку або надіслан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йому рекомендованим листом не пізніше як за 30 календарних днів д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ати проведення 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овідомлення має  містити інформацію про створ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ів,  дату,  час,  місце  проведення   та   порядок   денни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их  зборів.  Якщо  власник  не  одержав  повідомлення  пр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кликання  установчих  зборів,  ініціатори  створ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винні  надіслати  листа  та (або) вжити інших необхідних заход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щодо повідомлення такого власник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5. Установчі збори є чинними,  якщо на них  присутні  власни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ого  будинку  або уповноважений ним орган,  а також не менш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ловини власників квартир,  інших житлових і нежитлових приміщ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  будинку.  У  разі  відсутності  кворуму призначається інша да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ведення  установчих  зборів.   Повідомлення   про   нову   да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ведення  цих  зборів  розміщується  в  загальнодоступних місця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у не пізніше ніж за 7 календарних днів  до  дати  провед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аких 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ісля повторного повідомлення установчі збори є чинними, якщ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они проводяться не раніше ніж через 14  календарних  днів  та  н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зніше   ніж   через  30  календарних  днів  після  першої  д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значеної для проведення установчих 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Установчі збори є правомочними,  якщо на них присутні власни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ого  будинку,  а  також  не  менш  як 30 відсотків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вартир, інших житлових і нежитлових приміщ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6. Якщо установчі збори не відбулися вдруге,  власник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або  уповноважений  ним  орган самостійно розробляє проект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власників відповідно до цього Поло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7. На установчих зборах власник будинку або уповноважений ни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рган  інформує власників про основні принципи користування майн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ого будинку,  яке перебуває у  загальному  користуванні,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рядок  створення  об'єднання  власників.  На  установчих  збора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озглядаються такі пит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а) створення об'єднання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розгляд  та  затвердження   проекту   статуту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 створення   робочої   (ініціативної)  групи  для  розроб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екту першого річного кошторису об'єднання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г) у разі потреби - термін  та  порядок  скликання  наступ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 інші пит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8. На установчих зборах кожний власник,  у тому числі власни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у,  має  один  голос  незалежно  від  кількості  та  розмір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лежних йому квартир, житлових і нежитлових приміщень. Рішення н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их зборах приймаються простою більшістю голосів  присутні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  них  власників.  Рішення,  прийняті  відповідно до вимог ць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ункту, є обов'язковими для всіх власників будинку, квартир, інш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их  приміщень,  у  тому  числі і для тих,  які незалежно від</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ь-яких причин не були присутні  на  установчих  зборах  або  н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рали участі в голос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9. За   рішенням   установчих   зборів  затвердження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власників може відбуватися шляхом письмового погод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ів  без  проведення загальних зборів.  У такому разі стату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важається  затвердженим,  якщо  за  нього  було   подано   прос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ільшість   голосів   усіх   власників.   При  голосуванні  шлях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исьмового  погодження  власники  подають  копії  документів,   щ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становлюють право на їхню власніст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0. Статут об'єднання власників підлягає державній реєстра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езкоштовно.  Орган місцевої державної  виконавчої  влади  повинен</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реєструвати  статут  протягом  30  календарних  днів  після д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дання заяви  про  реєстрацію  та  протоколу  установчих  збор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ішення  надсилається     особі,    зазначеній    у    заяві   пр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єстрацію,  протягом 5 робочих днів після його прийняття. Відмов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реєстрації надсилається в письмовій формі і може бути оскаржен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  судовому  порядку  будь-яким  членом  створюваного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вважається створеним з моменту реєстрації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І. Зміст статуту об'єднання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1. Статут об'єднання власників (далі -  об'єднання)  повинен</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повідати типовому статуту і містити такі відомос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а) назва та місцезнаходже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цілі і предмет діяльності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 перелік майна, яке 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г) права та обов'язки власників щодо майна житлового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яке 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 розмір  резервного  фонду  об'єднання  та   порядок   й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вор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е) назви   всіх   органів   об'єднання,   їхні  повноваж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еріодичність зборів,  порядок голосування та прийняття рішень  н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их, перелік питань, для вирішення яких потрібна одностайність аб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валіфікована більшість голос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є) порядок прийняття  кошторису,  створення  та  використ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фондів  об'єднання,  включаючи  резервні,  а  також порядок опл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ільних витра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ж) порядок прийняття та внесення змін до  правил  управлі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тримання   і  використання  майна,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 міра відповідальності користувачів майна,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гальному  користуванні,  за  порушення положень статуту та вимог</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нших внутрішніх документів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и) порядок здійснення права доступу до  квартир,  житлових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ежитлових приміщ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 порядок реорганізації або ліквідації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ї) порядок   та   умови,   згідно  з  якими  об'єднання  мож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дбавати квартири,  житлові  та  інші  приміщення  у  володі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я та розпорядження ни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й) порядок   та   умови   укладання   угод  і  договорів  між</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м власників та кожним власником квартири,  приміще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айна, яке 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Статут може включати інші положення, що не суперечать чин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конодавству, цьому Положенню та типовому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2. До статуту додаються такі докумен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а) завірені копії документів що  встановлюють  право  кожн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а на володіння будинком,  квартирою (квартирами), житлови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міщення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б) опис земельної ділянки за встановленою формо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 технічний паспорт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г) перелік та опис кожної квартири,  житлового і  нежитлов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міщення і відомості про їх розташування, площу тощ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 проект кошторису на перший рік існува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е) копія висновку щодо технічного стану будинку та необхідни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монт і поліпшення,  які мають бути здійснені  протягом  5  ро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сля реєстрації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3. Правління  об'єднання  зберігає  оригінал  та повні коп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уту  з  усіма  додатками  та  іншими  внутрішніми  документа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і  надає  їх  для ознайомлення всім власникам та інши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інтересованим особам у зручний для них протягом  робочого  тиж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час.</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ІІ. Використання майна,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4. Майно,  яке  перебуває  у  загальному користуванні член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додаток   до   цього   Положення),   між   ними   н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озподіляється,  а  вартість частки,  що належить кожному власни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вартири,  житлового  і  нежитлового  приміщення,  включається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артість  майна.  Частка  майна,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не може бути відокремлена або відчужен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5. Кожний  власник   квартири,   житлового   і   нежитлов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міщення  зобов'язаний  використовувати  майно,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гальному користуванні,  або будь-яку його частину відповідно  д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значення  і таким чином,  щоб не перешкоджати іншим власникам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ни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6. Власники квартир,  житлових і  нежитлових  приміщень   н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ають  права проводити будівельні або інші роботи,  а також чини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ь-які дії,  що можуть завдати  шкоди  майну,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гальному   користуванні,   або   обмежити  користування  ним  ч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ручності інших власників (наприклад, право вільного проход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ласники не   мають  права  споруджувати  будь-які  додатков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кти, підвали або погреби без згоди на те правління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7. Власники повинні дотримуватись вимог цього  Положення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уту   об'єднання   власників.   Кожний   власник  зобов'язани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безпечити виконання  вимог  вищенаведених  документів  будь-яко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собою, яка орендує або використовує його приміщ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Недотримання будь-яким власником або особою,  яка орендує аб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користовує  його  приміщення,   цього   Положення   та   стату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власників  є  підставою  для  того,  щоб  власник  аб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власників,  права яких порушено,  подали позов до  суд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  відшкодування  завданих їм збитків,  а також про застосув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ередбачених статутом санкцій проти такого власника або особи,  щ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рендує або використовує його приміщення. Будь-які угоди, укладе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ами та третіми особами стосовно  майна  житлового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яке  перебуває  у  загальному  користуванні,  повинні  відповід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могам  цього  Положення  та  статуту  незалежно  від   часу   ї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клад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8. Питання прийняття до членів об'єднання та вибуття з нь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егулюються статут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У разі виникнення прав  на  квартиру,  житлове  чи  нежитлов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міщення особа,  яка набуває цих прав, подає до об'єднання заяв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 те,  що вона ознайомлена і зобов'язується виконувати статут, 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акож  інші  правила  і  вимоги об'єднання,  які є чинними на да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никнення зазначених пра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ІV. Спільні витр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9. Частка  спільних  витрат  кожного  власника  визначаєть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порційно  його  частці  у  майні,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і визначається в  порядку,  передбаченому  статут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0. Статутом  незалежно від обраного методу визначення част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ільних витрат може передбачатися додаткова або  зменшена  частк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кремих власників у спільних витратах, якщо майно,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гальному користуванні,  ті  чи  інші  зручності  або  комуналь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слуги  використовуються  ними непропорційно чи у разі збільш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рахових внесків у зв'язку з особливим використанням  відповід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диниць майн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На вимогу   заінтересованого   власника   (власників)  розмір</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одаткової або зменшеної частки у спільних  витратах  визначаєть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езалежним оцінюваче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1. Правління  об'єднання  надсилає кожному власнику протяго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10  робочих  днів  після  прийняття  та   затвердження   кошторис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  письмове  повідомлення  про  його  частку  у  спіль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тратах  та  терміни  внесення  платежів.  До  прийняття   нов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шторису  або  отримання власником повідомлення про його частку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ільних витратах зберігається частка в розмірі,  затвердженому  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передньому фінансовому роц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2. Відмова власника від користування майном, яке перебуває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агальному користуванні,  не звільняє його  від  сплати  частки  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ільних витрата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3. Об'єднання  власників  має  право  звернутися  до  суду з</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зовом про несплату власником будинку,  квартири,  житлового  аб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ежитлового  приміщення  його частки у спільних витратах,  а також</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ь-яких штрафів, пені і процентів, нарахованих на цю су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ласники або покупець житла чи нежитлового  приміщення  мают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аво на отримання від правління об'єднання довідки із зазначення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уми несплачених спільних витра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4. Правління організовує ведення бухгалтерського обліку всі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дходжень   та   витрат,   пов'язаних  з  діяльністю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повідно до встановленого порядку.  З книгами такого  обліку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латіжними  документами  власники можуть ознайомлюватись у зручний</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ля них час протягом робочого тижня.  Один раз  на  рік  правлі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вітує   перед  загальними  зборами  власників  про  фінансову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господарську діяльність об'єднання з поданням висновку  ревізійно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місії або аудитора щодо зазначеної діяльност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5. Субсидії,  які надаються об'єднанню державою на утрим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або ремонт майна та оплату комунальних послуг,  використовуються 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інтересах усіх власників для покриття спільних витра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ласники не  можуть  використовувати  такі  субсидії або інш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фонди об'єднання для оплати своєї частки у спільних витрата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V. Ремонт та реконструкці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6. Ремонт  квартири,  житлового  і   нежитлового   приміщень</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дійснюється власниками за їх рахуно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7. Ремонт,  технічне  обслуговування,  роботи  щодо усун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шкоджень  або  руйнувань  майна,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організовуються об'єднання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Різниця між   розміром   страхових   компенсацій,   одержа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єднанням  на  проведення  зазначених  робіт,  та  їх   вартіст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носиться до спільних витра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8. У   разі  руйнування  або  значного  пошкодження  більшо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частини  будинку  рішення  щодо  проведення   його   реконструк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ймається  загальними  зборами  (двома  третинами  голосів  усі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Якщо таке рішення не  прийнято  протягом  90  днів  від  дат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никнення  потреби  у  проведенні  відповідних робіт,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ідлягає ліквіда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9. Рішення загальних зборів  щодо  проведення  реконструк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инку   з  переплануванням  приміщень  вважається  прийнятим  з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наявності письмової згоди всіх власників,  майнових інтересів як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ця  реконструкція стосується.  У разі незгоди з рішенням загаль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борів власники можуть оскаржити його в суд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0. Якщо власник житла  відмовляється  тимчасово  відселити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ля  проведення  ремонту  або  реконструкції житлового приміще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ір може бути розв'язаний у судовому поряд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Це положення  не  звільняє  уповноважений орган від обов'яз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рати участь у фінансуванні та організації ремонту будинку  згідн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з  вимогами  пункту  7  статті 10 Закону України "Про приватизаці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державного житлового  фонду"  (  2482-12  ),  постановою  Кабінет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іністрів  України  від  8 жовтня 1992 р.  N 572 ( 572-92-п ) "Пр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механізм впровадження Закону України "Про приватизацію  державн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ого  фонду" ( 3665-12 ) ,  постановою Верховної Ради Україн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ід 26 листопада 1993 р. N 3665 "Про державну дотацію на утрим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вартир  житлово-будівельних  (житлових) кооперативів і молодіжн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итлових комплекс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VІ. Ліквідація  об'єднання власни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1. Об'єднання власників ліквідується у раз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фізичного знищення або руйнування будинку,  яке  унеможливлює</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його відновлення або ремонт;</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ідчудження будинку за рішенням суд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ридбання однією особою всіх одиниць майна у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2. У  разі ліквідації кошти об'єднання,  що залишилися післ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плати боргів та інших витрат, розподіляються між усіма власника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порційно  їхнім  часткам  у  майні,  яке перебуває у загальном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і.  При цьому здійснюється залік заборгованості кожн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ласника перед об'єднанням.</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одато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до Положення про порядок організації</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та діяльності об'єднань, що створюютьс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ласниками для управління, утрима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використання майна житлових будинкі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яке перебуває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ПЕРЕЛІК</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майна, що може перебувати у загальному користуван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 Земельна  ділянка  або  право  на  постійне  чи  тимчасов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я земельною ділянкою.</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2. Зовнішні стіни та несучі стіни,  фундаменти, колони, бал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а інші будівельні опор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3. Дахи, труби, фронтони, водостічні труби, блискавковідво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антени та повітряні кабел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4. Підвали, погреби, комор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5. Холи,  коридори,  вітальні, сходи, сходові клітки, сходов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лощадки,  пожежні драбини,  входи і виходи будинку та  стіни,  щ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городжують  проходи,  коридори  та  сходові клітки;  люки та інш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ходи на дахи і двері та ворота, які в них встановле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6. Двори,  садки,  приміщення та  засоби  для  відпочинку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оведення   громадських  заходів,  автостоянки,  під'їзні  шлях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ротуари  та  інші  зовнішні  об'єкти   загального   користув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озташовані на території земельної ділян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7. Парапети, паркани та огорож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8. Ліфти,   ескалатори,   ліфтові   шахти  та  обладнання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истрої, які в них використовуються, їхні огорожі та кожух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9. Водяні баки,  насоси,  мотори,  вентилятори,  компресор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вітроводи,  колодязі,  каналізаційні труби та стояки, водостічн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жолоби, кабелі, сміттєпроводи, бункери, сміттєзбірник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0. Центральні та  автономні  санітарно-технічні  системи  та</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ладнання, системи та пристрої освітлення, кондиціювання повітр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палення,  газо-,  паливо-,  електро-,  водо-,   холодопостач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міттєспалення   та  гасіння  пожежі,  призначені  для  загальног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користування власників,  та будь-які приміщення і камери,  в  яки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розташовано та встановлено таке обладнання, пристрої та систем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1. Механічні  або електричні троси,  кабелі,  трубопроводи,</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овітроводи,  вентиляційні  труби,  шахти  та  інші   пристрої   і</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обладнання,  розташовані всередині одиниці або одиниць майна,  яке</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икористовується  чи  призначене  для  використання  в   інтереса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будь-якої іншої одиниці майна або іншої частини будинку.</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2. Приміщення,    які   використовуються   персоналом   або</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працівниками об'єдн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3. Інші  об'єкти,  визначені   як   загальні   елементи   в</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установчих документах.</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lang w:val="uk-UA"/>
        </w:rPr>
        <w:t>14. Всі  інші частини,  необхідні або корисні для існування,</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технічного обслуговування, безпеки майна, яке звичайно перебуває у</w:t>
      </w:r>
    </w:p>
    <w:p>
      <w:pPr>
        <w:pStyle w:val="Normal"/>
        <w:spacing w:lineRule="auto" w:line="240"/>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b/>
          <w:bCs/>
          <w:sz w:val="24"/>
          <w:szCs w:val="24"/>
          <w:lang w:val="uk-UA"/>
        </w:rPr>
        <w:t>загальному користуванні.</w:t>
      </w:r>
    </w:p>
    <w:p>
      <w:pPr>
        <w:pStyle w:val="Normal"/>
        <w:spacing w:lineRule="auto" w:line="240"/>
        <w:rPr>
          <w:rFonts w:ascii="Courier New Cyr" w:hAnsi="Courier New Cyr" w:eastAsia="Courier New Cyr" w:cs="Courier New Cyr"/>
          <w:sz w:val="24"/>
          <w:szCs w:val="24"/>
          <w:lang w:val="uk-UA"/>
        </w:rPr>
      </w:pPr>
      <w:r>
        <w:rPr>
          <w:rFonts w:eastAsia="Courier New Cyr" w:cs="Courier New Cyr" w:ascii="Courier New Cyr" w:hAnsi="Courier New Cyr"/>
          <w:sz w:val="24"/>
          <w:szCs w:val="24"/>
          <w:lang w:val="uk-UA"/>
        </w:rPr>
      </w:r>
    </w:p>
    <w:p>
      <w:pPr>
        <w:pStyle w:val="Normal"/>
        <w:spacing w:lineRule="auto" w:line="24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r>
        <w:rPr>
          <w:rFonts w:eastAsia="Times New Roman Cyr" w:cs="Times New Roman Cyr" w:ascii="Times New Roman Cyr" w:hAnsi="Times New Roman Cyr"/>
          <w:b/>
          <w:bCs/>
          <w:sz w:val="24"/>
          <w:szCs w:val="24"/>
          <w:u w:val="single"/>
          <w:lang w:val="uk-UA"/>
        </w:rPr>
        <w:t xml:space="preserve">                </w:t>
      </w:r>
      <w:r>
        <w:rPr>
          <w:rFonts w:eastAsia="Times New Roman Cyr" w:cs="Times New Roman Cyr" w:ascii="Times New Roman Cyr" w:hAnsi="Times New Roman Cyr"/>
          <w:b/>
          <w:bCs/>
          <w:sz w:val="24"/>
          <w:szCs w:val="24"/>
          <w:lang w:val="uk-UA"/>
        </w:rPr>
        <w:t xml:space="preserve">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 xml:space="preserve">  </w:t>
      </w:r>
    </w:p>
    <w:p>
      <w:pPr>
        <w:pStyle w:val="Normal"/>
        <w:spacing w:lineRule="auto" w:line="240"/>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spacing w:lineRule="auto" w:line="24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