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US Congress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United States of America is a federal republic consisting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 states. Each  of  which  has  its  own   goverment    ("st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ment"). In some ways the United  States  is  like  50  smal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ries. Each state has its own governor, its  own  police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own laws. The present constitution was proclaimed in 1787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iladelphia, the President is the head of the whole country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verment and "commandering chief" of the  armed  forces.  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kes the most important decisions and chooses the ministers,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s of his cabinet. But the President cannot do just what  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nts. The Congress must agree  first.  Americans  choose  a  n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ident every four years. The residence of the President i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te House in Washington, the Capital city. The goverment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country (the Federal goverment) works from Washington, th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where the Congress is based. The Capitol is the seat of the 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. Congress is the American parliament which consists of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mbers. The Senate and the House of Representatives. The 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gress met in 1789  in  New  York  city.  The  membership 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isted of 22 senators and 59 representatives. Today the  Ho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Representatives has 435 members. Elections to the  house  ta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 every 2 years. There are 100 senators (2 from each  state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y are elected to serve for a period of six  years,  but  eve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wo years elections to the senate took place  when  one/third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members must be changed or re-elected. Election day is alw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month of November, on the first Tuesday, after  the  fir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day. Americans who aren't yet 25 years old have no right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ed to the House of Representatives. Whose, who are under 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't be elected in the Senate. The main political parties in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ted States  of  America  are  the  Democratic  Party  and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ubllican Part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39:00Z</dcterms:created>
  <dc:creator>Alexey</dc:creator>
  <dc:description/>
  <dc:language>en-US</dc:language>
  <cp:lastModifiedBy>Alexey</cp:lastModifiedBy>
  <dcterms:modified xsi:type="dcterms:W3CDTF">1988-09-16T10:40:00Z</dcterms:modified>
  <cp:revision>1</cp:revision>
  <dc:subject/>
  <dc:title>"US Congress"</dc:title>
</cp:coreProperties>
</file>