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"Pet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glish people like  animals  very  much.  Pet:  dogs,  cat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rses, ducks, canaries, chickens and other friends of men hav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ch better life in Britain, than anywhere else. In Britain  the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e special dog shops, selling food, clothes  and  other  thin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dogs. There are dog hair-dressing saloons and dog  cemetri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glish arrange dogs' shows and organize dogs' supper part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winners of dogs' competitions. They do all they can  to  ma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s feel well in their home  and  outside  their  homes  to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 were photographs in English newspapres of a mother duck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young family, crossing slowly the  road  from  Hyde  Park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nsington Garden. All traffic around was stopped  to  let  Mam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ck and her little ones walked quitly from one park to  anoth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recent years the English began to show love  for  more  exot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s such as crocodiles, elephants,  tigers,  cobras,  camel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on't be surprised, we think, when we tell  you  that  Lond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port has a special "animal hotel".  Every  year  thousands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mals arrive at London Airport,  some  stay  the  night  ther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s stay several weeks. In one month, for example, "the hotel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ked after 47000 creatures: birds, insects,  fish,  elephant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pnkey and other animals. There are about 4000000  dogs,  60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s, 8000000 caged birds and lots of other animals  in  Brita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English people belive that they are the only  nation  o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arth that is really kind to its animal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6T10:39:00Z</dcterms:created>
  <dc:creator>Alexey</dc:creator>
  <dc:description/>
  <dc:language>en-US</dc:language>
  <cp:lastModifiedBy>Alexey</cp:lastModifiedBy>
  <dcterms:modified xsi:type="dcterms:W3CDTF">1988-09-16T10:43:00Z</dcterms:modified>
  <cp:revision>1</cp:revision>
  <dc:subject/>
  <dc:title>"Pets"</dc:title>
</cp:coreProperties>
</file>