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"Washington, DC"</w:t>
      </w:r>
    </w:p>
    <w:p>
      <w:pPr>
        <w:pStyle w:val="Normal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ity of Washington, the  capital  of  the  United  States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 is located in the District of  Columbia  (DC  for  shor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y people consider Washington DC to be one of the most beatifu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ties in the world. It is filled with many parks,  wide  stree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impressive buildings. In the centre of the city,  in  Capit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k,  visitors'  eyes  focus  on  the  Capitol,  where  Cong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vence to inect laws. Many visitors come to  Washington  DC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the White House. It is the greatest attraction  for  many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 The White House, the official residence of  the  Presid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situated at 1600 Pennsylvania Avenue, N.W. The largest room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building of over the hundreds room is the East  Room,  sce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many state receptions, balls and musicals. Other famous  roo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: the Green Room, the Blue Room, the Red Room, which are  us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afternoon teas and for receptions held before state  dinn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lue Room, the most formal  of  these  "colors"  room  is 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val-shaped room connecting the Green and the Red Rooms.  O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 floor, the floor  with  the  family  quarters  and  ques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oms, is the Lincoln Room, which one served  as  an  office 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 Lincoln but today serves as an  honor  guest  room.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room Lincoln signed the emansipation proclamation  of  186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landmarks in  Washington  DC  include  memorials  to  thre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s: The Washington Memorial, The Lincoln Memorial and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fferson Memorial; The Library of Congress, The National Gall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Art, The John F. Kennedy center for the  Perfoming  Arts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ol is in the very center of Washington. It is located o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ol Hill, the highest point in the city. The Capitol  is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est building in Washington. There is a law in Washington 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uild buildings higher than the Capitol. The conrer  ston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apitol was laid by George Washington on Sep 18th, 1793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pitol is the seat of the goverment  of  the  United  States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6T10:42:00Z</dcterms:created>
  <dc:creator>Alexey</dc:creator>
  <dc:description/>
  <dc:language>en-US</dc:language>
  <cp:lastModifiedBy>Alexey</cp:lastModifiedBy>
  <dcterms:modified xsi:type="dcterms:W3CDTF">1988-09-16T10:44:00Z</dcterms:modified>
  <cp:revision>1</cp:revision>
  <dc:subject/>
  <dc:title>"Washington, DC"</dc:title>
</cp:coreProperties>
</file>