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b/>
          <w:b/>
          <w:sz w:val="24"/>
          <w:lang w:val="en-US"/>
        </w:rPr>
      </w:pPr>
      <w:r>
        <w:rPr>
          <w:rFonts w:cs="Arial" w:ascii="Arial" w:hAnsi="Arial"/>
          <w:b/>
          <w:sz w:val="24"/>
          <w:lang w:val="en-US"/>
        </w:rPr>
        <w:t>0.</w:t>
      </w:r>
      <w:r>
        <w:rPr>
          <w:rFonts w:cs="Arial" w:ascii="Arial" w:hAnsi="Arial"/>
          <w:b/>
          <w:sz w:val="24"/>
          <w:lang w:val="en-US"/>
        </w:rPr>
        <w:t xml:space="preserve"> William Shakespeare.</w:t>
      </w:r>
    </w:p>
    <w:p>
      <w:pPr>
        <w:pStyle w:val="Normal"/>
        <w:ind w:firstLine="284"/>
        <w:jc w:val="center"/>
        <w:rPr>
          <w:b/>
          <w:b/>
          <w:sz w:val="24"/>
          <w:lang w:val="en-US"/>
        </w:rPr>
      </w:pPr>
      <w:r>
        <w:rPr>
          <w:rFonts w:cs="Arial" w:ascii="Arial" w:hAnsi="Arial"/>
          <w:b/>
          <w:sz w:val="24"/>
        </w:rPr>
        <w:t>1. Renaissance.</w:t>
        <w:br/>
        <w:t xml:space="preserve">   2. William Shakespeare. </w:t>
        <w:br/>
        <w:t xml:space="preserve">   3. Shakespeare’s works and Hamlet’s soliloguy.  </w:t>
        <w:br/>
        <w:t xml:space="preserve">   4. Enlightment.</w:t>
        <w:br/>
        <w:t xml:space="preserve">   5. Daniel Defoe. </w:t>
        <w:br/>
        <w:t xml:space="preserve">   6. “Robinson Crusoe”.</w:t>
        <w:br/>
        <w:t xml:space="preserve">   7. Jonathan Swift.</w:t>
        <w:br/>
        <w:t xml:space="preserve">   8. “Gulliver’s Travels”.</w:t>
        <w:br/>
        <w:t xml:space="preserve">   9. Robert Burns.</w:t>
        <w:br/>
      </w:r>
    </w:p>
    <w:p>
      <w:pPr>
        <w:pStyle w:val="Normal"/>
        <w:ind w:firstLine="284"/>
        <w:jc w:val="center"/>
        <w:rPr>
          <w:b/>
          <w:b/>
          <w:sz w:val="24"/>
          <w:lang w:val="en-US"/>
        </w:rPr>
      </w:pPr>
      <w:r>
        <w:rPr>
          <w:b/>
          <w:sz w:val="24"/>
          <w:lang w:val="en-US"/>
        </w:rPr>
      </w:r>
    </w:p>
    <w:p>
      <w:pPr>
        <w:pStyle w:val="Normal"/>
        <w:ind w:firstLine="284"/>
        <w:jc w:val="center"/>
        <w:rPr>
          <w:b/>
          <w:b/>
          <w:sz w:val="24"/>
          <w:lang w:val="en-US"/>
        </w:rPr>
      </w:pPr>
      <w:r>
        <w:rPr>
          <w:b/>
          <w:sz w:val="24"/>
          <w:lang w:val="en-US"/>
        </w:rPr>
        <w:t>William Shakespeare.</w:t>
      </w:r>
    </w:p>
    <w:p>
      <w:pPr>
        <w:pStyle w:val="Normal"/>
        <w:ind w:firstLine="284"/>
        <w:jc w:val="both"/>
        <w:rPr/>
      </w:pPr>
      <w:r>
        <w:rPr>
          <w:sz w:val="24"/>
          <w:lang w:val="en-US"/>
        </w:rPr>
        <w:t xml:space="preserve">Shakespeare is the most famous British playwright in history. People know his name in almost every country in the world. But who exactly was William Shakespeare? That is the question! Shakespeare was born in Stratford-upon-Avon on 23 April, 1564. Families were big in those days. William had seven brothers and sisters. But his parent’s weren’t poor; his father, John Shakespeare, was a successful businessman who bought and sold leather and wool. His mother was the daughter of a rich farmer. When Shakespeare left school, he went to work for his father. But soon after, he met and fell in love with Ann Hathaway, the daughter of a farmer who lived in Stratford. They got married in December 1582, and just five months late, their first daughter, Susanna, was born. William was 18. Ann was 25. What did Shakespeare do for the next ten years? We don’t know exactly. We don’t know why he gave up a good job in his father’s business and moved to London. We don’t know exactly when or why he became an actor and playwright. All we know is that in 1592 he wrote his first play. After that, his plays became popular very quickly, and he made a lot of money. Four hundred years ago, Shakespeare built a theatre – The Globe – here in the center of London. It was one of London’s first theatres. It was round and had no roof over the center – like the theatres of ancient Rome. OK in Rome – not such a good idea in cold, rainy London! The people of London loves going to the theatre. The globe could hold three thousand people. Some people sat to watch the plays; other stood in the middle, in front of the stage. The audience were usually noisy, often clapping and cheering, and shouting to the actors – and there were only actors, no actresses. Young boys played the parts of women. It often rained in London then, too. And everyone got very wet. In 1610, after about twenty-five years in London, Shakespeare came back here to Stratford. He was rich, and he had a big house where he enjoyed life with his family and friends. But he didn’t stop writing plays. What kind of plays did William Shakespeare write? Well, he wrote thirty-nine plays. Some of them are comedies, for example, </w:t>
      </w:r>
      <w:r>
        <w:rPr>
          <w:i/>
          <w:sz w:val="24"/>
          <w:lang w:val="en-US"/>
        </w:rPr>
        <w:t>A Midsummer Night’s Dream</w:t>
      </w:r>
      <w:r>
        <w:rPr>
          <w:sz w:val="24"/>
          <w:lang w:val="en-US"/>
        </w:rPr>
        <w:t xml:space="preserve"> and </w:t>
      </w:r>
      <w:r>
        <w:rPr>
          <w:i/>
          <w:sz w:val="24"/>
          <w:lang w:val="en-US"/>
        </w:rPr>
        <w:t>Comedy of Errors</w:t>
      </w:r>
      <w:r>
        <w:rPr>
          <w:sz w:val="24"/>
          <w:lang w:val="en-US"/>
        </w:rPr>
        <w:t xml:space="preserve">. They have happy endings. Others are stories from English history, for example, stories about the kings of England. They are very patriotic. Queen Elizabeth 1 often went to see them. And the others are tragedies, such as </w:t>
      </w:r>
      <w:r>
        <w:rPr>
          <w:i/>
          <w:sz w:val="24"/>
          <w:lang w:val="en-US"/>
        </w:rPr>
        <w:t xml:space="preserve">Hamlet </w:t>
      </w:r>
      <w:r>
        <w:rPr>
          <w:sz w:val="24"/>
          <w:lang w:val="en-US"/>
        </w:rPr>
        <w:t xml:space="preserve">and </w:t>
      </w:r>
      <w:r>
        <w:rPr>
          <w:i/>
          <w:sz w:val="24"/>
          <w:lang w:val="en-US"/>
        </w:rPr>
        <w:t>MacBeth</w:t>
      </w:r>
      <w:r>
        <w:rPr>
          <w:sz w:val="24"/>
          <w:lang w:val="en-US"/>
        </w:rPr>
        <w:t xml:space="preserve"> – these are sad, dark stories of murder and revenge. Shakespeare died on his fifty-second birthday in 1616. He is buried in Holy Trinity Church, Stratford. But the characters in his plays are still with us today.</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1.The Renaissance.                 </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Renaissance or the revival of learning was the period then european culture was at it’s high. It lasted from the 14’th centure till 17’th centure, and was coursed by complex economic situation and social conditions. The feudal system was been shuttled by the bourgeoisie, thich was getting stronger and stronger. It was more profitable to unite under a single rouler. Absolute monacy came into being. This lead to the forming  of nations and the true sense of the world. New social and economic conditions called for the new ideology, because the catholic dogmas didn’t correspond to the new trend of life. For this reason in many european countries the protestant religion sprend up and national churches were established.</w:t>
      </w:r>
    </w:p>
    <w:p>
      <w:pPr>
        <w:pStyle w:val="Normal"/>
        <w:rPr>
          <w:rFonts w:ascii="Arial" w:hAnsi="Arial" w:cs="Arial"/>
          <w:sz w:val="24"/>
        </w:rPr>
      </w:pPr>
      <w:r>
        <w:rPr>
          <w:rFonts w:eastAsia="Arial" w:cs="Arial" w:ascii="Arial" w:hAnsi="Arial"/>
          <w:sz w:val="24"/>
        </w:rPr>
        <w:t xml:space="preserve">   </w:t>
      </w:r>
      <w:r>
        <w:rPr>
          <w:rFonts w:cs="Arial" w:ascii="Arial" w:hAnsi="Arial"/>
          <w:sz w:val="24"/>
        </w:rPr>
        <w:t>Instead of the blind face ordered by the catholic then appeared a new outlook which was called humanism. The time demanded positive recional knowledge and this demand was supplied: in astronomy by Copernicus, in philosophy by Tomas More, in geography by Columbus, Vaska de Gama and others. Leonardo de Vinci was force a new feory of art: “It was the greatest progressive revolution that mankind have so far experience, a time, thich called for “Giants” and produced Giants in power and thought, passion and character in universality and language.”</w:t>
      </w:r>
    </w:p>
    <w:p>
      <w:pPr>
        <w:pStyle w:val="Normal"/>
        <w:rPr>
          <w:rFonts w:ascii="Arial" w:hAnsi="Arial" w:cs="Arial"/>
          <w:sz w:val="24"/>
        </w:rPr>
      </w:pPr>
      <w:r>
        <w:rPr>
          <w:rFonts w:eastAsia="Arial" w:cs="Arial" w:ascii="Arial" w:hAnsi="Arial"/>
          <w:sz w:val="24"/>
        </w:rPr>
        <w:t xml:space="preserve">   </w:t>
      </w:r>
      <w:r>
        <w:rPr>
          <w:rFonts w:cs="Arial" w:ascii="Arial" w:hAnsi="Arial"/>
          <w:sz w:val="24"/>
        </w:rPr>
        <w:t>An example of a typical men of the Renaissance period was: the famous Englishmen sir Walter Raleigh, he was a soldier, sailor, explorer, pirate, coloniser, historian, thilosother and a poet. He was much interested in science and literature. He wrote works of geography and lead expedition to South America. He was an outstanding poet. His poems are full of profound wisdom, written with great elegance and salacity of style. He organised of “academy”. Christother Marlowe the greatest dramatist (before Shakespear). But the most important of most this writer and one of the greatest men of this period was sir Thomas Mor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omas Mor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He came into great favour and made a repid carrier as a statesmen, at the same time writing works of a political, philosophical and historical character. His most famous book is “Utopie”. “Utopie” - means “no place, no there”. The work is writing in latin and devided into two books. Thomas More was the first writer in Europe to formulate communist principals as a bases of society. </w:t>
      </w:r>
    </w:p>
    <w:p>
      <w:pPr>
        <w:pStyle w:val="Normal"/>
        <w:rPr>
          <w:rFonts w:ascii="Arial" w:hAnsi="Arial" w:cs="Arial"/>
          <w:sz w:val="24"/>
        </w:rPr>
      </w:pPr>
      <w:r>
        <w:rPr>
          <w:rFonts w:eastAsia="Arial" w:cs="Arial" w:ascii="Arial" w:hAnsi="Arial"/>
          <w:sz w:val="24"/>
        </w:rPr>
        <w:t xml:space="preserve">                     </w:t>
      </w:r>
      <w:r>
        <w:rPr>
          <w:rFonts w:cs="Arial" w:ascii="Arial" w:hAnsi="Arial"/>
          <w:sz w:val="24"/>
        </w:rPr>
        <w:br/>
        <w:t xml:space="preserve">                             The Renaisense in England.</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prideses of Shakespear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most brilliant period of English literature was in the second half of the 16’th and begining of 17’th centure.Sometimes it’s called “Elizabethen age” after quen Elizabeth 5. England had become a geat world power. It had established wide commercial contact with countries And rich trading company had been organaized. The english people were now a great nation and the english language inriched was now not unlike the language of Chaucer. Many famous poetical and prose works appeared. Among those who inriched the literary haritage of this period ere sir Philip Sydney, Adnond Spenser and Christother Marlowe. There were fine works of poetry and prose in the Elizabethen age but the greatest hight’s of literature of this period were riached in drama. </w:t>
        <w:br/>
      </w:r>
    </w:p>
    <w:p>
      <w:pPr>
        <w:pStyle w:val="Normal"/>
        <w:rPr>
          <w:rFonts w:ascii="Arial" w:hAnsi="Arial" w:cs="Arial"/>
          <w:sz w:val="24"/>
        </w:rPr>
      </w:pPr>
      <w:r>
        <w:rPr>
          <w:rFonts w:eastAsia="Arial" w:cs="Arial" w:ascii="Arial" w:hAnsi="Arial"/>
          <w:sz w:val="24"/>
        </w:rPr>
        <w:t xml:space="preserve">                             </w:t>
      </w:r>
      <w:r>
        <w:rPr>
          <w:rFonts w:cs="Arial" w:ascii="Arial" w:hAnsi="Arial"/>
          <w:sz w:val="24"/>
        </w:rPr>
        <w:t>2. Life of Shakespeare.</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great poet and dramatist William Shakespeare is often called by his people “Our National Bard”, “The Immortal. Poet of nature” and “The Great Unknown”. More than two hundred contemporary references to Shakespeare have been located amoung church records, legal records, documents in the Public Record Office, and miscellaneous repositories. When these owe assembled, we have at least the sceleton out line of his life, begining with his baptist on April 26, 1564, in Trinity Churche, Stratford-on-Avon, and ending  with his burial there on April 25, 1616. Shakespeare native place was Sratford-on-Avon, a little town in Warwickshive, which is generally described as beign in the middle of England.</w:t>
      </w:r>
    </w:p>
    <w:p>
      <w:pPr>
        <w:pStyle w:val="Normal"/>
        <w:rPr>
          <w:rFonts w:ascii="Arial" w:hAnsi="Arial" w:cs="Arial"/>
          <w:sz w:val="24"/>
        </w:rPr>
      </w:pPr>
      <w:r>
        <w:rPr>
          <w:rFonts w:eastAsia="Arial" w:cs="Arial" w:ascii="Arial" w:hAnsi="Arial"/>
          <w:sz w:val="24"/>
        </w:rPr>
        <w:t xml:space="preserve">   </w:t>
      </w:r>
      <w:r>
        <w:rPr>
          <w:rFonts w:cs="Arial" w:ascii="Arial" w:hAnsi="Arial"/>
          <w:sz w:val="24"/>
        </w:rPr>
        <w:t>Shakespeare’s father, John, was a prosperious glove maker of Stratford who, after holding minor municipal offices, was elected high bailiff of Stratford. Shakespeare’s mother Mary Arden, came from an affluent family of landowner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hakespeare probably recieved his early education at the exellent Stratford Grammar School, supervised by an Oxford graduate, where he would have learned Latin smattering of Greek. </w:t>
      </w:r>
    </w:p>
    <w:p>
      <w:pPr>
        <w:pStyle w:val="Normal"/>
        <w:rPr>
          <w:rFonts w:ascii="Arial" w:hAnsi="Arial" w:cs="Arial"/>
          <w:sz w:val="24"/>
        </w:rPr>
      </w:pPr>
      <w:r>
        <w:rPr>
          <w:rFonts w:eastAsia="Arial" w:cs="Arial" w:ascii="Arial" w:hAnsi="Arial"/>
          <w:sz w:val="24"/>
        </w:rPr>
        <w:t xml:space="preserve">   </w:t>
      </w:r>
      <w:r>
        <w:rPr>
          <w:rFonts w:cs="Arial" w:ascii="Arial" w:hAnsi="Arial"/>
          <w:sz w:val="24"/>
        </w:rPr>
        <w:t>In 1582 Shakespeare married Anne Hathaway, who lived in a neighboring hamlet. The first child born to Ann and William was their daughter Susanna. In about two years Ann bore him twins a boy and a girl, Hamlet and Jidith.</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n life in Stratford became intolerable for William Shakespeare and he dicided to go to London and began a theatrical career. Shakespeare major activity lay in the field of drama. He became a full shaveholder in his acting company, he was partowner of “the Globe” theatre and later of “the Blackfriars” theatre, and in 1597 he purchased property in Strarford. Including new place, one of the largest houses in the town. He probably refired there about 1610, travelling of London when necessary to take cave of his theatrical business. In all, 154 sonnets seguence. The sonnets were probably written in the 1590 but were first published in 1609.  </w:t>
      </w:r>
    </w:p>
    <w:p>
      <w:pPr>
        <w:pStyle w:val="Normal"/>
        <w:rPr/>
      </w:pPr>
      <w:r>
        <w:rPr>
          <w:rFonts w:cs="Arial" w:ascii="Arial" w:hAnsi="Arial"/>
          <w:sz w:val="24"/>
        </w:rPr>
        <w:br/>
        <w:t xml:space="preserve">                              3. Shakespeare’s works.</w:t>
        <w:br/>
      </w:r>
      <w:r>
        <w:rPr>
          <w:rFonts w:cs="Arial" w:ascii="Arial" w:hAnsi="Arial"/>
          <w:b/>
          <w:sz w:val="24"/>
        </w:rPr>
        <w:t xml:space="preserve">   </w:t>
      </w:r>
      <w:r>
        <w:rPr>
          <w:rFonts w:cs="Arial" w:ascii="Arial" w:hAnsi="Arial"/>
          <w:sz w:val="24"/>
        </w:rPr>
        <w:t>Shakespeare’s literary work is usually divided into three periods. The first period of his creative work falls between 1590 and 1600. Shakespeare’s comedies belong to the first period of his creativ work. They all are written in his playfull manner and and in the brilliant poetry that conveys the spectator to Italy. Some of the first plays of the first period are: “Richard 3” (1592), “The comedy of errors” (1592), “Romeo and Juliet” (1594), “Julius Caesar” (1599), “As you like it” (1599), 1600 - “Twelth night”. Shakespe-are’s poems are also attributed to the first period, “Venus and Adonis” and “Lucrece”, and 154 sonnets. “Venus and Adonis” was the first of Shakespeare’s works that came off the press. The second period of Shakespeare’s creative work during from 1600 to 1608. His famous tragedies appeared at this time. In the plays of this period the dramatist reaches his full maturity. He presents great humans problems. His tragedies and historical plays made Shakespeare the greatest humanist of the English Renaissanse. Some plays of the second period: 1601 - “Hamlet”, 1604 - “Othello”.</w:t>
        <w:br/>
        <w:t xml:space="preserve">   Shakespeare’s plays of the third period are called the “Romantic dramas”. There is no tragic tension in these plays. This period lasted from 1609 till 1612. </w:t>
        <w:br/>
        <w:t xml:space="preserve">   1609 - “Cymbeline”,  1610 - “The Winters Tale”, 1612 - “Henry 8”.</w:t>
        <w:br/>
        <w:br/>
        <w:t xml:space="preserve">                                  </w:t>
      </w:r>
      <w:r>
        <w:rPr>
          <w:rFonts w:cs="Arial" w:ascii="Arial" w:hAnsi="Arial"/>
          <w:b/>
          <w:sz w:val="24"/>
        </w:rPr>
        <w:t>Hamlet’s soliloguy.</w:t>
        <w:br/>
      </w:r>
      <w:r>
        <w:rPr>
          <w:rFonts w:cs="Arial" w:ascii="Arial" w:hAnsi="Arial"/>
          <w:sz w:val="24"/>
        </w:rPr>
        <w:t xml:space="preserve">     To be, or not to be, that is the question:</w:t>
        <w:br/>
        <w:t xml:space="preserve">     Whether tis nobler in the mind to sufler. </w:t>
        <w:br/>
        <w:t xml:space="preserve">     The slings and arrows of outrageous fortune,</w:t>
        <w:br/>
        <w:t xml:space="preserve">     Or to take arms against a sea of troubles,</w:t>
        <w:br/>
        <w:t xml:space="preserve">     And by opposing and then. To die, to sleep - </w:t>
        <w:br/>
        <w:t xml:space="preserve">     No more, and by a sleep to say we end</w:t>
        <w:br/>
        <w:t xml:space="preserve">     The heart - ache, and the thousand natural shocks</w:t>
        <w:br/>
        <w:t xml:space="preserve">     That flesh is hear to;  ‘tis a consummation</w:t>
        <w:br/>
        <w:t xml:space="preserve">     Devoutly to be wished. To die to sleep - </w:t>
        <w:br/>
        <w:t xml:space="preserve">     To sleep! Perchance to dream! Ay, there’s the rub </w:t>
        <w:br/>
        <w:t xml:space="preserve">     For in that sleep of death what dreams may comes,</w:t>
        <w:br/>
        <w:t xml:space="preserve">     When we have shuflled off this mortal coil</w:t>
        <w:br/>
        <w:t xml:space="preserve">     Must give pause - there’s the respect</w:t>
        <w:br/>
        <w:t xml:space="preserve">     That makes calimity of so long life.</w:t>
        <w:br/>
        <w:br/>
        <w:br/>
        <w:t xml:space="preserve">                             4. The Enlightment.</w:t>
        <w:br/>
        <w:t xml:space="preserve">   The history of England and second part of the 17’th centure, and during the 18’th centure was marked by British colonial, expression and struggle for the leading role in cowers. The writters and philosofists of this age protested against the sovivals of feodalizm in thich they saw the main evil of this time. Man they thought was vertains by nature and wise was duty ignorence to they started a pubic movement for enlighting the people. This movement was called “the enlightment”. The enlighters belived in the power of reason and the period was also called “the age of reason”. This period saw a remarkable rise in literature. English literature of this period may be characterise by the following features: 1.The rise of the political pamphlets and issue. The novell became the leading genre. 2. The prose style became clever gracefull and polished. 3. The hero of the novell was no longer a prince but a representative of the middle class. 4. Literature became very instructive.</w:t>
      </w:r>
    </w:p>
    <w:p>
      <w:pPr>
        <w:pStyle w:val="Normal"/>
        <w:rPr/>
      </w:pPr>
      <w:r>
        <w:rPr>
          <w:rFonts w:eastAsia="Arial" w:cs="Arial" w:ascii="Arial" w:hAnsi="Arial"/>
          <w:sz w:val="24"/>
        </w:rPr>
        <w:t xml:space="preserve">   </w:t>
      </w:r>
      <w:r>
        <w:rPr>
          <w:rFonts w:cs="Arial" w:ascii="Arial" w:hAnsi="Arial"/>
          <w:sz w:val="24"/>
        </w:rPr>
        <w:t>The literature of this age may be divided into 3 periods:</w:t>
        <w:br/>
        <w:t xml:space="preserve"> </w:t>
      </w:r>
      <w:r>
        <w:rPr>
          <w:rFonts w:cs="Arial" w:ascii="Arial" w:hAnsi="Arial"/>
          <w:sz w:val="24"/>
          <w:u w:val="single"/>
        </w:rPr>
        <w:t>The 1’st period</w:t>
      </w:r>
      <w:r>
        <w:rPr>
          <w:rFonts w:cs="Arial" w:ascii="Arial" w:hAnsi="Arial"/>
          <w:sz w:val="24"/>
        </w:rPr>
        <w:t xml:space="preserve"> is caracterised by classisizm in poetry. The greatest follower of the classical style was Alexander Pope. There appeared the first realistic novels written by Defoe and Swift.</w:t>
        <w:br/>
        <w:t xml:space="preserve"> </w:t>
      </w:r>
      <w:r>
        <w:rPr>
          <w:rFonts w:cs="Arial" w:ascii="Arial" w:hAnsi="Arial"/>
          <w:sz w:val="24"/>
          <w:u w:val="single"/>
        </w:rPr>
        <w:t>The 2’nd peiod</w:t>
      </w:r>
      <w:r>
        <w:rPr>
          <w:rFonts w:cs="Arial" w:ascii="Arial" w:hAnsi="Arial"/>
          <w:sz w:val="24"/>
        </w:rPr>
        <w:t xml:space="preserve"> saw the development of the realistic social novel, represen-tive by Richardson, Fielding and others.</w:t>
        <w:br/>
        <w:t xml:space="preserve"> </w:t>
      </w:r>
      <w:r>
        <w:rPr>
          <w:rFonts w:cs="Arial" w:ascii="Arial" w:hAnsi="Arial"/>
          <w:sz w:val="24"/>
          <w:u w:val="single"/>
        </w:rPr>
        <w:t>The 3’rd period</w:t>
      </w:r>
      <w:r>
        <w:rPr>
          <w:rFonts w:cs="Arial" w:ascii="Arial" w:hAnsi="Arial"/>
          <w:sz w:val="24"/>
        </w:rPr>
        <w:t xml:space="preserve"> is marked by the appiriense of a new trends: sentimenta-lizm. Typefed by the works of Goldsmith and Stern. This period also saw the rise of the realistic drama (R. Sheridan).</w:t>
        <w:br/>
        <w:t xml:space="preserve">    </w:t>
        <w:br/>
        <w:t xml:space="preserve">                                 5. Daniel Defoe.    </w:t>
        <w:br/>
        <w:t xml:space="preserve">   DD was the founder of the realistic novel. He was also a brilliant journa-list and in many ways the father of modern English periodicals. He founded and paved the way for many magazines ( “The Revue”, “The Spectator”).</w:t>
        <w:br/>
        <w:t xml:space="preserve">   DD was born in London, his father a butcher, was wealthy enough to give his sone a good education. D was to become a prist, but it was his cheariched desire to become wealthy. His wished was never fullfield. D was banckrote several times. He was always in deep debt. The inly branch of business in which he proved succesful was journalism and literature. When D was about 23 he started writting pamphlets on question of the hour. He started writting pamphlets prassing King William 3, who was supported by the whig party. D wrote a setire in woth. No matter in whose defends his brilliant pamphlets were written they are irony was so subtle, that the enemy didn’t understand it at first. But as soon as his enemy realised the real character of the pamphlets D was sentensed to 7 years inprisonment. It was a cruel punishment, and when the came for him to be set free people carried him on their shoulders.. This was the climax of his political career and the end of it. In 1719, he tried his hand at another kind of literature - fiction, and wrote the novel he is now best known: “Robison Crusoe”. After the book was published, D became famous and rich and was able to pay his creditors in full. Other novels which D were also very much talked about during his lifetime, but we do not hear much about them now. For example “Captain Singleton”(1720), “Moll Flanders”(1722).</w:t>
        <w:br/>
        <w:t xml:space="preserve">                                 6. Robinson Crusoe.</w:t>
        <w:br/>
        <w:t xml:space="preserve">   Books about voyages and new discoveries were very popular in the first quater of the 18’th centure and many stories of this then had been written but while Defoe was busy with politics he didn’t think of also trying his hand at it. However one story in in Steel magasine attracted his attention.</w:t>
        <w:br/>
        <w:t xml:space="preserve">It was about Scotish sailor, who lived quite alone 4 years and 4 month on a desert island. Defoe’s hero, R.C., however spend 26 years on a desert island. The novel was a prase tohuman labour and the triumph the men over the nature. Labour and fortitude help Robinson to endure hardships. They save him from dispair. The very process of hardwork gives his satisfaction. R’s most characteristic tract is his optimism. His guiding prencipal in life was: “never said die” and “in trouble to be troubles is to have your trouble double.” </w:t>
        <w:br/>
        <w:t xml:space="preserve">  </w:t>
      </w:r>
    </w:p>
    <w:p>
      <w:pPr>
        <w:pStyle w:val="2"/>
        <w:jc w:val="left"/>
        <w:rPr/>
      </w:pPr>
      <w:r>
        <w:rPr>
          <w:rFonts w:cs="Arial" w:ascii="Arial" w:hAnsi="Arial"/>
          <w:sz w:val="24"/>
        </w:rPr>
        <w:t>7. Jonathan Swift.</w:t>
        <w:br/>
        <w:t xml:space="preserve">                                          (1667-1745)</w:t>
        <w:br/>
        <w:t xml:space="preserve">   JS was the greatest of English satiriste. His better satire at the contempro-rary social order in jeneral and an the policy of English government towards in particular. That’s why the Irish people considered Swift the champion in the struggle for the wealthy and freedom of their country.</w:t>
        <w:br/>
        <w:t xml:space="preserve">   JS was born in Dublin, but he came from English family. His father died at the age of 25, liaving his wife and daughter penuiless. His son was born seven month later after his death. The boy knew little of his mother chearch. He hardly ever saw her, during his childhood. J was supported by his uncle Godwin. At the age of 6 he was send to school, which he left at 14. When he entered a college in Dublin and got his bacheloris degree in 1686.</w:t>
        <w:br/>
        <w:t xml:space="preserve">                                 8. Gulliver’s Travels.</w:t>
        <w:br/>
        <w:t xml:space="preserve">   In 1726 Swift’s masterpiece “Gulliver’s Travels” appeared. This work made a great sensation in Ireland as well as in England, it equally strirred the interests  of those in politics as well as the readers of novels.</w:t>
        <w:br/>
        <w:t xml:space="preserve">   In this work Swift intended to satirise the evils of the existing society in the form of fictions travels. It tells of the adventures of ship surgeon, as related by himself and divided into four parts of four voyages:</w:t>
        <w:br/>
        <w:t>1. A voyage to Liliput.</w:t>
        <w:br/>
        <w:t>2. A voyage to Brobdignag.</w:t>
        <w:br/>
        <w:t>3. A  voyage to Laputa.</w:t>
        <w:br/>
        <w:t>4. A voyage to the country of Houyhnhnms.</w:t>
        <w:br/>
        <w:t xml:space="preserve"> </w:t>
        <w:br/>
        <w:t xml:space="preserve">   1. The first voyage was to a strange country Lilliput. As the result of a shipwreck Gulliver finds himself in a country, inhabited by a race of people about six inches high. Everything else in this country is on a correspondent scale. Swift meant this small country with it’s shallow interest, corrupted laws and evil customs to symbolize the England of the 18’th centure, the court with it’s atmosphere of hostility, hypocrizy and flattery where the author felt as lonely as his hero when among the liliputians.</w:t>
        <w:br/>
        <w:t xml:space="preserve">   2. Before long Gulliver undertakes another voyage. The ship anchors near the land of the giants to take in a supply of water. While on shore Gulliver is captured by the giants. They are good-natured creatures and treat Gulliver kindly, though they are amused by his small size and look upon him as a plaything.</w:t>
        <w:br/>
        <w:t xml:space="preserve">   Brobdingnag is an expression of Swift’s desire to find the ideal and escape from the disgusting world of the Liliputians. The author idealizes an agricultural country ruled by ideal monarch. Swift creates such a monarch in the king of Brobdingnag. He is clever, honest and kind to his people. He hates wars and wants to make his people happy.</w:t>
        <w:br/>
        <w:t xml:space="preserve">   3. The third voyage is to Laputa, a flying island Laputa. Swift’s imagination the bitterness of his  satire reach their climax in the third part where he shows the academy of sciences in Laputa (the author touches upon all the existing sciences). It is easy enough to understand that in ridiculing the academy of Laputa. Swift ridicults the scientists of the 18’th century. The scientists are shut in their chambers isolated from all the world.</w:t>
        <w:br/>
        <w:t xml:space="preserve">   3. In the 4’th part Swift describes Gulliver’s adventures at the Heuyhnhnms - a ideal land where were is neither sickness, dishonesty, non any of the frivo-lities of human scociety. The human race ocupies a position of servility there and a noble race of horces rules the country by reason and justice.</w:t>
        <w:br/>
        <w:t xml:space="preserve">   “Gulliver’s travels was one of the greatest works of the period of the Enlightment in world literature. Swift’s democratic ideas expressed in the book had a great influence on the English writers who came after Swift.</w:t>
        <w:br/>
        <w:br/>
        <w:t xml:space="preserve">                                        9. Robert Burns.</w:t>
        <w:br/>
        <w:t xml:space="preserve">   RB is the national poet of Scotland. Every year on his bithday scotsmen all over the world gather together for a traditional celebration in which his memory is glorified,his poems are recited and his song are sung. Burns poetry is loved and enjoied by all his countrymen. They love Burns for the generosity and kindness of his nature, for his patriotism and truthfulness. In his poems he sang the pride and dignity of the Scotish peasantry.</w:t>
        <w:br/>
        <w:t xml:space="preserve">   Burns sang the beauty and the glory of his native land. He gloryfield true love and friendship.</w:t>
        <w:br/>
        <w:t xml:space="preserve">   Burns was born in Alloway, near Ayr, on the 25 of January, 1759. His father was a hard-working man and he took great trouble to give his family all the education he could.</w:t>
        <w:br/>
        <w:t xml:space="preserve">   When Robert was 6, he was send to a school at Alloway Miln. Robert were given a good knowledge of English.</w:t>
        <w:br/>
        <w:t xml:space="preserve">   For some years Burns worked on the family farm. They lived very poor.</w:t>
        <w:br/>
        <w:t>Burns wrote his first poem at the age of 14. And from then till his death his poems and songs came out, giving delight and joy to the himself, his countrymen and all the world around. Burns worked with his father and brothers. The death of his father in 1784 left Burns free to chose his own kind of life, but it also gave him new resposobilities as head of the family. As a farmer he was unsuccessful and moved to other place - Burns published his poems in Kilmarnock in 1786. The success was great.</w:t>
        <w:br/>
        <w:t xml:space="preserve">   Burns wrote many poems and songs. After a short illness he died on 21’st July, 1796. Millions of people all over the world highly esteem and love Burns poems.</w:t>
        <w:br/>
        <w:t xml:space="preserve">   S. Marshak, a great soviet poet, brought Burns to russian people throught his fine translate.</w:t>
        <w:br/>
        <w:br/>
        <w:t xml:space="preserve">                            My Heart’s in the Highlands.</w:t>
        <w:br/>
        <w:t xml:space="preserve">           My heart’s in the Highlands, my heart is not here;</w:t>
        <w:br/>
        <w:t xml:space="preserve">           My heart’s in the Highkands, a chasing the deer;</w:t>
        <w:br/>
        <w:t xml:space="preserve">           A-chasing the wild deer, and following the roe -</w:t>
        <w:br/>
        <w:t xml:space="preserve">           My heart in the Highlands wherever I go.</w:t>
        <w:br/>
        <w:t xml:space="preserve">         Farewell to the Highlands, farewell to the North,</w:t>
        <w:br/>
        <w:t xml:space="preserve">         The birthplace of valour, the country of worth:</w:t>
        <w:br/>
        <w:t xml:space="preserve">         Wherever I wander, wherever I rove,</w:t>
        <w:br/>
        <w:t xml:space="preserve">         The hills of the Highlands for ever I love.</w:t>
        <w:br/>
        <w:t xml:space="preserve">           Farewell to the mountains high cover’d with snow;</w:t>
        <w:br/>
        <w:t xml:space="preserve">           Farewell to the straths  and green valleys below;</w:t>
        <w:br/>
        <w:t xml:space="preserve">           Farewell to the forests and wild-handing woods;</w:t>
        <w:br/>
        <w:t xml:space="preserve">           Farewell to the torrents and loud pouring floods.            </w:t>
        <w:br/>
        <w:t xml:space="preserve">         My heart’s in the Highlands, my heart is not here; </w:t>
        <w:br/>
        <w:t xml:space="preserve">         My heart’s in the Highkands, a chasing the deer;</w:t>
        <w:br/>
        <w:t xml:space="preserve">         A-chasing the wild deer, and following the roe -</w:t>
        <w:br/>
        <w:t xml:space="preserve">         My heart in the Highlands wherever I go.</w:t>
      </w:r>
      <w:r>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
    <w:name w:val="Основной текст с отступом 2"/>
    <w:basedOn w:val="Normal"/>
    <w:qFormat/>
    <w:pPr>
      <w:ind w:firstLine="284"/>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4:24:00Z</dcterms:created>
  <dc:creator>Romeo</dc:creator>
  <dc:description/>
  <dc:language>en-US</dc:language>
  <cp:lastModifiedBy>Alexey</cp:lastModifiedBy>
  <cp:lastPrinted>2000-01-12T13:43:00Z</cp:lastPrinted>
  <dcterms:modified xsi:type="dcterms:W3CDTF">1988-09-16T10:14:00Z</dcterms:modified>
  <cp:revision>14</cp:revision>
  <dc:subject/>
  <dc:title>Shakespeare is the most famous British playwriter in history</dc:title>
</cp:coreProperties>
</file>