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09" w:right="1355" w:hanging="0"/>
        <w:rPr/>
      </w:pPr>
      <w:r>
        <w:rPr/>
        <w:t>Словар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3-dimentional - трехмер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buse - злоупотребля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ccident - случайнос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ccused - обвиняем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ccuser - обвинител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cute - точ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lleged - предполагаем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mendment - поправка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ntedate - опереж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ppreciation - понима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pproach - метод, подход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pproach - подход, метод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rbitrariness - условнос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rbitrary - произволь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ssuming - допуск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benefit - польза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hallenge - подвергать сомнению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hallenging - вызывающи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ircumstance - обстоятельство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incidental - совпадающи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mmit - вверя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mputer bulletin board - компьютерная доска объявлени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mputer perirherals capable - периферийные устройства компьютера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mputer-aided design systems - системы САПР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nfrontation - очная ставка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nfrontation Clause - Статья об Очной Ставк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nnote - означ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nsider - рассмотре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ntemporary - современ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ntingent - случай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nvincingly - убедительно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re - су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rollary - вывод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ost - издержки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urve up - делить, дроби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cyberspace - киберпространство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ta matrix - данны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ecoupling - разделе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efendant - подсудим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esappear - исчез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issent - возраж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istinction - различ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rug-free - ненаркотически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embalmed - забальзамирован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Emperor - Император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encompass - окружать, охватыв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encourage - поощря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enlightened - просвещен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essentially - по существу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experience - ощущ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fabulous - невозмож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fixation - навязчивая идея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flies - мухи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Framers - Создатели (Конституции)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heritage - наслед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humility - скромность, смире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indeed - на самом дел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indistinguishable - неразличим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insufficient - недостаточ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interaction - взаимодейств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irrelevant - неумест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Justice - Судья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literally - буквально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mad - беше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mermaid - русалка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nonetheless - тем не мене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notion - идея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blivion - забве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bsess - быть одержимым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ne-way mirror - односторонне прозрачное зеркало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verrate - переоценив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air of goggles - очки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attern - шаблон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ernicious - пагубно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ervasive - повсемест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itcher - кувшин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roposition - предположе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rosecution - обвинение, судебное преследова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rovision - положе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urpose - намере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rearrange - пересматрив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recur - снова приходить на ум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resemble - напомин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resesse - тайник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set of gloves - комплект перчаток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simultaneous - одновремен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stray - дикий, бродячи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suckling - молоч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suffise - быть достаточным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suggest - наводить на мысл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supposed - мним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Supreme Court - Верховный Суд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term - термин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testify - давать показания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trained - дрессированны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transmit - посылать, передав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transmogrify - извращ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tremble - трястис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ubiquitous - вездесущий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uphold - отстаив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value - ценность; величина, значе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itness - свидетель, свидетельствовать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yield - давать</w:t>
      </w:r>
    </w:p>
    <w:p>
      <w:pPr>
        <w:pStyle w:val="Normal"/>
        <w:numPr>
          <w:ilvl w:val="0"/>
          <w:numId w:val="2"/>
        </w:numPr>
        <w:rPr/>
      </w:pPr>
      <w:r>
        <w:rPr/>
        <w:t>awareness - осознание</w:t>
      </w:r>
    </w:p>
    <w:p>
      <w:pPr>
        <w:pStyle w:val="Normal"/>
        <w:numPr>
          <w:ilvl w:val="0"/>
          <w:numId w:val="2"/>
        </w:numPr>
        <w:rPr/>
      </w:pPr>
      <w:r>
        <w:rPr/>
        <w:t>trespasser - нарушитель, взломщик</w:t>
      </w:r>
    </w:p>
    <w:p>
      <w:pPr>
        <w:pStyle w:val="Normal"/>
        <w:numPr>
          <w:ilvl w:val="0"/>
          <w:numId w:val="2"/>
        </w:numPr>
        <w:rPr/>
      </w:pPr>
      <w:r>
        <w:rPr/>
        <w:t>threat - угроза</w:t>
      </w:r>
    </w:p>
    <w:p>
      <w:pPr>
        <w:pStyle w:val="Normal"/>
        <w:numPr>
          <w:ilvl w:val="0"/>
          <w:numId w:val="2"/>
        </w:numPr>
        <w:rPr/>
      </w:pPr>
      <w:r>
        <w:rPr/>
        <w:t>threaten - угрожать</w:t>
      </w:r>
    </w:p>
    <w:p>
      <w:pPr>
        <w:pStyle w:val="Normal"/>
        <w:numPr>
          <w:ilvl w:val="0"/>
          <w:numId w:val="2"/>
        </w:numPr>
        <w:rPr/>
      </w:pPr>
      <w:r>
        <w:rPr/>
        <w:t>gateway - сервер доступа</w:t>
      </w:r>
    </w:p>
    <w:p>
      <w:pPr>
        <w:pStyle w:val="Normal"/>
        <w:numPr>
          <w:ilvl w:val="0"/>
          <w:numId w:val="2"/>
        </w:numPr>
        <w:rPr/>
      </w:pPr>
      <w:r>
        <w:rPr/>
        <w:t>network - сеть</w:t>
      </w:r>
    </w:p>
    <w:p>
      <w:pPr>
        <w:pStyle w:val="Normal"/>
        <w:numPr>
          <w:ilvl w:val="0"/>
          <w:numId w:val="2"/>
        </w:numPr>
        <w:rPr/>
      </w:pPr>
      <w:r>
        <w:rPr/>
        <w:t>vulnerable - уязвимый</w:t>
      </w:r>
    </w:p>
    <w:p>
      <w:pPr>
        <w:pStyle w:val="Normal"/>
        <w:numPr>
          <w:ilvl w:val="0"/>
          <w:numId w:val="2"/>
        </w:numPr>
        <w:rPr/>
      </w:pPr>
      <w:r>
        <w:rPr/>
        <w:t>breed - поколение</w:t>
      </w:r>
    </w:p>
    <w:p>
      <w:pPr>
        <w:pStyle w:val="Normal"/>
        <w:numPr>
          <w:ilvl w:val="0"/>
          <w:numId w:val="2"/>
        </w:numPr>
        <w:rPr/>
      </w:pPr>
      <w:r>
        <w:rPr/>
        <w:t>brutal - жесткий</w:t>
      </w:r>
    </w:p>
    <w:p>
      <w:pPr>
        <w:pStyle w:val="Normal"/>
        <w:numPr>
          <w:ilvl w:val="0"/>
          <w:numId w:val="2"/>
        </w:numPr>
        <w:rPr/>
      </w:pPr>
      <w:r>
        <w:rPr/>
        <w:t>swift – незамедлительный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словарь не окончен.</w:t>
      </w:r>
    </w:p>
    <w:sectPr>
      <w:type w:val="nextPage"/>
      <w:pgSz w:w="12240" w:h="15840"/>
      <w:pgMar w:left="141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Times New Roman" w:cs="Baltica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right="1355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8:57:00Z</dcterms:created>
  <dc:creator>Natali</dc:creator>
  <dc:description/>
  <dc:language>en-US</dc:language>
  <cp:lastModifiedBy>Natali</cp:lastModifiedBy>
  <dcterms:modified xsi:type="dcterms:W3CDTF">2000-05-27T09:31:00Z</dcterms:modified>
  <cp:revision>8</cp:revision>
  <dc:subject/>
  <dc:title>Словарь</dc:title>
</cp:coreProperties>
</file>