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овременный менеджер: особенности подготовки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rStyle w:val="Gray"/>
          <w:sz w:val="28"/>
          <w:szCs w:val="28"/>
        </w:rPr>
        <w:t xml:space="preserve">Игорь Богуславски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ивилизация развивается, люди все время стремятся к новым рубежам. Дань, которую мы платим за прогресс, сегодня называется техногенными катастрофами, а завтра мы назовем эту дань концом цивилиз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Штутгартер цайтунг» писала: «Современные люди, уверенные в том, что они цари на этой земле, живут в явном заблуждении: они убеждены в нашей способности встретить любой риск подходящими средствами, так как все под контролем. Но эту иллюзию в одно мгновение разрушает катастрофа…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тогда снова звучит самый отчаянный и беспомощный человеческий вопрос: как все это могло случиться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-за постоянного роста сложности и разнообразия технических объектов практически исчезли эрудиты, которые имели достаточно полное и детально-цельное представление о техносфере и могли прогнозировать негативные последствия ее развития для человека и общества. Потеря цельности представлений отдельного человека о техносфере, отсутствие навыков прогнозирования отрицательных последствий развития техники привели к нарушению этики специалистов. Те, кто создают технические объекты, перестали системно изучать эти последствия. Сегодня многие ведущие ученые считают необходимым формировать гармоничные управляемые ноосферы планеты, отдельной страны, региона, города, предприят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помним грех атлантов, который заключался в злоупотреблении новыми технологиями. Человек не имеет права вмешиваться в гармонию экосистемы, гармонию земной жизни, в которую он входит сам. В процессе производства, кроме человека, есть еще один участник – Природа. Нам нужно научиться жить на проценты с капитала природы. Мы получили природные богатства не в наследство от дедов, мы берем их взаймы у внуков и правнуков. Именно в принятии непродуманных решений, в незнании природных закономерностей и лежат основные причины техногенных катастроф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вод очевиден: люди могут и должны жить в согласии с природой. Следовательно, научно-технический прогресс нуждается в переосмыслении, не в последнюю очередь зависящем от нравственных и этических норм, уровня экологических знаний обще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вестно, что существует определенная параллель между развитием духовного начала в человеке и его роста в эволюционном плане. Человек устроен так, что он должен всегда к чему-то стремиться. Человеческие устремления нельзя остановить, но их можно направить по другому пути. Необходимо бороться за культуру человечества и за судьбу цивилиз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их условиях, на наш взгляд, наибольшая ответственность лежит на лидерах всех сфер жизни: политической, экономической, духовной и др. Учитывая специфику нашего образовательного учреждения, как института управления и инноваций, мы считаем, что немалая ответственность за судьбу цивилизации лежит и на менеджерах различного уровня. Именно данное обстоятельство заставило нас пересмотреть методологию обучения современных менеджер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случайно в эмблеме нашего института присутствует стилизованная русская буква «У» в виде знаменитой пифагорейской Y, которая означала силу выбора и использовалась как эмблема Развилки Пути (рис. 1). </w:t>
      </w:r>
    </w:p>
    <w:tbl>
      <w:tblPr>
        <w:tblW w:w="1830" w:type="dxa"/>
        <w:jc w:val="center"/>
        <w:tblInd w:w="0" w:type="dxa"/>
        <w:tblLayout w:type="fixed"/>
        <w:tblCellMar>
          <w:top w:w="64" w:type="dxa"/>
          <w:left w:w="64" w:type="dxa"/>
          <w:bottom w:w="0" w:type="dxa"/>
          <w:right w:w="64" w:type="dxa"/>
        </w:tblCellMar>
      </w:tblPr>
      <w:tblGrid>
        <w:gridCol w:w="1830"/>
      </w:tblGrid>
      <w:tr>
        <w:trPr/>
        <w:tc>
          <w:tcPr>
            <w:tcW w:w="183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042035" cy="850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5" t="-130" r="-10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85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Рис. 1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лавная дорога разделялась на две – направо и налево. Правая ветвь – Божественная Мудрость; левая – Земная Мудрость. Юность идет по Дороге Жизни, символизируемой центральным стволом знака Y, и достигает точки, где Путь разделяется. Задача человека – выбрать свой Пу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в древней легенде племени индейцев хопи у человечества тоже есть только два пут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) путь технического развития в ущерб духовност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) естественный путь развития через гармонию с природ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ы свой путь выбрали – естественное развитие через гармонию с природой. Наиболее важным сегодня для нас стало формирование мировоззрения менеджера, его культуры. Мы живем так, как мы организованы. А ведь именно на менеджерах и лежит ответственность за организацию работы предприят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азовый принцип нашей методологии подготовки менеджеров заключается в рассмотрении процесса образования как регулятора эволюции, дальнейшего развития и обобщения всех земных религ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лючевой компетенцией фирменного менеджмента становятся управление знаниями и способность организации к обучению. На первый план выдвигается концепция «трех компонент» – обучение, труд и организационный процесс, т.е. производные от зн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рода учит нас тому, что максимальная стандартизация является общим принципом оптимизации в эволюции. Так и глобализация экономики формирует единые стандарты менеджмента. Основное содержание современного менеджмента – соответствие естественному развитию, согласованное с состоянием Природы и ее законами. Менеджмент новой экономики, экономики знаний – это синергетический менеджмент, менеджмент «универсального эволюционизма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цепция подготовки «новых менеджеров» – индивидуализированное, клиенто-ориентированное, практически направленное обучение в любое время и в любом мест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ализация данной концепции базируется на введенной нами «современной пирамиде потребностей». На наш взгляд данная пирамида состоит из трех иерархических уровней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Неизменные вечные потребности: физиологические потребности; потребности выживания; частично материально-духовные потреб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Изменяющиеся вечные потребности: частично материально-духовные потребности; социальные потребности; частично психологические потреб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Новые потребности: частично психологические потребности; потребности самоактуализации; экологические потребности или экология человечества, что означает сопоставление поступков с благом максимально возможного количества люд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ерархические уровни данной пирамиды определяют основные дисциплины программ обучения менеджеров различного уровня. Реализация пирамиды формирует цели современной системы образования взрослых в рамках обеспечения направляемого развит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мотрим особенности реализации пирамиды в области новых потребностей: самоактуализации и экологии человече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ровень самоактуализации определяется нами, прежде всего, как задача приобретения навыков, умений и знаний в области международных стандартов, в частности, стандартов качества серии ИСО 9000, стандартов экологической безопасности серии ИСО 14000, стандартов социальной ответственности SA 8000 и целого ряда других стандар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конец, экология человече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наш взгляд, экономика должна рассматриваться в контексте культуры и экологии. Фундаментальное предназначение экономики – это служение жизни. Необходима новая организация общественной жизни и ее механизмов, с определенной системой ограничений и горизонтом предвид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армония земной жизни достигается в том случае, когда ценности социальной справедливости, свободы и экономической эффективности, составляющие треугольник, превращаются в пирамиду с вершиной из абсолютно духовных ценностей, определяющих и направленность свободы, и критерии справедливости и ставящих экономическую эффективность в подобающее ей служебное полож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азовой дисциплиной на уровне экологии человечества для нас является, прежде всего, теория самоорганизации (синергетика). Главная задача данной дисциплины – научить менеджеров при управлении предприятием определять, «что порождает нечто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веденные обстоятельства определяют базовые профессиональные навыки нового менеджера: коммуникативность, аналитичность и активационность на межличностном и межорганизационном уровнях общ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четче вырисовывается новая концепция обучения менеджменту «универсального эволюционизма», обусловленная, прежде всего, развитием информационных технологий и касающаяся всех аспектов бизнес-образования. Необходимо готовить не отдельных специалистов, а команды специалистов, полностью укомплектованные и готовые как к созданию собственной фирмы, так и к работе в крупных корпорациях. В данном случае командный эффект проявляется как синергетическая совокупность индивидуальных и групповых методов принятия реш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это позволяет говорить о менеджменте «универсального эволюционизма» как стандартизованном менеджменте новой экономики, элементе общей эволюционной парадигмы, который принимает природную логику развития событий и следует 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можно сделать следующие основные выводы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В конкурентном мире успех зависит от профессиональных навыков и знаний специалис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Глобализация экономики формирует единые стандарты менеджмента – это синергетический менеджмент, менеджмент устойчивого развит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Новая стратегия эволюции менеджмента устойчивого развития – индивидуальное развит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Главная задача менеджмента устойчивого развития – создание прототипа интеллектуальной системы для моделирования, прогнозирования и принятия решений по глобальным проблемам согласованно с состоянием Природы и ее закон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. Основа подготовки «нового менеджера» – профессиональная переподготовка по индивидуальному плану. Формирование навыков «нового менеджера» – командная работа при решении конкретных проблем «учебных предприятий»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relga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Gray">
    <w:name w:val="gray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21:00Z</dcterms:created>
  <dc:creator>User</dc:creator>
  <dc:description/>
  <cp:keywords/>
  <dc:language>en-US</dc:language>
  <cp:lastModifiedBy>Mage</cp:lastModifiedBy>
  <dcterms:modified xsi:type="dcterms:W3CDTF">2011-10-11T20:21:00Z</dcterms:modified>
  <cp:revision>2</cp:revision>
  <dc:subject/>
  <dc:title>Современный менеджер: особенности подготовки </dc:title>
</cp:coreProperties>
</file>