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  <w:lang w:val="en-US"/>
        </w:rPr>
      </w:pPr>
      <w:r>
        <w:rPr>
          <w:sz w:val="27"/>
          <w:szCs w:val="27"/>
        </w:rPr>
        <w:drawing>
          <wp:inline distT="0" distB="0" distL="0" distR="0">
            <wp:extent cx="4699000" cy="739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bCs/>
          <w:sz w:val="28"/>
          <w:szCs w:val="27"/>
          <w:lang w:val="en-US"/>
        </w:rPr>
      </w:pPr>
      <w:r>
        <w:rPr>
          <w:rFonts w:cs="Arial" w:ascii="Arial" w:hAnsi="Arial"/>
          <w:b/>
          <w:bCs/>
          <w:sz w:val="28"/>
          <w:szCs w:val="27"/>
          <w:lang w:val="en-US"/>
        </w:rPr>
      </w:r>
    </w:p>
    <w:p>
      <w:pPr>
        <w:pStyle w:val="Heading"/>
        <w:rPr>
          <w:rFonts w:cs="Lucida Sans Unicode"/>
          <w:b/>
          <w:b/>
          <w:bCs/>
          <w:sz w:val="32"/>
        </w:rPr>
      </w:pPr>
      <w:r>
        <w:rPr>
          <w:rFonts w:cs="Lucida Sans Unicode"/>
          <w:b/>
          <w:bCs/>
          <w:sz w:val="32"/>
        </w:rPr>
        <w:t xml:space="preserve">Мао Дзедун (1883 - 1976) </w:t>
      </w:r>
      <w:r>
        <w:br w:type="page"/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Биография Мао Дзедун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Мао Дзедун (1883 - 1976) основал Китайскую Народную Республику в 1949 году. Он также был одним из основателей Китайской Коммунистической партии в 1921 году и расценивается, наряду с Карлом Марксом и В. И. Лениным, как один из трех великих теоретиков марксистского коммунизма. Мао Дзедун родился 26 декабря 1893 в зажиточном крестьянском семействе в Шао-Шане (</w:t>
      </w:r>
      <w:r>
        <w:rPr>
          <w:rFonts w:cs="Arial" w:ascii="Arial" w:hAnsi="Arial"/>
          <w:color w:val="000000"/>
          <w:sz w:val="28"/>
          <w:lang w:val="en-US"/>
        </w:rPr>
        <w:t>Sha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han</w:t>
      </w:r>
      <w:r>
        <w:rPr>
          <w:rFonts w:cs="Arial" w:ascii="Arial" w:hAnsi="Arial"/>
          <w:color w:val="000000"/>
          <w:sz w:val="28"/>
        </w:rPr>
        <w:t>), в провинции Хунан (</w:t>
      </w:r>
      <w:r>
        <w:rPr>
          <w:rFonts w:cs="Arial" w:ascii="Arial" w:hAnsi="Arial"/>
          <w:color w:val="000000"/>
          <w:sz w:val="28"/>
          <w:lang w:val="en-US"/>
        </w:rPr>
        <w:t>Hunan</w:t>
      </w:r>
      <w:r>
        <w:rPr>
          <w:rFonts w:cs="Arial" w:ascii="Arial" w:hAnsi="Arial"/>
          <w:color w:val="000000"/>
          <w:sz w:val="28"/>
        </w:rPr>
        <w:t>). Будучи ребенком, он работал в поле и посещал местную начальную школу, где изучал традиционных конфуцианских классиков. Он часто конфликтовал со своим строгим отцом, которого Мао хорошо изучил, чтобы противостоять ему с поддержкой своей нежной и любящей матери, которая была истинной буддистк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Начиная с 1911 года, когда республиканские силы Сан Ят-Сена (</w:t>
      </w:r>
      <w:r>
        <w:rPr>
          <w:rFonts w:cs="Arial" w:ascii="Arial" w:hAnsi="Arial"/>
          <w:color w:val="000000"/>
          <w:sz w:val="28"/>
          <w:lang w:val="en-US"/>
        </w:rPr>
        <w:t>Su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Yat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en</w:t>
      </w:r>
      <w:r>
        <w:rPr>
          <w:rFonts w:cs="Arial" w:ascii="Arial" w:hAnsi="Arial"/>
          <w:color w:val="000000"/>
          <w:sz w:val="28"/>
        </w:rPr>
        <w:t>) начали ниспровержение династии Ч'инг (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 xml:space="preserve">) (или Маньчжур)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провел больше 10 лет в Чанг-ша (</w:t>
      </w:r>
      <w:r>
        <w:rPr>
          <w:rFonts w:cs="Arial" w:ascii="Arial" w:hAnsi="Arial"/>
          <w:color w:val="000000"/>
          <w:sz w:val="28"/>
          <w:lang w:val="en-US"/>
        </w:rPr>
        <w:t>Chang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ha</w:t>
      </w:r>
      <w:r>
        <w:rPr>
          <w:rFonts w:cs="Arial" w:ascii="Arial" w:hAnsi="Arial"/>
          <w:color w:val="000000"/>
          <w:sz w:val="28"/>
        </w:rPr>
        <w:t>) - провинциальной столице. Он был подвержен влиянию быстрых политических и культурных изменений, охвативших в то время страну. Он некоторое время служил в республиканской армии, а затем провел пол года, самостоятельно обучаясь в провинциальной библиотеке. Это помогло ему взять в привычку самообразова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К 1918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закончил Первую Нормальную Хунанскую школу (</w:t>
      </w:r>
      <w:r>
        <w:rPr>
          <w:rFonts w:cs="Arial" w:ascii="Arial" w:hAnsi="Arial"/>
          <w:color w:val="000000"/>
          <w:sz w:val="28"/>
          <w:lang w:val="en-US"/>
        </w:rPr>
        <w:t>Hun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irs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Normal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School</w:t>
      </w:r>
      <w:r>
        <w:rPr>
          <w:rFonts w:cs="Arial" w:ascii="Arial" w:hAnsi="Arial"/>
          <w:color w:val="000000"/>
          <w:sz w:val="28"/>
        </w:rPr>
        <w:t>) и переехал в Пекин, национальную столицу, где он некоторое время работал помощником библиотекаря в Пекинском Университете. У Мао не хватало денег на учебу, и, в отличие от многих своих одноклассников, он не изучал никакой иностранный язык и не выезжал за рубеж, чтобы учиться. Из-за его относительной бедности во время учебы в университете, его никогда полностью не относили к  космополитическим буржуазным интеллектуалам, которые доминировали над китайской студенческой жизнью. В университете он сходился с радикальными интеллектуалами, которые позже вошли в Китайскую Коммунистическую партию. В 1919 году Мао возвращается в Хунан, где он участвует в радикальной политической деятельности, организуя группы и издавая политические обзоры при непосредственной поддержке руководителя начальной школы. В 1920 Мао женится на Янг Кьяй-хуи (</w:t>
      </w:r>
      <w:r>
        <w:rPr>
          <w:rFonts w:cs="Arial" w:ascii="Arial" w:hAnsi="Arial"/>
          <w:color w:val="000000"/>
          <w:sz w:val="28"/>
          <w:lang w:val="en-US"/>
        </w:rPr>
        <w:t>Y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K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ai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hui</w:t>
      </w:r>
      <w:r>
        <w:rPr>
          <w:rFonts w:cs="Arial" w:ascii="Arial" w:hAnsi="Arial"/>
          <w:color w:val="000000"/>
          <w:sz w:val="28"/>
        </w:rPr>
        <w:t>), дочери одного из его преподавателей. Янг Кьяй-хуи была казнена китайскими националистами в 1930 году. В том же году Мао женился на Хо Цу-чен (</w:t>
      </w:r>
      <w:r>
        <w:rPr>
          <w:rFonts w:cs="Arial" w:ascii="Arial" w:hAnsi="Arial"/>
          <w:color w:val="000000"/>
          <w:sz w:val="28"/>
          <w:lang w:val="en-US"/>
        </w:rPr>
        <w:t>Ho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zu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chen</w:t>
      </w:r>
      <w:r>
        <w:rPr>
          <w:rFonts w:cs="Arial" w:ascii="Arial" w:hAnsi="Arial"/>
          <w:color w:val="000000"/>
          <w:sz w:val="28"/>
        </w:rPr>
        <w:t>), которая сопровождала его во время "Длинного Марта" (</w:t>
      </w:r>
      <w:r>
        <w:rPr>
          <w:rFonts w:cs="Arial" w:ascii="Arial" w:hAnsi="Arial"/>
          <w:color w:val="000000"/>
          <w:sz w:val="28"/>
          <w:lang w:val="en-US"/>
        </w:rPr>
        <w:t>Lo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March</w:t>
      </w:r>
      <w:r>
        <w:rPr>
          <w:rFonts w:cs="Arial" w:ascii="Arial" w:hAnsi="Arial"/>
          <w:color w:val="000000"/>
          <w:sz w:val="28"/>
        </w:rPr>
        <w:t>). В 1937 году Мао разводится с ней и в 1939 году женится на Чианг Ч’инг (</w:t>
      </w:r>
      <w:r>
        <w:rPr>
          <w:rFonts w:cs="Arial" w:ascii="Arial" w:hAnsi="Arial"/>
          <w:color w:val="000000"/>
          <w:sz w:val="28"/>
          <w:lang w:val="en-US"/>
        </w:rPr>
        <w:t>Chi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огда Китайская Коммунистическая партия (ККП) была организована в Шанхае в 1921 году, Мао стал одним из основателей и лидером ее Хунанского отделения. На этой стадии новая партия сформировала объединенный фронт с Коуминтангской (</w:t>
      </w:r>
      <w:r>
        <w:rPr>
          <w:rFonts w:cs="Arial" w:ascii="Arial" w:hAnsi="Arial"/>
          <w:color w:val="000000"/>
          <w:sz w:val="28"/>
          <w:lang w:val="en-US"/>
        </w:rPr>
        <w:t>Koumintang</w:t>
      </w:r>
      <w:r>
        <w:rPr>
          <w:rFonts w:cs="Arial" w:ascii="Arial" w:hAnsi="Arial"/>
          <w:color w:val="000000"/>
          <w:sz w:val="28"/>
        </w:rPr>
        <w:t>) партией республиканских последователей Сан Ят-сена. Мао работал в пределах объединенного фронта в Шанхае, Хунане, и Кантоне (</w:t>
      </w:r>
      <w:r>
        <w:rPr>
          <w:rFonts w:cs="Arial" w:ascii="Arial" w:hAnsi="Arial"/>
          <w:color w:val="000000"/>
          <w:sz w:val="28"/>
          <w:lang w:val="en-US"/>
        </w:rPr>
        <w:t>Canton</w:t>
      </w:r>
      <w:r>
        <w:rPr>
          <w:rFonts w:cs="Arial" w:ascii="Arial" w:hAnsi="Arial"/>
          <w:color w:val="000000"/>
          <w:sz w:val="28"/>
        </w:rPr>
        <w:t>), сосредотачивая усилия на трудовой организации, организации партии, пропаганде и Институте Обучения Крестьянского Движения (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easan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Movemen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rain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Institute</w:t>
      </w:r>
      <w:r>
        <w:rPr>
          <w:rFonts w:cs="Arial" w:ascii="Arial" w:hAnsi="Arial"/>
          <w:color w:val="000000"/>
          <w:sz w:val="28"/>
        </w:rPr>
        <w:t>). Его "Сообщение относительно Движения Крестьянства в Хунане" (1927) выражало его представление революционного потенциала крестьянства, но это представление было еще не сформулировано в надлежащей марксистской фор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В 1927 году Чан Кай-Ши получил контроль над Коуминтангской партией после смерти Сан Ят-сена и полностью изменил политику сотрудничества с коммунистами. Через год, когда он получил контроль над Националистической армией также как и над Националистическим правительством, Чан производит чистку движения от коммунистов. В результате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был вынужден скрыться в сельской местности. В горах юга Китай он обосновался с Чу Техом (</w:t>
      </w:r>
      <w:r>
        <w:rPr>
          <w:rFonts w:cs="Arial" w:ascii="Arial" w:hAnsi="Arial"/>
          <w:color w:val="000000"/>
          <w:sz w:val="28"/>
          <w:lang w:val="en-US"/>
        </w:rPr>
        <w:t>Chu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eh</w:t>
      </w:r>
      <w:r>
        <w:rPr>
          <w:rFonts w:cs="Arial" w:ascii="Arial" w:hAnsi="Arial"/>
          <w:color w:val="000000"/>
          <w:sz w:val="28"/>
        </w:rPr>
        <w:t>) под защитой партизанской армии. Это было почти случайное новшество - сплав Коммунистического руководства с партизанской силой, действующей в сельских районах с поддержкой крестьян, который должен был сделать Мао лидером ККП. Их все возрастающей военной мощи скоро стало достаточно, чтобы Мао и Чу были способны к 1930 году бросить вызов порядкам, установленным советским руководством ККП, которое предписало им пробовать захватить города. В дальнейшем, несмотря на факт, что его положение в партии было слабое и его политика критиковалась, китайские советы были основаны в Юичине (</w:t>
      </w:r>
      <w:r>
        <w:rPr>
          <w:rFonts w:cs="Arial" w:ascii="Arial" w:hAnsi="Arial"/>
          <w:color w:val="000000"/>
          <w:sz w:val="28"/>
          <w:lang w:val="en-US"/>
        </w:rPr>
        <w:t>Juichin</w:t>
      </w:r>
      <w:r>
        <w:rPr>
          <w:rFonts w:cs="Arial" w:ascii="Arial" w:hAnsi="Arial"/>
          <w:color w:val="000000"/>
          <w:sz w:val="28"/>
        </w:rPr>
        <w:t>), Киангская (</w:t>
      </w:r>
      <w:r>
        <w:rPr>
          <w:rFonts w:cs="Arial" w:ascii="Arial" w:hAnsi="Arial"/>
          <w:color w:val="000000"/>
          <w:sz w:val="28"/>
          <w:lang w:val="en-US"/>
        </w:rPr>
        <w:t>Kiangsi</w:t>
      </w:r>
      <w:r>
        <w:rPr>
          <w:rFonts w:cs="Arial" w:ascii="Arial" w:hAnsi="Arial"/>
          <w:color w:val="000000"/>
          <w:sz w:val="28"/>
        </w:rPr>
        <w:t>) область, председателем которых стал Мао. Ряд кампаний истребления проведенных националистическим правительством Чан Кай-Ши вынудил ККП покинуть Юичин в октябре 1934 года и начинать "Длинный Март". В Цун-и (</w:t>
      </w:r>
      <w:r>
        <w:rPr>
          <w:rFonts w:cs="Arial" w:ascii="Arial" w:hAnsi="Arial"/>
          <w:color w:val="000000"/>
          <w:sz w:val="28"/>
          <w:lang w:val="en-US"/>
        </w:rPr>
        <w:t>Tsu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>) в Квейчове (</w:t>
      </w:r>
      <w:r>
        <w:rPr>
          <w:rFonts w:cs="Arial" w:ascii="Arial" w:hAnsi="Arial"/>
          <w:color w:val="000000"/>
          <w:sz w:val="28"/>
          <w:lang w:val="en-US"/>
        </w:rPr>
        <w:t>Kweichow</w:t>
      </w:r>
      <w:r>
        <w:rPr>
          <w:rFonts w:cs="Arial" w:ascii="Arial" w:hAnsi="Arial"/>
          <w:color w:val="000000"/>
          <w:sz w:val="28"/>
        </w:rPr>
        <w:t>) Мао впервые получил эффективный контроль над ККП. Этим закончилась эра советского контроля над руководством КК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Остатки Коммунистических сил достигли Шенси (</w:t>
      </w:r>
      <w:r>
        <w:rPr>
          <w:rFonts w:cs="Arial" w:ascii="Arial" w:hAnsi="Arial"/>
          <w:color w:val="000000"/>
          <w:sz w:val="28"/>
          <w:lang w:val="en-US"/>
        </w:rPr>
        <w:t>Shensi</w:t>
      </w:r>
      <w:r>
        <w:rPr>
          <w:rFonts w:cs="Arial" w:ascii="Arial" w:hAnsi="Arial"/>
          <w:color w:val="000000"/>
          <w:sz w:val="28"/>
        </w:rPr>
        <w:t>) в октябре 1935 года, после 10,000 км (6,000 миль) марша. После чего они создали новый штаб партии в Ён-ан (</w:t>
      </w:r>
      <w:r>
        <w:rPr>
          <w:rFonts w:cs="Arial" w:ascii="Arial" w:hAnsi="Arial"/>
          <w:color w:val="000000"/>
          <w:sz w:val="28"/>
          <w:lang w:val="en-US"/>
        </w:rPr>
        <w:t>Ye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an</w:t>
      </w:r>
      <w:r>
        <w:rPr>
          <w:rFonts w:cs="Arial" w:ascii="Arial" w:hAnsi="Arial"/>
          <w:color w:val="000000"/>
          <w:sz w:val="28"/>
        </w:rPr>
        <w:t>). Когда Японское вторжение 1937 года вынудило ККП и Куоминтанга еще раз формировать объединенный фронт, Коммунисты получили законный статус, и Мао становится национальным лидером. В течение этого периода он утверждается как военный теоретик, а опубликованные в 1937 году  эссе "На Противоречии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ntradiction</w:t>
      </w:r>
      <w:r>
        <w:rPr>
          <w:rFonts w:cs="Arial" w:ascii="Arial" w:hAnsi="Arial"/>
          <w:color w:val="000000"/>
          <w:sz w:val="28"/>
        </w:rPr>
        <w:t>")  и "На Практике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ractice</w:t>
      </w:r>
      <w:r>
        <w:rPr>
          <w:rFonts w:cs="Arial" w:ascii="Arial" w:hAnsi="Arial"/>
          <w:color w:val="000000"/>
          <w:sz w:val="28"/>
        </w:rPr>
        <w:t>") позволили причислить его к важнейшим марксистским мыслителям. Эссе Мао "На Новой Демократии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New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Democracy</w:t>
      </w:r>
      <w:r>
        <w:rPr>
          <w:rFonts w:cs="Arial" w:ascii="Arial" w:hAnsi="Arial"/>
          <w:color w:val="000000"/>
          <w:sz w:val="28"/>
        </w:rPr>
        <w:t>") (1940) выделило уникальную национальную форму марксизма, подходящую Китаю; его труд "Переговоры на Ён-анском Форуме по Литературе и Искусству " ("</w:t>
      </w:r>
      <w:r>
        <w:rPr>
          <w:rFonts w:cs="Arial" w:ascii="Arial" w:hAnsi="Arial"/>
          <w:color w:val="000000"/>
          <w:sz w:val="28"/>
          <w:lang w:val="en-US"/>
        </w:rPr>
        <w:t>Talks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Ye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rum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Literatur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n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rt</w:t>
      </w:r>
      <w:r>
        <w:rPr>
          <w:rFonts w:cs="Arial" w:ascii="Arial" w:hAnsi="Arial"/>
          <w:color w:val="000000"/>
          <w:sz w:val="28"/>
        </w:rPr>
        <w:t>") (1942) обеспечил основание для партии контролировать культурные дел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авильность уверенности в своих силах Мао и сельских партизанских стратегий была доказана быстрым ростом ККП в течение Ён-анского периода - от 40,000 членов в 1937 году до 1,200,000 членов в 1945 году. Шаткое перемирие между Коммунистами и Националистами было нарушено в конце войны. США предприняли меры, чтобы возглавить коалиционное правительство.  Гражданская война прорвалась, однако, в следующие 3 года (1946-49) было заметно быстрое поражение Куоминтанга. Правительство Чанга было вынуждено бежать в Тайвань, оставляя Китайскую Народную Республику, сформированную коммунистами в конце 1949 года, контролировать большую часть континентального Китая.</w:t>
      </w:r>
    </w:p>
    <w:p>
      <w:pPr>
        <w:pStyle w:val="TextBodyIndent"/>
        <w:spacing w:lineRule="auto" w:line="360"/>
        <w:rPr/>
      </w:pPr>
      <w:r>
        <w:rPr>
          <w:sz w:val="28"/>
        </w:rPr>
        <w:t>Когда усилия Мао по улучшению отношений с Соединенными Штатами в конце 1940-ых годов провалились, он решил, что Китай будет должен "склониться к одной стороне", и наступил период закрытого сотрудничества с СССР. Враждебность к Соединенным Штатам была усугублена Корейской Войной. В начале 1950-ых годов, Мао являлся председателем Коммунистической партии, главой государства и председателем военной комиссии. Его международный статус марксистского лидера повысился после смерти советского лидера  Сталина в 1953 год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Уникальность Мао как лидера очевидна из его обязательства продолжить классовую борьбу во имя социализма, которое подтверждено в его теоретическом трактате "На правильном пути решения проблемы противоречий среди людей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rrec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Handl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f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ntradictions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mo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eople</w:t>
      </w:r>
      <w:r>
        <w:rPr>
          <w:rFonts w:cs="Arial" w:ascii="Arial" w:hAnsi="Arial"/>
          <w:color w:val="000000"/>
          <w:sz w:val="28"/>
        </w:rPr>
        <w:t>") (1957). Неудовлетворенность медлительностью развития, потеря революционного импульса в сельской местности и тенденции членов ККП вести себя подобно привилегированному классу, привела Мао к тому, что он стал брать на себя необычные инициативы в конце 1950-ых годов. Он поощрял конструктивную критику управления партии со стороны движения 1956-57 годов "Цветочной Сотни" (</w:t>
      </w:r>
      <w:r>
        <w:rPr>
          <w:rFonts w:cs="Arial" w:ascii="Arial" w:hAnsi="Arial"/>
          <w:color w:val="000000"/>
          <w:sz w:val="28"/>
          <w:lang w:val="en-US"/>
        </w:rPr>
        <w:t>Hundre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lowers</w:t>
      </w:r>
      <w:r>
        <w:rPr>
          <w:rFonts w:cs="Arial" w:ascii="Arial" w:hAnsi="Arial"/>
          <w:color w:val="000000"/>
          <w:sz w:val="28"/>
        </w:rPr>
        <w:t xml:space="preserve">) . Эта критика показала глубокую враждебность по отношению к руководству ККП. Примерно в то же самое время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стал ускорять реформы в отношении сельской собственности,  призывая к устранению последних остатков сельской частной собственности и формированию народных коммун для инициирования быстрого индустриального роста по программе, известной под названием "Большой Прыжок Вперед" (</w:t>
      </w:r>
      <w:r>
        <w:rPr>
          <w:rFonts w:cs="Arial" w:ascii="Arial" w:hAnsi="Arial"/>
          <w:color w:val="000000"/>
          <w:sz w:val="28"/>
          <w:lang w:val="en-US"/>
        </w:rPr>
        <w:t>Gre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Lea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rward</w:t>
      </w:r>
      <w:r>
        <w:rPr>
          <w:rFonts w:cs="Arial" w:ascii="Arial" w:hAnsi="Arial"/>
          <w:color w:val="000000"/>
          <w:sz w:val="28"/>
        </w:rPr>
        <w:t>). Поспешность этих шагов привела к административным беспорядкам и народному сопротивлению. Кроме того, неблагоприятные погодные условия привели к плохому урожаю и серьезным нехваткам продовольствия. В результате всех этих перемен, Мао потерял свое положение главы государства, его влияние в партии было сильно подорвано. Это привело к тому, что к концу 50-ых годов появились сильные различия между правительством Мао и ССС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В течение 1960-ых годов Мао контратаку против лидеров партии и новой главы государства Лю Шао-Чи (</w:t>
      </w:r>
      <w:r>
        <w:rPr>
          <w:rFonts w:cs="Arial" w:ascii="Arial" w:hAnsi="Arial"/>
          <w:color w:val="000000"/>
          <w:sz w:val="28"/>
          <w:lang w:val="en-US"/>
        </w:rPr>
        <w:t>Liu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Sha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>), через Большую пролетарскую культурную революцию (</w:t>
      </w:r>
      <w:r>
        <w:rPr>
          <w:rFonts w:cs="Arial" w:ascii="Arial" w:hAnsi="Arial"/>
          <w:color w:val="000000"/>
          <w:sz w:val="28"/>
          <w:lang w:val="en-US"/>
        </w:rPr>
        <w:t>Gre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roletari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ultural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Revolution</w:t>
      </w:r>
      <w:r>
        <w:rPr>
          <w:rFonts w:cs="Arial" w:ascii="Arial" w:hAnsi="Arial"/>
          <w:color w:val="000000"/>
          <w:sz w:val="28"/>
        </w:rPr>
        <w:t>), которая достигла своего апогея в период с 1966 по 1969 год. Культурная революция была в значительной степени организована женой Мао, Чианг Ч’инг. Это было возможно самое большое новшество Мао, и стало, по существу, идеологической борьбой за общественное мнение в форме жестоких национальных споров. Мао, как оказалось,  был хорошим тактиком. Когда он потерял возможность печатать свои идеи в Пекине, он использовал шанхайскую прессу, чтобы атаковать пекинских лидеров. Студенческое ополчение, известное как "Красная гвардия" ("</w:t>
      </w:r>
      <w:r>
        <w:rPr>
          <w:rFonts w:cs="Arial" w:ascii="Arial" w:hAnsi="Arial"/>
          <w:color w:val="000000"/>
          <w:sz w:val="28"/>
          <w:lang w:val="en-US"/>
        </w:rPr>
        <w:t>Re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Guards</w:t>
      </w:r>
      <w:r>
        <w:rPr>
          <w:rFonts w:cs="Arial" w:ascii="Arial" w:hAnsi="Arial"/>
          <w:color w:val="000000"/>
          <w:sz w:val="28"/>
        </w:rPr>
        <w:t>"), стало его главной опорой. Поскольку обстановка обострялась, и ситуация угрожала выйти из-под контроля, Мао был обязан положиться на военных под руководством Лин Пиао (</w:t>
      </w:r>
      <w:r>
        <w:rPr>
          <w:rFonts w:cs="Arial" w:ascii="Arial" w:hAnsi="Arial"/>
          <w:color w:val="000000"/>
          <w:sz w:val="28"/>
          <w:lang w:val="en-US"/>
        </w:rPr>
        <w:t>Li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iao</w:t>
      </w:r>
      <w:r>
        <w:rPr>
          <w:rFonts w:cs="Arial" w:ascii="Arial" w:hAnsi="Arial"/>
          <w:color w:val="000000"/>
          <w:sz w:val="28"/>
        </w:rPr>
        <w:t>). Взамен этой военной поддержки, партия Лина была признана приемником Мао в конституции 1969 года. К 1971 году, однако, Лин, как сообщали,  погиб в авиационной катастрофе после того, как попытался подготовить убийство Мао, который снова получил твердый контроль над властью. Толчок Культурной Революции передался китайским массам, и народ понял, что у них было "право восстать", что это их привилегия критиковать власти и принимать активное участие в выработке решений. Во время Культурной Революции высказывания Мао были напечатанные в небольшой красной книге, которая распространялась народу; его слова рассматривали, как окончательное руководство, а его персону, как  предмет восторженной лести. Несмотря на то, как могло показаться, что Мао имел больше власти, чем ККП, он показывал истинную убежденность в ленинистских представлениях о коллективном руководстве партией. Он выразил свое недовольство "культом личности", явно прося уменьшить количество своих памят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К концу своем жизни, Мао выдвигает новый анализ международной ситуации, в котором всемирные государства разделены на три группы: слаборазвитые нации, развитые нации и две супердержавы (Соединенные Штаты и СССР), обе из которых ищут всемирную гегемонию. Этот анализ подчеркнул положение Китая как лидера Третьего мира (то есть, слаборазвитая группа) и помог прийти к рационализированному восстановлению отношений с Соединенными Штатами. Создание более близких отношений с Соединенными Штатами рассматривалось как способ уменьшить влияние СССР, чьи отношения с Китаем продолжали ухудшаться. В 1972 году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>, воспользовавшись своим престижем чтобы изменить эту политику,  принимал американского президента Ричарда М. Никсона в Пекин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Мао умер в Пекине 9 сентября 1976 года. В течение следующего месяца Ч’инг и его радикальные соратники, известные как "Бригада четырех" ("</w:t>
      </w:r>
      <w:r>
        <w:rPr>
          <w:rFonts w:cs="Arial" w:ascii="Arial" w:hAnsi="Arial"/>
          <w:color w:val="000000"/>
          <w:sz w:val="28"/>
          <w:lang w:val="en-US"/>
        </w:rPr>
        <w:t>G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f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ur</w:t>
      </w:r>
      <w:r>
        <w:rPr>
          <w:rFonts w:cs="Arial" w:ascii="Arial" w:hAnsi="Arial"/>
          <w:color w:val="000000"/>
          <w:sz w:val="28"/>
        </w:rPr>
        <w:t>"), были арестованы. Преемник Мао Хуа-Фенг (</w:t>
      </w:r>
      <w:r>
        <w:rPr>
          <w:rFonts w:cs="Arial" w:ascii="Arial" w:hAnsi="Arial"/>
          <w:color w:val="000000"/>
          <w:sz w:val="28"/>
          <w:lang w:val="en-US"/>
        </w:rPr>
        <w:t>Hua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Feng</w:t>
      </w:r>
      <w:r>
        <w:rPr>
          <w:rFonts w:cs="Arial" w:ascii="Arial" w:hAnsi="Arial"/>
          <w:color w:val="000000"/>
          <w:sz w:val="28"/>
        </w:rPr>
        <w:t>) был лишен своих влиятельных постов, поскольку партия находилась под контролем Ден-Сяо-Пина (</w:t>
      </w:r>
      <w:r>
        <w:rPr>
          <w:rFonts w:cs="Arial" w:ascii="Arial" w:hAnsi="Arial"/>
          <w:color w:val="000000"/>
          <w:sz w:val="28"/>
          <w:lang w:val="en-US"/>
        </w:rPr>
        <w:t>Te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Hsi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P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>), проводящего смягчающую политику. В 1981 году партия критиковала избыточность Культурной Революции, которая восхвалялась во время правления Мао. Конституция 1982 года заявила, что экономическое сотрудничество и прогресс были более важными вопросами, чем борьба классов, и запретила все формы культов личности. В течение 1980-ых годов расхождение с идеями Мао стало настолько велико, что в некоторых районах стали убирать его памятники. В феврале 1989 года член Центральной консультативной комиссии  Коммунистической партии написал в официальную Пекинскую газету Гуанминг дейли (</w:t>
      </w:r>
      <w:r>
        <w:rPr>
          <w:rFonts w:cs="Arial" w:ascii="Arial" w:hAnsi="Arial"/>
          <w:color w:val="000000"/>
          <w:sz w:val="28"/>
          <w:lang w:val="en-US"/>
        </w:rPr>
        <w:t>Guangm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Daily</w:t>
      </w:r>
      <w:r>
        <w:rPr>
          <w:rFonts w:cs="Arial" w:ascii="Arial" w:hAnsi="Arial"/>
          <w:color w:val="000000"/>
          <w:sz w:val="28"/>
        </w:rPr>
        <w:t xml:space="preserve">), что "Мао был большим человеком, который олицетворяет бедствия китайских людей, но позднее он делал большие ошибки в течение  длительного периода, и результатом стали еще большие бедствия для людей и страны. Он создавал историческую трагедию". Наряду с основателями Хань и Минь династий, Мао Дзедун был одним из трех правителей Китая, которые были выходцами из крестьян и добились своей власти с нуля в течение только своей жизни. К самым большим достижениям Мао можно отнести объединение Китая через разрушение Националистической власти, создание объединенной Народной Республики и предводительство самой большой социальной революции в человеческой истории. Эта революция включила в себя коллективизацию земли и собственности, разрушение класса собственников, ослабление городской буржуазии и повышение статуса крестьян и рабочих. Как марксистский мыслитель и лидер социалистического государства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дал теоретическую законность продолжению борьбы класса в социалистических и коммунистических стадиях развития. Он подчеркнул важность перераспределения земли для выгоды крестьянства, и его теории сильно повлияли на непромышленный третий ми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mic Sans MS" w:hAnsi="Comic Sans MS" w:cs="Arial"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7:00Z</dcterms:created>
  <dc:creator>Сосновский Виталий</dc:creator>
  <dc:description/>
  <cp:keywords/>
  <dc:language>en-US</dc:language>
  <cp:lastModifiedBy>Mage</cp:lastModifiedBy>
  <cp:lastPrinted>2000-04-02T19:42:00Z</cp:lastPrinted>
  <dcterms:modified xsi:type="dcterms:W3CDTF">2011-10-20T18:07:00Z</dcterms:modified>
  <cp:revision>2</cp:revision>
  <dc:subject/>
  <dc:title>Биография Мао Дзедуна</dc:title>
</cp:coreProperties>
</file>