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ИНСТОН ЛЕОНАРД СПЕНСЕР ЧЕРЧИЛЛЬ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1874-1965)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мьер-министр Великобритании (1940-1945; 1951-1955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инстон Черчилль вошел в историю не только как один из самых влиятельных и талантливых политиков двадцатого века, но и как автор множества книг и публикаций, в том числе о Первой и Второй мировых войнах. Его историко-мемуарные труды были оценены по достоинству: в 1953 году Уинстону Черчиллю была вручена Нобелевская премия за литературные произведения. Многие его афоризмы стали впоследствии кры</w:t>
        <w:softHyphen/>
        <w:t>латыми фразами: «Во время войны правда приобретает такую ценность, что вокруг нее следует возводить бастионы лжи»; «Демократия — самая плохая форма правления, за исключени</w:t>
        <w:softHyphen/>
        <w:t>ем всех остальных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о любом великом человеке, мнения о Черчилле часто высказывались прямо противоположные. В Советском Союзе предпочитали отзываться о нем в отрицательном смысле, хотя и признавали неоспоримый вклад этого государственного дея</w:t>
        <w:softHyphen/>
        <w:t>теля в разгром фашизма. Приведем несколько цитат из личных воспоминаний Черчилля о его поездке в Москву в августе 1942 года с тяжелой миссией — сообщить Сталину о том, что от</w:t>
        <w:softHyphen/>
        <w:t>крытие «второго фронта» переносится на следующий год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Я размышлял о моей миссии в это угрюмое, зловещее большевистское государство, которое я когда-то так настойчи</w:t>
        <w:softHyphen/>
        <w:t>во пытался задушить при его рождении и которое вплоть до появления Гитлера я считал смертельным врагом цивилизо</w:t>
        <w:softHyphen/>
        <w:t>ванной свободы. Что должен был я сказать им теперь?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Мы всегда ненавидели их безнравственный режим, и, ес</w:t>
        <w:softHyphen/>
        <w:t>ли бы Германия не нанесла нам удара, они равнодушно на</w:t>
        <w:softHyphen/>
        <w:t>блюдали бы, как нас уничтожают, и с радостью разделили бы с Гитлером нашу империю на Восток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Все было подготовлено с тоталитарной расточительностью. В мое распоряжение был предоставлен в качестве адъютанта огромный офицер, обладавший великолепной внешностью (я думал, что он принадлежал к княжеской фамилии при цар</w:t>
        <w:softHyphen/>
        <w:t>ском режиме)... Много опытных слуг в белых куртках и с сияю</w:t>
        <w:softHyphen/>
        <w:t>щими улыбками следили за каждым пожеланием или движени</w:t>
        <w:softHyphen/>
        <w:t>ем гостей. Длинный стол в столовой и различные буфеты были заполнены всякими деликатесами и напитками, какие только может предоставить верховная власть. Меня провели через об</w:t>
        <w:softHyphen/>
        <w:t>ширную приемную комнату в спальню и ванную,  которые имели почти одинаковые размеры... Я заметил, что над ракови</w:t>
        <w:softHyphen/>
        <w:t>нами не было отдельных кранов для горячей и холодной воды и что в раковинах не было затычек. Горячая и холодная вода вытекала вместе через один кран, смешанная до желаемой температуры. Кроме того, не приходилось мыть руки в ракови</w:t>
        <w:softHyphen/>
        <w:t>нах, а можно было это делать под струей воды, вытекающей из крана. В скромной форме я применил эту систему у себя дома. Если нет недостатка в воде, то это самая лучшая систем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Я прибыл в Кремль и впервые встретился с великим рево</w:t>
        <w:softHyphen/>
        <w:t>люционным вождем и мудрым русским государственным деятелем и воином, с которым в течение следующих трех лет мне предстояло поддерживать близкие, суровые, но всегда волную</w:t>
        <w:softHyphen/>
        <w:t>щие, а иногда даже сердечные отноше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Это замечательное заявление произвело на меня глубокое впечатление. Оно показывало, что русский диктатор быстро и полностью овладел проблемой, которая до этого была новой для него. Очень немногие из живущих людей смогли бы в не</w:t>
        <w:softHyphen/>
        <w:t>сколько минут понять соображения, над которыми мы настой</w:t>
        <w:softHyphen/>
        <w:t>чиво бились на протяжении ряда месяцев. Он все это оценил молниеносно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Сталин раскланялся с нами и протянул мне на прощание свою руку, и я пожал е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инстон Черчилль родился 30 ноября 1874 года близ Вуд-стока в Оксфордшире в Бленхеймском дворце Спенсеров Чер</w:t>
        <w:softHyphen/>
        <w:t>чиллей — герцогов Мальборо. В 1888 году он поступил на учебу в Харроу и закончил университет в 1892 году, после чего слу</w:t>
        <w:softHyphen/>
        <w:t>жил в армии. Затем он поехал в Америку, которая поразила его своими огромными размерами, после чего получил назначение в Индию. Здесь он добился статуса корреспондента и освещал Малакандскую экспедицию в Северо-восточный пограничный округ Индии. Но первые его репортажи в «Дейли телеграф» бы</w:t>
        <w:softHyphen/>
        <w:t>ли опубликованы без подписи, что сильно раздосадовало Уин-стона, потому что он хотел поскорее заявить о себе избирате</w:t>
        <w:softHyphen/>
        <w:t>лям — политика все больше притягивала его. Тогда он в 1898 году поспешно издал репортажи отдельной книгой и сразу приобрел известность. «Ее читает каждый»,— писал ему принц Уэльский. Летом того же года Уинстон Черчилль отправился в Египет с уланским полком, участвовал в битве с махдистами при Омдурмане (Судан) и писал репортажи для «Морнинг пост». В 1899 году он уже был в Южной Африке. Армия его больше не прельщала, но в перерывах между кампаниями ему так и не удалось добиться избрания в парламент. За годы служ</w:t>
        <w:softHyphen/>
        <w:t>бы он пришел к выводу, что «наша расширенная империя вы</w:t>
        <w:softHyphen/>
        <w:t>нуждает нас к перенапряжению наших военных ресурсов, к чему мы недостаточно подготовлен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00 году Черчилль добился избрания в Палату общин от партии юнионистов. Правда, в 1904 году он вступает в Либе</w:t>
        <w:softHyphen/>
        <w:t>ральную партию и уже от нее избирается в парламент в 1906 году. В 1908—1910 годах Черчилль занимал пост министра торг</w:t>
        <w:softHyphen/>
        <w:t>овли Великобритании, в 1910—1911 — министра внутренних дел, а затем вплоть до 1915 года был морским министр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Шла мировая война. Россия — союзник Великобритании — просила ослабить турецкое давление на Кавказ. Кроме того, существовала опасность, что турки сумеют захватить Суэцкий канал. Тогда и родилась идея «демонстрации силы» в проливе Дарданеллы. На военном совете 25 ноября 1914 года Черчилль настаивал на том, что идеальный способ защитить Египет — это атака на Галлипольский полуостров с последующим захва</w:t>
        <w:softHyphen/>
        <w:t>том Константинопо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чале весны 1915 года английский флот вошел в Дарданел</w:t>
        <w:softHyphen/>
        <w:t>лы и начал массированную бомбардировку полуострова. Опера</w:t>
        <w:softHyphen/>
        <w:t>ция провалилась в основном из-за того, что командование ар</w:t>
        <w:softHyphen/>
        <w:t>мии отказалось предоставить сухопутные войска для высадки десанта. Черчилль лишился поста военно-морского минист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он не впал в отчаяние и осенью перебрался во Фран</w:t>
        <w:softHyphen/>
        <w:t>цию, чтобы вступить в ряды оксфордширских гусар. Там его пе</w:t>
        <w:softHyphen/>
        <w:t>рехватил командующий экспедиционными войсками во Фран</w:t>
        <w:softHyphen/>
        <w:t>ции сэр Джон Френч и предложил командование бригадой. Черчилль отказался.  Он настаивал на приобретении опыта окопной войны и был прикреплен к гренадерскому гвардей</w:t>
        <w:softHyphen/>
        <w:t>скому батальону, в котором когда-то служил его отец — вели</w:t>
        <w:softHyphen/>
        <w:t>кий герцог Мальборо. Затем он возглавил батальон шотланд</w:t>
        <w:softHyphen/>
        <w:t>ских стрелков, удивив младших командиров своим появлением в расположении части. Черчилль сходу предупредил их, что бу</w:t>
        <w:softHyphen/>
        <w:t>дет заботиться о тех, кто его поддержит, и сломает тех, кто пойдет против него. Это было его жизненное кред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командовав чуть больше четырех месяцев, Черчилль ре</w:t>
        <w:softHyphen/>
        <w:t>шил вернуться в Лондон. Объединение батальонов и сокраще</w:t>
        <w:softHyphen/>
        <w:t>ние его должности обеспечили правдоподобный повод поки</w:t>
        <w:softHyphen/>
        <w:t>нуть арм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третили его с недоверием.  Но постепенно положение стало исправляться. В 1917 году Черчилля назначили на пост министра военного снабжения, который он и занимал до кон</w:t>
        <w:softHyphen/>
        <w:t>ца войны. В 1918 году у него появилась надежда вернуться в Ад</w:t>
        <w:softHyphen/>
        <w:t>миралтейство, чего Черчилль страстно желал, но этому больше не суждено было сбыться. Впоследствии он любил с иронией подписывать телеграммы руководителям дружественных госу</w:t>
        <w:softHyphen/>
        <w:t>дарств «от бывшего военного моряка» и любил, когда они от</w:t>
        <w:softHyphen/>
        <w:t>вечали ему как «бывшему военному моряку». Вместо морского министерства Черчилль был назначен военным министром и министром ави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му предстояло на новом посту сформировать свою поли</w:t>
        <w:softHyphen/>
        <w:t>тику в отношении будущего Великобритании и ее места в ми</w:t>
        <w:softHyphen/>
        <w:t>ре. Черчилль объявил, что война велась в защиту «христианской цивилизации», выступил за «солидарность англоговорящих стран» и «полное примирение». Но последнее, по его мнению, было невозможно до тех пор, пока Германия не будет «повер</w:t>
        <w:softHyphen/>
        <w:t>жена окончательно». Он не делал различия между правительст</w:t>
        <w:softHyphen/>
        <w:t>вом и народом Германии, когда речь заходила о причине вой</w:t>
        <w:softHyphen/>
        <w:t>ны: «Все они были в этом замешан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больше всего Черчилля беспокоила проблема больше</w:t>
        <w:softHyphen/>
        <w:t>виз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рчилль был убежден, что необходимо уничтожить боль</w:t>
        <w:softHyphen/>
        <w:t>шевизм в России. Правда, его собственное расследование выя</w:t>
        <w:softHyphen/>
        <w:t>вило, что британские солдаты не желают там сражаться. Тогда он пришел к выводу, что это должны сделать российские ар</w:t>
        <w:softHyphen/>
        <w:t>мии. Но они нуждались в помощи, а премьер Ллойд Джордж отказывался ее предоставить, сомневаясь в либерализме рос</w:t>
        <w:softHyphen/>
        <w:t>сийских генералов и ссылаясь на исторические факты, доказы</w:t>
        <w:softHyphen/>
        <w:t>вающие, что интервенция чаще всего приводит к обратному от желаемого эффекту. К тому же он боялся расходов — Британия сама испытывала тяжелые последствия войны. Черчиллю при</w:t>
        <w:softHyphen/>
        <w:t>шлось преодолевать его сопротивле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интервенция в Россию провалилась. К тому же призывни</w:t>
        <w:softHyphen/>
        <w:t>ки, набранные в армию во время мировой войны, стали разбе</w:t>
        <w:softHyphen/>
        <w:t>гаться по домам, а в колониях росло национально-освободитель</w:t>
        <w:softHyphen/>
        <w:t>ное движение, которое уже невозможно было подавить (в 1921—1922 годах Черчилль был министром колоний). Это привело к тому, что он проиграл на всеобщих выборах 1922 года. Правда, Черчилль недолго вел затворническую жизнь, и уже в 1924 году стал министром финансов и занимал этот пост до 1929 г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ле этого вплоть до начала Второй мировой войны Уин-стон Черчилль был мало заметен в политике. В те годы он мно</w:t>
        <w:softHyphen/>
        <w:t>го писал, занимался общественной деятельностью. Но как только гитлеровская Германия развязала агрессию в Европе, о нем вспомнили сраз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39 году Черчилля вновь назначают морским министром, а на следующий год избирают премьер-министром Великобри</w:t>
        <w:softHyphen/>
        <w:t>тании. В годы Второй мировой войны Великобритания и США были союзниками СССР, а Черчилль, как сам признавался, на</w:t>
        <w:softHyphen/>
        <w:t>ходился почти в дружеских отношениях со Сталиным. Но как только угроза фашизма была ликвидирована, его неприязнь к большевизму проявилась с новой сил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онце концов Черчилль призвал к «крестовому походу» против коммунизма, а британцы хотели мира и спокойствия. Он проиграл выборы в 1945 году и перестал быть публичным поли</w:t>
        <w:softHyphen/>
        <w:t>тиком. Но именно тогда он произнес ставшие впоследствии нарицательными слова «железный занавес», выступая в 1946 году в Вестминстер-колледже (Фултон, штат Миссури). В присутствии американского президента Гарри Трумэна он сказал: «От Щеци</w:t>
        <w:softHyphen/>
        <w:t>на на Балтике до Триеста на Адриатике опустился железный за</w:t>
        <w:softHyphen/>
        <w:t>навес, перегородивший континент»,— и призвал англоязычные народы совместно противостоять советской угрозе. Это было од</w:t>
        <w:softHyphen/>
        <w:t>но из заявлений, ознаменовавших начало «холодной войны». Другое принадлежало Сталину, который в 1946 году заявил, что капитализм и коммунизм неизбежно столкнутся друг с другом и в конечном счете победа будет за советской систем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51 году консерваторы победили лейбористов на всеоб</w:t>
        <w:softHyphen/>
        <w:t>щих выборах, и Черчилль снова стал премьер-министром, ос</w:t>
        <w:softHyphen/>
        <w:t>таваясь на этом посту до тех пор, пока не подал в отставку в 1955 году. Перед этим он (после смерти Сталина) еще раз по</w:t>
        <w:softHyphen/>
        <w:t>пытался выступить «миротворцем» и собирался с визитом в Советский Союз, но приглашения не получил. В конце своего правления это был восьмидесятилетний старик, одетый в весь</w:t>
        <w:softHyphen/>
        <w:t>ма странный костюм и никак не желавший расстаться с вла</w:t>
        <w:softHyphen/>
        <w:t>стью, словно ребенок с любимой игрушкой. Прожил он еще долгих десять лет и умер на исходе января 1965 г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итанцы, оценив по достоинству заслуги Уинстона Чер</w:t>
        <w:softHyphen/>
        <w:t>чилля, устроили пышные похороны за государственный счет, что было первым в истории страны случаем подобного отноше</w:t>
        <w:softHyphen/>
        <w:t>ния к человеку, не являвшемуся членом королевской фамилии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6:00Z</dcterms:created>
  <dc:creator>аибо</dc:creator>
  <dc:description/>
  <cp:keywords/>
  <dc:language>en-US</dc:language>
  <cp:lastModifiedBy>Mage</cp:lastModifiedBy>
  <cp:lastPrinted>2003-12-16T12:06:00Z</cp:lastPrinted>
  <dcterms:modified xsi:type="dcterms:W3CDTF">2011-10-20T18:06:00Z</dcterms:modified>
  <cp:revision>2</cp:revision>
  <dc:subject/>
  <dc:title/>
</cp:coreProperties>
</file>