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витие индивидуальности как цель иноязычного образовани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. И. Пасс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лагаемая концепция — не обобщение пройденного. Это, как нам кажется, новый необходимый шаг вперед. Сделана попытка обосновать новую цель и новое содержание иноязычного образования, посмотреть на него в новом ракурсе развития человека в диалоге культур, что изменило не только акценты, но и трактовку отдельных положений и базовых понятий, а также технологию. Эта концепция — не абстракция во имя абстракции: она воплощена практически в нескольких сериях учебников английского, немецкого, французского языков, а также русского как неродного и доказала свою эффектив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речь у нас с вами пойдет об образовании, начну с самого главного, что должно беспокоить всех, кто причастен к сфере образования: на образовательном поле, как и вообще на всём социальном пространстве, в настоящее время обострилась борьба между двумя противодействующими силами — духовностью и прагматизмом. Можно рассматривать это в общефилософском плане как борьбу «добра» со «злом», «божественного» с «дьявольским», — как угодно. Но нельзя не принять участия в этой борьбе. Иначе образование может показаться обществу дорогим излишеством, от которого оно откажется в пользу «красивой жизн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ди очень болезненно относятся к попыткам нарушить традиции. Особенно если традиции, привычки, предрассудки стали их личным опытом. Богатый личный опыт для учителя — не во всем положительное его качество. Главное — чем богат этот опыт, как он нажит: в результате усвоения традиционных истин или в результате сомнений, раздумий, разочарований, обрет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задумаемся..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т «обучения языку» к «иноязычному образованию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этот путь предстоит проделать нам — перейти от «обучения языку» к «иноязычному образованию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лько бы ни твердили, что обучение связано с развитием и воспитанием, а к формулировке цели ни добавляли, что развивающие, воспитательные и общеобразовательные цели реализуются в процессе осуществления главной цели (практическое овладение языком), главная цель остается, по сути, единственной, потому что за другие с учителя никак не спросишь: ни у кого даже язык не повернется в чем-то обвинить учителя, если у него «главная» цель достигну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что делает магия слов (терминов): когда мы говорим, что мы обучаем, мы невольно имеем в виду «сообщение знаний и формирование навыков». Обучаем чему? Языку, следовательно, словам, грамматике, способам выражения мысли и т. п. Хотим мы того или нет, цель сводится в этом случае к homo loquens — человеку говорящему. А цель, как закон, определяет и путь к ней, и средства. Отсюда и содержание обучения, и методика, отсюда и прагматизм, несовместимый с тем, что называется «образование». Отсюда и место, отведенное культуре как довеску, украшению, приправе, а не основ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ожет ли коммуникативная компетенция служить целью?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мин коммуникативная компетенция широко используется в западной методике (С. Савиньон, Г. Пифо, Д. Хаймс), начал применяться методистами и в нашей стране (М. Н. Вятютнев, Н. И. Гез и мн.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ниге «Коммуникативная компетенция: теория и практика обучения» С.Савиньон (1983) описывает четыре компонента, составляющие содержание коммуникативной компетенции; это: 1) грамматическая компетенция, т. е. способность узнавать лексические, морфологические, синтаксические и фонологические особенности языка и манипулировать ими на уровне слов и предложений; 2) социолингвистическая компетенция, или социальные правила использования языка: понимание ролей участников общения, информации, которой они обмениваются, и функций их взаимодействия; 3) компетенция высказывания, которая связана со способностью воспринимать или продуцировать не отдельное предложение, а сверхфразовое единство; 4) компетенция речевой стратегии, используемая для компенсации несовершенного знания правил, несовершенного владения чем-либо, когда не можешь вспомнить слово и хочешь дать знать собеседнику, что намерен продолжить общение, должен собраться с мыслями, не понял какого-либо слова и т. 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цель обучения — это не только то, что нужно усвоить; это ещё (и главным образом!) уровень вла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имеется здесь в виду?</w:t>
      </w:r>
    </w:p>
    <w:p>
      <w:pPr>
        <w:pStyle w:val="Normal"/>
        <w:spacing w:before="120" w:after="0"/>
        <w:ind w:firstLine="567"/>
        <w:jc w:val="both"/>
        <w:rPr/>
      </w:pPr>
      <w:r>
        <w:rPr/>
        <w:t>С. Савиньон пишет, что успех в решении коммуникативных задач зависит от готовности, расположенности человека к самовыражению на иностранном языке, находчивости, изобретательности в использовании лексических и синтаксических единиц, которыми он владе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а в приведенном высказывании выделены не случайно. В самом деле: почему для использования лексических и синтаксических единиц надо ими владеть, а паралингвистические средства (интонацию, жесты) достаточно знать? И что такое находчивость в использовании лексических и синтаксических единиц, если человек ими уже владеет?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Единственно достойная цель — человек духовный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й же она должна быть? Ответ на этот вопрос следует искать в философии, ибо любые серьезные и действенные реформы всегда начинались с неё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ывая прагматичность нашего времени, некоторые философы (Ю. М. Смоленцев) предлагают в качестве наиболее подходящей цели модель homo agens — человека деятель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учи приверженцами деятельностного подхода в психологии, мы все же считаем, что в качестве цели-идеала модель homo agens недостаточна. Дело в том, что на наше мышление по мере расцвета цивилизации всё большее влияние стало оказывать технократическое мышление. Это влияние распространилось и на образование: сначала наука, а затем и образование перестали быть неотъемлемой частью культуры. В. Зинченко прекрасно проанализировал сущность технократического мышления и тот вред, который оно может нанести образованию. Он считает, что для технократического мышления главное — цель любой ценой, а не смысл и общечеловеческие интересы, главное — техника, а не человек и его ценности; в нём нет места нравственности, совести, нет человеческого переживания, достоинства и т. п. Всё подчинено делу. Технократическому мышлению подвластно всё, в чем проявляется не столько его антигуманность или антигуманитарность, сколько его бескультур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ивопоставить ему можно только гуманистическое образование, ибо оно, по сути, нравственное образование (следовательно, и воспитание) средствами любых дисциплин, среди которых ведущее место, конечно, занимают гуманитар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считаем, что целью образования может считаться только homo moralis — человек моральный, духовный. Homo moralis — это «человек с совестью, который различает добро и зло, сам формирует для себя нравственные предписания (вот оно — самоопределение индивидуальности!), требует от себя их выполнения. Он не против рационального знания, но понимает, что в мире много такого, „что и не снилось нашим мудрецам“, т. е. что духовность — главное, а решение экономических и социальных проблем — не цель, а средство возвышения человека» (В. Шубкин). Достойная цель, не правда ли? Разве мы не можем внести в её достижение свою лепту? Не только можем, но и обяз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 духовный — не тот, кто что-то знает и умеет, а тот, кто обладает устойчивыми ориентирами, управляющими его деятельностью в любой сфере: культурой созидательного творческого труда, культурой разумного потребления, культурой гуманистического общения, культурой познания, культурой мировоззрения, культурой эстетического освоения действи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культура как система ценностей, используемая в качестве содержания образования, становится тем пространством существования, благодаря которому человек может стать человеком духовны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разование как путь к ц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 ли достичь цели homo moralis, если путь к ней будет лежать через «обучение»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ём же сущностное отличие «образования» от «обучения»? У этих двух явлений различны и цели, и содерж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ю обучения является формирование утилитарных навыков и умений в конкретных прагматических целях; содержанием обучения являются те же навыки и ум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разовании же цель и содержание не совпадают. Целью образования является образование (создание) человека как индивидуальности: развитие его духовных сил, способностей, возвышение потребностей, воспитание морально ответственным и социально приспособленным человеком. Содержанием образования является культу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и заключается огромный потенциал образования, его широта, глубина, принципиальная недостижимость цели, её «неопределённость». (Вспомним мудрого А. Эйнштейна: «Образование — это то, что остаётся у человека, когда он забудет всё, чему его учили»). Но в этом и огромная сложность определения содержания образования. Поэтому, если позволительно использовать игру слов, можно сказать: образование человека есть не конечная, а бесконечная цель образова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Что такое индивидуальнос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ше я говорил о том, что целью образования является развитие индивидуальности. Индивидуальность включает в себя три подструктуры: индивидную, субъектную и личностную, каждая из которых характеризуется определенными свойствами и характеристиками. Таблица показывает эти параметры и цели видов индивидуализации, которые строятся на н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ключение — несколько выв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Следует признать, что иностранный язык уникален по своим образовательным возможностям. Это не «учебный предмет», а «образовательная дисциплина», обладающая огромным потенциалом, способным внести весомый вклад в развитие человека как индивидуальности. Если наша цель будет не сугубо учебной (не «умение общаться» или «владение коммуникативной компетенцией»), а образовательной (образование духовного человека), то необходимо позаботиться о том, чтобы раскрыть и реализовать все потенциальные образовательные возможности человека. Если поймем это, то поймем и главное: «достижение минимально достаточного уровня коммуникативной компетенции» (как это формулируется, например, в программах) может быть достаточным как цель для курсов иностранных языков, кружков, репетиторских занятий и т.п., но не для образовательного учре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Целесообразно использовать в соответствующем контексте вместо термина «обучение иностранным языкам» термин «иноязычное образовани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Если всякое образование есть передача культуры, то иноязычное образование есть передача иноязычной культуры (см. статью 3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ь В. Толковый словарь живого великорусского языка. — М., 188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ковый словарь русского языка / Под ред. Д. Н. Ушакова. — М., 193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ковый словарь русского языка / Под ред. С. И. Ожегова, Н. Ю. Шведовой. — М., 199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но, а развивающие, воспитательные и даже учебные — это не общеобразовательные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зовлев В. П. Личностная индивидуализация как средство вызова коммуникативной мотивации: Канд. дис. — М., 1981; Пассов Е. И. Коммуникативный метод обучения говорению на иностранном языке. — М.: 199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фим Израилевич Пассов, директор Российского Центра иноязычного образования МО РФ при Липецком госпедуниверситете, доктор педагогических наук, профессор, заслуженный деятель науки РФ. 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34"/>
        <w:gridCol w:w="2602"/>
        <w:gridCol w:w="2602"/>
      </w:tblGrid>
      <w:tr>
        <w:trPr/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индивидуальности по подструктурам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иды индивидуализации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Цели индивидуализации</w:t>
            </w:r>
          </w:p>
        </w:tc>
      </w:tr>
      <w:tr>
        <w:trPr/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: контекст деятельности, личный опыт, желания, интересы, склонности, эмоции и чувства, мировоззрение, статус личности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ая (ведущий вид)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муникативной мотивации</w:t>
            </w:r>
          </w:p>
        </w:tc>
      </w:tr>
      <w:tr>
        <w:trPr/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ные (учебные умения): выполнять упражнения всех видов, работать с раздаточным материалом, работать с различными опорами, работать в парах, работать в группах и др.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ная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ндивидуального стиля учебной деятельности</w:t>
            </w:r>
          </w:p>
        </w:tc>
      </w:tr>
      <w:tr>
        <w:trPr/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ные (способности): фонематический слух, память (тип, объём), интонационные способности, речемыслительные способности, языковые способности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ная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чёт и развитие способност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8:00Z</dcterms:created>
  <dc:creator>User</dc:creator>
  <dc:description/>
  <cp:keywords/>
  <dc:language>en-US</dc:language>
  <cp:lastModifiedBy>Mage</cp:lastModifiedBy>
  <dcterms:modified xsi:type="dcterms:W3CDTF">2011-10-11T20:18:00Z</dcterms:modified>
  <cp:revision>2</cp:revision>
  <dc:subject/>
  <dc:title>Развитие индивидуальности как цель иноязычного образования</dc:title>
</cp:coreProperties>
</file>