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1"/>
              <w:snapToGrid w:val="false"/>
              <w:spacing w:before="100" w:after="100"/>
              <w:jc w:val="center"/>
              <w:rPr>
                <w:rStyle w:val="HTML"/>
                <w:b/>
                <w:b/>
                <w:vanish w:val="false"/>
                <w:color w:val="000000"/>
                <w:sz w:val="32"/>
              </w:rPr>
            </w:pPr>
            <w:r>
              <w:rPr/>
            </w:r>
          </w:p>
        </w:tc>
      </w:tr>
    </w:tbl>
    <w:p>
      <w:pPr>
        <w:pStyle w:val="Normal1"/>
        <w:spacing w:lineRule="auto" w:line="360"/>
        <w:ind w:firstLine="720"/>
        <w:jc w:val="both"/>
        <w:rPr/>
      </w:pPr>
      <w:r>
        <w:rPr>
          <w:rStyle w:val="HTML"/>
          <w:b/>
          <w:vanish w:val="false"/>
          <w:color w:val="000000"/>
          <w:sz w:val="28"/>
        </w:rPr>
        <w:t xml:space="preserve">40-50 годы </w:t>
      </w:r>
      <w:r>
        <w:rPr>
          <w:rStyle w:val="HTML"/>
          <w:b/>
          <w:vanish w:val="false"/>
          <w:color w:val="000000"/>
          <w:sz w:val="28"/>
          <w:lang w:val="en-US"/>
        </w:rPr>
        <w:t>XIX</w:t>
      </w:r>
      <w:r>
        <w:rPr>
          <w:rStyle w:val="HTML"/>
          <w:b/>
          <w:vanish w:val="false"/>
          <w:color w:val="000000"/>
          <w:sz w:val="28"/>
        </w:rPr>
        <w:t xml:space="preserve"> века один из самых интересные периодов в истории России. Восстание декабристов 1825 года положило начало, если можно так выразится, «революционному» периоду истории. Несомненно, такая политическая ситуация отразилась в трудах великих ученых, писателей второй половины девятнадцатого века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Александр Иванович Герцен – одна из тех величественных фигур русской культуры ХIХ века, значение которых как-то трудно измерить только сотворённым ими.  Герцен фигура многогранная, можно бесконечно говорить о нем не только как о писателе, но и как о революционере и ученом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одившийся в знаменательном для России 1812 году, Герцен, сын знатного русского дворянина, годом своего духовного пробуждения назвал 1825-й – а именно казнь только вступившим на трон императором Николаем пятерых участников восстания декабрист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Летом 1833 г. Александр Иванович Герцен  завершил четырехлетний курс обучения в Московском университете и "за отличные успехи и поведение"  был утвержден кандидатом физико-математических наук . Перед молодым выпускником открывался путь к успешной научной карьере, однако судьба Герцена сложилась иначе. Через год после окончания университета его арестовали за участие в "тайном обществе" и после 9-месячного тюремного заключения отправили в ссылку, продлившуюся в общей сложности до 1842 г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Период после ссылки стал  наиболее плодотворным в жизни Герцена. Он стал именно тем человеком к которому прислушивались в России. Его революционно-просветительские издания – альманах «Полярная звезда» (на обложке изображены профили казнённых декабристов) и газета «Колокол», – как и собственные произведения, издавались нелегально, и каждый прогрессивно настроенный россиянин, не говоря уже о революционной молодёжи, считал за долг и честь быть с ним знакомым. 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 то время Герцен был западником «русским европеистом». Однако в последующем его надежды на революцию в Европе  и идеализирование сельской общины, в которой ему мерещился зародыш будущего коммунизма, рассеялись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н не раз высказывал своё кредо на страницах публицистических работ,  и в предназначенном для самого себя дневнике 1842–1845 годов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обственно, и политические взгляды Герцена вырастали из этого его кредо, согласно которому человек не просто имеет право, но обязан пробиваться к истине, отбрасывая путы прежних готовых воззрений, чтобы обрести подлинное “я”. Его жизнь кажется сегодня необычайно насыщенной не только событиями, но и творчеством, политической деятельностью, общением. И всё пережитое пропускалось Герценом через “горнило сознания”, глубоко обдумывалось и облекалось в слово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Но главным для самого Герцена в  годы его духовного становления было стремление “доработаться” до себя, понять своё собственное назначение, чтобы как можно полнее выразить свою личность. 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К сожалению, Герцена нередко отодвигают на второй план – как в истории отечественной словесности, так и в истории отечественной мысли, как будто этот гигант не сделал столь много для русской культуры и литератур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Умер Герцен в 1870 году.</w:t>
      </w:r>
    </w:p>
    <w:p>
      <w:pPr>
        <w:pStyle w:val="Normal1"/>
        <w:spacing w:lineRule="auto" w:line="360"/>
        <w:ind w:firstLine="720"/>
        <w:jc w:val="both"/>
        <w:rPr>
          <w:sz w:val="28"/>
        </w:rPr>
      </w:pPr>
      <w:r>
        <w:rPr>
          <w:rFonts w:cs="Arial" w:ascii="Arial" w:hAnsi="Arial"/>
          <w:sz w:val="28"/>
        </w:rPr>
        <w:t xml:space="preserve">В сущности, Герцен был человеком 30-х годов, то есть принадлежал к той плеяде “русских мальчиков”, к которой могут быть причислены Н.В. Станкевич, Т.Н. Грановский, И.В. Киреевский, М.А. Бакунин, В.Г. Белинский и другие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/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b/>
          <w:sz w:val="28"/>
        </w:rPr>
        <w:t>Михаил Александрович  Бакунин</w:t>
      </w:r>
      <w:r>
        <w:rPr>
          <w:rFonts w:cs="Times New Roman" w:ascii="Times New Roman" w:hAnsi="Times New Roman"/>
          <w:sz w:val="28"/>
        </w:rPr>
        <w:t xml:space="preserve">  (1814-1876) - русский   революционер, один из видных представителей революционного народничества и анархизма. Искренняя и страстная вражда ко всякому угнетению и готовность жертвовать собой  во  имя торжества социальной революции привлекали к нему симпатии многих революционно  и  демократически  настроенных людей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Биография Бакунина необычна. Он вырос в семье тверского помещика принадлежавшего к древнему дворянскому  роду  и здесь  получил  свое начальное образование и воспита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>Затем по настоянию отца пятнадцатилетний юноша едет экзамены и поступает в Петербургское военное училище. Завершив  учебу Бакунин, как и Герцен  довольно скоро почувствовал,  что образ жизни  и карьера военного офицера не его призвание. Он решительно  порывает с полковой службой и в 21 год уходит в отставку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Последующие годы Бакунин посвятил филосовскому самообразованию и провел большей частью в Москв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ировании политических  взглядов Бакунина происходило в обстановке напряженных идейных исканий в период,   последовавший за восстанием декабристов. Уже в первых его проглядывает самостоятельное  политическое мышление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С именем Бакунина М.А. связано зарождение и распространение идей так называемого коллективистского  анархизма  Бакунинская политическая теория вырабатывалась  в  период начальных шагов организованного рабочего  движения (Интернационал), первых самостоятельных выступлений  пролетариата  на  общенациональной политической сцене  (Парижская комунна 1871 года во Франции).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Наиболее сильными сторонами учения Бакунина были яркие  разоблачения эксплуатации и всевозможных форм гнета в современных ему обществах, протест против религи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нархические взгляды Бакунина и его сторонников в Интернационале привели к исключению их в 1872 году из рядов организации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нархическом идеале Бакунина причудливо  переплелись  традиции просветительства с идеями русского утопического крестьянского  социализма.  Ко  времени окончательного перехода  русского революционера на позиции анархического  социализма, в самом анархическом течении в странах капиталистической Европы уже наметилось несколько  идейных  направлений,  преимущественно  мирных по своим целям и средствам.  Анархизм все больше становился мелкобуржуазным политико-правовым учением.</w:t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В процессе выработки своей политической программы  Бакунин использовал   не   только  политико-организационный  опыт, но и идейное наследие прошлого и это  не  оставалось  незамеченным современниками.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Таким образом вопрос о  происхождении  и  историческом  развитии анархистских  идей  и  взглядов не является столь  простым, как его изображают  буржуазные  интерпретаторы  и  сами анархисты. </w:t>
      </w:r>
    </w:p>
    <w:p>
      <w:pPr>
        <w:pStyle w:val="Style16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целом между Герциным и Бакуниным, много общего, оба дворяне. Свои теории основывали на теориях декабристов. Но в последующем пути расходятся. Если Герцен был социалистом, то Бакунин развил свои теории в анархизм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/>
          <w:sz w:val="28"/>
          <w:lang w:val="en-US"/>
        </w:rPr>
      </w:r>
    </w:p>
    <w:p>
      <w:pPr>
        <w:pStyle w:val="Normal"/>
        <w:spacing w:lineRule="auto" w:line="36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>СПИСОК ЛИТЕРАТУРЫ.</w:t>
      </w:r>
    </w:p>
    <w:p>
      <w:pPr>
        <w:pStyle w:val="Normal"/>
        <w:spacing w:lineRule="auto" w:line="360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sz w:val="28"/>
          <w:lang w:val="en-US"/>
        </w:rPr>
      </w:pPr>
      <w:r>
        <w:rPr>
          <w:sz w:val="28"/>
          <w:lang w:val="en-US"/>
        </w:rPr>
        <w:t>История СССР, изд.-2, М, “Мысль”, 1983 год.</w:t>
      </w:r>
    </w:p>
    <w:p>
      <w:pPr>
        <w:pStyle w:val="Normal"/>
        <w:numPr>
          <w:ilvl w:val="0"/>
          <w:numId w:val="1"/>
        </w:numPr>
        <w:spacing w:lineRule="auto" w:line="360"/>
        <w:rPr>
          <w:rStyle w:val="Style15"/>
          <w:rFonts w:ascii="Times New Roman" w:hAnsi="Times New Roman" w:cs="Times New Roman"/>
          <w:sz w:val="28"/>
          <w:lang w:val="en-US"/>
        </w:rPr>
      </w:pPr>
      <w:r>
        <w:rPr>
          <w:rStyle w:val="Style15"/>
          <w:rFonts w:cs="Times New Roman"/>
          <w:sz w:val="28"/>
        </w:rPr>
        <w:t xml:space="preserve">Прокофьев В. А. Герцен. 2-е изд. М., 1987. 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Style w:val="Style15"/>
          <w:rFonts w:cs="Times New Roman"/>
          <w:sz w:val="28"/>
        </w:rPr>
        <w:t>Большая советская энциклопедия.</w:t>
        <w:br/>
      </w:r>
    </w:p>
    <w:sectPr>
      <w:footerReference w:type="default" r:id="rId2"/>
      <w:footerReference w:type="first" r:id="rId3"/>
      <w:type w:val="nextPage"/>
      <w:pgSz w:w="11906" w:h="16838"/>
      <w:pgMar w:left="1273" w:right="1273" w:gutter="0" w:header="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Печатная машинка"/>
    <w:qFormat/>
    <w:rPr>
      <w:rFonts w:ascii="Courier New" w:hAnsi="Courier New" w:cs="Courier New"/>
      <w:sz w:val="20"/>
    </w:rPr>
  </w:style>
  <w:style w:type="character" w:styleId="HTML">
    <w:name w:val="Разметка HTML"/>
    <w:qFormat/>
    <w:rPr>
      <w:vanish/>
      <w:color w:val="FF0000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1">
    <w:name w:val="H1"/>
    <w:basedOn w:val="Normal1"/>
    <w:next w:val="Normal1"/>
    <w:qFormat/>
    <w:pPr>
      <w:keepNext w:val="true"/>
      <w:outlineLvl w:val="1"/>
    </w:pPr>
    <w:rPr>
      <w:b/>
      <w:color w:val="auto"/>
      <w:kern w:val="2"/>
      <w:sz w:val="48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Style17">
    <w:name w:val="Адреса"/>
    <w:basedOn w:val="Normal1"/>
    <w:next w:val="Normal1"/>
    <w:qFormat/>
    <w:pPr>
      <w:widowControl/>
      <w:spacing w:before="0" w:after="0"/>
    </w:pPr>
    <w:rPr>
      <w:i/>
      <w:color w:val="aut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52:00Z</dcterms:created>
  <dc:creator>Vasiliy</dc:creator>
  <dc:description/>
  <cp:keywords/>
  <dc:language>en-US</dc:language>
  <cp:lastModifiedBy>Mage</cp:lastModifiedBy>
  <dcterms:modified xsi:type="dcterms:W3CDTF">2011-10-20T17:52:00Z</dcterms:modified>
  <cp:revision>2</cp:revision>
  <dc:subject/>
  <dc:title>Муниципальная средняя общеобразовательная школа № 34</dc:title>
</cp:coreProperties>
</file>