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томная теория строения веще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«атом» — греческого происхождения, и переводится оно «неделимый». Принято считать, что первым идею о том, что кажущаяся гладкой и непрерывной материя на самом деле состоит из великого множества мельчайших и потому невидимых частиц, выдвинул древнегреческий философ Демокрит (чей «расцвет», согласно восхитительному по образности выражению классиков, пришелся на V век до н. э.). О жизни Демокрита нам, однако, практически ничего неизвестно, и оригинальные труды этого мыслителя до наших дней не дошли. Поэтому об идеях Демокрита остается судить в основном по цитатам из его работ, которые мы находим у других авторов, прежде всего у Аристо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гика рассуждений Демокрита, если перевести ее на современный язык, была крайне проста. Представим, говорил он, что у нас есть самый острый в мире нож. Берем первый попавшийся под руку материальный объект и разрезаем его пополам, затем одну из получившихся половинок также разрезаем пополам, затем разрезаем пополам одну из получившихся четвертинок и так далее. Рано или поздно, утверждал он (основываясь, как и все древнегреческие мыслители, прежде всего на философских соображениях), мы получим частицу столь мелкую, что дальнейшему делению на две она не поддается. Это и будет неделимый атом мат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едставлениям Демокрита атомы были вечными, неизменными и неделимыми. Изменения во Вселенной происходили исключительно из-за изменений в связях между атомами, но не в них самих. Тем самым он тонко обошел давнишний спор древнегреческих философов о том, подвержена ли переменам сама суть видимого мира или все перемены в нем носят чисто внешн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древнегреческих представлений об атоме на сегодняшний день сохранилось разве что само слово «атом». Теперь мы знаем, что атом состоит из более фундаментальных частиц. Ясно, что между древнегреческой теорией и современными научными исследованиями мало общего: идеи Демокрита не основывались ни на каких наблюдениях или практических опытах. Демокрит, подобно всем натурфилософам античности, просто рассуждал и делал умозрительные заключения относительно природы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труды Демокрита не остались без признания и в современном мире. На последней греческой монете достоинством 10 драхм (теперь она выведена из обращения и заменена евро) на лицевой стороне изображен портрет Демокрита, а на оборотной — схематическая модель атома. Я весьма признателен своему другу Гансу фон Байеру, обратившему мое внимание на то, что на монете изображен атом с тремя электронами — стало быть, это атом лития. Демокрита называли «смеющимся философом» (похоже, он обладал несвойственным другим античным философам чувством юмора). Не потому ли на монете, увековечивающей его память, изображен именно атом лития — химического элемента, который теперь широко используется для лечения депре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об атомном строении материи так и оставалась чисто философским умопостроением вплоть до начала XIX века, когда сформировались основы химии как науки. Химики первыми и обнаружили, что многие вещества в процессе реакций распадаются на более простые компоненты. Например, вода распадается на водород и кислород. Однако некоторые вещества — те же водород и кислород — разложению на составляющие при помощи химических реакций не поддаются. Такие вещества назвали химическими элементами. К началу XIX века было известно около 30 химических элементов (на момент написания этой статьи их открыто более 110, включая искусственно полученные в лабораторных условиях). Кроме того, было установлено, что в процессе химических реакций количественное соотношение веществ, участвующих в данной реакции, не изменяется. Так, для получения воды неизменно берутся восемь массовых долей кислорода и одна доля вод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осмысленную интерпретацию этих фактов предложил Джон Дальтон, чьё имя увековечено в открытом им законе Дальтона. В своих химических опытах он исследовал поведение газов(, но этим круг его интересов не ограничивался. В 1808 году он приступил к публикации своего фундаментального двухтомного труда «Новая система химической философии», радикально повлиявшего на дальнейшее развитие химии. В этой работе Дальтон предположил, что осмыслить и интерпретировать последние достижения экспериментальной химии можно только приняв, что каждому химическому элементу в этих опытах соответствует уникальный для него атом, и что именно смешение и объединение в различных пропорциях этих атомов приводит к образованию наблюдаемых в природе химических веществ. Например, вода, по Дальтону, состоит из сочетания двух атомов водорода и одного атома кислорода (общеизвестная формула H</w:t>
      </w:r>
      <w:r>
        <w:rPr>
          <w:vertAlign w:val="subscript"/>
        </w:rPr>
        <w:t>2</w:t>
      </w:r>
      <w:r>
        <w:rPr/>
        <w:t>O). Тот факт, что все атомы одного вида неразличимы между собой, удачно объяснял, почему при химических реакциях они всегда обнаруживаются в неизменных пропорциях. Так, в случае с водой, два атома водорода всегда одни и те же, где бы мы ни взяли эту воду, и всегда находятся в одной и той же связи с единственным атомом кисл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альтона, как и для Демокрита, атомы оставались неделимыми. В черновиках и книгах Дальтона мы находим рисунки, где атомы представлены в виде шариков. Однако основное положение его работы — что каждому химическому элементу соответствует особый тип атома — легло в основу всей современной химии. Этот факт остается непреложным и теперь, когда мы знаем, что каждый атом сам по себе является сложной структурой и состоит из тяжелого, положительно заряженного ядра и легких, отрицательно заряженных электронов, вращающихся по орбитам вокруг ядра. Достаточно обратиться к сложностям квантовой механики, чтобы понять, что концепция атома не исчерпала себя и в XXI 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лохо, однако, для идеи, зародившейся в философских спорах 2500 лет назад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7:00Z</dcterms:created>
  <dc:creator>User</dc:creator>
  <dc:description/>
  <cp:keywords/>
  <dc:language>en-US</dc:language>
  <cp:lastModifiedBy>Mage</cp:lastModifiedBy>
  <dcterms:modified xsi:type="dcterms:W3CDTF">2011-10-11T20:17:00Z</dcterms:modified>
  <cp:revision>2</cp:revision>
  <dc:subject/>
  <dc:title>Атомная теория строения вещества</dc:title>
</cp:coreProperties>
</file>