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Ìèêåëàíäæåëî Áóîíàðîòòè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Ìèêåëàíäæåëî (1475-1564) - íåñîìíåííî îäèí èç íàèáîëåå âäîõíîâåííûõ õóäîæíèêîâ â èñòîðèè èñêóññòâà è, íàðàâíå ñ Ëåîíàðäî Äà Âèí÷è, íàèáîëåå ìîùíàÿ ôèãóðà èòàëüÿíñêîãî âûñîêîãî âîçðîæäåíèÿ. Êàê ñêóëüïòîð, àðõèòåêòîð, æèâîïèñåö è ïîýò, Ìèêåëàíäæåëî îêàçàë îãðîìíîå âëèÿíèå íà ñâîèõ ñîâðåìåííèêîâ è íà ïîñëåäóþùåå Çàïàäíîå èñêóññòâî âîîáùå.</w:t>
      </w:r>
    </w:p>
    <w:p>
      <w:pPr>
        <w:pStyle w:val="Normal"/>
        <w:bidi w:val="0"/>
        <w:jc w:val="left"/>
        <w:rPr/>
      </w:pPr>
      <w:r>
        <w:rPr/>
        <w:t>Îí ñ÷èòàë ñåáÿ ôëîðåíòèéöåì - õîòÿ ðîäèëñÿ 6 ìàðòà 1475 ãîäà â ìàëåíüêîé äåðåâíå Êàïðåçå îêîëî ãîðîäà Àðåööî. Ìèêåëàíäæåëî ãëóáîêî ëþáèë ñâîé ãîðîä, åãî èñêóññòâî, êóëüòóðó è ïðîíåñ ýòó ëþáîâü äî êîíöà ñâîèõ äíåé. Îí ïðîâåë áîëüøóþ ÷àñòü çðåëûõ ëåò â Ðèìå, ðàáîòàÿ ïî çàêàçàì ðèìñêèõ ïàï; îäíàêî  îñòàâèë çàâåùàíèå, â ñîîòâåòñòâèå ñ êîòîðûì òåëî åãî áûëî ïîãðåáåíî âî Ôëîðåíöèè, â ïðåêðàñíîé ãðîáíèöå â öåðêâè Ñàíòà Êðî÷å.</w:t>
      </w:r>
    </w:p>
    <w:p>
      <w:pPr>
        <w:pStyle w:val="Normal"/>
        <w:bidi w:val="0"/>
        <w:jc w:val="left"/>
        <w:rPr/>
      </w:pPr>
      <w:r>
        <w:rPr/>
        <w:t>Ðàííèé ïåðèîä - ðàáîòà âî Ôëîðåíöèè.</w:t>
      </w:r>
    </w:p>
    <w:p>
      <w:pPr>
        <w:pStyle w:val="Normal"/>
        <w:bidi w:val="0"/>
        <w:jc w:val="left"/>
        <w:rPr/>
      </w:pPr>
      <w:r>
        <w:rPr/>
        <w:t xml:space="preserve">Îòåö Ìèêåëàíäæåëî, äîëæíîñòíîå ëèöî âî Ôëîðåíöèè, çâàëñÿ Ëîäîâèêî Áóîíàðîòòè. Îí áûë ñâÿçàí ñ ïðàâÿùèì ñåìåéñòâîì Ìåäè÷è, ïðè ïîìîùè êîòîðûõ åìó óäàëîñü óñòðîèòü 13-ëåòíåãî ñûíà ó÷åíèêîì â ìàñòåðñêóþ æèâîïèñöà Äîìåíèêî Ãèðëàíäàéî. Ïîñëå òîãî, êàê ïðèáëèçèòåëüíî â òå÷åíèå ïðèáëèçèòåëüíî äâóõ ëåò Ìèêåëàíäæåëî èçó÷àë ñêóëüïòóðó â øêîëå ñêóëüïòóðû â ñàäàõ Ìåäè÷è, îí áûë ïðèãëàøåí â äîì Ëîðåíöî Äå Ìåäè÷è, ïðîçâàííîãî Âåëèêîëåïíûì. Òàì îí èìåë âîçìîæíîñòü ïîçíàêîìèòüñÿ ñ ìîëîäûì ïðåäñòàâèòåëÿìè ñåìåéñòâà Ìåäè÷è, äâîå èç êîòîðûõ ïîçæå ñòàë ðèìñêèìè ïàïàìè ( Ëåâ X è Êëèìåíò VII ). Îí òàêæå ïîçíàêîìèëñÿ ñ òàêèì ãóìàíèñòàìè êàê Ìàðñèëèî Ôè÷èíî è ïîýò Àíäæåëî Ïîëèöèàíî, ÷àñòî ïîñåùàâøèìè äîì Ìåäè÷è. Ê ýòîìó ïåðèîäó ìîãóò áûòü îòíåñåíû ïî ìåíüøåé ìåðå äâå äîøåäøèå äî íàøèõ äíåé ñêóëüïòóðíûå ðàáîòû Ìèêåëàíäæåëî, êîòîðîìó åùå íå èñïîëíèëîñü è øåñòíàäöàòè - Áèòâà Ãåðêóëåñà ñ êåíòàâðàìè è Ìàäîííà íà ëåñòíèöå (1489-92, Äâîðåö Áóîíàðîòòè, Ôëîðåíöèÿ ). Â íèõ âèäíî íàëè÷èå ñîáñòâåííîãî ñêóëüïòóðíîãî ñòèëÿ þíîãî õóäîæíèêà. </w:t>
      </w:r>
    </w:p>
    <w:p>
      <w:pPr>
        <w:pStyle w:val="Normal"/>
        <w:bidi w:val="0"/>
        <w:jc w:val="left"/>
        <w:rPr/>
      </w:pPr>
      <w:r>
        <w:rPr/>
        <w:t>Ïàòðîí è ïîñòîÿííûé çàêàç÷èê Ìèêåëàíäæåëî Ëîðåíöî Âåëèêîëåïíûé óìåð â 1492 ãîäó; äâà ãîäà ñïóñòÿ õóäîæíèê íà âðåìÿ ïåðåáðàëñÿ â Áîëîíüþ, ãäå â 1494 è 1495 îí âûïîëíèë íåñêîëüêî ìðàìîðíûõ ñòàòóé äëÿ Àëòàðÿ Ñàí Äîìåíèêî â Öåðêâè Ñàí Äîìåíèêî.</w:t>
      </w:r>
    </w:p>
    <w:p>
      <w:pPr>
        <w:pStyle w:val="Normal"/>
        <w:bidi w:val="0"/>
        <w:jc w:val="left"/>
        <w:rPr/>
      </w:pPr>
      <w:r>
        <w:rPr/>
        <w:t>Ïåðâûé ðèìñêèé ïåðèîä</w:t>
      </w:r>
    </w:p>
    <w:p>
      <w:pPr>
        <w:pStyle w:val="Normal"/>
        <w:bidi w:val="0"/>
        <w:jc w:val="left"/>
        <w:rPr/>
      </w:pPr>
      <w:r>
        <w:rPr/>
        <w:t xml:space="preserve">Ìèêåëàíäæåëî òîãäà ïîåõàë â Ðèì, ãäå îí ñìîã èññëåäîâàòü ìíîãèå íåäàâíî ðàñêîïàííûå äðåâíèå ñòàòóè è ðóèíû. Ñêîðî îí ñîçäàë ïåðâóþ êðóïíîìàñøòàáíóþ ñêóëüïòóðó - Âàêõà áîëåå ÷åì â íàòóðàëüíóþ âåëè÷èíó (1496-98, Áàðäæåëëî, Ôëîðåíöèÿ ). Îäèí èç âûïîëíåííûõ ñäåëàííûõ ñêóëüïòîðîì ðàáîò íà ÿçû÷åñêèé, à íå íà Õðèñòèàíñêèé ñþæåò, êîíêóðèðîâàëà ñ àíòè÷íîé ñêóëüïòóðîé - ñàìàÿ âûñîêàÿ ìàðêà âîñòîðãà â Ðèìå ýïîõè Âîçðîæäåíèÿ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Ïðèìåðíî â òî æå âðåìÿ Ìèêåëàíäæåëî âûïîëíèë ìðàìîðíóþ ñêóëüïòóðó Ïèåòà (Îïëàêèâàíèå Õðèñòà)  (1498-1500), êîòîðàÿ äî ñèõ ïîð íàõîäèòñÿ â ïåðâîíà÷àëüíîì ìåñòå - â Ñîáîðå Ñâ. Ïåòðà. Ýòî îäíà èç íàèáîëåå èçâåñòíûõ ðàáîò â èñòîðèè ìèðîâîãî èñêóññòâà. Ïèåòà áûëà, âåðîÿòíî, çàêîí÷åí Ìèêåëàíäæåëî ïðåæäå, ÷åì åìó èñïîëíèëîñü 25 ëåò. Ýòî -åäèíñòâåííàÿ ðàáîòà, êîòîðóþ îí ïîäïèñàë. Ìîëîäàÿ Ìàðèÿ èçîáðàæåíà ñ ìåðòâûì Õðèñòîì íà êîëåíÿõ - îáðàç, çàèìñòâîâàííûé èç ñåâåðî</w:t>
        <w:softHyphen/>
        <w:t>åâðîïåéñêîãî èñêóññòâà. Âçãëÿä Ìàðèè íå íàñòîëüêî ïå÷àëåí, íàñêîëüêî òîðæåñòâåíåí. Ýòî âûñøàÿ òî÷êà òâîð÷åñòâà ìîëîäîãî Ìèêåëàíäæåëî.</w:t>
      </w:r>
    </w:p>
    <w:p>
      <w:pPr>
        <w:pStyle w:val="Normal"/>
        <w:bidi w:val="0"/>
        <w:jc w:val="left"/>
        <w:rPr/>
      </w:pPr>
      <w:r>
        <w:rPr/>
        <w:t>Âîçâðàùåíèå âî Ôëîðåíöèþ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Íå ìåíåå çíà÷èìîé ðàáîòîé ìîëîäîãî Ìèêåëàíäæåëî ñòàëî ãèãàíòñêîå (4.34 ì) ìðàìîðíîå èçîáðàæåíèå Äàâèäà (( Àêàäåìèÿ, Ôëîðåíöèÿ), âûïîëíåííîå ìåæäó 1501 è 1504, ïîñëå âîçâðàùåíèÿ âî Ôëîðåíöèþ. Ãåðîé Âåòõîãî Çàâåòà èçîáðàæåí Ìèêåëàíäæåëî â âèäå êðàñèâîãî, ìóñêóëèñòîãî, îáíàæåííîãî þíîøè, êîòîðûé ñ òðåâîãîé ñìîòðèò âäàëü, êàê áóäòî îöåíèâàÿ ñâîåãî âðàãà - Ãîëèàô, ñ êîòîðûì åìó ïðåäñòîèò áèòüñÿ. Æèâîå, íàïðÿæåííîå âûðàæåíèå ëèöà Äàâèäà õàðàêòåðíî äëÿ ìíîãèõ ðàáîò Ìèêåëàíäæåëî - ýòî ïðèçíàê åãî èíäèâèäóàëüíîé ñêóëüïòóðíîé ìàíåðû. Äàâèä, íàèáîëåå èçâåñòíàÿ ñêóëüïòóðà Ìèêåëàíäæåëî, ñòàëà ñèìâîëîì Ôëîðåíöèè è ïåðâîíà÷àëüíî áûëà ïîìåùåíà íà Ïüÿööà äåëëà Ñèíüîðèÿ ïåðåä Ïàëàööî Âåêêüî, ôëîðåíòèéñêîé ðàòóøåé. Ýòîé ñòàòóåé Ìèêåëàíäæåëî äîêàçàë ñâîèì ñîâðåìåííèêàì, ÷òî îí íå òîëüêî ïðåâçîøåë âñåõ ñîâðåìåííûõ åìó õóäîæíèêîâ, íî òàêæå ìàñòåðîâ àíòè÷íîñòè.</w:t>
      </w:r>
    </w:p>
    <w:p>
      <w:pPr>
        <w:pStyle w:val="Normal"/>
        <w:bidi w:val="0"/>
        <w:jc w:val="left"/>
        <w:rPr/>
      </w:pPr>
      <w:r>
        <w:rPr/>
        <w:t>Îäíîâðåìåííî ñ ðàáîòîé íàä ñòàòóåé Äàâèäà Ìèêåëàíäæåëî ïîëó÷èë âîçìîæíîñòü äîêàçàòü ñâîé òàëàíò æèâîïèñöà - åìó áûëà çàêàçàíà ôðåñêà "Áèòâà ïðè Êàøèíå" äëÿ Çàëà Ïÿòèñòà Ïàëàööî Âåêêüî. Îäíîâðåìåííî Ëåîíàðäî Äà Âèí÷è äîëæåí áûë íàïèñàòü âòîðóþ ôðåñêó äëÿ òîãî æå çàëà - "Ñðàæåíèå ïðè Àíãèàðè". Íè òîò, íè äðóãîé õóäîæíèê íå çàêîí÷èëè ñâîåé ðàáîòû - îíè îñòàíîâèëèñü íà ñòàäèè êàðòîíîâ - ïîäãîòîâèòåëüíûõ èçîáðàæåíèé â íàòóðàëüíóþ âåëè÷èíó. Ìèêåëàíäæåëî ñîçäàë ðÿä îáíàæåííûõ è îäåòûõ ôèãóð â ñàìûõ ðàçíîîáðàçíûõ ïîçàõ è ïîëîæåíèÿõ. Êàðòîíû "Áèòâû ïðè Êàøèíå" - ïðåëþäèÿ ê åãî ñëåäóþùåìó ïðîèçâåäåíèþ, ðîñïèñè ñâîäà Ñèêñòèíñêîé Êàïåëëû â Âàòèêàíå.</w:t>
      </w:r>
    </w:p>
    <w:p>
      <w:pPr>
        <w:pStyle w:val="Normal"/>
        <w:bidi w:val="0"/>
        <w:jc w:val="left"/>
        <w:rPr/>
      </w:pPr>
      <w:r>
        <w:rPr/>
        <w:t>Ðîñïèñü ñâîäà Ñèêñòèíñêîé Êàïåëëû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Â 1505 ãîäó Ìèêåëàí</w:t>
        <w:softHyphen/>
        <w:t>äæåëî áûë âûçâàí â Ðèìó ê Ðèìñêîìó Ïàïå Þëèþ II äëÿ âûïîëíå</w:t>
        <w:softHyphen/>
        <w:t>íèÿ äâóõ çàêàçîâ. Íàèáîëåå âàæíîé áûëà ôðåñêîâàÿ ðîñïèñü ñâîäà Ñèêñòèíñêîé Êàïåëëû. Ðàáîòàÿ ëå</w:t>
        <w:softHyphen/>
        <w:t>æà íà âûñîêèõ ëåñàõ ïðÿìî ïîä ïîòîëêîì,  Ìèêåëàíäæåëî â ïåðè</w:t>
        <w:softHyphen/>
        <w:t>îä ñ 1508 ïî 1512 ãîä ñîçäàë ñàìûå ïðåêðàñ</w:t>
        <w:softHyphen/>
        <w:t>íûå èëëþñòðàöèè ê íå</w:t>
        <w:softHyphen/>
        <w:t>êîòîðûì áèáëåéñêèì ñêàçàíèÿì. Íà ñâîäå ïàïñêîé ÷àñîâíè îí èçîáðàçèë äåâÿòü ñþ</w:t>
        <w:softHyphen/>
        <w:t xml:space="preserve">æåòîâ èç Êíèãè Áûòèÿ,  íà÷èíàÿ ñ Îòäåëåíèÿ Ñâåòà îò Òüìû è âêëþ÷àÿ Ñîçäàíèå Àäàìà, Ñîçäàíèå Åâû, Èñêóøåíèå è Ãðåõîïàäåíèå Àäàìà è Åâû, è Âñåëåíñêèé ïîòîï. Âîêðóã îñíîâíûõ êàðòèí ÷åðåäóþòñÿ èçîáðàæåíèÿ ïðîðîêîâ è ñèâèëë íà ìðàìîðíûõ òðîíàõ, äðóãèå ñòàðîçàâåòíûå ïåðñîíàæè è ïðàîòöû Õðèñòà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Äëÿ ïîäãîòîâêè ê ýòîé âåëèêîé ðàáîòå Ìèêåëàíäæåëî âûïîëíèë îãðîìíîå êîëè÷åñòâî ýñêèçîâ è êàðòîíîâ, íà êîòîðûõ èçîáðàçèë ôèãóðû íàòóðùèêîâ â ñàìûõ ðàçíûõ ïîçàõ. Ýòè öàðñòâåííûå, ìîãóùåñòâåííûå îáðàçû äîêàçû</w:t>
        <w:softHyphen/>
        <w:t>âàþò ìàñòåðñêîå ïîíèìàíèå õóäîæíèêîì ÷åëîâå÷åñêîé àíàòî</w:t>
        <w:softHyphen/>
        <w:t>ìèè è äâèæåíèÿ, ÷òî äàëî òîë÷îê íîâîìó íàïðàâëåíèþ â çàïàäíî-åâðîïåéñêîì èñêóññòâå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Ãðîáíèöà Þëèÿ II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Åùå äî òîãî, êàê â 1505 ãîäó Ìèêåëàíäæåëî áûëî ïîðó÷åíî ïàïîé Þëèåì II ðàñïèñàòü ñâîä Ñèêñòèíñêîé Êàïåëëû, îí ïîëó÷èë îò òîãî æå Þëèÿ II çàêàç íà ñîçäàíèå äëÿ íåãî ãðîáíèöû, êîòîðàÿ äîëæíà áûëà ñòàòü ñàìûì âåëèêîëåïíûì èç âñåõ íàäãðîáíûõ ïàìÿòíèêîâ Õðèñòèàíñêèõ âðåìåí. Ðàñïîëàãàòüñÿ ãðîáíèöà äîëæíà áûëà â ñòðîÿùåìñÿ òîãäà íîâîì Ñîáîðå Ñâ. Ïåòðà. Ìèêåëàíäæåëî ñ ýíòóçèàçìîì ïðèíÿëñÿ çà ýòó ðàáîòó, êîòîðàÿ äîëæíà áûëà âêëþ÷àòü áîëåå ÷åì 40 ôèãóð. Îí ïðîâîäèë ìåñÿöû â êàðüåðàõ, ÷òîáû ïîëó÷èòü íåîáõîäèìûé êàððàðñêèé ìðàìîð.</w:t>
      </w:r>
    </w:p>
    <w:p>
      <w:pPr>
        <w:pStyle w:val="Normal"/>
        <w:numPr>
          <w:ilvl w:val="0"/>
          <w:numId w:val="0"/>
        </w:numPr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Îäíàêî, ââèäó íåõâàòêè ñðåäñòâ, Ðèìñêèé ïàïà ïðèêàçàë åìó îòëîæèòü ðàáîòó íàä ãðîáíèöåé è âûïîëíèòü ñíà÷àëà ðîñïèñü ñâîäà Ñèêñòèíñêîé Êàïåëëû. Êîãäà Ìèêåëàíäæåëî âåðíóëñÿ ê ðàáîòå íàä ãðîáíèöåé, îí ïîâòîðíî ðàçðàáîòàë ïðîåêò, ïûòàÿñü ñäåëàòü åãî êàê ìîæíî ìåíåå äîðîãî</w:t>
        <w:softHyphen/>
        <w:t xml:space="preserve">ñòîÿùèì. Îí âûïîëíèë íåêîòîðûå ñêóëüïòóðû äëÿ ãðîáíèöû, è â ïåðâóþ î÷åðåäü ñàìóþ ïðåêðàñíóþ - Ìîèñåÿ ( ïðèáëèçèòåëüíî 1515 ). Ìîèñåé äîëæåí áûë ñòàòü öåíòðîì êîìïîçèöèè íîâîãî ïðîåêòà. Ñåé÷àñ ýòà ñòàòóþ íàõîäèòñÿ â ðèìñêîé öåðêâè Ñâÿòîãî Ïåòðà â âåðèãàõ. Ìóñêóëèñòûé ïàòðèàðõ ñ òðåâîæíûì âçãëÿäîì ñèäèò â íåãëóáîêîé íèøå. Â ðóêàõ åãî - ñêðèæàëè ñ Äåñÿòüþ Çàïîâåäÿìè. Åãî äëèííàÿ áîðîäà ñòðóèòñÿ ìåæäó ìîãó÷èõ ïàëüöåâ. Îí ñìîòðèò âäàëü, êàê áû îáùàÿñü ñ Áîãîì.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Äâå äðóãèõ ïðåâîñõîäíûõ ñòàòóè, Ñêîâàííûé ïëåííèê è Ñìåðòü Ðàáà (îáå îê. 1510-13 ) íàõîäÿòñÿ â Ëóâðå, Ïàðèæ. Îíè äåìîíñòðèðóþò ïîäõîä Ìèêåëàíäæåëî ê ñêóëüïòóðå. Ïî åãî ìíåíèþ, ôèãóðû ïðîñòî çàêëþ÷åíû âíóòðè ìðàìîðíîãî áëîêà, è çàäà÷à õóäîæíèêà - îñâîáîäèòü èõ, óäàëèâ èçáûòîê êàìí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×àñòî Ìèêåëàíäæåëî îñòàâëÿë ñêóëüïòóðû íåçàêîí÷åííûìè - ëèáî ïîòîìó, ÷òî îíè ñòàíîâèëèñü íå íóæíû, ëèáî ïðîñòî ïîòîìó, ÷òî îíè òåðÿëè äëÿ õóäîæíèêà ñâîé èíòåðåñ.</w:t>
      </w:r>
    </w:p>
    <w:p>
      <w:pPr>
        <w:pStyle w:val="Normal"/>
        <w:numPr>
          <w:ilvl w:val="0"/>
          <w:numId w:val="0"/>
        </w:numPr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Áèáëèîòåêà Ñàí Ëîðåíöî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ðîåêò ãðîáíèöû Þëèÿ II  òðåáîâàë àðõèòåêòóðíîé ïðîðàáîòêè, íî ñåðüåçíàÿ ðàáîòà Ìèêåëàíäæåëî íà àðõèòåêòóðíîì ïîïðèùå íà÷àëàñü òîëüêî â 1519 ãîäó, êîãäà åìó áûë çàêàçàí ôàñàä Áèáëèîòåêè Ñâ. Ëàâðåíòèÿ âî Ôëîðåíöèè, êóäà õóäîæíèê ñíîâà âåðíóëñÿ (ïðîåêò ýòîò òàê è íå áûë îñóùåñòâëåí). Â 1520-õ ãîäàõ îí òàêæå ðàçðàáîòàë è èçÿùíûé âõîäíîé çàë Áèáëèîòåêè, ïðèìûêàþùèé ê öåðêâè Ñàí Ëîðåíöî. Ñîîðóæåíèÿ ýòè áûëè çàêîí÷åíû òîëüêî ÷åðåç íåñêîëüêî äåñÿòèëåòèé ïîñëå ñìåðòè àâòîð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èêåëàíäæåëî, ïðèâåðæåíåö ðåñïóáëèêàí</w:t>
        <w:softHyphen/>
        <w:t>ñêîé ôðàêöèè, ó÷àñòâîâàë â 1527-29 ãîäàõ â âîéíå ïðîòèâ Ìåäè÷è. Â êðóã åãî îáÿçàííîñòåé âõîäèëè ñòðîèòåëüñòâî è ðåêîíñòðóêöèÿ ôîðòèôèêàöèîííûõ óêðåïëåíèé Ôëîðåíöèè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Êàïåëëû Ìåäè÷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ðîæèâ âî Ôëîðåíöèè â òå÷åíèå äîâîëüíî äëèòåëüíîãî ïåðèîäà, Ìèêåëàíäæåëî âûïîëíèë ìåæäó 1519 è 1534 ãîäàìè çàêàç ñåìåéñòâà Ìåäè÷è íà âîçâåäåíèå äâóõ ãðîáíèö â íîâîé ðèçíèöå öåðêâè Ñàí Ëîðåíöî. Â çàëå ñ âûñîêèì êóïîëüíûì ñâîäîì õóäîæíèê âîçäâèã ó ñòåí äâå âåëèêîëåïíûå óñûïàëüíèöû, ïðåäíàçíà</w:t>
        <w:softHyphen/>
        <w:t>÷åííûå äëÿ Ëîðåíöî Äå Ìåäè÷è, ãåðöîãà Óðáèíî è äëÿ  Äæóëèàíî Äå Ìåäè÷è, ãåðöîãà Íåìóðñêîãî. Äâå ñëîæíûõ ìîãèëû çàäóìûâàëèñü êàê ïðåäñòàâëåíèå ïðîòèâîïîëîæíûõ òèïîâ: Ëîðåíöî - ëè÷íîñòü, çàêëþ÷åííàÿ ñàìà â ñåáå, ÷åëîâåê çàäóì÷èâûé, çàìêíóòûé; Äæóëèàíî, íàîáîðîò, àêòèâíûé, îòêðûòûé. Íàä ìîãèëîé Ëîðåíöî ñêóëüïòîð ïîìåñòèë àëëåãîðè÷åñêèå ñêóëüïòóðû Óòðà è Âå÷åðà, à íàä ìîãèëîé Äæóëèàíî - àëëåãîðèè Äíÿ è Íî÷è. Ðàáîòà íàä ãðîáíèöàìè Ìåäè÷è ïðîäîëæàëàñü è ïîñëå òîãî, êàê â 1534 ãîäó Ìèêåëàíäæåëî âîçâðàòèëñÿ â Ðèì. Áîëüøå îí íèêîãäà íå áûâàë â ñâîåì ëþáèìîì ãîðîäå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òðàøíûé ñóä</w:t>
      </w:r>
    </w:p>
    <w:p>
      <w:pPr>
        <w:pStyle w:val="Normal"/>
        <w:numPr>
          <w:ilvl w:val="0"/>
          <w:numId w:val="0"/>
        </w:numPr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 1536 ïî 1541 ãîä Ìèêåëàíäæåëî ðàáîòàë â Ðèìå íàä ðîñïèñüþ àëòàðíîé ñòåíû Ñèêñòèíñêîé êàïåëëû â Âàòèêàíå. Ñàìàÿ áîëüøàÿ ôðåñêà Ýïîõè Âîçðîæäåíèÿ èçîáðàæàåò äåíü Ñòðàøíîãî ñóä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Õðèñòîñ, ñ îãíåííîé ìîëíèåé â ðóêå, íåóìîëèìî ðàçäåëÿåò âñåõ æèòåëåé çåìëè íà ñïàñåííûõ ïðàâåäíèêîâ, èçîáðàæåííûõ â ëåâîé ÷àñòè êîìïîçèöèè, è ãðåøíèêîâ, ñïóñêàþùèõñÿ â Äàíòîâ àä (ëåâàÿ ÷àñòü ôðåñêè). Ñòðîãî ñëåäóÿ ñîáñòâåííîé òðàäè</w:t>
        <w:softHyphen/>
        <w:t xml:space="preserve">öèè, Ìèêåëàíäæåëî èçíà÷àëüíî íàðèñîâàë âñå öèôðû îáíàæåííûìè, íî äåñÿòèëåòèåì ïîçæå êàêîé-òî õóäîæíèê-ïóðèòàíèí "îäåë" èõ, ïîñêîëüêó êóëüòóðíûé êëèìàò ñòàë áîëåå êîíñåðâàòèâíûì. Ìèêåëàíäæåëî îñòàâèë íà ôðåñêå ñîáñòâåííûé àâòîïîðòðåò - åãî ëèöî ñ ëåãêîñòüþ óãàäûâàåòñÿ íà êîæå, ñîäðàííîé ñî Ñâ. Ìó÷åíèêà Àïîñòîëà Âàðôîëîìåÿ.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Õîòÿ â ýòîò ïåðèîä Ìèêåëàíäæåëî èìåë è äðóãèå æèâîïèñíûå çàêàçû, êàê, íàïðèìåð, ðîñïèñü êàïåëëû Ñâ. Àïîñòîëà Ïàâëà (1940), â ïåðâóþ î÷åðåäü îí ñòàðàëñÿ îòäàâàòü âñå ñèëû àðõèòåêòóðå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Êàïèòîëèéñêèé õîë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Â 1538-1539 ãîäàõ Ìèêåëàíäæåëî áûë ñîñòàâëåí ïëàí ðåêîíñòðóêöèè çäàíèé, ðàñïîëîæåííûõ íà Êàïèòîëèéñêîì õîëìå - â ñàìîì ñåðäöå Ðèìà. Ïëàí Ìèêåëàíäæåëî íå áûë ïîëíîñòüþ ðåàëèçîâàí äî êîíöà 1550-õ ãîäîâ, à ðàáîòû ïðîäîëæàëèñü âïëîòü äî íà÷àëà 17-îãî ñòîëåòèÿ.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Íà âåðøèíå Êàïèòîëèéñêîãî õîëìà âåëèêèé ìàñòåð ðåøèë óñòðîèòü ïëîùàäü îâàëüíîé ôîðìû, â öåíòðå êîòîðîé äîëæíà áûëà íàõîäèòüñÿ àíòè÷íàÿ áðîíçîâàÿ êîííàÿ ñêóëüïòóðà Èìïåðàòîðà Ìàðêà Àâðåëèÿ. Äëÿ Ïàëàööî äåè Êîíñåðâàòîðè îí ñïðîåêòèðîâàë íîâûé ôàñàä, ãàðìîíèðóþùèé ñ îñòàëüíûìè çäàíèÿìè, ðàñïîëîæèâøèìèñÿ íà ïëîùàäè, îäíîâðåìåííî ñîõðàíèâ òðàäèöèîííóþ ðèìñêóþ ìîíóìåíòàëüíîñòü.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Êóïîë Ñîáîðà  Ñâ. Ïåòðà </w:t>
      </w:r>
    </w:p>
    <w:p>
      <w:pPr>
        <w:pStyle w:val="Normal"/>
        <w:numPr>
          <w:ilvl w:val="0"/>
          <w:numId w:val="0"/>
        </w:numPr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 1546 ãîäó Ìèêåëàí</w:t>
        <w:softHyphen/>
        <w:t>äæåëî áûë íàçíà÷åí ãëàâíûì àðõèòåêòîðîì ñòðîÿùåãîñÿ Ñîáîðà Ñâ. Ïåòðà â Âàòèêàíå. Çäàíèå áûëî ïîñòðî</w:t>
        <w:softHyphen/>
        <w:t>åíî ñîãëàñíî ïëàíó Äîíàòî Áðàìàíòå, íî Ìèêåëàíäæåëî â êî</w:t>
        <w:softHyphen/>
        <w:t>íå÷íîì ñ÷åòå ñòàë îò</w:t>
        <w:softHyphen/>
        <w:t>âåòñòâåííûì çà ñîîðó</w:t>
        <w:softHyphen/>
        <w:t>æåíèå àëòàðíîé àáñè</w:t>
        <w:softHyphen/>
        <w:t>äû è çà ðàçðàáîòêó èí</w:t>
        <w:softHyphen/>
        <w:t>æåíåðíîãî è õóäîæåñò</w:t>
        <w:softHyphen/>
        <w:t>âåííîãî ðåøåíèÿ êóïî</w:t>
        <w:softHyphen/>
        <w:t>ëà ñîáîðà. Çàâåð</w:t>
        <w:softHyphen/>
        <w:t>øåíèå ñòðîèòåëüñòâà Ñîáîðà Ñâ. Ïåòðà ñòàëî âûñøèì äîñòè</w:t>
        <w:softHyphen/>
        <w:t>æåíèåì ôëîðåíòèéñêî</w:t>
        <w:softHyphen/>
        <w:t>ãî ìàñòåðà â îáëàñòè àðõèòåêòóðû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Äîñòèæåíèÿ Ìèêåëàíäæåëî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 òå÷åíèå ñâîåé äëèííîé æèçíè Ìèêåëàíäæåëî áûë áëèçêèì äðóãîì ïðèíöåâ è ðèìñêèõ ïàï, îò Ëîðåíöî Äå Ìåäè÷è äî Ëüâà X, Êëèìåíòà VIII, è Ïèÿ III, à òàêæå ìíîãèõ êàðäèíàëîâ, æèâîïèñöåâ è ïîýòîâ. Õàðàêòåð õóäîæíèêà, åãî æèçíåííóþ ïîçèöèþ òðóäíî îäíîçíà÷íî ïîíÿòü ÷åðåç åãî ïðîèçâåäåíèÿ - íàñòîëüêî îíè ðàçíîîáðàçíû. Ðàçâå ÷òî â ïîýçèè, â ñîáñòâåííûõ ñòèõàõ Ìèêåëàíäæåëî ÷àùå è ãëóáæå îáðàùàëñÿ ê âîïðîñàì òâîð÷åñòâà è ñâîåãî ìåñòà â èñêóññòâå. Áîëüøîå ìåñòî â åãî ñòèõàõ îòâåäåíî òåì ïðîáëåìàì è çàòðóäíåíèÿì, ñ êîòîðûìè åìó ïðèøëîñü ñòîëêíóòüñÿ â ñâîåé ðàáîòå, è ëè÷íûì îòíîøåíèÿì ñ íàèáîëåå âèäíûìè ïðåäñòàâèòåëÿìè òîé ýïîõè.</w:t>
      </w:r>
    </w:p>
    <w:p>
      <w:pPr>
        <w:pStyle w:val="Normal"/>
        <w:numPr>
          <w:ilvl w:val="0"/>
          <w:numId w:val="0"/>
        </w:numPr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Îäèí èç èçâåñòíåéøèõ ïîýòîâ Ýïîõè Âîçðîæäåíèÿ Ëîäîâèêî Àðèîñòî íàïèñàë ýïèòàôèþ äëÿ ýòîãî èçâåñòíîãî õóäîæíèêà: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" Ìèêåëå áîëüøå ÷åì ñìåðòíûé, îí - áîæåñòâåííûé àíãåë. "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Äåéñòâèòåëüíî, ýïèòåò "áîæåñòâåííûé" ÷àñòî óïîòðåáëÿåòñÿ â îòíîøåíèè Ìèêåëàíäæåëî èç-çà åãî àáñîëþòíî íåîðäèíàðíûõ òàëàíòîâ. Äâà ïîêîëåíèÿ èòàëüÿíñêèõ æèâîïèñöåâ è ñêóëüïòîðîâ ñëåäîâàëè åãî ïðèåìàì îáðàáîòêè ÷åëîâå÷åñêîé ôèãóðû: Ðàôàýëü, Àííèáàëå Êàððà÷÷è, Ïîíòîðìî, Ðîññî Ôèîðåíòèíî, Ñåáàñòèàíî äåëü Ïüîìáî è Òèöèàí. Åãî êóïîë Ñîáîðà Ñâ. Ïåòðà ñòàë ñèìâîëîì âëàñòè, à òàêæå ìîäåëüþ äëÿ êóïîëîâ â çàïàäíî-åâðîïåéñêîé è äàæå àìåðèêàíñêîé àðõèòåêòóðå - äîñòàòî÷íî ñðàâíèòü åãî ñ êóïîëîì Êàïèòîëèÿ â Âàøèíãòîíå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