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150" w:type="dxa"/>
          <w:bottom w:w="0" w:type="dxa"/>
          <w:right w:w="15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4"/>
              <w:keepNext w:val="true"/>
              <w:spacing w:before="100" w:after="100"/>
              <w:rPr/>
            </w:pPr>
            <w:r>
              <w:rPr/>
              <w:t>6. Идеология. Теория официальной народности</w:t>
            </w:r>
          </w:p>
          <w:p>
            <w:pPr>
              <w:pStyle w:val="Normal1"/>
              <w:rPr/>
            </w:pPr>
            <w:r>
              <w:rPr/>
              <w:t>Стремясь противостоять революционным и либеральным идеям, самодержавие прибегало не только к репрессиям. Царь понимал, что взглядам могут противостоять лишь иные взгляды. Официальной идеологией николаевской России стала т.н. "теория официальной народности". Ее творцом стал министр просвещения граф С.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благолепно-тихая Россия противопоставлялась мятущемуся, разлагающемуся Западу.</w:t>
            </w:r>
          </w:p>
          <w:p>
            <w:pPr>
              <w:pStyle w:val="Normal1"/>
              <w:rPr/>
            </w:pPr>
            <w:r>
              <w:rPr/>
              <w:t>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w:t>
            </w:r>
          </w:p>
          <w:p>
            <w:pPr>
              <w:pStyle w:val="Normal1"/>
              <w:rPr/>
            </w:pPr>
            <w:r>
              <w:rPr/>
              <w:t xml:space="preserve">"Теория официальной народности" была положена в основу преподавания в школах и университетах. Ее проводниками стали консервативные историки С.П. Шевырев и М.П. Погодин. Она широко пропагандировалась в печати усилиями таких литераторов как Ф. Булгарин, Н. Греч, Н. Кукольник и др. </w:t>
            </w:r>
          </w:p>
          <w:p>
            <w:pPr>
              <w:pStyle w:val="Normal1"/>
              <w:rPr/>
            </w:pPr>
            <w:r>
              <w:rPr/>
              <w:t>Россия в соответствии с "теорией официальной народности" должна была выглядеть счастливой и умиротворенной. Бенкендорф говорил: "Прошедшее России удивительно, ее настоящее более чем великолепно, что же касается ее будущего, то оно выше всего, что только может представить себе самое пылкое воображение".</w:t>
            </w:r>
          </w:p>
          <w:p>
            <w:pPr>
              <w:pStyle w:val="Normal1"/>
              <w:rPr/>
            </w:pPr>
            <w:r>
              <w:rPr/>
              <w:t>Сомнение в великолепии российской действительности само по себе оказывалось или преступлением, или свидетельством сумасшествия. Так, в 1836 г. по непосредственному распоряжению Николая I был объявлен сумасшедшим П.Я. Чаадаев, опубликовавший в журнале "Телескоп" смелые и горькие (хотя далеко не бесспорные) размышления об истории России и ее исторической судьбе.</w:t>
            </w:r>
          </w:p>
          <w:p>
            <w:pPr>
              <w:pStyle w:val="Normal1"/>
              <w:widowControl/>
              <w:bidi w:val="0"/>
              <w:spacing w:before="100" w:after="100"/>
              <w:rPr/>
            </w:pPr>
            <w:r>
              <w:rPr/>
              <w:t>В конце 40-х гг., когда в Европе начались революции, стало очевидно, что попытка Уварова противопоставить революционной угрозе воспитание преданности престолу и церкви не удалась. Крамола все шире проникала в Россию. Недовольный Николай в 1849 г. уволил Уварова, сделав ставку только на подавление свободомыслия с помощью репрессий. Это знаменовало глубокий идейный кризис власти, окончательно оттолкнувшей от себя общество.</w:t>
            </w:r>
          </w:p>
        </w:tc>
      </w:tr>
    </w:tbl>
    <w:p>
      <w:pPr>
        <w:pStyle w:val="Normal1"/>
        <w:jc w:val="center"/>
        <w:rPr/>
      </w:pPr>
      <w:r>
        <w:rPr/>
      </w:r>
    </w:p>
    <w:p>
      <w:pPr>
        <w:pStyle w:val="Normal1"/>
        <w:jc w:val="center"/>
        <w:rPr/>
      </w:pPr>
      <w:r>
        <w:rPr/>
      </w:r>
    </w:p>
    <w:p>
      <w:pPr>
        <w:pStyle w:val="H2"/>
        <w:rPr/>
      </w:pPr>
      <w:r>
        <w:rPr/>
        <w:t>5.2. Охранительная альтернатива</w:t>
      </w:r>
    </w:p>
    <w:p>
      <w:pPr>
        <w:pStyle w:val="Normal1"/>
        <w:rPr/>
      </w:pPr>
      <w:r>
        <w:rPr>
          <w:b/>
        </w:rPr>
        <w:t>Теория "официальной народности".</w:t>
      </w:r>
      <w:r>
        <w:rPr/>
        <w:t xml:space="preserve"> Дело декабристов оказало сильнейшее влияние на всю правительственную деятельность нового императора Николая I. Для себя он сделал вывод о неблагонадёжном настроении всего дворянства. Заметив, что большое количество людей, связанных с революционными союзами были из дворян, он не доверял дворянству, подозревая его в стремлении к политическому господству. Править при помощи дворянского сословия Николай не хотел, он постарался создать вокруг себя бюрократию и править страной посредством послушных чиновников. Покарав декабристов, Николай показал свою готовность начать реформы при условии неизменности самодержавного строя, но проводить их он намеревался без участия общественных сил. В свою очередь дворянство дистанцировалось от бюрократии нового царствования. Оно было запугано делом декабристов и само устранялось от общественной деятельности. Между властью и обществом произошло отчуждение. Правительство считало, что брожение 20-х гг. происходило от поверхностного воспитания и вольнодумства, заимствованного из иностранных учений, поэтому следовало обратить внимание на "воспитание" молодого поколения, дать силу в воспитании "истинно русским началам" и удалять из него всё, что бы им противоречило. На этих же началах должна была основываться и вся государственная и общественная жизнь. К таким исконным началам русской жизни, по мнению идеолога николаевского царствования министра народного просвещения и духовных дел С.С. Уварова, относились "православие самодержавие, народность", которые были положены в основу так называемой </w:t>
      </w:r>
      <w:r>
        <w:rPr>
          <w:b/>
          <w:i/>
        </w:rPr>
        <w:t>теории "официальной народности"</w:t>
      </w:r>
      <w:r>
        <w:rPr/>
        <w:t>, ставшей идейным выражением охранительного направления.</w:t>
        <w:br/>
        <w:t>Но главные положения вышеназванной теории были сформулированы в 1811 г. историком Н.М. Карамзиным в его "Записке о древней и новой России". Эти идеи вошли в коронационный манифест императора Николая I и последующее законодательство, обосновав необходимость для Российского государства самодержавной формы правления и крепостнических порядков, а добавлением С.Уварова было понятие "народность". Провозглашённую триаду он считал "залогом силы и величия" Российской империи. Понятие "народность" рассматривалось С. Уваровым как самобытная черта русского народа, как исконная приверженность к царскому самодержавию и крепостному праву.</w:t>
        <w:br/>
        <w:t>Сущность уваровского представления о русской жизни состояла в том, что Россия - совершенно особое государство и особая национальность, непохожая на государства и национальности Европы. На этом основании она отличается всеми основными чертами национального и государственного быта: к ней невозможно приложить требования и стремления европейской жизни. Россия имеет свои особые учреждения, с древней верой, она сохранила патриархальные добродетели, мало известные народам Запада. Прежде всего, это касалось народного благочестия, полного доверия народа к властям и повиновения, простоты нравов и потребностей. Крепостное право сохранило в себе много патриархального: хороший помещик лучше охраняет интересы крестьян, чем могли бы они сами, и положение русского крестьянина лучше положения западного рабочего.</w:t>
        <w:br/>
        <w:t>Уваров полагал, что главной политической задачей является сдерживание наплыва новых идей в Россию. "Устойчивая" крепостная Россия противопоставлялась мятущемуся Западу: "там" - мятежи и революции, "здесь"- порядок и покой. Этими идеями должны были руководствоваться литераторы, историки, воспитатели.</w:t>
      </w:r>
    </w:p>
    <w:p>
      <w:pPr>
        <w:pStyle w:val="Normal1"/>
        <w:jc w:val="both"/>
        <w:rPr>
          <w:sz w:val="28"/>
        </w:rPr>
      </w:pPr>
      <w:r>
        <w:rPr>
          <w:sz w:val="28"/>
        </w:rPr>
        <w:t>Уваровское виденье политической системы было довольно своеобразным. Уваров стремился соединить усвоение Россией европейской системы образования с сохранением собственной традиционной социально–политической системы. “Во всем пространстве государственного хозяйства и сельского домоводства, – заявлял он, – необходимы: русская система и европейское образование; система русская – ибо то только полезно и плодовито, что согласно с настоящим положением вещей, с духом народа, с его нуждами, с его политическим правом; образование европейское, ибо больше как когда–нибудь мы обязаны вглядываться в то, что происходит вне пределов отечества, вглядываться не для слепого подражания или безрассудной зависти, но для исцеления собственных предрассудков и для узнания лучшего”.</w:t>
      </w:r>
    </w:p>
    <w:p>
      <w:pPr>
        <w:pStyle w:val="Normal1"/>
        <w:jc w:val="both"/>
        <w:rPr/>
      </w:pPr>
      <w:r>
        <w:rPr>
          <w:sz w:val="28"/>
        </w:rPr>
        <w:t>Сохранение русской системы мыслилось Уваровым как опора на фундаментальные устои русской истории, как православие, самодержавие и народность. Как известно, эта концепция была подвергнута в демократически или прогрессивно настроенных кругах русского общества самой беспощадной критике, вследствие чего самая уваровская "триединая формула" в русской демократической традиции фигурирует не иначе как с определением "пресловутая". Главное в "формуле" Уварова – указание на необходимость при любом движении вперед, при любой реформе, направленной на дальнейшую модернизацию и европеизацию России, обязательно учитывать самобытность ее уклада, а это положение не так просто оспорить.</w:t>
      </w:r>
    </w:p>
    <w:p>
      <w:pPr>
        <w:pStyle w:val="Normal1"/>
        <w:jc w:val="both"/>
        <w:rPr>
          <w:sz w:val="28"/>
        </w:rPr>
      </w:pPr>
      <w:r>
        <w:rPr>
          <w:sz w:val="28"/>
        </w:rPr>
        <w:t>Естественно помимо официальных идеологов, были мыслители, далекие от правительства и Николая I. Они уже были оформлены в два известных лагеря “западников” и “славянофилов”. Оказалось, что оба эти лагеря одинаково чужды правительственному кругу, одинаково далеки от его взглядов и работ и одинаково для него подозрительны. Неудивительно, что в таком положении очутились западники. Преклоняясь перед западной культурой, они судили русскую действительность с высоты европейской философии и политических теорий; они, конечно, находили ее отсталой и подлежащей беспощадной реформе. Труднее понять, как оказались в оппозиции славянофилы. Не один раз правительство императора Николая I (устами министра народного просвещения графа С. С. Уварова) объявляло свой лозунг: православие, самодержавие, народность. Эти же слова могли быть и лозунгом славянофилов, ибо указывали на те основы самобытного русского порядка, церковного, политического и общественного, выяснение которых составляло задачу славянофилов. Но славянофилы понимали эти основы иначе, чем представители “официальной народности”. Для последних слова “православие” и “самодержавие” означали тот порядок, который существовал в современности: славянофилы же идеал православия и самодержавия видели в московской эпохе, где церковь им казалась независимой от государства носительницей соборного начала, а государство представлялось “земским”, в котором принадлежала, по словам К. Аксакова, “правительству сила власти, земле – сила мнения”. Современный же им строй славянофилы почитали извращенным благодаря господству бюрократизма в сфере церковной и государственной жизни. Что же касается термина “народность”, то официально он означал лишь ту совокупность черт господствующего в государстве русского племени, на которой держался данный государственный порядок; славянофилы же искали черт “народного духа” во всем славянстве и полагали, что государственный строй, созданный Петром Великим, “утешает народный дух”, а не выражает его. Поэтому ко всем тем, кого славянофилы подозревали в служении “официальной народности”, они относились враждебно; от официальных же сфер держались очень далеко, вызывая на себя не только подозрения, но и гонение.</w:t>
      </w:r>
    </w:p>
    <w:p>
      <w:pPr>
        <w:pStyle w:val="Normal1"/>
        <w:jc w:val="both"/>
        <w:rPr>
          <w:sz w:val="28"/>
        </w:rPr>
      </w:pPr>
      <w:r>
        <w:rPr>
          <w:sz w:val="28"/>
        </w:rPr>
        <w:t>Как мы видим, действия Николая I, совершеаемые в соответствии с теорией официальной народности, были одинаково чужды как для славянофилов, так и для западников. Оба эти течения пытались по-своему трактовать “уваровскую” триаду, чем вызывали недовольство Николая I.</w:t>
      </w:r>
    </w:p>
    <w:p>
      <w:pPr>
        <w:pStyle w:val="Normal1"/>
        <w:jc w:val="both"/>
        <w:rPr>
          <w:sz w:val="28"/>
        </w:rPr>
      </w:pPr>
      <w:r>
        <w:rPr>
          <w:sz w:val="28"/>
        </w:rPr>
        <w:t>Несмотря на это, император все же провел часть реформ, в надежде на улучшения положения как в стране, так и на международной арене. Но со временем реформаторский пыл Николая I угас, и конец эпохи его правления уже был крайне суровым.</w:t>
      </w:r>
    </w:p>
    <w:p>
      <w:pPr>
        <w:pStyle w:val="Normal1"/>
        <w:jc w:val="both"/>
        <w:rPr>
          <w:sz w:val="28"/>
        </w:rPr>
      </w:pPr>
      <w:r>
        <w:rPr>
          <w:sz w:val="28"/>
        </w:rPr>
        <w:t xml:space="preserve">Но все же теория официальной народности оставаила глубокий след в истории. Эта теория действительно привилась в народе, и мы все прекрасно помним ее интерпретацию “За Веру, Царя и Отечество”. Теория официальной народности дала обоснование института императорства. Конечно такие попытки были и ранее, но при Николае I это обоснование стало, благодаря С.С. Уварову, научным. </w:t>
      </w:r>
    </w:p>
    <w:p>
      <w:pPr>
        <w:pStyle w:val="Normal1"/>
        <w:jc w:val="both"/>
        <w:rPr>
          <w:sz w:val="28"/>
        </w:rPr>
      </w:pPr>
      <w:r>
        <w:rPr>
          <w:sz w:val="28"/>
        </w:rPr>
        <w:t xml:space="preserve">Спустя много лет, уже в наше время, мы до сих пор вспоминаем теорию официальной народности, как символ той эпохи, эпохи апогея имперской России и императора. “Уваровская триада” по-прежнему рассматривается нами, ак суть того времени. Может быть мы правы, но не стоит забывать, что за всеми деяниями императоров стяли простые люди. И этим людям было все равно почему на престоле находится тот или иной правитель, ему нужен был покой и возможность просто работать. </w:t>
      </w:r>
    </w:p>
    <w:p>
      <w:pPr>
        <w:pStyle w:val="Normal1"/>
        <w:rPr/>
      </w:pPr>
      <w:r>
        <w:rPr>
          <w:b/>
        </w:rPr>
        <w:t>Теория “официальной народности”.</w:t>
      </w:r>
      <w:r>
        <w:rPr/>
        <w:t xml:space="preserve"> Николаевское правительство пыталось разработать собственную идеологию, внедрить ее в школы; университеты, печать. Главным идеологом самодержавия стал историк и литератор С. С. Уваров, бывший с 1834 г. министром народного образования. В прошлом вольнодумец, друживший со многими декабристами, он выдвинул так называемую </w:t>
      </w:r>
      <w:r>
        <w:rPr>
          <w:i/>
        </w:rPr>
        <w:t>теорию “официальной народности”</w:t>
      </w:r>
      <w:r>
        <w:rPr/>
        <w:t xml:space="preserve"> (“самодержавие, православие и народность”). Смысл идей Уварова состоял в противопоставлении дворянск'0-интеллигентской революционности и верности народных масс существующему в России порядку. Оппозиционные идеи представлялись как привнесенное с Запада явление, распространенное только среди “испорченной” части образованного общества. Пассивность крестьянства, его набожность, веру в царя министр считал исконными и самобытными чертами народного характера. Другие народы, писал он,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p>
    <w:p>
      <w:pPr>
        <w:pStyle w:val="Normal1"/>
        <w:rPr/>
      </w:pPr>
      <w:r>
        <w:rPr/>
        <w:t>Уваровские идеи поддерживал Бенкендорф. “Прошед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ние” — в таком духе, по его мнению, следует писать о России.</w:t>
      </w:r>
    </w:p>
    <w:p>
      <w:pPr>
        <w:pStyle w:val="Normal1"/>
        <w:rPr/>
      </w:pPr>
      <w:r>
        <w:rPr/>
        <w:t>Виднейшие русские историки николаевского времени (М. П. Погодин, Н. Г. Устрялов и другие) стремились в своих научных и публицистических трудах следовать концепции, предложенной правительством.</w:t>
      </w:r>
    </w:p>
    <w:p>
      <w:pPr>
        <w:pStyle w:val="Normal1"/>
        <w:rPr/>
      </w:pPr>
      <w:r>
        <w:rPr/>
        <w:t>Среди части образованного общества теория официальной народности встретила самое решительное неприятие и осуждение, которое, однако, мало кто осмеливался высказывать открыто. Поэтому такое глубокое впечатление произвело “философическое письмо”, опубликованное в 1836 г. в журнале “Телескоп” и принадлежавшее перу П. Я. Чаадаева, друга А. С. Пушкина и многих декабристов. С негодованием говорил Чаадаев об изоляции России от новейших европейских идейных течений, об утвердившейся в стране обстановке политического и духовного застоя. По распоряжению царя Чаадаев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rPr/>
      </w:pPr>
      <w:r>
        <w:rPr>
          <w:rFonts w:cs="Times New Roman" w:ascii="Times New Roman" w:hAnsi="Times New Roman"/>
        </w:rPr>
        <w:t>Теория официальной народности</w:t>
      </w:r>
      <w:r>
        <w:rPr>
          <w:rFonts w:cs="Times New Roman" w:ascii="Times New Roman" w:hAnsi="Times New Roman"/>
          <w:sz w:val="20"/>
        </w:rPr>
        <w:t xml:space="preserve"> - составная часть охранительной </w:t>
      </w:r>
      <w:r>
        <w:rPr>
          <w:rFonts w:cs="Times New Roman" w:ascii="Times New Roman" w:hAnsi="Times New Roman"/>
          <w:i/>
          <w:sz w:val="20"/>
        </w:rPr>
        <w:t>политики</w:t>
      </w:r>
      <w:r>
        <w:rPr>
          <w:rFonts w:cs="Times New Roman" w:ascii="Times New Roman" w:hAnsi="Times New Roman"/>
          <w:sz w:val="20"/>
        </w:rPr>
        <w:t xml:space="preserve"> правления </w:t>
      </w:r>
      <w:r>
        <w:rPr>
          <w:rFonts w:cs="Times New Roman" w:ascii="Times New Roman" w:hAnsi="Times New Roman"/>
          <w:i/>
          <w:sz w:val="20"/>
        </w:rPr>
        <w:t>Николая I</w:t>
      </w:r>
      <w:r>
        <w:rPr>
          <w:rFonts w:cs="Times New Roman" w:ascii="Times New Roman" w:hAnsi="Times New Roman"/>
          <w:sz w:val="20"/>
        </w:rPr>
        <w:t xml:space="preserve">, основой которой являлась формула, выдвинутая </w:t>
      </w:r>
      <w:r>
        <w:rPr>
          <w:rStyle w:val="Emphasis"/>
          <w:rFonts w:cs="Times New Roman" w:ascii="Times New Roman" w:hAnsi="Times New Roman"/>
          <w:sz w:val="20"/>
        </w:rPr>
        <w:t>министром просвещения графом Уваровым С.С</w:t>
      </w:r>
      <w:r>
        <w:rPr>
          <w:rFonts w:cs="Times New Roman" w:ascii="Times New Roman" w:hAnsi="Times New Roman"/>
          <w:sz w:val="20"/>
        </w:rPr>
        <w:t xml:space="preserve">. в 1834, "православие, самодержавие, народность" как стремление обосновать самобытность </w:t>
      </w:r>
      <w:r>
        <w:rPr>
          <w:rFonts w:cs="Times New Roman" w:ascii="Times New Roman" w:hAnsi="Times New Roman"/>
          <w:i/>
          <w:sz w:val="20"/>
        </w:rPr>
        <w:t>России</w:t>
      </w:r>
      <w:r>
        <w:rPr>
          <w:rFonts w:cs="Times New Roman" w:ascii="Times New Roman" w:hAnsi="Times New Roman"/>
          <w:sz w:val="20"/>
        </w:rPr>
        <w:t xml:space="preserve"> в единстве глубоко религиозного </w:t>
      </w:r>
      <w:r>
        <w:rPr>
          <w:rStyle w:val="Emphasis"/>
          <w:rFonts w:cs="Times New Roman" w:ascii="Times New Roman" w:hAnsi="Times New Roman"/>
          <w:sz w:val="20"/>
        </w:rPr>
        <w:t>народа</w:t>
      </w:r>
      <w:r>
        <w:rPr>
          <w:rFonts w:cs="Times New Roman" w:ascii="Times New Roman" w:hAnsi="Times New Roman"/>
          <w:sz w:val="20"/>
        </w:rPr>
        <w:t xml:space="preserve"> с </w:t>
      </w:r>
      <w:r>
        <w:rPr>
          <w:rStyle w:val="Emphasis"/>
          <w:rFonts w:cs="Times New Roman" w:ascii="Times New Roman" w:hAnsi="Times New Roman"/>
          <w:sz w:val="20"/>
        </w:rPr>
        <w:t>самодержавием</w:t>
      </w:r>
      <w:r>
        <w:rPr>
          <w:rFonts w:cs="Times New Roman" w:ascii="Times New Roman" w:hAnsi="Times New Roman"/>
          <w:sz w:val="20"/>
        </w:rPr>
        <w:t xml:space="preserve">. По существу </w:t>
      </w:r>
      <w:r>
        <w:rPr>
          <w:rFonts w:cs="Times New Roman" w:ascii="Times New Roman" w:hAnsi="Times New Roman"/>
          <w:i/>
          <w:sz w:val="20"/>
        </w:rPr>
        <w:t>власть</w:t>
      </w:r>
      <w:r>
        <w:rPr>
          <w:rFonts w:cs="Times New Roman" w:ascii="Times New Roman" w:hAnsi="Times New Roman"/>
          <w:sz w:val="20"/>
        </w:rPr>
        <w:t xml:space="preserve"> опиралась на два "столпа": </w:t>
      </w:r>
      <w:r>
        <w:rPr>
          <w:rFonts w:cs="Times New Roman" w:ascii="Times New Roman" w:hAnsi="Times New Roman"/>
          <w:i/>
          <w:sz w:val="20"/>
        </w:rPr>
        <w:t>крестьянскую общину</w:t>
      </w:r>
      <w:r>
        <w:rPr>
          <w:rFonts w:cs="Times New Roman" w:ascii="Times New Roman" w:hAnsi="Times New Roman"/>
          <w:sz w:val="20"/>
        </w:rPr>
        <w:t xml:space="preserve"> ("</w:t>
      </w:r>
      <w:r>
        <w:rPr>
          <w:rFonts w:cs="Times New Roman" w:ascii="Times New Roman" w:hAnsi="Times New Roman"/>
          <w:i/>
          <w:sz w:val="20"/>
        </w:rPr>
        <w:t>мир</w:t>
      </w:r>
      <w:r>
        <w:rPr>
          <w:rFonts w:cs="Times New Roman" w:ascii="Times New Roman" w:hAnsi="Times New Roman"/>
          <w:sz w:val="20"/>
        </w:rPr>
        <w:t xml:space="preserve">") и </w:t>
      </w:r>
      <w:r>
        <w:rPr>
          <w:rFonts w:cs="Times New Roman" w:ascii="Times New Roman" w:hAnsi="Times New Roman"/>
          <w:i/>
          <w:sz w:val="20"/>
        </w:rPr>
        <w:t>помещика-крепостника</w:t>
      </w:r>
      <w:r>
        <w:rPr>
          <w:rFonts w:cs="Times New Roman" w:ascii="Times New Roman" w:hAnsi="Times New Roman"/>
          <w:sz w:val="20"/>
        </w:rPr>
        <w:t xml:space="preserve">. Теория распространилась в </w:t>
      </w:r>
      <w:r>
        <w:rPr>
          <w:rFonts w:cs="Times New Roman" w:ascii="Times New Roman" w:hAnsi="Times New Roman"/>
          <w:i/>
          <w:sz w:val="20"/>
        </w:rPr>
        <w:t>просвещении</w:t>
      </w:r>
      <w:r>
        <w:rPr>
          <w:rFonts w:cs="Times New Roman" w:ascii="Times New Roman" w:hAnsi="Times New Roman"/>
          <w:sz w:val="20"/>
        </w:rPr>
        <w:t xml:space="preserve">, науке, литературе, </w:t>
      </w:r>
      <w:r>
        <w:rPr>
          <w:rFonts w:cs="Times New Roman" w:ascii="Times New Roman" w:hAnsi="Times New Roman"/>
          <w:i/>
          <w:sz w:val="20"/>
        </w:rPr>
        <w:t>искусстве</w:t>
      </w:r>
      <w:r>
        <w:rPr>
          <w:rFonts w:cs="Times New Roman" w:ascii="Times New Roman" w:hAnsi="Times New Roman"/>
          <w:sz w:val="20"/>
        </w:rPr>
        <w:t xml:space="preserve">, стала </w:t>
      </w:r>
      <w:r>
        <w:rPr>
          <w:rFonts w:cs="Times New Roman" w:ascii="Times New Roman" w:hAnsi="Times New Roman"/>
          <w:i/>
          <w:sz w:val="20"/>
        </w:rPr>
        <w:t>идеологией</w:t>
      </w:r>
      <w:r>
        <w:rPr>
          <w:rFonts w:cs="Times New Roman" w:ascii="Times New Roman" w:hAnsi="Times New Roman"/>
          <w:sz w:val="20"/>
        </w:rPr>
        <w:t xml:space="preserve"> "</w:t>
      </w:r>
      <w:r>
        <w:rPr>
          <w:rFonts w:cs="Times New Roman" w:ascii="Times New Roman" w:hAnsi="Times New Roman"/>
          <w:i/>
          <w:sz w:val="20"/>
        </w:rPr>
        <w:t>Союза русского народа</w:t>
      </w:r>
      <w:r>
        <w:rPr>
          <w:rFonts w:cs="Times New Roman" w:ascii="Times New Roman" w:hAnsi="Times New Roman"/>
          <w:sz w:val="20"/>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character" w:styleId="Hyperlink">
    <w:name w:val="Hyperlink"/>
    <w:qFormat/>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8:00Z</dcterms:created>
  <dc:creator>Sergey</dc:creator>
  <dc:description/>
  <cp:keywords/>
  <dc:language>en-US</dc:language>
  <cp:lastModifiedBy>Mage</cp:lastModifiedBy>
  <dcterms:modified xsi:type="dcterms:W3CDTF">2011-10-20T17:08:00Z</dcterms:modified>
  <cp:revision>2</cp:revision>
  <dc:subject/>
  <dc:title>6</dc:title>
</cp:coreProperties>
</file>